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rPr/>
      </w:pPr>
      <w:r>
        <w:rPr/>
        <w:t>Henry DUN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2275</wp:posOffset>
                </wp:positionH>
                <wp:positionV relativeFrom="paragraph">
                  <wp:posOffset>-5715</wp:posOffset>
                </wp:positionV>
                <wp:extent cx="2190115" cy="1275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1275080"/>
                        </a:xfrm>
                        <a:prstGeom prst="rect"/>
                        <a:solidFill>
                          <a:srgbClr val="0000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1280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_1002044136"/>
                            <w:bookmarkEnd w:id="0"/>
                            <w:r>
                              <w:rPr/>
                              <w:object w:dxaOrig="3271" w:dyaOrig="20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63.55pt;height:101.3pt" filled="f" o:ole="">
                                  <v:imagedata r:id="rId4" o:title=""/>
                                </v:shape>
                                <o:OLEObject Type="Embed" ProgID="" ShapeID="ole_rId3" DrawAspect="Content" ObjectID="_491461719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1pt" style="position:absolute;rotation:-0;width:172.45pt;height:100.4pt;mso-wrap-distance-left:9.05pt;mso-wrap-distance-right:9.05pt;mso-wrap-distance-top:0pt;mso-wrap-distance-bottom:0pt;margin-top:-0.45pt;mso-position-vertical-relative:text;margin-left:3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1280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28079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" w:name="_1002044136"/>
                      <w:bookmarkEnd w:id="1"/>
                      <w:r>
                        <w:rPr/>
                        <w:object w:dxaOrig="3271" w:dyaOrig="202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55pt;height:101.3pt" filled="f" o:ole="">
                            <v:imagedata r:id="rId7" o:title=""/>
                          </v:shape>
                          <o:OLEObject Type="Embed" ProgID="" ShapeID="ole_rId6" DrawAspect="Content" ObjectID="_160900793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6" w:hanging="0"/>
        <w:rPr/>
      </w:pPr>
      <w:r>
        <w:rPr>
          <w:rFonts w:eastAsia="Bookman Old Style"/>
          <w:sz w:val="32"/>
          <w:u w:val="none"/>
        </w:rPr>
        <w:t xml:space="preserve">   </w:t>
      </w:r>
      <w:r>
        <w:rPr>
          <w:sz w:val="32"/>
        </w:rPr>
        <w:t>…</w:t>
      </w:r>
      <w:r>
        <w:rPr>
          <w:rFonts w:eastAsia="Bookman Old Style"/>
          <w:sz w:val="32"/>
        </w:rPr>
        <w:t xml:space="preserve"> </w:t>
      </w:r>
      <w:r>
        <w:rPr>
          <w:sz w:val="32"/>
        </w:rPr>
        <w:t>et son époq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967" w:hanging="360"/>
        <w:rPr/>
      </w:pPr>
      <w:r>
        <w:rPr/>
        <w:t>En quelle année est né Henri Dunant ?</w:t>
      </w:r>
    </w:p>
    <w:p>
      <w:pPr>
        <w:pStyle w:val="Normal"/>
        <w:ind w:right="3967" w:hanging="0"/>
        <w:rPr/>
      </w:pPr>
      <w:r>
        <w:rPr/>
        <w:tab/>
        <w:t>a) 1828</w:t>
        <w:tab/>
        <w:t>c) 1818</w:t>
      </w:r>
    </w:p>
    <w:p>
      <w:pPr>
        <w:pStyle w:val="Normal"/>
        <w:ind w:right="3967" w:hanging="0"/>
        <w:rPr/>
      </w:pPr>
      <w:r>
        <w:rPr/>
        <w:tab/>
        <w:t>b) 1863</w:t>
        <w:tab/>
        <w:t>d) 1910</w:t>
      </w:r>
    </w:p>
    <w:p>
      <w:pPr>
        <w:pStyle w:val="Normal"/>
        <w:ind w:right="396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683" w:hanging="360"/>
        <w:rPr/>
      </w:pPr>
      <w:r>
        <w:rPr/>
        <w:t>Quel est le nom exact, actuel et complet de l'organisation que cet illustre personnage a fondée ?</w:t>
      </w:r>
    </w:p>
    <w:p>
      <w:pPr>
        <w:pStyle w:val="Normal"/>
        <w:ind w:right="3967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3- A quel mouvement de jeunesse a-t-il appartenu ?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  <w:tab w:val="left" w:pos="7088" w:leader="none"/>
        </w:tabs>
        <w:ind w:right="-2" w:hanging="0"/>
        <w:rPr/>
      </w:pPr>
      <w:r>
        <w:rPr/>
        <w:tab/>
        <w:t>a) la jeunesse communiste</w:t>
        <w:tab/>
        <w:t>b) la jeunesse tunisienne</w:t>
        <w:tab/>
        <w:t>c) la jeunesse chrétienne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  <w:tab w:val="left" w:pos="7088" w:leader="none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distinction a-t-il reçue en l901 pour son oeuv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Dans quel canton a-t-il fini ses jou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Quelle a été une de ses dernières volonté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Quel général suisse a participé à la fondation de cette organisation ?</w:t>
      </w:r>
    </w:p>
    <w:p>
      <w:pPr>
        <w:pStyle w:val="Normal"/>
        <w:rPr/>
      </w:pPr>
      <w:r>
        <w:rPr/>
      </w:r>
    </w:p>
    <w:p>
      <w:pPr>
        <w:pStyle w:val="Retraitcorpsdetexte2"/>
        <w:rPr/>
      </w:pPr>
      <w:r>
        <w:rPr/>
        <w:t>8-.</w:t>
        <w:tab/>
        <w:t>Lors de quelle bataille H.Dunant prend-il conscience de la misère et des souffrances des blessés ?</w:t>
        <w:tab/>
        <w:t>a) Waterloo</w:t>
        <w:tab/>
        <w:t>b) Bérésina</w:t>
        <w:tab/>
        <w:t>c) Marengo</w:t>
      </w:r>
    </w:p>
    <w:p>
      <w:pPr>
        <w:pStyle w:val="Retraitcorpsdetexte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32385</wp:posOffset>
                </wp:positionV>
                <wp:extent cx="1623060" cy="16230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23240"/>
                        </a:xfrm>
                        <a:prstGeom prst="ellipse">
                          <a:avLst/>
                        </a:prstGeom>
                        <a:solidFill>
                          <a:srgbClr val="f0f8fe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0f8fe" stroked="t" o:allowincell="f" style="position:absolute;margin-left:362.15pt;margin-top:2.55pt;width:127.75pt;height:127.75pt;mso-wrap-style:none;v-text-anchor:middle">
                <v:fill o:detectmouseclick="t" type="solid" color2="#0f0701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0495</wp:posOffset>
                </wp:positionH>
                <wp:positionV relativeFrom="paragraph">
                  <wp:posOffset>122555</wp:posOffset>
                </wp:positionV>
                <wp:extent cx="360680" cy="1442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44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1.85pt;margin-top:9.65pt;width:28.35pt;height:113.5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d) Solférino</w:t>
        <w:tab/>
        <w:t>e) Brescia</w:t>
        <w:tab/>
        <w:t>f) Autriche</w:t>
      </w:r>
    </w:p>
    <w:p>
      <w:pPr>
        <w:pStyle w:val="Retraitcorpsdetexte2"/>
        <w:rPr/>
      </w:pPr>
      <w:r>
        <w:rPr/>
      </w:r>
    </w:p>
    <w:p>
      <w:pPr>
        <w:pStyle w:val="Normal"/>
        <w:rPr/>
      </w:pPr>
      <w:r>
        <w:rPr/>
        <w:t>9- Qui étaient les belligérants de cette guerre ?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>a) Angleterre &lt;-&gt; Franc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9475</wp:posOffset>
                </wp:positionH>
                <wp:positionV relativeFrom="paragraph">
                  <wp:posOffset>7620</wp:posOffset>
                </wp:positionV>
                <wp:extent cx="144272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9.25pt;margin-top:0.6pt;width:113.55pt;height:28.3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>b) France &lt;-&gt; Itali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>c) France &lt;-&gt; Autrich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>d) France +Italie &lt;-&gt; Autrich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>e) Italie &lt;-&gt; Prusse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rPr/>
      </w:pPr>
      <w:r>
        <w:rPr/>
        <w:t>10- Explique la présence de la croix sur l'emblème de l'organ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Quel est le symbole de cette organisation pour les pays musulma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Cite les trois siècles pendant lesquels un maximum d'inventions furent réali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rPr/>
      </w:pPr>
      <w:r>
        <w:rPr/>
        <w:t>13-</w:t>
        <w:tab/>
        <w:t>Les objets que confectionnait le monde paysan, à côté de la production agricole, furent demandés à un tel point que leur fabrication demanda la mise en place d'autres moyens. Lesquel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4- Quelle invention technique permit la création des usines ? Qui en fut le principal inventeur, prénommé James ? ( 2 réponses à donn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3670</wp:posOffset>
                </wp:positionH>
                <wp:positionV relativeFrom="paragraph">
                  <wp:posOffset>255905</wp:posOffset>
                </wp:positionV>
                <wp:extent cx="2444750" cy="11639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2185" cy="10534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5pt;height:91.65pt;mso-wrap-distance-left:9.05pt;mso-wrap-distance-right:9.05pt;mso-wrap-distance-top:0pt;mso-wrap-distance-bottom:0pt;margin-top:20.15pt;mso-position-vertical-relative:text;margin-left:3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2185" cy="10534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18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right="3969" w:hanging="426"/>
        <w:jc w:val="both"/>
        <w:rPr/>
      </w:pPr>
      <w:r>
        <w:rPr/>
        <w:t>15- Quelle source d'énergie utilisait-on pour "nourrir" cette invention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6- L'extraction de ce minerai a provoqué une migration de la population vers les mines. Un nouveau moyen de transport a dû être développé afin d'acheminer la production plus vite; lequel ?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7- Quelle classe de la population a le plus profité de cette révolution industrielle (entre 1750 et 1900) ?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2480</wp:posOffset>
                </wp:positionH>
                <wp:positionV relativeFrom="paragraph">
                  <wp:posOffset>110490</wp:posOffset>
                </wp:positionV>
                <wp:extent cx="3093085" cy="2245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24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155" cy="21342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155" cy="213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55pt;height:176.8pt;mso-wrap-distance-left:9.05pt;mso-wrap-distance-right:9.05pt;mso-wrap-distance-top:0pt;mso-wrap-distance-bottom:0pt;margin-top:8.7pt;mso-position-vertical-relative:text;margin-left:2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155" cy="21342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155" cy="213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- Sur quel pays l'Europe copia-t-elle sa révolution industriell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9- Donne le nom d'une science qui prit un essor énorme dès 1850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0- Si la tour Eiffel fut construite de 1887 à 1889 pour l'exposition universelle de 89, où et quand eut lieu la première de ces exposition universelle 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21- Nomme deux inventions qui améliorèrent la production agricole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 Cite 2 progrès dans le domaine mari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3- Pourquoi devait-on changer les rails tous les cinq ans ? Grâce à quelle technique a-t-on remédié à cet inconvénient 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4- Quelle invention a provoqué le développement de l'extraction du pétrole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5- Nomme trois industriels dont les noms se prononcent encore couramment de nos j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right="3118" w:hanging="426"/>
        <w:jc w:val="both"/>
        <w:rPr/>
      </w:pPr>
      <w:r>
        <w:rPr/>
        <w:t xml:space="preserve">26- Si en 1903, </w:t>
      </w:r>
      <w:r>
        <w:rPr>
          <w:i/>
        </w:rPr>
        <w:t>Joseph Wright</w:t>
      </w:r>
      <w:r>
        <w:rPr/>
        <w:t xml:space="preserve"> fut le premier homme à "voler", (un vol de 12 secondes sur 50 mètres) à quelle vitesse se déplaçaient les avions en 1914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5030</wp:posOffset>
                </wp:positionH>
                <wp:positionV relativeFrom="paragraph">
                  <wp:posOffset>11430</wp:posOffset>
                </wp:positionV>
                <wp:extent cx="1722120" cy="12484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1379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98.3pt;mso-wrap-distance-left:9.05pt;mso-wrap-distance-right:9.05pt;mso-wrap-distance-top:0pt;mso-wrap-distance-bottom:0pt;margin-top:0.9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1379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right="3118" w:hanging="426"/>
        <w:jc w:val="both"/>
        <w:rPr/>
      </w:pPr>
      <w:r>
        <w:rPr/>
        <w:t>27- Dès 1876, deux inventions furent perfectionnées qui améliorèrent grandement les communications entre les hommes. Quelles sont-elles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Retraitcorpsdetexte3"/>
        <w:rPr/>
      </w:pPr>
      <w:r>
        <w:rPr/>
        <w:t xml:space="preserve">28- Si la photographie date déjà de 1839, en quelle année eut lieu la première projection cinématographique des frères Lumière (l'arroseur arrosé) ?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9- Nomme deux canaux et un tunnel percés par l'homm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0- En colonisant le monde, l'Occidental, grâce à ses techniques (ses armes surtout !), obligeait les indigènes à coopérer avec lui. Quelles sont, en %, la population et la surface du globe dominées par les Occidentaux au début du XIXe siècle ? (2 réponses, à donner dans l'ordre )</w:t>
      </w:r>
    </w:p>
    <w:p>
      <w:pPr>
        <w:pStyle w:val="Normal"/>
        <w:ind w:left="426" w:hanging="426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993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10065" w:leader="none"/>
      </w:tabs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center" w:pos="4820" w:leader="none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-113665</wp:posOffset>
              </wp:positionV>
              <wp:extent cx="649224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-8.95pt" to="511.2pt,-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Henry Dunant</w:t>
      <w:tab/>
      <w:t>Histoire : 1800 – 1914</w:t>
      <w:tab/>
      <w:t>p.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26" w:leader="none"/>
        <w:tab w:val="left" w:pos="2127" w:leader="none"/>
        <w:tab w:val="left" w:pos="4111" w:leader="none"/>
        <w:tab w:val="left" w:pos="6379" w:leader="none"/>
      </w:tabs>
      <w:ind w:left="420" w:hanging="420"/>
    </w:pPr>
    <w:rPr/>
  </w:style>
  <w:style w:type="paragraph" w:styleId="Retraitcorpsdetexte3">
    <w:name w:val="Retrait corps de texte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426" w:right="4536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6:37:00Z</dcterms:created>
  <dc:creator>Pierre Fornerod</dc:creator>
  <dc:description/>
  <dc:language>en-US</dc:language>
  <cp:lastModifiedBy>Pierre Fornerod</cp:lastModifiedBy>
  <cp:lastPrinted>1999-10-22T18:00:00Z</cp:lastPrinted>
  <dcterms:modified xsi:type="dcterms:W3CDTF">1999-11-29T15:34:00Z</dcterms:modified>
  <cp:revision>8</cp:revision>
  <dc:subject/>
  <dc:title>Henry DUNANT</dc:title>
</cp:coreProperties>
</file>