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16"/>
        <w:gridCol w:w="3720"/>
        <w:gridCol w:w="1133"/>
        <w:gridCol w:w="2433"/>
      </w:tblGrid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nt 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s nett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ess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yâm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ra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nett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ent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ons 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 bal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r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nuyai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ya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â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rent empl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ons bal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nu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y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y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ez env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ya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enn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 n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z ess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effr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 enn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07"/>
        <w:gridCol w:w="3746"/>
        <w:gridCol w:w="1124"/>
        <w:gridCol w:w="2435"/>
        <w:gridCol w:w="6"/>
      </w:tblGrid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aie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ess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netto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t no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ions effra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o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ûtes ess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netto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ère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t no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r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s effra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iez bala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i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 enn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bala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ie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ons enn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errai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ieriez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aie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 ess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ent pa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ai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ent ennu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t employ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âte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yai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008"/>
        <w:gridCol w:w="3746"/>
        <w:gridCol w:w="1124"/>
        <w:gridCol w:w="2446"/>
      </w:tblGrid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ieront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p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bal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ons enn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ons no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enn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p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ez ess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y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y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no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s enn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enn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yai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ent enn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tes effr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no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i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oya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bal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yâme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ieron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ons no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ierai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y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ai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essu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effr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yai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effra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yâte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ie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envoy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y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aya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loies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16"/>
        <w:gridCol w:w="3720"/>
        <w:gridCol w:w="1133"/>
        <w:gridCol w:w="2433"/>
      </w:tblGrid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nt 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s nett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ess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yâm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ra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nett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ent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ons p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 ess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 bal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r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nuyai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ya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â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urent empl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ons bal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nu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y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y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yez env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ya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t enn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 no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z ess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effra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 ennuy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004"/>
        <w:gridCol w:w="3740"/>
        <w:gridCol w:w="1122"/>
        <w:gridCol w:w="2431"/>
        <w:gridCol w:w="6"/>
      </w:tblGrid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aie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ess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s netto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t no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y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ions effra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o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ûtes ess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netto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ère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t no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r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s effra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iez bala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uierai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i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y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 enn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ie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ais bala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aie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ons enn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errai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ieriez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aie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 ess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oy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aient pa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ierai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i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ent ennu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ront employ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layâte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ffrayai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2006"/>
        <w:gridCol w:w="3740"/>
        <w:gridCol w:w="1122"/>
        <w:gridCol w:w="2442"/>
      </w:tblGrid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ieront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p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bal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ons enn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ons no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enn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p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ez ess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y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y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no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s enn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enn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yai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ent enn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tes effr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no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i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oya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bal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tt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yâme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ieron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ons no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ierai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y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ai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essu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effr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yai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effra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u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uyâte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ffr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raier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ie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v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envoy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y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ssa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aya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mploy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lo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YE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Y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31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8-12-11T18:32:00Z</dcterms:modified>
  <cp:revision>6</cp:revision>
  <dc:subject/>
  <dc:title>Verbe</dc:title>
</cp:coreProperties>
</file>