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1730"/>
        <w:gridCol w:w="2832"/>
        <w:gridCol w:w="1033"/>
        <w:gridCol w:w="3701"/>
      </w:tblGrid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769"/>
        <w:gridCol w:w="2612"/>
        <w:gridCol w:w="1045"/>
        <w:gridCol w:w="3881"/>
      </w:tblGrid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769"/>
        <w:gridCol w:w="2612"/>
        <w:gridCol w:w="1045"/>
        <w:gridCol w:w="3881"/>
      </w:tblGrid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snapToGrid w:val="false"/>
              <w:ind w:left="30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69" w:leader="none"/>
          <w:tab w:val="left" w:pos="5246" w:leader="none"/>
          <w:tab w:val="right" w:pos="9911" w:leader="underscore"/>
        </w:tabs>
        <w:spacing w:before="0" w:after="250"/>
        <w:rPr/>
      </w:pPr>
      <w:r>
        <w:rPr/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1731"/>
        <w:gridCol w:w="2834"/>
        <w:gridCol w:w="1034"/>
        <w:gridCol w:w="3704"/>
      </w:tblGrid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rent projet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nt fic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ons feuillet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hancelle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ûmes amonc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iquettent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s chanc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hancellerait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brevetâmes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rojetais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euillette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ppelleras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jetons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pp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feuillet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jette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ons niv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 app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moncellerais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s brevet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t niv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iquetant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rojetterions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rojetions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amonc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t jet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ons ficel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ez jeté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brevettes</w:t>
            </w:r>
          </w:p>
        </w:tc>
      </w:tr>
      <w:tr>
        <w:trPr>
          <w:trHeight w:val="467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hancelât</w:t>
            </w:r>
          </w:p>
        </w:tc>
      </w:tr>
    </w:tbl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769"/>
        <w:gridCol w:w="2612"/>
        <w:gridCol w:w="1045"/>
        <w:gridCol w:w="3881"/>
      </w:tblGrid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nivel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iquetai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t j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ons fi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nivelai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s j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 amon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 j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nivel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hancelle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brevett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ppeller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hanceller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ent brev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hancell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iquetterai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rojetterai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icela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ez proj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ons chan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 j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iquetter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s niv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yez brev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euilletâte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ez j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ûmes amon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nt brev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euilletter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jetterez</w:t>
            </w:r>
          </w:p>
        </w:tc>
      </w:tr>
    </w:tbl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769"/>
        <w:gridCol w:w="2612"/>
        <w:gridCol w:w="1045"/>
        <w:gridCol w:w="3881"/>
      </w:tblGrid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rojetter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rojetter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moncel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euillet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s j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ons chan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ûtes fi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nivela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brevetai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iqueta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iquet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brev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 chan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rent niv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monceller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jetâte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mo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 amon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nt étiqu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icellera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uill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feuill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 fic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iquet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ppelle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ev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brevett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ons niv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ppeller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étiqu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t étiqu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v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ons nivel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(J')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 jeté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nceler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38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ez chancelé</w:t>
            </w:r>
          </w:p>
        </w:tc>
      </w:tr>
    </w:tbl>
    <w:p>
      <w:pPr>
        <w:pStyle w:val="Normal"/>
        <w:tabs>
          <w:tab w:val="clear" w:pos="709"/>
          <w:tab w:val="left" w:pos="935" w:leader="none"/>
          <w:tab w:val="left" w:pos="6171" w:leader="none"/>
        </w:tabs>
        <w:spacing w:before="0" w:after="200"/>
        <w:ind w:left="6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62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, R</w:t>
    </w:r>
    <w:r>
      <w:rPr>
        <w:rStyle w:val="PageNumber"/>
        <w:b/>
        <w:i/>
        <w:caps/>
        <w:color w:val="0000FF"/>
        <w:sz w:val="22"/>
      </w:rPr>
      <w:t>é</w:t>
    </w:r>
    <w:r>
      <w:rPr>
        <w:rStyle w:val="PageNumber"/>
        <w:b/>
        <w:i/>
        <w:color w:val="0000FF"/>
        <w:sz w:val="22"/>
      </w:rPr>
      <w:t>GULIERS en –ELER et -ETER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, R</w:t>
    </w:r>
    <w:r>
      <w:rPr>
        <w:rStyle w:val="PageNumber"/>
        <w:b/>
        <w:i/>
        <w:caps/>
        <w:color w:val="0000FF"/>
        <w:sz w:val="22"/>
      </w:rPr>
      <w:t>é</w:t>
    </w:r>
    <w:r>
      <w:rPr>
        <w:rStyle w:val="PageNumber"/>
        <w:b/>
        <w:i/>
        <w:color w:val="0000FF"/>
        <w:sz w:val="22"/>
      </w:rPr>
      <w:t>GULIERS en –ELER et -ETER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42:00Z</dcterms:created>
  <dc:creator>Pierre F.</dc:creator>
  <dc:description/>
  <cp:keywords/>
  <dc:language>en-US</dc:language>
  <cp:lastModifiedBy>Pierre F.</cp:lastModifiedBy>
  <cp:lastPrinted>2009-08-27T15:59:00Z</cp:lastPrinted>
  <dcterms:modified xsi:type="dcterms:W3CDTF">2009-08-27T14:00:00Z</dcterms:modified>
  <cp:revision>5</cp:revision>
  <dc:subject/>
  <dc:title>1er groupe -YER (3)</dc:title>
</cp:coreProperties>
</file>