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44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Cette sorcière …………………………. un sort à tout ce qui bou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J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Ne  ………………………….  pas vos détritus dans la ru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J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Des oisillons  ………………………….  autour du pommier sans oser s’y pos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ol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L’espion me remit un dossier que je  ………………………….  rapid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Feuill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Je t’ ………………………….  dans la soirée, c’est promi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p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…………………………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.  tous nos amis à la rescouss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p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Il ne vous a pas entendu, …………………………. -l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ap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>Mon père …………………………………. plus de trente inventi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Brev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Tu ……………………………… soigneusement le paquet avant de l’expédi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i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…………………………………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.  ce pirate et jetez-le en fond de cale, hurla le capitain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i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Toute l’eau du ciel ………………………………….  sur le trottoi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uiss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Nous …………………………………… de passer nos prochaines vacances dans le déser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j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Allez donc savoir ce que ces fanatiques ………………………………….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j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>Selon la presse, le tribunal ……………………………………………….... toutes les demandes de cet  avoca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Rej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Cs w:val="22"/>
              </w:rPr>
            </w:pPr>
            <w:r>
              <w:rPr>
                <w:rFonts w:cs="Gill Sans" w:ascii="Gill Sans" w:hAnsi="Gill Sans"/>
                <w:b/>
                <w:i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…………………………………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.  lentement votre nom, je vous pri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Nous allons convoquer ce rigolo et je lui ………………………………….  ses obligati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ap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Le jour …………………………………., mais c’est la nuit qui tomb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han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Après son marathon, le coureur franchit la ligne d’arrivée en ………………….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Chanc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Tous les cinq ans, il ………………………………….  son permis de séjou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Cs w:val="22"/>
              </w:rPr>
              <w:t>Renouv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Cs w:val="22"/>
              </w:rPr>
            </w:pPr>
            <w:r>
              <w:rPr>
                <w:rFonts w:cs="Gill Sans" w:ascii="Gill Sans" w:hAnsi="Gill Sans"/>
                <w:i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J’………………………………….  volontiers ce mot, mais je ne suis pas certain de son orthograph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p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À cause les orages terribles de hier soir, l’eau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…………………………………. </w:t>
            </w:r>
            <w:r>
              <w:rPr>
                <w:rFonts w:cs="Gill Sans" w:ascii="Gill Sans" w:hAnsi="Gill Sans"/>
                <w:sz w:val="22"/>
                <w:szCs w:val="22"/>
              </w:rPr>
              <w:t>encore pendant des jour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uiss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constructeurs de route 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…………………………………. 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a première zone qui accueillera la future autorou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Niv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il était jeune, cet homme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…………………………………. 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petits et grands délits ;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c’est son mariage qui l’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………………………………….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sur le droit che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 xml:space="preserve">Amonceler, </w:t>
            </w:r>
            <w:r>
              <w:rPr>
                <w:rFonts w:cs="Gill Sans" w:ascii="Gill Sans" w:hAnsi="Gill Sans"/>
                <w:b/>
                <w:szCs w:val="22"/>
              </w:rPr>
              <w:t>proje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7189"/>
        <w:gridCol w:w="1202"/>
        <w:gridCol w:w="1508"/>
      </w:tblGrid>
      <w:tr>
        <w:trPr>
          <w:trHeight w:val="424" w:hRule="atLeast"/>
        </w:trPr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Cette sorcièr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jette</w:t>
            </w:r>
            <w:r>
              <w:rPr>
                <w:rFonts w:cs="Gill Sans" w:ascii="Gill Sans" w:hAnsi="Gill Sans"/>
                <w:bCs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un sort à tout ce qui boug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J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N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jetez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pas vos détritus dans la ru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J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Des oisillon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voletten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autour du pommier sans oser s’y pose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Vol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’espion me remit un dossier que j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feuilletai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rapidemen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euill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Je t’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ppel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dans la soirée, c’est promi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pp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ppelon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tous nos amis à la rescouss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pp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Il ne vous a pas entendu,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appelez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-le !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app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Mon pèr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 breveté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plus de trente invention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Brev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Tu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ficelle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soigneusement le paquet avant de l’expédie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ic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Ficelez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ce pirate et jetez-le en fond de cale, hurla le capitain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Fic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Toute l’eau du ciel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uisselai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sur le trottoi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uiss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Nou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projeton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de passer nos prochaines vacances dans le déser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j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Allez donc savoir ce que ces fanatiques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projetten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 !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Proj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Selon la presse, le tribunal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urait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ejeté</w:t>
            </w:r>
            <w:r>
              <w:rPr>
                <w:rFonts w:cs="Gill Sans" w:ascii="Gill Sans" w:hAnsi="Gill Sans"/>
                <w:b/>
                <w:bCs/>
                <w:sz w:val="22"/>
                <w:szCs w:val="22"/>
              </w:rPr>
              <w:t xml:space="preserve"> toutes les demandes de cet avoc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Rej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Epelez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lentement votre nom, je vous prie !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p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Nous allons convoquer ce rigolo et je lui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appellerai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ses obligations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app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Le jour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chancel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, mais c’est la nuit qui tomb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hanc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Après son marathon, le coureur franchit la ligne d’arrivée en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chancelant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Chanc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Tous les cinq ans, il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enouvelle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son permis de séjou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enouv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Cs/>
                <w:sz w:val="22"/>
                <w:szCs w:val="22"/>
              </w:rPr>
              <w:t>J’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épellerais</w:t>
            </w:r>
            <w:r>
              <w:rPr>
                <w:rFonts w:cs="Gill Sans" w:ascii="Gill Sans" w:hAnsi="Gill Sans"/>
                <w:bCs/>
                <w:sz w:val="22"/>
                <w:szCs w:val="22"/>
              </w:rPr>
              <w:t xml:space="preserve"> volontiers ce mot, mais je ne suis pas certain de son orthograph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Ép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À cause les orages terribles de hier soir, l’eau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ruissellera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encore pendant des jou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Ruiss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constructeurs de rout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ont nivelé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la première zone qui accueillera la future autorou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Nivel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il était jeune, cet homme 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moncela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etits et grands délits ; c’est 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son mariage qui l’</w:t>
            </w:r>
            <w:r>
              <w:rPr>
                <w:rFonts w:cs="Gill Sans" w:ascii="Gill Sans" w:hAnsi="Gill Sans"/>
                <w:b/>
                <w:bCs/>
                <w:color w:val="FF0000"/>
                <w:sz w:val="26"/>
                <w:szCs w:val="22"/>
              </w:rPr>
              <w:t>a projeté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sur le droit chem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 xml:space="preserve">Amonceler, </w:t>
            </w:r>
            <w:r>
              <w:rPr>
                <w:rFonts w:cs="Gill Sans" w:ascii="Gill Sans" w:hAnsi="Gill Sans"/>
                <w:b/>
                <w:szCs w:val="22"/>
              </w:rPr>
              <w:t>projet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eler-eter régul.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9:00Z</dcterms:created>
  <dc:creator>Pierre F.</dc:creator>
  <dc:description/>
  <cp:keywords/>
  <dc:language>en-US</dc:language>
  <cp:lastModifiedBy>Pierre F.</cp:lastModifiedBy>
  <cp:lastPrinted>2009-08-27T16:11:00Z</cp:lastPrinted>
  <dcterms:modified xsi:type="dcterms:W3CDTF">2009-12-29T10:56:00Z</dcterms:modified>
  <cp:revision>6</cp:revision>
  <dc:subject/>
  <dc:title>Complète les phrases suivantes avec le verbe demandé et le temps qui convient</dc:title>
</cp:coreProperties>
</file>