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7"/>
        <w:gridCol w:w="3743"/>
        <w:gridCol w:w="1123"/>
        <w:gridCol w:w="2435"/>
      </w:tblGrid>
      <w:tr>
        <w:trPr>
          <w:trHeight w:val="4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tâte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étiquetai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ion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s brev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urent brev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elle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ons feuill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chanc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e chanc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ncelèren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ûmes chanc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étiqueta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elez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us étiqu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onc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evette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ions feuill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proj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tai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proj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iez fic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t amonc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oncellerions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cellera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z proj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vellen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yez appel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s jeté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taient</w:t>
            </w:r>
          </w:p>
        </w:tc>
      </w:tr>
      <w:tr>
        <w:trPr>
          <w:trHeight w:val="47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t amoncel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004"/>
        <w:gridCol w:w="3737"/>
        <w:gridCol w:w="1121"/>
        <w:gridCol w:w="2430"/>
      </w:tblGrid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ez feuill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evettera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uilletai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iez niv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celleront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âte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us chanc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t chanc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urent j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cellerez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ut proj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celez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evetteraient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étiquetteriez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étiquetterai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velai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es fic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yons feuill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ions feuill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s chanc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app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 étiqu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velant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elons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s app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t app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velât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 amoncel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ûmes feuilleté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tions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6"/>
        <w:gridCol w:w="3740"/>
        <w:gridCol w:w="1122"/>
        <w:gridCol w:w="2433"/>
      </w:tblGrid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jet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jetâte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iqu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étiquet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o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jet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rev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s brev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rev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rent brev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p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ppell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euil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ons feuil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s cha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e cha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hancelèr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ûmes cha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iqu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étiqueta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p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ppel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iqu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s étiqu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mo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o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rev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revett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euil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ions feuil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o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 pro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jet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o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s pro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i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iez fi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mo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t amo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mo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onceller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i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icellera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o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ez pro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iv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ivell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p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yez app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s 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jet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mo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t amoncelé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euillet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ez feuill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rev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revettera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euil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euilletai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iv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iez niv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i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icellero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o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jetâte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s chanc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t chanc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rent j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i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icellerez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ro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ut proj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i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icelez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rev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revetteraie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iqu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étiquetteriez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iqu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étiquetterai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iv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ivelai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i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es fic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euil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yons feuill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euil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ions feuill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vais chanc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p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is app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étiqu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 étiqu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iv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ivelan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p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ppelons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p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s app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pp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t app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iv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il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ivelât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amoncel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ra amoncel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feuill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ûmes feuilleté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jet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jetion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, R</w:t>
    </w:r>
    <w:r>
      <w:rPr>
        <w:rStyle w:val="PageNumber"/>
        <w:b/>
        <w:i/>
        <w:caps/>
        <w:color w:val="0000FF"/>
        <w:sz w:val="22"/>
      </w:rPr>
      <w:t>é</w:t>
    </w:r>
    <w:r>
      <w:rPr>
        <w:rStyle w:val="PageNumber"/>
        <w:b/>
        <w:i/>
        <w:color w:val="0000FF"/>
        <w:sz w:val="22"/>
      </w:rPr>
      <w:t xml:space="preserve">GULIERS en –ELER et -ETER (envers) 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93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, R</w:t>
    </w:r>
    <w:r>
      <w:rPr>
        <w:rStyle w:val="PageNumber"/>
        <w:b/>
        <w:i/>
        <w:caps/>
        <w:color w:val="0000FF"/>
        <w:sz w:val="22"/>
      </w:rPr>
      <w:t>é</w:t>
    </w:r>
    <w:r>
      <w:rPr>
        <w:rStyle w:val="PageNumber"/>
        <w:b/>
        <w:i/>
        <w:color w:val="0000FF"/>
        <w:sz w:val="22"/>
      </w:rPr>
      <w:t>GULIERS en –ELER et -ETE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01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8-27T14:48:00Z</dcterms:modified>
  <cp:revision>6</cp:revision>
  <dc:subject/>
  <dc:title>Verbe</dc:title>
</cp:coreProperties>
</file>