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005"/>
        <w:gridCol w:w="3740"/>
        <w:gridCol w:w="1122"/>
        <w:gridCol w:w="2433"/>
      </w:tblGrid>
      <w:tr>
        <w:trPr>
          <w:trHeight w:val="47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ous révélâmes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péreraient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iez opéré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nsidérait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pérâtes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pérerais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pérerait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ous fûtes révélés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nquiétant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écupèrent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éfèrent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éfère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'étais reflété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yez complété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as inquiété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létons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e sois révélé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éférera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éférais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nquiétions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e sois révélé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e refléta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édez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us complété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écupérais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éférerai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yons récupéré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éderons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éfères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spére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005"/>
        <w:gridCol w:w="3740"/>
        <w:gridCol w:w="1122"/>
        <w:gridCol w:w="2432"/>
      </w:tblGrid>
      <w:tr>
        <w:trPr>
          <w:trHeight w:val="4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e refléta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spérerez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ai opéré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e reflète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ous soyons révélé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ez cédé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évélé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it opéré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nquiéta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i cédé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écupère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éférai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as inquiété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nquiétâme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spériez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nt considéré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iez considéré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ions complété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ous sommes reflété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spérai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nsidéron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nquiétâte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ûmes complété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ait opéré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nquiète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péreraie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e révèle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e fus reflété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létère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lète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77" w:right="924" w:gutter="0" w:header="540" w:top="1383" w:footer="0" w:bottom="53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007"/>
        <w:gridCol w:w="3743"/>
        <w:gridCol w:w="1123"/>
        <w:gridCol w:w="2435"/>
      </w:tblGrid>
      <w:tr>
        <w:trPr>
          <w:trHeight w:val="4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e révéler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ous révélâme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opér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péreraient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opér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iez opér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onsidér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nsidérait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opér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pérâte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opér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pérerai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opér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pérerait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e révél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ous fûtes révélé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quiét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rticipe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eastAsia="Arial"/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 xml:space="preserve">-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nquiétant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récupér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écupèrent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référ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éfèrent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référ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éfère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e reflét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'étais reflé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omplét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yez complé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quiét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as inquié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omplét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ératif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léton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e révél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e sois révél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référ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éférera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référ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éférai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quiét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nquiétion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e révél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e sois révél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e reflét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e refléta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éd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ératif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édez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omplét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us complé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récupér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écupérai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référ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éférerai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récupér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yons récupér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éd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éderon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référ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éfère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espér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spérez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005"/>
        <w:gridCol w:w="3740"/>
        <w:gridCol w:w="1122"/>
        <w:gridCol w:w="2433"/>
      </w:tblGrid>
      <w:tr>
        <w:trPr>
          <w:trHeight w:val="4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e reflét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e refléta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espér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spérerez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opér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ai opér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e reflé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e reflète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e révé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ous soyons révélé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éd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ez céd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e révé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rticipe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eastAsia="Arial"/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évél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opér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it opér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quié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nquiétai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éd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i céd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récupér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écupère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référ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éférai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quié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as inquié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quié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nquiétâme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espér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spériez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onsidér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nt considér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onsidér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iez considér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omplé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ions complé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e reflé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ous sommes reflété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espér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spérait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onsidér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nsidéron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quié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nquiétâte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omplé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ûmes complé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opér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ait opér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quié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nquiètent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opér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péreraient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e révé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e révèle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e reflé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e fus reflé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omplé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létèrent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omplé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lè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type w:val="nextPage"/>
      <w:pgSz w:w="11906" w:h="16838"/>
      <w:pgMar w:left="1077" w:right="924" w:gutter="0" w:header="540" w:top="1383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 en –GER (envers)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 en –GER (envers)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1:15:00Z</dcterms:created>
  <dc:creator>Pierre F.</dc:creator>
  <dc:description/>
  <cp:keywords/>
  <dc:language>en-US</dc:language>
  <cp:lastModifiedBy>Pierre F.</cp:lastModifiedBy>
  <cp:lastPrinted>2008-11-30T00:18:00Z</cp:lastPrinted>
  <dcterms:modified xsi:type="dcterms:W3CDTF">2009-02-09T21:21:00Z</dcterms:modified>
  <cp:revision>4</cp:revision>
  <dc:subject/>
  <dc:title>Verbe</dc:title>
</cp:coreProperties>
</file>