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</w:t>
        <w:tab/>
        <w:t>inquiéter</w:t>
        <w:tab/>
        <w:t>Conditionnel passé</w:t>
        <w:tab/>
        <w:t>Il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</w:t>
        <w:tab/>
        <w:t>céder</w:t>
        <w:tab/>
        <w:t>Passé simple</w:t>
        <w:tab/>
        <w:t>Nous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3</w:t>
        <w:tab/>
        <w:t>céder</w:t>
        <w:tab/>
        <w:t>Futur antérieur</w:t>
        <w:tab/>
        <w:t>Tu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4</w:t>
        <w:tab/>
        <w:t>préférer</w:t>
        <w:tab/>
        <w:t>Plus-que-parfait</w:t>
        <w:tab/>
        <w:t>Vous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5</w:t>
        <w:tab/>
        <w:t>inquiéter</w:t>
        <w:tab/>
        <w:t>Subjonctif présent (que/qu')</w:t>
        <w:tab/>
        <w:t>Nous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6</w:t>
        <w:tab/>
        <w:t>inquiéter</w:t>
        <w:tab/>
        <w:t>Subjonctif présent (que/qu')</w:t>
        <w:tab/>
        <w:t>Vous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7</w:t>
        <w:tab/>
        <w:t>refléter</w:t>
        <w:tab/>
        <w:t>Plus-que-parfait</w:t>
        <w:tab/>
        <w:t>Il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8</w:t>
        <w:tab/>
        <w:t>révéler</w:t>
        <w:tab/>
        <w:t>Passé antérieur</w:t>
        <w:tab/>
        <w:t>Il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9</w:t>
        <w:tab/>
        <w:t>considérer</w:t>
        <w:tab/>
        <w:t>Futur</w:t>
        <w:tab/>
        <w:t>Ils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0</w:t>
        <w:tab/>
        <w:t>récupérer</w:t>
        <w:tab/>
        <w:t>Passé composé</w:t>
        <w:tab/>
        <w:t>Tu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1</w:t>
        <w:tab/>
        <w:t>préférer</w:t>
        <w:tab/>
        <w:t>Futur antérieur</w:t>
        <w:tab/>
        <w:t>Il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2</w:t>
        <w:tab/>
        <w:t>inquiéter</w:t>
        <w:tab/>
        <w:t>Conditionnel passé</w:t>
        <w:tab/>
        <w:t>Je(J')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3</w:t>
        <w:tab/>
        <w:t>se révéler</w:t>
        <w:tab/>
        <w:t>Subjonctif présent (que/qu')</w:t>
        <w:tab/>
        <w:t>Tu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4</w:t>
        <w:tab/>
        <w:t>compléter</w:t>
        <w:tab/>
        <w:t>Présent</w:t>
        <w:tab/>
        <w:t>Il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5</w:t>
        <w:tab/>
        <w:t>compléter</w:t>
        <w:tab/>
        <w:t>Participe présent</w:t>
        <w:tab/>
        <w:t xml:space="preserve"> - 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6</w:t>
        <w:tab/>
        <w:t>céder</w:t>
        <w:tab/>
        <w:t>Subjonctif présent (que/qu')</w:t>
        <w:tab/>
        <w:t>Je(J')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7</w:t>
        <w:tab/>
        <w:t>se révéler</w:t>
        <w:tab/>
        <w:t>Impératif</w:t>
        <w:tab/>
        <w:t>Tu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8</w:t>
        <w:tab/>
        <w:t>inquiéter</w:t>
        <w:tab/>
        <w:t>Passé composé</w:t>
        <w:tab/>
        <w:t>Je(J')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19</w:t>
        <w:tab/>
        <w:t>considérer</w:t>
        <w:tab/>
        <w:t>Passé antérieur</w:t>
        <w:tab/>
        <w:t>Ils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0</w:t>
        <w:tab/>
        <w:t>révéler</w:t>
        <w:tab/>
        <w:t>Futur antérieur</w:t>
        <w:tab/>
        <w:t>Je(J')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1</w:t>
        <w:tab/>
        <w:t>préférer</w:t>
        <w:tab/>
        <w:t>Futur</w:t>
        <w:tab/>
        <w:t>Vous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2</w:t>
        <w:tab/>
        <w:t>céder</w:t>
        <w:tab/>
        <w:t>Plus-que-parfait</w:t>
        <w:tab/>
        <w:t>Je(J')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3</w:t>
        <w:tab/>
        <w:t>se refléter</w:t>
        <w:tab/>
        <w:t>Passé composé</w:t>
        <w:tab/>
        <w:t>Il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4</w:t>
        <w:tab/>
        <w:t>préférer</w:t>
        <w:tab/>
        <w:t>Futur antérieur</w:t>
        <w:tab/>
        <w:t>Ils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5</w:t>
        <w:tab/>
        <w:t>inquiéter</w:t>
        <w:tab/>
        <w:t>Subjonctif passé (que/qu')</w:t>
        <w:tab/>
        <w:t>Je(J')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6</w:t>
        <w:tab/>
        <w:t>opérer</w:t>
        <w:tab/>
        <w:t>Impératif</w:t>
        <w:tab/>
        <w:t>Nous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7</w:t>
        <w:tab/>
        <w:t>considérer</w:t>
        <w:tab/>
        <w:t>Conditionnel présent</w:t>
        <w:tab/>
        <w:t>Ils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8</w:t>
        <w:tab/>
        <w:t>préférer</w:t>
        <w:tab/>
        <w:t>Subjonctif imparfait (que/qu')</w:t>
        <w:tab/>
        <w:t xml:space="preserve"> il 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29</w:t>
        <w:tab/>
        <w:t>se refléter</w:t>
        <w:tab/>
        <w:t>Futur antérieur</w:t>
        <w:tab/>
        <w:t>Nous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30</w:t>
        <w:tab/>
        <w:t>se refléter</w:t>
        <w:tab/>
        <w:t>Conditionnel présent</w:t>
        <w:tab/>
        <w:t>Il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1</w:t>
        <w:tab/>
      </w:r>
      <w:r>
        <w:rPr/>
        <w:t>inquiéter</w:t>
        <w:tab/>
        <w:t>Futur antérieur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2</w:t>
        <w:tab/>
      </w:r>
      <w:r>
        <w:rPr/>
        <w:t>céder</w:t>
        <w:tab/>
        <w:t>Présent</w:t>
        <w:tab/>
        <w:t>Tu</w:t>
        <w:tab/>
      </w:r>
      <w:r>
        <w:rPr>
          <w:b/>
          <w:bCs/>
          <w:sz w:val="22"/>
          <w:szCs w:val="22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3</w:t>
        <w:tab/>
      </w:r>
      <w:r>
        <w:rPr/>
        <w:t>se refléter</w:t>
        <w:tab/>
        <w:t>Présent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4</w:t>
        <w:tab/>
      </w:r>
      <w:r>
        <w:rPr/>
        <w:t>opérer</w:t>
        <w:tab/>
        <w:t>Passé antérieur</w:t>
        <w:tab/>
        <w:t>Je(J')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5</w:t>
        <w:tab/>
      </w:r>
      <w:r>
        <w:rPr/>
        <w:t>inquiéter</w:t>
        <w:tab/>
        <w:t>Imparfait</w:t>
        <w:tab/>
        <w:t>Il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6</w:t>
        <w:tab/>
      </w:r>
      <w:r>
        <w:rPr/>
        <w:t>opérer</w:t>
        <w:tab/>
        <w:t>Passé composé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7</w:t>
        <w:tab/>
      </w:r>
      <w:r>
        <w:rPr/>
        <w:t>inquiéter</w:t>
        <w:tab/>
        <w:t>Futur antérieur</w:t>
        <w:tab/>
        <w:t>Je(J')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8</w:t>
        <w:tab/>
      </w:r>
      <w:r>
        <w:rPr/>
        <w:t>se révéler</w:t>
        <w:tab/>
        <w:t>Subjonctif passé (que/qu')</w:t>
        <w:tab/>
        <w:t>Tu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9</w:t>
        <w:tab/>
      </w:r>
      <w:r>
        <w:rPr/>
        <w:t>récupérer</w:t>
        <w:tab/>
        <w:t>Passé simple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10</w:t>
        <w:tab/>
      </w:r>
      <w:r>
        <w:rPr/>
        <w:t>espérer</w:t>
        <w:tab/>
        <w:t>Subjonctif imparfait (que/qu')</w:t>
        <w:tab/>
        <w:t xml:space="preserve"> il 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11</w:t>
        <w:tab/>
      </w:r>
      <w:r>
        <w:rPr/>
        <w:t>considérer</w:t>
        <w:tab/>
        <w:t>Conditionnel passé</w:t>
        <w:tab/>
        <w:t>Il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12</w:t>
        <w:tab/>
      </w:r>
      <w:r>
        <w:rPr/>
        <w:t>opérer</w:t>
        <w:tab/>
        <w:t>Subjonctif passé (que/qu')</w:t>
        <w:tab/>
        <w:t>Il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13</w:t>
        <w:tab/>
      </w:r>
      <w:r>
        <w:rPr/>
        <w:t>considérer</w:t>
        <w:tab/>
        <w:t>Plus-que-parfait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14</w:t>
        <w:tab/>
      </w:r>
      <w:r>
        <w:rPr/>
        <w:t>récupérer</w:t>
        <w:tab/>
        <w:t>Plus-que-parfait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15</w:t>
        <w:tab/>
      </w:r>
      <w:r>
        <w:rPr/>
        <w:t>céder</w:t>
        <w:tab/>
        <w:t>Présent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16</w:t>
        <w:tab/>
      </w:r>
      <w:r>
        <w:rPr/>
        <w:t>se refléter</w:t>
        <w:tab/>
        <w:t>Conditionnel présent</w:t>
        <w:tab/>
        <w:t>Je(J')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17</w:t>
        <w:tab/>
      </w:r>
      <w:r>
        <w:rPr/>
        <w:t>inquiéter</w:t>
        <w:tab/>
        <w:t>Plus-que-parfait</w:t>
        <w:tab/>
        <w:t>Il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18</w:t>
        <w:tab/>
      </w:r>
      <w:r>
        <w:rPr/>
        <w:t>préférer</w:t>
        <w:tab/>
        <w:t>Subjonctif présent (que/qu')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19</w:t>
        <w:tab/>
      </w:r>
      <w:r>
        <w:rPr/>
        <w:t>se refléter</w:t>
        <w:tab/>
        <w:t>Imparfait</w:t>
        <w:tab/>
        <w:t>Je(J')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20</w:t>
        <w:tab/>
      </w:r>
      <w:r>
        <w:rPr/>
        <w:t>récupérer</w:t>
        <w:tab/>
        <w:t>Passé composé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21</w:t>
        <w:tab/>
      </w:r>
      <w:r>
        <w:rPr/>
        <w:t>inquiéter</w:t>
        <w:tab/>
        <w:t>Conditionnel passé</w:t>
        <w:tab/>
        <w:t>Je(J')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22</w:t>
        <w:tab/>
      </w:r>
      <w:r>
        <w:rPr/>
        <w:t>opérer</w:t>
        <w:tab/>
        <w:t>Passé antérieur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23</w:t>
        <w:tab/>
      </w:r>
      <w:r>
        <w:rPr/>
        <w:t>opérer</w:t>
        <w:tab/>
        <w:t>Futur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24</w:t>
        <w:tab/>
      </w:r>
      <w:r>
        <w:rPr/>
        <w:t>inquiéter</w:t>
        <w:tab/>
        <w:t>Plus-que-parfait</w:t>
        <w:tab/>
        <w:t>Tu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25</w:t>
        <w:tab/>
      </w:r>
      <w:r>
        <w:rPr/>
        <w:t>compléter</w:t>
        <w:tab/>
        <w:t>Passé simple</w:t>
        <w:tab/>
        <w:t>Il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26</w:t>
        <w:tab/>
      </w:r>
      <w:r>
        <w:rPr/>
        <w:t>se révéler</w:t>
        <w:tab/>
        <w:t>Subjonctif passé (que/qu')</w:t>
        <w:tab/>
        <w:t>Il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27</w:t>
        <w:tab/>
      </w:r>
      <w:r>
        <w:rPr/>
        <w:t>céder</w:t>
        <w:tab/>
        <w:t>Passé simple</w:t>
        <w:tab/>
        <w:t>Il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28</w:t>
        <w:tab/>
      </w:r>
      <w:r>
        <w:rPr/>
        <w:t>opérer</w:t>
        <w:tab/>
        <w:t>Participe présent</w:t>
        <w:tab/>
        <w:t xml:space="preserve"> - 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29</w:t>
        <w:tab/>
      </w:r>
      <w:r>
        <w:rPr/>
        <w:t>se révéler</w:t>
        <w:tab/>
        <w:t>Futur</w:t>
        <w:tab/>
        <w:t>Ils</w:t>
        <w:tab/>
      </w:r>
      <w:r>
        <w:rPr>
          <w:b/>
          <w:bCs/>
          <w:sz w:val="24"/>
          <w:szCs w:val="24"/>
        </w:rPr>
        <w:t> </w:t>
      </w:r>
    </w:p>
    <w:p>
      <w:pPr>
        <w:sectPr>
          <w:headerReference w:type="default" r:id="rId2"/>
          <w:type w:val="nextPage"/>
          <w:pgSz w:w="11906" w:h="16838"/>
          <w:pgMar w:left="1077" w:right="924" w:gutter="0" w:header="360" w:top="720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00"/>
        <w:rPr/>
      </w:pPr>
      <w:r>
        <w:rPr>
          <w:i/>
          <w:iCs/>
        </w:rPr>
        <w:t>30</w:t>
        <w:tab/>
      </w:r>
      <w:r>
        <w:rPr/>
        <w:t>compléter</w:t>
        <w:tab/>
        <w:t>Futur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>
          <w:b/>
          <w:b/>
          <w:bCs/>
          <w:color w:val="FF0000"/>
          <w:sz w:val="24"/>
          <w:szCs w:val="24"/>
        </w:rPr>
      </w:pPr>
      <w:r>
        <w:rPr>
          <w:i/>
          <w:iCs/>
        </w:rPr>
        <w:t>1</w:t>
        <w:tab/>
      </w:r>
      <w:r>
        <w:rPr/>
        <w:t>interroger</w:t>
        <w:tab/>
        <w:t>Conditionnel passé</w:t>
        <w:tab/>
        <w:t>Ils</w:t>
        <w:tab/>
      </w:r>
      <w:r>
        <w:rPr>
          <w:b/>
          <w:bCs/>
          <w:color w:val="FF0000"/>
          <w:sz w:val="24"/>
          <w:szCs w:val="24"/>
        </w:rPr>
        <w:t>auraient interro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</w:t>
        <w:tab/>
      </w:r>
      <w:r>
        <w:rPr/>
        <w:t>inquiéter</w:t>
        <w:tab/>
        <w:t>Conditionnel passé</w:t>
        <w:tab/>
        <w:t>Il</w:t>
        <w:tab/>
      </w:r>
      <w:r>
        <w:rPr>
          <w:b/>
          <w:bCs/>
          <w:color w:val="FF0000"/>
          <w:sz w:val="24"/>
          <w:szCs w:val="24"/>
        </w:rPr>
        <w:t>aurait inquiét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</w:t>
        <w:tab/>
      </w:r>
      <w:r>
        <w:rPr/>
        <w:t>céder</w:t>
        <w:tab/>
        <w:t>Passé simple</w:t>
        <w:tab/>
        <w:t>Nous</w:t>
        <w:tab/>
      </w:r>
      <w:r>
        <w:rPr>
          <w:b/>
          <w:bCs/>
          <w:color w:val="FF0000"/>
          <w:sz w:val="24"/>
          <w:szCs w:val="24"/>
        </w:rPr>
        <w:t>cédâme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3</w:t>
        <w:tab/>
      </w:r>
      <w:r>
        <w:rPr/>
        <w:t>céder</w:t>
        <w:tab/>
        <w:t>Futur antérieur</w:t>
        <w:tab/>
        <w:t>Tu</w:t>
        <w:tab/>
      </w:r>
      <w:r>
        <w:rPr>
          <w:b/>
          <w:bCs/>
          <w:color w:val="FF0000"/>
          <w:sz w:val="24"/>
          <w:szCs w:val="24"/>
        </w:rPr>
        <w:t>auras céd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4</w:t>
        <w:tab/>
      </w:r>
      <w:r>
        <w:rPr/>
        <w:t>préférer</w:t>
        <w:tab/>
        <w:t>Plus-que-parfait</w:t>
        <w:tab/>
        <w:t>Vous</w:t>
        <w:tab/>
      </w:r>
      <w:r>
        <w:rPr>
          <w:b/>
          <w:bCs/>
          <w:color w:val="FF0000"/>
          <w:sz w:val="24"/>
          <w:szCs w:val="24"/>
        </w:rPr>
        <w:t>aviez préfér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5</w:t>
        <w:tab/>
      </w:r>
      <w:r>
        <w:rPr/>
        <w:t>inquiéter</w:t>
        <w:tab/>
        <w:t>Subjonctif présent (que/qu')</w:t>
        <w:tab/>
        <w:t>Nous</w:t>
        <w:tab/>
      </w:r>
      <w:r>
        <w:rPr>
          <w:b/>
          <w:bCs/>
          <w:color w:val="FF0000"/>
          <w:sz w:val="24"/>
          <w:szCs w:val="24"/>
        </w:rPr>
        <w:t>inquiétion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6</w:t>
        <w:tab/>
      </w:r>
      <w:r>
        <w:rPr/>
        <w:t>inquiéter</w:t>
        <w:tab/>
        <w:t>Subjonctif présent (que/qu')</w:t>
        <w:tab/>
        <w:t>Vous</w:t>
        <w:tab/>
      </w:r>
      <w:r>
        <w:rPr>
          <w:b/>
          <w:bCs/>
          <w:color w:val="FF0000"/>
          <w:sz w:val="24"/>
          <w:szCs w:val="24"/>
        </w:rPr>
        <w:t>inquiétiez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7</w:t>
        <w:tab/>
      </w:r>
      <w:r>
        <w:rPr/>
        <w:t>refléter</w:t>
        <w:tab/>
        <w:t>Plus-que-parfait</w:t>
        <w:tab/>
        <w:t>Il</w:t>
        <w:tab/>
      </w:r>
      <w:r>
        <w:rPr>
          <w:b/>
          <w:bCs/>
          <w:color w:val="FF0000"/>
          <w:sz w:val="24"/>
          <w:szCs w:val="24"/>
        </w:rPr>
        <w:t>avait reflét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8</w:t>
        <w:tab/>
      </w:r>
      <w:r>
        <w:rPr/>
        <w:t>révéler</w:t>
        <w:tab/>
        <w:t>Passé antérieur</w:t>
        <w:tab/>
        <w:t>Il</w:t>
        <w:tab/>
      </w:r>
      <w:r>
        <w:rPr>
          <w:b/>
          <w:bCs/>
          <w:color w:val="FF0000"/>
          <w:sz w:val="24"/>
          <w:szCs w:val="24"/>
        </w:rPr>
        <w:t>eut révél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9</w:t>
        <w:tab/>
      </w:r>
      <w:r>
        <w:rPr/>
        <w:t>considérer</w:t>
        <w:tab/>
        <w:t>Futur</w:t>
        <w:tab/>
        <w:t>Ils</w:t>
        <w:tab/>
      </w:r>
      <w:r>
        <w:rPr>
          <w:b/>
          <w:bCs/>
          <w:color w:val="FF0000"/>
          <w:sz w:val="24"/>
          <w:szCs w:val="24"/>
        </w:rPr>
        <w:t>considérero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0</w:t>
        <w:tab/>
      </w:r>
      <w:r>
        <w:rPr/>
        <w:t>récupérer</w:t>
        <w:tab/>
        <w:t>Passé composé</w:t>
        <w:tab/>
        <w:t>Tu</w:t>
        <w:tab/>
      </w:r>
      <w:r>
        <w:rPr>
          <w:b/>
          <w:bCs/>
          <w:color w:val="FF0000"/>
          <w:sz w:val="24"/>
          <w:szCs w:val="24"/>
        </w:rPr>
        <w:t>as récupér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1</w:t>
        <w:tab/>
      </w:r>
      <w:r>
        <w:rPr/>
        <w:t>préférer</w:t>
        <w:tab/>
        <w:t>Futur antérieur</w:t>
        <w:tab/>
        <w:t>Il</w:t>
        <w:tab/>
      </w:r>
      <w:r>
        <w:rPr>
          <w:b/>
          <w:bCs/>
          <w:color w:val="FF0000"/>
          <w:sz w:val="24"/>
          <w:szCs w:val="24"/>
        </w:rPr>
        <w:t>aura préfér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2</w:t>
        <w:tab/>
      </w:r>
      <w:r>
        <w:rPr/>
        <w:t>inquiéter</w:t>
        <w:tab/>
        <w:t>Conditionnel passé</w:t>
        <w:tab/>
        <w:t>Je(J')</w:t>
        <w:tab/>
      </w:r>
      <w:r>
        <w:rPr>
          <w:b/>
          <w:bCs/>
          <w:color w:val="FF0000"/>
          <w:sz w:val="24"/>
          <w:szCs w:val="24"/>
        </w:rPr>
        <w:t>aurais inquiét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3</w:t>
        <w:tab/>
      </w:r>
      <w:r>
        <w:rPr/>
        <w:t>se révéler</w:t>
        <w:tab/>
        <w:t>Subjonctif présent (que/qu')</w:t>
        <w:tab/>
        <w:t>Tu</w:t>
        <w:tab/>
      </w:r>
      <w:r>
        <w:rPr>
          <w:b/>
          <w:bCs/>
          <w:color w:val="FF0000"/>
          <w:sz w:val="24"/>
          <w:szCs w:val="24"/>
        </w:rPr>
        <w:t>te révèle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4</w:t>
        <w:tab/>
      </w:r>
      <w:r>
        <w:rPr/>
        <w:t>compléter</w:t>
        <w:tab/>
        <w:t>Présent</w:t>
        <w:tab/>
        <w:t>Il</w:t>
        <w:tab/>
      </w:r>
      <w:r>
        <w:rPr>
          <w:b/>
          <w:bCs/>
          <w:color w:val="FF0000"/>
          <w:sz w:val="24"/>
          <w:szCs w:val="24"/>
        </w:rPr>
        <w:t>complète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5</w:t>
        <w:tab/>
      </w:r>
      <w:r>
        <w:rPr/>
        <w:t>compléter</w:t>
        <w:tab/>
        <w:t>Participe présent</w:t>
        <w:tab/>
        <w:t xml:space="preserve"> - </w:t>
        <w:tab/>
      </w:r>
      <w:r>
        <w:rPr>
          <w:b/>
          <w:bCs/>
          <w:color w:val="FF0000"/>
          <w:sz w:val="24"/>
          <w:szCs w:val="24"/>
        </w:rPr>
        <w:t>compléta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6</w:t>
        <w:tab/>
      </w:r>
      <w:r>
        <w:rPr/>
        <w:t>céder</w:t>
        <w:tab/>
        <w:t>Subjonctif présent (que/qu')</w:t>
        <w:tab/>
        <w:t>Je(J')</w:t>
        <w:tab/>
      </w:r>
      <w:r>
        <w:rPr>
          <w:b/>
          <w:bCs/>
          <w:color w:val="FF0000"/>
          <w:sz w:val="24"/>
          <w:szCs w:val="24"/>
        </w:rPr>
        <w:t>cède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7</w:t>
        <w:tab/>
      </w:r>
      <w:r>
        <w:rPr/>
        <w:t>se révéler</w:t>
        <w:tab/>
        <w:t>Impératif</w:t>
        <w:tab/>
        <w:t>Tu</w:t>
        <w:tab/>
      </w:r>
      <w:r>
        <w:rPr>
          <w:b/>
          <w:bCs/>
          <w:color w:val="FF0000"/>
          <w:sz w:val="24"/>
          <w:szCs w:val="24"/>
        </w:rPr>
        <w:t>révèle-toi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8</w:t>
        <w:tab/>
      </w:r>
      <w:r>
        <w:rPr/>
        <w:t>inquiéter</w:t>
        <w:tab/>
        <w:t>Passé composé</w:t>
        <w:tab/>
        <w:t>Je(J')</w:t>
        <w:tab/>
      </w:r>
      <w:r>
        <w:rPr>
          <w:b/>
          <w:bCs/>
          <w:color w:val="FF0000"/>
          <w:sz w:val="24"/>
          <w:szCs w:val="24"/>
        </w:rPr>
        <w:t>ai inquiét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9</w:t>
        <w:tab/>
      </w:r>
      <w:r>
        <w:rPr/>
        <w:t>considérer</w:t>
        <w:tab/>
        <w:t>Passé antérieur</w:t>
        <w:tab/>
        <w:t>Ils</w:t>
        <w:tab/>
      </w:r>
      <w:r>
        <w:rPr>
          <w:b/>
          <w:bCs/>
          <w:color w:val="FF0000"/>
          <w:sz w:val="24"/>
          <w:szCs w:val="24"/>
        </w:rPr>
        <w:t>eurent considér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0</w:t>
        <w:tab/>
      </w:r>
      <w:r>
        <w:rPr/>
        <w:t>révéler</w:t>
        <w:tab/>
        <w:t>Futur antérieur</w:t>
        <w:tab/>
        <w:t>Je(J')</w:t>
        <w:tab/>
      </w:r>
      <w:r>
        <w:rPr>
          <w:b/>
          <w:bCs/>
          <w:color w:val="FF0000"/>
          <w:sz w:val="24"/>
          <w:szCs w:val="24"/>
        </w:rPr>
        <w:t>aurai révél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1</w:t>
        <w:tab/>
      </w:r>
      <w:r>
        <w:rPr/>
        <w:t>préférer</w:t>
        <w:tab/>
        <w:t>Futur</w:t>
        <w:tab/>
        <w:t>Vous</w:t>
        <w:tab/>
      </w:r>
      <w:r>
        <w:rPr>
          <w:b/>
          <w:bCs/>
          <w:color w:val="FF0000"/>
          <w:sz w:val="24"/>
          <w:szCs w:val="24"/>
        </w:rPr>
        <w:t>préférerez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2</w:t>
        <w:tab/>
      </w:r>
      <w:r>
        <w:rPr/>
        <w:t>céder</w:t>
        <w:tab/>
        <w:t>Plus-que-parfait</w:t>
        <w:tab/>
        <w:t>Je(J')</w:t>
        <w:tab/>
      </w:r>
      <w:r>
        <w:rPr>
          <w:b/>
          <w:bCs/>
          <w:color w:val="FF0000"/>
          <w:sz w:val="24"/>
          <w:szCs w:val="24"/>
        </w:rPr>
        <w:t>avais céd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3</w:t>
        <w:tab/>
      </w:r>
      <w:r>
        <w:rPr/>
        <w:t>se refléter</w:t>
        <w:tab/>
        <w:t>Passé composé</w:t>
        <w:tab/>
        <w:t>Il</w:t>
        <w:tab/>
      </w:r>
      <w:r>
        <w:rPr>
          <w:b/>
          <w:bCs/>
          <w:color w:val="FF0000"/>
          <w:sz w:val="24"/>
          <w:szCs w:val="24"/>
        </w:rPr>
        <w:t>s'est reflét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4</w:t>
        <w:tab/>
      </w:r>
      <w:r>
        <w:rPr/>
        <w:t>préférer</w:t>
        <w:tab/>
        <w:t>Futur antérieur</w:t>
        <w:tab/>
        <w:t>Ils</w:t>
        <w:tab/>
      </w:r>
      <w:r>
        <w:rPr>
          <w:b/>
          <w:bCs/>
          <w:color w:val="FF0000"/>
          <w:sz w:val="24"/>
          <w:szCs w:val="24"/>
        </w:rPr>
        <w:t>auront préfér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5</w:t>
        <w:tab/>
      </w:r>
      <w:r>
        <w:rPr/>
        <w:t>inquiéter</w:t>
        <w:tab/>
        <w:t>Subjonctif passé (que/qu')</w:t>
        <w:tab/>
        <w:t>Je(J')</w:t>
        <w:tab/>
      </w:r>
      <w:r>
        <w:rPr>
          <w:b/>
          <w:bCs/>
          <w:color w:val="FF0000"/>
          <w:sz w:val="24"/>
          <w:szCs w:val="24"/>
        </w:rPr>
        <w:t>aie inquiét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6</w:t>
        <w:tab/>
      </w:r>
      <w:r>
        <w:rPr/>
        <w:t>opérer</w:t>
        <w:tab/>
        <w:t>Impératif</w:t>
        <w:tab/>
        <w:t>Nous</w:t>
        <w:tab/>
      </w:r>
      <w:r>
        <w:rPr>
          <w:b/>
          <w:bCs/>
          <w:color w:val="FF0000"/>
          <w:sz w:val="24"/>
          <w:szCs w:val="24"/>
        </w:rPr>
        <w:t>opéron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7</w:t>
        <w:tab/>
      </w:r>
      <w:r>
        <w:rPr/>
        <w:t>considérer</w:t>
        <w:tab/>
        <w:t>Conditionnel présent</w:t>
        <w:tab/>
        <w:t>Ils</w:t>
        <w:tab/>
      </w:r>
      <w:r>
        <w:rPr>
          <w:b/>
          <w:bCs/>
          <w:color w:val="FF0000"/>
          <w:sz w:val="24"/>
          <w:szCs w:val="24"/>
        </w:rPr>
        <w:t>considéreraie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8</w:t>
        <w:tab/>
      </w:r>
      <w:r>
        <w:rPr/>
        <w:t>préférer</w:t>
        <w:tab/>
        <w:t>Subjonctif imparfait (que/qu')</w:t>
        <w:tab/>
        <w:t xml:space="preserve"> il </w:t>
        <w:tab/>
      </w:r>
      <w:r>
        <w:rPr>
          <w:b/>
          <w:bCs/>
          <w:color w:val="FF0000"/>
          <w:sz w:val="24"/>
          <w:szCs w:val="24"/>
        </w:rPr>
        <w:t>préférâ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9</w:t>
        <w:tab/>
      </w:r>
      <w:r>
        <w:rPr/>
        <w:t>se refléter</w:t>
        <w:tab/>
        <w:t>Futur antérieur</w:t>
        <w:tab/>
        <w:t>Nous</w:t>
        <w:tab/>
      </w:r>
      <w:r>
        <w:rPr>
          <w:b/>
          <w:bCs/>
          <w:color w:val="FF0000"/>
          <w:sz w:val="24"/>
          <w:szCs w:val="24"/>
        </w:rPr>
        <w:t>nous serons reflété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30</w:t>
        <w:tab/>
      </w:r>
      <w:r>
        <w:rPr/>
        <w:t>se refléter</w:t>
        <w:tab/>
        <w:t>Conditionnel présent</w:t>
        <w:tab/>
        <w:t>Il</w:t>
        <w:tab/>
      </w:r>
      <w:r>
        <w:rPr>
          <w:b/>
          <w:bCs/>
          <w:color w:val="FF0000"/>
          <w:sz w:val="24"/>
          <w:szCs w:val="24"/>
        </w:rPr>
        <w:t>se refléterait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</w:t>
        <w:tab/>
      </w:r>
      <w:r>
        <w:rPr/>
        <w:t>inquiéter</w:t>
        <w:tab/>
        <w:t>Futur antérieur</w:t>
        <w:tab/>
        <w:t>Vous</w:t>
        <w:tab/>
      </w:r>
      <w:r>
        <w:rPr>
          <w:b/>
          <w:bCs/>
          <w:color w:val="FF0000"/>
          <w:sz w:val="24"/>
          <w:szCs w:val="24"/>
        </w:rPr>
        <w:t>aurez inquiét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</w:t>
        <w:tab/>
      </w:r>
      <w:r>
        <w:rPr/>
        <w:t>céder</w:t>
        <w:tab/>
        <w:t>Présent</w:t>
        <w:tab/>
        <w:t>Tu</w:t>
        <w:tab/>
      </w:r>
      <w:r>
        <w:rPr>
          <w:b/>
          <w:bCs/>
          <w:color w:val="FF0000"/>
          <w:sz w:val="24"/>
          <w:szCs w:val="24"/>
        </w:rPr>
        <w:t>cède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3</w:t>
        <w:tab/>
      </w:r>
      <w:r>
        <w:rPr/>
        <w:t>se refléter</w:t>
        <w:tab/>
        <w:t>Présent</w:t>
        <w:tab/>
        <w:t>Vous</w:t>
        <w:tab/>
      </w:r>
      <w:r>
        <w:rPr>
          <w:b/>
          <w:bCs/>
          <w:color w:val="FF0000"/>
          <w:sz w:val="24"/>
          <w:szCs w:val="24"/>
        </w:rPr>
        <w:t>vous reflétez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4</w:t>
        <w:tab/>
      </w:r>
      <w:r>
        <w:rPr/>
        <w:t>opérer</w:t>
        <w:tab/>
        <w:t>Passé antérieur</w:t>
        <w:tab/>
        <w:t>Je(J')</w:t>
        <w:tab/>
      </w:r>
      <w:r>
        <w:rPr>
          <w:b/>
          <w:bCs/>
          <w:color w:val="FF0000"/>
          <w:sz w:val="24"/>
          <w:szCs w:val="24"/>
        </w:rPr>
        <w:t>eus opér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5</w:t>
        <w:tab/>
      </w:r>
      <w:r>
        <w:rPr/>
        <w:t>inquiéter</w:t>
        <w:tab/>
        <w:t>Imparfait</w:t>
        <w:tab/>
        <w:t>Ils</w:t>
        <w:tab/>
      </w:r>
      <w:r>
        <w:rPr>
          <w:b/>
          <w:bCs/>
          <w:color w:val="FF0000"/>
          <w:sz w:val="24"/>
          <w:szCs w:val="24"/>
        </w:rPr>
        <w:t>inquiétaie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6</w:t>
        <w:tab/>
      </w:r>
      <w:r>
        <w:rPr/>
        <w:t>opérer</w:t>
        <w:tab/>
        <w:t>Passé composé</w:t>
        <w:tab/>
        <w:t>Vous</w:t>
        <w:tab/>
      </w:r>
      <w:r>
        <w:rPr>
          <w:b/>
          <w:bCs/>
          <w:color w:val="FF0000"/>
          <w:sz w:val="24"/>
          <w:szCs w:val="24"/>
        </w:rPr>
        <w:t>avez opér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7</w:t>
        <w:tab/>
      </w:r>
      <w:r>
        <w:rPr/>
        <w:t>inquiéter</w:t>
        <w:tab/>
        <w:t>Futur antérieur</w:t>
        <w:tab/>
        <w:t>Je(J')</w:t>
        <w:tab/>
      </w:r>
      <w:r>
        <w:rPr>
          <w:b/>
          <w:bCs/>
          <w:color w:val="FF0000"/>
          <w:sz w:val="24"/>
          <w:szCs w:val="24"/>
        </w:rPr>
        <w:t>aurai inquiét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8</w:t>
        <w:tab/>
      </w:r>
      <w:r>
        <w:rPr/>
        <w:t>se révéler</w:t>
        <w:tab/>
        <w:t>Subjonctif passé (que/qu')</w:t>
        <w:tab/>
        <w:t>Tu</w:t>
        <w:tab/>
      </w:r>
      <w:r>
        <w:rPr>
          <w:b/>
          <w:bCs/>
          <w:color w:val="FF0000"/>
          <w:sz w:val="24"/>
          <w:szCs w:val="24"/>
        </w:rPr>
        <w:t>te sois révél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9</w:t>
        <w:tab/>
      </w:r>
      <w:r>
        <w:rPr/>
        <w:t>récupérer</w:t>
        <w:tab/>
        <w:t>Passé simple</w:t>
        <w:tab/>
        <w:t>Nous</w:t>
        <w:tab/>
      </w:r>
      <w:r>
        <w:rPr>
          <w:b/>
          <w:bCs/>
          <w:color w:val="FF0000"/>
          <w:sz w:val="24"/>
          <w:szCs w:val="24"/>
        </w:rPr>
        <w:t>récupérâme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0</w:t>
        <w:tab/>
      </w:r>
      <w:r>
        <w:rPr/>
        <w:t>espérer</w:t>
        <w:tab/>
        <w:t>Subjonctif imparfait (que/qu')</w:t>
        <w:tab/>
        <w:t xml:space="preserve"> il </w:t>
        <w:tab/>
      </w:r>
      <w:r>
        <w:rPr>
          <w:b/>
          <w:bCs/>
          <w:color w:val="FF0000"/>
          <w:sz w:val="24"/>
          <w:szCs w:val="24"/>
        </w:rPr>
        <w:t>espérâ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1</w:t>
        <w:tab/>
      </w:r>
      <w:r>
        <w:rPr/>
        <w:t>considérer</w:t>
        <w:tab/>
        <w:t>Conditionnel passé</w:t>
        <w:tab/>
        <w:t>Ils</w:t>
        <w:tab/>
      </w:r>
      <w:r>
        <w:rPr>
          <w:b/>
          <w:bCs/>
          <w:color w:val="FF0000"/>
          <w:sz w:val="24"/>
          <w:szCs w:val="24"/>
        </w:rPr>
        <w:t>auraient considér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2</w:t>
        <w:tab/>
      </w:r>
      <w:r>
        <w:rPr/>
        <w:t>opérer</w:t>
        <w:tab/>
        <w:t>Subjonctif passé (que/qu')</w:t>
        <w:tab/>
        <w:t>Il</w:t>
        <w:tab/>
      </w:r>
      <w:r>
        <w:rPr>
          <w:b/>
          <w:bCs/>
          <w:color w:val="FF0000"/>
          <w:sz w:val="24"/>
          <w:szCs w:val="24"/>
        </w:rPr>
        <w:t>ait opér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3</w:t>
        <w:tab/>
      </w:r>
      <w:r>
        <w:rPr/>
        <w:t>considérer</w:t>
        <w:tab/>
        <w:t>Plus-que-parfait</w:t>
        <w:tab/>
        <w:t>Nous</w:t>
        <w:tab/>
      </w:r>
      <w:r>
        <w:rPr>
          <w:b/>
          <w:bCs/>
          <w:color w:val="FF0000"/>
          <w:sz w:val="24"/>
          <w:szCs w:val="24"/>
        </w:rPr>
        <w:t>avions considér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4</w:t>
        <w:tab/>
      </w:r>
      <w:r>
        <w:rPr/>
        <w:t>récupérer</w:t>
        <w:tab/>
        <w:t>Plus-que-parfait</w:t>
        <w:tab/>
        <w:t>Vous</w:t>
        <w:tab/>
      </w:r>
      <w:r>
        <w:rPr>
          <w:b/>
          <w:bCs/>
          <w:color w:val="FF0000"/>
          <w:sz w:val="24"/>
          <w:szCs w:val="24"/>
        </w:rPr>
        <w:t>aviez récupér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5</w:t>
        <w:tab/>
      </w:r>
      <w:r>
        <w:rPr/>
        <w:t>céder</w:t>
        <w:tab/>
        <w:t>Présent</w:t>
        <w:tab/>
        <w:t>Nous</w:t>
        <w:tab/>
      </w:r>
      <w:r>
        <w:rPr>
          <w:b/>
          <w:bCs/>
          <w:color w:val="FF0000"/>
          <w:sz w:val="24"/>
          <w:szCs w:val="24"/>
        </w:rPr>
        <w:t>cédon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6</w:t>
        <w:tab/>
      </w:r>
      <w:r>
        <w:rPr/>
        <w:t>se refléter</w:t>
        <w:tab/>
        <w:t>Conditionnel présent</w:t>
        <w:tab/>
        <w:t>Je(J')</w:t>
        <w:tab/>
      </w:r>
      <w:r>
        <w:rPr>
          <w:b/>
          <w:bCs/>
          <w:color w:val="FF0000"/>
          <w:sz w:val="24"/>
          <w:szCs w:val="24"/>
        </w:rPr>
        <w:t>me refléterai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7</w:t>
        <w:tab/>
      </w:r>
      <w:r>
        <w:rPr/>
        <w:t>inquiéter</w:t>
        <w:tab/>
        <w:t>Plus-que-parfait</w:t>
        <w:tab/>
        <w:t>Ils</w:t>
        <w:tab/>
      </w:r>
      <w:r>
        <w:rPr>
          <w:b/>
          <w:bCs/>
          <w:color w:val="FF0000"/>
          <w:sz w:val="24"/>
          <w:szCs w:val="24"/>
        </w:rPr>
        <w:t>avaient inquiét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8</w:t>
        <w:tab/>
      </w:r>
      <w:r>
        <w:rPr/>
        <w:t>préférer</w:t>
        <w:tab/>
        <w:t>Subjonctif présent (que/qu')</w:t>
        <w:tab/>
        <w:t>Vous</w:t>
        <w:tab/>
      </w:r>
      <w:r>
        <w:rPr>
          <w:b/>
          <w:bCs/>
          <w:color w:val="FF0000"/>
          <w:sz w:val="24"/>
          <w:szCs w:val="24"/>
        </w:rPr>
        <w:t>préfériez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9</w:t>
        <w:tab/>
      </w:r>
      <w:r>
        <w:rPr/>
        <w:t>se refléter</w:t>
        <w:tab/>
        <w:t>Imparfait</w:t>
        <w:tab/>
        <w:t>Je(J')</w:t>
        <w:tab/>
      </w:r>
      <w:r>
        <w:rPr>
          <w:b/>
          <w:bCs/>
          <w:color w:val="FF0000"/>
          <w:sz w:val="24"/>
          <w:szCs w:val="24"/>
        </w:rPr>
        <w:t>me reflétai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0</w:t>
        <w:tab/>
      </w:r>
      <w:r>
        <w:rPr/>
        <w:t>récupérer</w:t>
        <w:tab/>
        <w:t>Passé composé</w:t>
        <w:tab/>
        <w:t>Nous</w:t>
        <w:tab/>
      </w:r>
      <w:r>
        <w:rPr>
          <w:b/>
          <w:bCs/>
          <w:color w:val="FF0000"/>
          <w:sz w:val="24"/>
          <w:szCs w:val="24"/>
        </w:rPr>
        <w:t>avons récupér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1</w:t>
        <w:tab/>
      </w:r>
      <w:r>
        <w:rPr/>
        <w:t>inquiéter</w:t>
        <w:tab/>
        <w:t>Conditionnel passé</w:t>
        <w:tab/>
        <w:t>Je(J')</w:t>
        <w:tab/>
      </w:r>
      <w:r>
        <w:rPr>
          <w:b/>
          <w:bCs/>
          <w:color w:val="FF0000"/>
          <w:sz w:val="24"/>
          <w:szCs w:val="24"/>
        </w:rPr>
        <w:t>aurais inquiét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2</w:t>
        <w:tab/>
      </w:r>
      <w:r>
        <w:rPr/>
        <w:t>opérer</w:t>
        <w:tab/>
        <w:t>Passé antérieur</w:t>
        <w:tab/>
        <w:t>Nous</w:t>
        <w:tab/>
      </w:r>
      <w:r>
        <w:rPr>
          <w:b/>
          <w:bCs/>
          <w:color w:val="FF0000"/>
          <w:sz w:val="24"/>
          <w:szCs w:val="24"/>
        </w:rPr>
        <w:t>eûmes opér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3</w:t>
        <w:tab/>
      </w:r>
      <w:r>
        <w:rPr/>
        <w:t>opérer</w:t>
        <w:tab/>
        <w:t>Futur</w:t>
        <w:tab/>
        <w:t>Nous</w:t>
        <w:tab/>
      </w:r>
      <w:r>
        <w:rPr>
          <w:b/>
          <w:bCs/>
          <w:color w:val="FF0000"/>
          <w:sz w:val="24"/>
          <w:szCs w:val="24"/>
        </w:rPr>
        <w:t>opéreron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4</w:t>
        <w:tab/>
      </w:r>
      <w:r>
        <w:rPr/>
        <w:t>inquiéter</w:t>
        <w:tab/>
        <w:t>Plus-que-parfait</w:t>
        <w:tab/>
        <w:t>Tu</w:t>
        <w:tab/>
      </w:r>
      <w:r>
        <w:rPr>
          <w:b/>
          <w:bCs/>
          <w:color w:val="FF0000"/>
          <w:sz w:val="24"/>
          <w:szCs w:val="24"/>
        </w:rPr>
        <w:t>avais inquiét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5</w:t>
        <w:tab/>
      </w:r>
      <w:r>
        <w:rPr/>
        <w:t>compléter</w:t>
        <w:tab/>
        <w:t>Passé simple</w:t>
        <w:tab/>
        <w:t>Il</w:t>
        <w:tab/>
      </w:r>
      <w:r>
        <w:rPr>
          <w:b/>
          <w:bCs/>
          <w:color w:val="FF0000"/>
          <w:sz w:val="24"/>
          <w:szCs w:val="24"/>
        </w:rPr>
        <w:t>compléta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6</w:t>
        <w:tab/>
      </w:r>
      <w:r>
        <w:rPr/>
        <w:t>se révéler</w:t>
        <w:tab/>
        <w:t>Subjonctif passé (que/qu')</w:t>
        <w:tab/>
        <w:t>Ils</w:t>
        <w:tab/>
      </w:r>
      <w:r>
        <w:rPr>
          <w:b/>
          <w:bCs/>
          <w:color w:val="FF0000"/>
          <w:sz w:val="24"/>
          <w:szCs w:val="24"/>
        </w:rPr>
        <w:t>se soient révélé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7</w:t>
        <w:tab/>
      </w:r>
      <w:r>
        <w:rPr/>
        <w:t>céder</w:t>
        <w:tab/>
        <w:t>Passé simple</w:t>
        <w:tab/>
        <w:t>Ils</w:t>
        <w:tab/>
      </w:r>
      <w:r>
        <w:rPr>
          <w:b/>
          <w:bCs/>
          <w:color w:val="FF0000"/>
          <w:sz w:val="24"/>
          <w:szCs w:val="24"/>
        </w:rPr>
        <w:t>cédère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>
          <w:b/>
          <w:b/>
          <w:bCs/>
          <w:color w:val="FF0000"/>
          <w:sz w:val="24"/>
          <w:szCs w:val="24"/>
        </w:rPr>
      </w:pPr>
      <w:r>
        <w:rPr>
          <w:i/>
          <w:iCs/>
        </w:rPr>
        <w:t>28</w:t>
        <w:tab/>
      </w:r>
      <w:r>
        <w:rPr/>
        <w:t>opérer</w:t>
        <w:tab/>
        <w:t>Participe présent</w:t>
        <w:tab/>
        <w:t xml:space="preserve"> - </w:t>
        <w:tab/>
      </w:r>
      <w:r>
        <w:rPr>
          <w:b/>
          <w:bCs/>
          <w:color w:val="FF0000"/>
          <w:sz w:val="24"/>
          <w:szCs w:val="24"/>
        </w:rPr>
        <w:t>opéra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9</w:t>
        <w:tab/>
      </w:r>
      <w:r>
        <w:rPr/>
        <w:t>se révéler</w:t>
        <w:tab/>
        <w:t>Futur</w:t>
        <w:tab/>
        <w:t>Ils</w:t>
        <w:tab/>
      </w:r>
      <w:r>
        <w:rPr>
          <w:b/>
          <w:bCs/>
          <w:color w:val="FF0000"/>
          <w:sz w:val="24"/>
          <w:szCs w:val="24"/>
        </w:rPr>
        <w:t>se révélero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30</w:t>
        <w:tab/>
      </w:r>
      <w:r>
        <w:rPr/>
        <w:t>compléter</w:t>
        <w:tab/>
        <w:t>Futur</w:t>
        <w:tab/>
        <w:t>Vous</w:t>
        <w:tab/>
      </w:r>
      <w:r>
        <w:rPr>
          <w:b/>
          <w:bCs/>
          <w:color w:val="FF0000"/>
          <w:sz w:val="24"/>
          <w:szCs w:val="24"/>
        </w:rPr>
        <w:t>compléterez</w:t>
      </w:r>
    </w:p>
    <w:sectPr>
      <w:headerReference w:type="default" r:id="rId3"/>
      <w:type w:val="nextPage"/>
      <w:pgSz w:w="11906" w:h="16838"/>
      <w:pgMar w:left="1077" w:right="924" w:gutter="0" w:header="360" w:top="720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érer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732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érer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0:57:00Z</dcterms:created>
  <dc:creator>Pierre F.</dc:creator>
  <dc:description/>
  <cp:keywords/>
  <dc:language>en-US</dc:language>
  <cp:lastModifiedBy>Pierre F.</cp:lastModifiedBy>
  <cp:lastPrinted>2008-12-29T13:53:00Z</cp:lastPrinted>
  <dcterms:modified xsi:type="dcterms:W3CDTF">2009-02-09T21:13:00Z</dcterms:modified>
  <cp:revision>5</cp:revision>
  <dc:subject/>
  <dc:title>1er groupe -YER (3)</dc:title>
</cp:coreProperties>
</file>