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16"/>
        <w:gridCol w:w="3720"/>
        <w:gridCol w:w="1133"/>
        <w:gridCol w:w="2433"/>
      </w:tblGrid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ions interro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 diri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ons 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s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nge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ng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ng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i ch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ange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 démé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geri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geai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irig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yez diri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éménag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ez voy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s ch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ger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ont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us démé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éménager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t démé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nterrog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ig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ng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artager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yons bou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ange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iez m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ange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nterrog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iez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ougera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ng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ger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artageai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iez bou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ûmes m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it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oyage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07"/>
        <w:gridCol w:w="3746"/>
        <w:gridCol w:w="1124"/>
        <w:gridCol w:w="2435"/>
        <w:gridCol w:w="6"/>
      </w:tblGrid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ions voya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i voya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urent na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ions parta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ouger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éménagi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ngeriez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oyagerez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irigeâte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s bou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oyagi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nterroge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anger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us bou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bouge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artagero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ige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oyagerai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artageai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ut chan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éménage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iriger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is diri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artageaie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vons bou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igera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ons diri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igeriez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ont parta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nterrogerai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uras bou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orrigez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hangeri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it bou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geant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nager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i chan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eurent interrogé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irigions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yez dirig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008"/>
        <w:gridCol w:w="3746"/>
        <w:gridCol w:w="1124"/>
        <w:gridCol w:w="2446"/>
      </w:tblGrid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eûmes n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urait démén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irige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éménage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vaient corri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ie voy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éménagèrent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urais diri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eus part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eut voy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voyagerai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voyagerai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urez n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corrigera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yez chan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interrogeraien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changea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vons voy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nageai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 na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eurent bou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interro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interrogeon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viez interro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partagen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ura diri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mangent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i man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interrogerez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éménagiez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eut corri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irige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corrige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it man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uras man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changeâme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aurai mangé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irigeais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mangeriez</w:t>
            </w:r>
          </w:p>
        </w:tc>
      </w:tr>
      <w:tr>
        <w:trPr>
          <w:trHeight w:val="3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bougeai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16"/>
        <w:gridCol w:w="3720"/>
        <w:gridCol w:w="1133"/>
        <w:gridCol w:w="2433"/>
      </w:tblGrid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ions interro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i diri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ons 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s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ange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ang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ang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i ch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hange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 démé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nageri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nageai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irig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yez diri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éménag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ez voy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is ch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nager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ont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us démé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éménagerez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it démén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interrog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orrigerai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ang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partageri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yons bou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hange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iez m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hangeon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interroges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iez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bougera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ang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nagerai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partageaient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iez bou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ûmes man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it partagé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voyage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004"/>
        <w:gridCol w:w="3740"/>
        <w:gridCol w:w="1122"/>
        <w:gridCol w:w="2431"/>
        <w:gridCol w:w="6"/>
      </w:tblGrid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ions voya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i voya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urent na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ions parta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bouger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éménagi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angeriez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voyagerez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irigeâte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s bou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voyagi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interroge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manger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us bou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bouge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partagero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orrige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voyagerai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partageai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ut chan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éménage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iriger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is diri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partageaie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vons bou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orrigera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ons diri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orrigeriez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ont parta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interrogerai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uras bou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orrigez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changeri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it bou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nageant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nager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i chan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eurent interrogé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dirigions</w:t>
            </w:r>
          </w:p>
        </w:tc>
      </w:tr>
      <w:tr>
        <w:trPr>
          <w:trHeight w:val="346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ayez dirig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2006"/>
        <w:gridCol w:w="3740"/>
        <w:gridCol w:w="1122"/>
        <w:gridCol w:w="2442"/>
      </w:tblGrid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eûmes n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urait démén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dirige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déménage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vaient corri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ie voy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déménagèrent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as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urais diri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eus part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eut voy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voyagerai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voyagerai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urez n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corrigera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yez chan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interrogeraien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changea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voy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vons voy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nageai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 na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eurent bou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Arial"/>
                <w:b/>
                <w:color w:val="0000FF"/>
                <w:sz w:val="22"/>
              </w:rPr>
              <w:t xml:space="preserve"> </w:t>
            </w:r>
            <w:r>
              <w:rPr>
                <w:b/>
                <w:color w:val="0000FF"/>
                <w:sz w:val="22"/>
              </w:rPr>
              <w:t xml:space="preserve">- 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interro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interrogeon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viez interro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rt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partagen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ura diri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mangent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i man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interro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interrogerez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éména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déménagiez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eut corri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dirige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or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corrige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l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it man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u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uras man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h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N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changeâme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aurai mangé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diri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dirigeais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man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Vous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mangeriez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bouge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Je(J')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bougea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GER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1</w:t>
    </w:r>
    <w:r>
      <w:rPr>
        <w:rStyle w:val="PageNumber"/>
        <w:b/>
        <w:i/>
        <w:color w:val="0000FF"/>
        <w:sz w:val="22"/>
        <w:vertAlign w:val="superscript"/>
      </w:rPr>
      <w:t>er</w:t>
    </w:r>
    <w:r>
      <w:rPr>
        <w:rStyle w:val="PageNumber"/>
        <w:b/>
        <w:i/>
        <w:color w:val="0000FF"/>
        <w:sz w:val="22"/>
      </w:rPr>
      <w:t xml:space="preserve"> groupe en –GE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4:25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8-12-26T14:43:00Z</dcterms:modified>
  <cp:revision>5</cp:revision>
  <dc:subject/>
  <dc:title>Verbe</dc:title>
</cp:coreProperties>
</file>