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990"/>
        <w:gridCol w:w="3743"/>
        <w:gridCol w:w="1123"/>
        <w:gridCol w:w="2435"/>
      </w:tblGrid>
      <w:tr>
        <w:trPr>
          <w:trHeight w:val="4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endrion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étendron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ais étendu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ie répondu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rrespondî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us mordu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mprenne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urent compri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ait compri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rena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ord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renne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rrespondraie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ons attendu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mprendrai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ons répondu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ez pri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ais correspondu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endon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ez confondu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ait étendu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iez compri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escend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mprenne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rrespondez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étendîme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ais mordu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ions correspondu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i attendu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ais vendu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s 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ions éten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n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ez répon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nd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end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ent 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s mor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enda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com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ndîte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dr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rai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ais descen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n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ont ven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s 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ndr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d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yons com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ons com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s mor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ndra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as descen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ent mor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n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ent 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ondrais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endre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endrion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endron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étend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ép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e répond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rresp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rrespondî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r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s mord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mprenne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rent compr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t compr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na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r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rd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nne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rresp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rrespondraie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tt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ons attend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mprendra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ép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ons répond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ez pr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rresp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correspond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endon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nf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ez confond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t étend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iez compr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esc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scend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mprenne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rresp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rrespondez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endîme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r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mord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rresp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ions correspond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tt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 attend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s vendu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ndre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s 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ions éten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mpren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ép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iez répon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tt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tend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end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rent 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r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s mor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enda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rresp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rrespond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 com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tt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tendîte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r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rdr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rresp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rrespondrai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esc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rais descen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n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ont ven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ndr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r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rd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yons com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ions com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r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s mor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rresp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rrespond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mprendra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esc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ras descen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r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ent mord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n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ent pr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nfo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nfondrai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DRE (envers)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DRE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49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9-08-19T10:15:00Z</dcterms:modified>
  <cp:revision>4</cp:revision>
  <dc:subject/>
  <dc:title>Verbe</dc:title>
</cp:coreProperties>
</file>