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35"/>
        <w:gridCol w:w="1554"/>
        <w:gridCol w:w="1524"/>
      </w:tblGrid>
      <w:tr>
        <w:trPr>
          <w:trHeight w:val="517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L’homme ……………………. la foule d’un air décidé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Depuis plus de 6 mois, Clémence ………….....................………….  avec son cousin d’Amériqu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orrespo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Il faut que tu ………………………….  le train de midi si tu veux arriver à temps pour le match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Je te ……………..……….  bien ce cheval, mais hélas il ne m’appartient pas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Les passagers ………..…………….  plus de trois heures avant de descendre de l’avion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tt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………………</w:t>
            </w:r>
            <w:r>
              <w:rPr>
                <w:rFonts w:cs="Gill Sans" w:ascii="Gill Sans" w:hAnsi="Gill Sans"/>
                <w:szCs w:val="22"/>
              </w:rPr>
              <w:t xml:space="preserve">..……., jeune homme, qu’on ……..……………….  pas à un vieux singe à faire la grimace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ppr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Cs w:val="22"/>
              </w:rPr>
              <w:t>J’</w:t>
            </w:r>
            <w:r>
              <w:rPr>
                <w:rFonts w:cs="Gill Sans" w:ascii="Gill Sans" w:hAnsi="Gill Sans"/>
                <w:szCs w:val="22"/>
              </w:rPr>
              <w:t xml:space="preserve">…………………………………………….  </w:t>
            </w:r>
            <w:r>
              <w:rPr>
                <w:rFonts w:cs="Gill Sans" w:ascii="Gill Sans" w:hAnsi="Gill Sans"/>
                <w:b/>
                <w:szCs w:val="22"/>
              </w:rPr>
              <w:t>les deux portes et je me suis retrouvé dehors, sous la plui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Confo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Avant de partir pour l’Australie, tu ……............………… tout ce que je possèd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cs="Gill Sans" w:ascii="Gill Sans" w:hAnsi="Gill Sans"/>
                <w:b/>
                <w:szCs w:val="22"/>
              </w:rPr>
              <w:t>Je ne peux pas boire d’alcool, mon médecin me l’</w:t>
            </w:r>
            <w:r>
              <w:rPr>
                <w:rFonts w:cs="Gill Sans" w:ascii="Gill Sans" w:hAnsi="Gill Sans"/>
                <w:szCs w:val="22"/>
              </w:rPr>
              <w:t>………………… …….……………………</w:t>
            </w:r>
            <w:r>
              <w:rPr>
                <w:rFonts w:cs="Gill Sans" w:ascii="Gill Sans" w:hAnsi="Gill Sans"/>
                <w:b/>
                <w:szCs w:val="22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Déf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 xml:space="preserve">Il faut absolument que tu …………………….…….  ce théorème avant de passer à la leçon suivante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ompr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Je …………………………. à votre question lorsque vous ferez le silenc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épo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 xml:space="preserve">Je ……………….………….  à votre question si vous étiez plus attentifs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épo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Cs w:val="22"/>
              </w:rPr>
              <w:t xml:space="preserve">Les travaux que vous </w:t>
            </w:r>
            <w:r>
              <w:rPr>
                <w:rFonts w:cs="Gill Sans" w:ascii="Gill Sans" w:hAnsi="Gill Sans"/>
                <w:szCs w:val="22"/>
              </w:rPr>
              <w:t xml:space="preserve">………….……………….…. </w:t>
            </w:r>
            <w:r>
              <w:rPr>
                <w:rFonts w:cs="Gill Sans" w:ascii="Gill Sans" w:hAnsi="Gill Sans"/>
                <w:b/>
                <w:szCs w:val="22"/>
              </w:rPr>
              <w:t>étaient incomplets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R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Cs w:val="22"/>
              </w:rPr>
              <w:t xml:space="preserve">Mes économies </w:t>
            </w:r>
            <w:r>
              <w:rPr>
                <w:rFonts w:cs="Gill Sans" w:ascii="Gill Sans" w:hAnsi="Gill Sans"/>
                <w:szCs w:val="22"/>
              </w:rPr>
              <w:t xml:space="preserve">……………………..………... </w:t>
            </w:r>
            <w:r>
              <w:rPr>
                <w:rFonts w:cs="Gill Sans" w:ascii="Gill Sans" w:hAnsi="Gill Sans"/>
                <w:b/>
                <w:szCs w:val="22"/>
              </w:rPr>
              <w:t>comme neige au soleil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o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« En garde, chevalier, …………..…………………. chèrement ta vie ! 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f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Quand ils me voyaient skier, mes cousins se ………………………. de rir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Tor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e jeune homme ………….……………. que cette voiture lui appartie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ét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Les enquêteurs ………………………..………. leurs investigations à tout le départeme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t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haque soir la vieille dame ……………………….  une lanterne à sa port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usp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La porte se referma brusquement et nous ………………………………. un horrible hurleme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nt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On ……………………. cet escalier pour parvenir à la salle du restaur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esc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’est en …………….…………. dans une pomme que je me suis cassé une dent 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or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Alors que la nuit commençait à tomber, j’………………………….  mon sac de couchage sous le seul arbre de la collin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ten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Cs w:val="22"/>
              </w:rPr>
              <w:t>Le judoka m’</w:t>
            </w:r>
            <w:r>
              <w:rPr>
                <w:rFonts w:cs="Gill Sans" w:ascii="Gill Sans" w:hAnsi="Gill Sans"/>
                <w:szCs w:val="22"/>
              </w:rPr>
              <w:t xml:space="preserve">………………………. </w:t>
            </w:r>
            <w:r>
              <w:rPr>
                <w:rFonts w:cs="Gill Sans" w:ascii="Gill Sans" w:hAnsi="Gill Sans"/>
                <w:b/>
                <w:szCs w:val="22"/>
              </w:rPr>
              <w:t>le bras sans effor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Tord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2"/>
          <w:szCs w:val="24"/>
        </w:rPr>
      </w:pPr>
      <w:r>
        <w:rPr>
          <w:rFonts w:cs="Gill Sans" w:ascii="Gill Sans" w:hAnsi="Gill Sans"/>
          <w:i/>
          <w:sz w:val="12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905"/>
        <w:gridCol w:w="1498"/>
        <w:gridCol w:w="1510"/>
      </w:tblGrid>
      <w:tr>
        <w:trPr>
          <w:trHeight w:val="416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’homm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fend</w:t>
            </w:r>
            <w:r>
              <w:rPr>
                <w:rFonts w:cs="Gill Sans" w:ascii="Gill Sans" w:hAnsi="Gill Sans"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la foule d’un air décidé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F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epuis plus de 6 mois, Clémenc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orrespond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vec son cousin d’Amériqu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orrespo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faut que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renn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 train de midi, si tu veux arriver à temps pour le match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r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t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vendr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bien ce cheval, mais hélas il ne m’appartient pas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V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s passager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ttendi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lus de trois heures avant de descendre de l’avion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tt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  <w:t>passé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pprenez</w:t>
            </w:r>
            <w:r>
              <w:rPr>
                <w:rFonts w:cs="Gill Sans" w:ascii="Gill Sans" w:hAnsi="Gill Sans"/>
                <w:sz w:val="22"/>
                <w:szCs w:val="22"/>
              </w:rPr>
              <w:t>, jeune homme, qu’on n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pprend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as à un vieux singe à faire la grimace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pr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 xml:space="preserve">ai confondu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es deux portes et je me suis retrouvé dehors, sous la plui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Confo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Avant de partir pour l’Australie,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vendra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tout ce que je possèd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V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e ne peux pas boire d’alcool, mon médecin me l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 défendu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Déf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faut absolument que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omprenn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 théorème avant de passer à la leçon suivante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ompr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épondrai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votre question lorsque vous ferez le silenc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Répo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épondr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votre question si vous étiez plus attentifs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Répo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travaux que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vez rendus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étaient incomplets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R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Mes économie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nt fondu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comme neige au soleil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Fo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« En garde, chevalier,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éfend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hèrement ta vie ! 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f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ils me voyaient skier, mes cousins s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tordai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e rir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Tor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e jeune homm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rétend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e cette voiture lui appartien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rét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s enquêteur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étend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urs investigations à tout le départemen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Ét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haque soir la vieille dam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uspend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une lanterne à sa port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usp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porte se referma brusquement et n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entendîm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un horrible hurlemen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Ent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On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escend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t escalier pour parvenir à la salle du restauran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esc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’est en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morda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ans une pomme que je me suis cassé une dent !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Mor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Alors que la nuit commençait à tomber, j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étend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mon sac de couchage sous le seul arbre de la collin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Éte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Le judoka m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 xml:space="preserve">a tordu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e bras sans effor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Tor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9" w:leader="none"/>
        <w:tab w:val="right" w:pos="9350" w:leader="none"/>
      </w:tabs>
      <w:rPr/>
    </w:pPr>
    <w:r>
      <w:rPr>
        <w:rFonts w:cs="Gill Sans" w:ascii="Gill Sans" w:hAnsi="Gill Sans"/>
        <w:b/>
        <w:sz w:val="24"/>
        <w:szCs w:val="24"/>
      </w:rPr>
      <w:t>Verbes du 3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-DRE</w:t>
      <w:tab/>
    </w:r>
    <w:r>
      <w:rPr>
        <w:rFonts w:cs="Gill Sans" w:ascii="Gill Sans" w:hAnsi="Gill Sans"/>
        <w:i/>
      </w:rPr>
      <w:t>Prénom</w:t>
    </w:r>
    <w:r>
      <w:rPr>
        <w:rFonts w:cs="Gill Sans" w:ascii="Gill Sans" w:hAnsi="Gill Sans"/>
        <w:b/>
        <w:i/>
      </w:rPr>
      <w:tab/>
    </w:r>
    <w:r>
      <w:rPr>
        <w:rFonts w:cs="Gill Sans" w:ascii="Gill Sans" w:hAnsi="Gill Sans"/>
        <w:i/>
      </w:rPr>
      <w:t>Date :</w:t>
    </w:r>
    <w:r>
      <w:rPr>
        <w:rFonts w:cs="Gill Sans" w:ascii="Gill Sans" w:hAnsi="Gill Sans"/>
        <w:b/>
        <w:i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24:00Z</dcterms:created>
  <dc:creator>Pierre F.</dc:creator>
  <dc:description/>
  <cp:keywords/>
  <dc:language>en-US</dc:language>
  <cp:lastModifiedBy>Pierre F.</cp:lastModifiedBy>
  <cp:lastPrinted>2009-08-19T11:01:00Z</cp:lastPrinted>
  <dcterms:modified xsi:type="dcterms:W3CDTF">2009-12-29T10:59:00Z</dcterms:modified>
  <cp:revision>8</cp:revision>
  <dc:subject/>
  <dc:title>Complète les phrases suivantes avec le verbe demandé et le temps qui convient</dc:title>
</cp:coreProperties>
</file>