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199"/>
        <w:gridCol w:w="1204"/>
        <w:gridCol w:w="1510"/>
      </w:tblGrid>
      <w:tr>
        <w:trPr>
          <w:trHeight w:val="493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…………………………</w:t>
            </w:r>
            <w:r>
              <w:rPr>
                <w:rFonts w:eastAsia="Gill Sans"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vite cette lampe avant d’être découvert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Voici ta consigne sur ce bateau : tu salues tout ce qui bouge et tu ……………. tout le reste !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De quoi vous ……………………………… -vous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tu manges toute cette glace et que tu as mal au ventre, ce n’est pas moi qui te …………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2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Tu …………………………vraiment d’entrer dans cette écol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43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Vous …………………………votre groupe à la tombée de la nui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7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a loi de ce pays ………………… tous les jeunes hommes au service militai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5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6"/>
                <w:szCs w:val="22"/>
              </w:rPr>
              <w:t>……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-tu </w:t>
            </w:r>
            <w:r>
              <w:rPr>
                <w:rFonts w:cs="Gill Sans" w:ascii="Gill Sans" w:hAnsi="Gill Sans"/>
                <w:sz w:val="26"/>
                <w:szCs w:val="22"/>
              </w:rPr>
              <w:t>…………..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un curriculum vitae à ton offre spontanée ?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2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Pour paraître plus jeune, cette actrice se …………………………les cheveux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2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joueur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……….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de se regrouper en défense avant de contre-attaquer brusqu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7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Avant chaque compétition, nous nous ……………………… à un régime sévèr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En deux jours, il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…….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tout leur appartement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7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a pluie qui tombe depuis trois jours nous ………………………… à fermer le magasi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nt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7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Dès que vou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’orée de la forêt, allumez vos torch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t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4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Plonge ce pull dans l’eau froide avant qu’il ne …………………………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71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Vous vous ………………………… de vos conditions de travail et vous avez raison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Si vous ………………………… le règlement, attendez-vous à des sanction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Enf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9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>Si leur mission avait été un succès, ils</w:t>
            </w:r>
            <w:r>
              <w:rPr>
                <w:rFonts w:cs="Gill Sans" w:ascii="Gill Sans" w:hAnsi="Gill Sans"/>
                <w:b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immédiatem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eur base de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es chats ………………………… l’eau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Après 5 jours de marche ils …………………………la région des grands lac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t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>La geisha …………………… son kimono d’une large ceinture appelée obi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Après la crise, la plupart des gens 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………………………… 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>leurs dépens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Re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>Si je ………………………… plus régulièrement, mes toiles seraient meilleures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</w:rPr>
        <w:t>Parfois, plusieurs possibilités existent ; je n’en ai mis qu’une seule ic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 w:val="16"/>
          <w:szCs w:val="24"/>
        </w:rPr>
      </w:pPr>
      <w:r>
        <w:rPr>
          <w:rFonts w:cs="Gill Sans" w:ascii="Gill Sans" w:hAnsi="Gill Sans"/>
          <w:i/>
          <w:sz w:val="16"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7073"/>
        <w:gridCol w:w="1330"/>
        <w:gridCol w:w="1510"/>
      </w:tblGrid>
      <w:tr>
        <w:trPr>
          <w:trHeight w:val="438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Eteignons</w:t>
            </w:r>
            <w:r>
              <w:rPr>
                <w:rFonts w:cs="Gill Sans" w:ascii="Gill Sans" w:hAnsi="Gill Sans"/>
                <w:sz w:val="26"/>
                <w:szCs w:val="22"/>
              </w:rPr>
              <w:t xml:space="preserve"> </w:t>
            </w:r>
            <w:r>
              <w:rPr>
                <w:rFonts w:cs="Gill Sans" w:ascii="Gill Sans" w:hAnsi="Gill Sans"/>
                <w:sz w:val="22"/>
                <w:szCs w:val="22"/>
              </w:rPr>
              <w:t>vite cette lampe avant d’être découvert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É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ici ta consigne sur ce bateau : tu salues tout ce qui bouge et 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ei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tout le reste !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De quoi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laignez</w:t>
            </w:r>
            <w:r>
              <w:rPr>
                <w:rFonts w:cs="Gill Sans" w:ascii="Gill Sans" w:hAnsi="Gill Sans"/>
                <w:sz w:val="22"/>
                <w:szCs w:val="22"/>
              </w:rPr>
              <w:t>-vous 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tu manges toute cette glace et que tu as mal au ventre, ce n’est pas moi qui t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laindrai</w:t>
            </w:r>
            <w:r>
              <w:rPr>
                <w:rFonts w:cs="Gill Sans" w:ascii="Gill Sans" w:hAnsi="Gill Sans"/>
                <w:sz w:val="22"/>
                <w:szCs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raign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vraiment d’entrer dans cette école 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  <w:t>passé</w:t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rejoindr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votre groupe à la tombée de la nuit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loi de ce pay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strei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tous les jeunes hommes au service militair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s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-tu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jo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un curriculum vitae à ton offre spontanée ?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8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our paraître plus jeune, cette actrice s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tei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s cheveux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8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Les joueur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fe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de se regrouper en défense avant de contre-attaquer brusquement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F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Avant chaque compétition, nous n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streignon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un régime sévère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A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En deux jours, il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repe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tout leur appartement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pluie qui tombe depuis trois jours n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ontrai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à fermer le magasin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nt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1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Dès que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urez atte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l’orée de la forêt, allumez vos torche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At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1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Plonge ce pull dans l’eau froide avant qu’il n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déteigne</w:t>
            </w:r>
            <w:r>
              <w:rPr>
                <w:rFonts w:cs="Gill Sans" w:ascii="Gill Sans" w:hAnsi="Gill Sans"/>
                <w:sz w:val="22"/>
                <w:szCs w:val="22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Dé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46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Vous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laign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de vos conditions de travail et vous avez raison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vou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enfreignez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e règlement, attendez-vous à des sanctions.</w:t>
              <w:tab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Enf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60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Si leur mission avait été un succès,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ils auraient rejo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immédiatement leur base de repo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jo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8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es chat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raign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’eau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ra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  <w:sz w:val="22"/>
                <w:szCs w:val="22"/>
              </w:rPr>
            </w:pPr>
            <w:r>
              <w:rPr>
                <w:rFonts w:cs="Gill Sans" w:ascii="Gill Sans" w:hAnsi="Gill Sans"/>
                <w:i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Après 5 jours de marche il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atteignire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la région des grands lac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tt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La geisha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ceint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son kimono d’une large ceinture appelée obi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5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Après la crise, la plupart des gens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ont restreint</w:t>
            </w:r>
            <w:r>
              <w:rPr>
                <w:rFonts w:cs="Gill Sans" w:ascii="Gill Sans" w:hAnsi="Gill Sans"/>
                <w:b/>
                <w:sz w:val="22"/>
                <w:szCs w:val="22"/>
              </w:rPr>
              <w:t xml:space="preserve"> leurs dépens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Restr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4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sz w:val="22"/>
                <w:szCs w:val="22"/>
              </w:rPr>
            </w:pPr>
            <w:r>
              <w:rPr>
                <w:rFonts w:cs="Gill Sans" w:ascii="Gill Sans" w:hAnsi="Gill Sans"/>
                <w:b/>
                <w:sz w:val="22"/>
                <w:szCs w:val="22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sz w:val="22"/>
                <w:szCs w:val="22"/>
              </w:rPr>
            </w:pPr>
            <w:r>
              <w:rPr>
                <w:rFonts w:cs="Gill Sans" w:ascii="Gill Sans" w:hAnsi="Gill Sans"/>
                <w:sz w:val="22"/>
                <w:szCs w:val="22"/>
              </w:rPr>
              <w:t xml:space="preserve">Si je </w:t>
            </w:r>
            <w:r>
              <w:rPr>
                <w:rFonts w:cs="Gill Sans" w:ascii="Gill Sans" w:hAnsi="Gill Sans"/>
                <w:b/>
                <w:color w:val="FF0000"/>
                <w:sz w:val="26"/>
                <w:szCs w:val="22"/>
              </w:rPr>
              <w:t>peignais</w:t>
            </w:r>
            <w:r>
              <w:rPr>
                <w:rFonts w:cs="Gill Sans" w:ascii="Gill Sans" w:hAnsi="Gill Sans"/>
                <w:sz w:val="22"/>
                <w:szCs w:val="22"/>
              </w:rPr>
              <w:t xml:space="preserve"> plus régulièrement, mes toiles seraient meilleures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eindr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</w:tr>
    </w:tbl>
    <w:p>
      <w:pPr>
        <w:pStyle w:val="Normal"/>
        <w:rPr>
          <w:rFonts w:ascii="Gill Sans" w:hAnsi="Gill Sans" w:cs="Gill Sans"/>
          <w:sz w:val="14"/>
          <w:szCs w:val="24"/>
        </w:rPr>
      </w:pPr>
      <w:r>
        <w:rPr>
          <w:rFonts w:cs="Gill Sans" w:ascii="Gill Sans" w:hAnsi="Gill Sans"/>
          <w:sz w:val="1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171" w:leader="none"/>
        <w:tab w:val="right" w:pos="9911" w:leader="none"/>
      </w:tabs>
      <w:rPr/>
    </w:pPr>
    <w:r>
      <w:rPr>
        <w:rFonts w:cs="Gill Sans" w:ascii="Gill Sans" w:hAnsi="Gill Sans"/>
        <w:b/>
        <w:sz w:val="24"/>
        <w:szCs w:val="24"/>
      </w:rPr>
      <w:t>Verbes du 3</w:t>
    </w:r>
    <w:r>
      <w:rPr>
        <w:rFonts w:cs="Gill Sans" w:ascii="Gill Sans" w:hAnsi="Gill Sans"/>
        <w:b/>
        <w:sz w:val="24"/>
        <w:szCs w:val="24"/>
        <w:vertAlign w:val="superscript"/>
      </w:rPr>
      <w:t>e</w:t>
    </w:r>
    <w:r>
      <w:rPr>
        <w:rFonts w:cs="Gill Sans" w:ascii="Gill Sans" w:hAnsi="Gill Sans"/>
        <w:b/>
        <w:sz w:val="24"/>
        <w:szCs w:val="24"/>
      </w:rPr>
      <w:t xml:space="preserve"> groupe -oindre, -aindre, -eindre</w:t>
      <w:tab/>
    </w:r>
    <w:r>
      <w:rPr>
        <w:rFonts w:cs="Gill Sans" w:ascii="Gill Sans" w:hAnsi="Gill Sans"/>
        <w:i/>
      </w:rPr>
      <w:t>Prénom</w:t>
    </w:r>
    <w:r>
      <w:rPr>
        <w:rFonts w:cs="Gill Sans" w:ascii="Gill Sans" w:hAnsi="Gill Sans"/>
        <w:b/>
        <w:i/>
      </w:rPr>
      <w:tab/>
    </w:r>
    <w:r>
      <w:rPr>
        <w:rFonts w:cs="Gill Sans" w:ascii="Gill Sans" w:hAnsi="Gill Sans"/>
        <w:i/>
      </w:rPr>
      <w:t>Date :</w:t>
    </w:r>
    <w:r>
      <w:rPr>
        <w:rFonts w:cs="Gill Sans" w:ascii="Gill Sans" w:hAnsi="Gill Sans"/>
        <w:b/>
        <w:i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7:38:00Z</dcterms:created>
  <dc:creator>Pierre F.</dc:creator>
  <dc:description/>
  <cp:keywords/>
  <dc:language>en-US</dc:language>
  <cp:lastModifiedBy>Pierre F.</cp:lastModifiedBy>
  <cp:lastPrinted>2009-08-18T09:09:00Z</cp:lastPrinted>
  <dcterms:modified xsi:type="dcterms:W3CDTF">2009-12-29T10:59:00Z</dcterms:modified>
  <cp:revision>6</cp:revision>
  <dc:subject/>
  <dc:title>Complète les phrases suivantes avec le verbe demandé et le temps qui convient</dc:title>
</cp:coreProperties>
</file>