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037"/>
        <w:gridCol w:w="3726"/>
        <w:gridCol w:w="1118"/>
        <w:gridCol w:w="2422"/>
      </w:tblGrid>
      <w:tr>
        <w:trPr>
          <w:trHeight w:val="35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ont souffer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rent découver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vrons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t cueilli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vre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z couru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rriez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ouvris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ouvrî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ons parcouru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ffren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 parcouru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ures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ons découver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yez secouru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ueillîtes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iez recueillis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 parcouru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ruren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ffre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fre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rras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an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t découver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riez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eilli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ouvrions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ûmes ouver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ent cueilli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ent offer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frons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rions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ouvran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urûmes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mes recueillis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yez parcouru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s cueilli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s ouvert</w:t>
            </w:r>
          </w:p>
        </w:tc>
      </w:tr>
      <w:tr>
        <w:trPr>
          <w:trHeight w:val="3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frai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012"/>
        <w:gridCol w:w="3740"/>
        <w:gridCol w:w="1122"/>
        <w:gridCol w:w="2435"/>
      </w:tblGrid>
      <w:tr>
        <w:trPr>
          <w:trHeight w:val="35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ouver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ons cueilli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s cour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s offer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fre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couvr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eilleraien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urra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ûmes secour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ions secour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 offer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ure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ffrira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frion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urû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eilleriez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t parcour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ons mort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 offer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s cueilli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urûme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yez cour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ons secour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s parcour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ueillerion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s secour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vrira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ûmes secour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û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s offer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s cueilli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eillaient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ions recueillis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eillerez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ez secour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e cueilli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ueilli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 cueilli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ent couru</w:t>
            </w:r>
          </w:p>
        </w:tc>
      </w:tr>
      <w:tr>
        <w:trPr>
          <w:trHeight w:val="358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ez secouru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</w:rPr>
      </w:pPr>
      <w:r>
        <w:rPr>
          <w:sz w:val="12"/>
        </w:rPr>
      </w:r>
    </w:p>
    <w:tbl>
      <w:tblPr>
        <w:tblW w:w="99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991"/>
        <w:gridCol w:w="3743"/>
        <w:gridCol w:w="1123"/>
        <w:gridCol w:w="2433"/>
      </w:tblGrid>
      <w:tr>
        <w:trPr>
          <w:trHeight w:val="3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ouffrir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ont souffer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ouv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rent découver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v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uvrons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t cueilli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v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uvre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ez couru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urriez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ouv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écouvris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ouv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écouvrî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rc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ions parcouru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ouff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uffren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rc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 parcouru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coures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r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ouv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ons découver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yez secouru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 recueil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cueillîtes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 recueil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riez recueillis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rc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 parcouru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ururen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ouff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uffre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ff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ffre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urras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uran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ouv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t découver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uriez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ueilli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ouv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écouvrions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v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ûmes ouver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ent cueilli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ff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ent offer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ff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ffrons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urrions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ouv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écouvran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ourûmes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 recueil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mmes recueillis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rcou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yez parcouru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s cueilli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v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s ouvert</w:t>
            </w:r>
          </w:p>
        </w:tc>
      </w:tr>
      <w:tr>
        <w:trPr>
          <w:trHeight w:val="35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ffrir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ffraient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012"/>
        <w:gridCol w:w="3740"/>
        <w:gridCol w:w="1122"/>
        <w:gridCol w:w="2435"/>
      </w:tblGrid>
      <w:tr>
        <w:trPr>
          <w:trHeight w:val="3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vrir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 ouvert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ions cueilli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s couru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ff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s offert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ff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ffre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écouv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écouvris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ueilleraient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courrais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ûmes secouru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ions secouru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ff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 offert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eure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ouff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ouffrira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ff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ffrions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courût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ueilleriez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r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t parcouru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rons morts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ff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 offert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s cueilli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ecourûmes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yez couru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ons secouru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r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s parcouru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 re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cueillerions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s secouru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uv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uvrirais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ûmes secouru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urût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ff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offert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cueilli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ueillaient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 re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ions recueillis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ueillerez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iez secouru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e cueilli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 re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ecueilli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ueill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 cueilli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ent couru</w:t>
            </w:r>
          </w:p>
        </w:tc>
      </w:tr>
      <w:tr>
        <w:trPr>
          <w:trHeight w:val="356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ecourir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ez secouru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 (envers)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54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9-08-12T13:06:00Z</dcterms:modified>
  <cp:revision>5</cp:revision>
  <dc:subject/>
  <dc:title>Verbe</dc:title>
</cp:coreProperties>
</file>