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664"/>
        <w:gridCol w:w="2924"/>
        <w:gridCol w:w="1065"/>
        <w:gridCol w:w="3691"/>
      </w:tblGrid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rticipe pas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as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antérie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composé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Conditionnel présen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érati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rticipe présen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assé simpl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ératif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résent (que/qu'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Subjonctif passé (que/qu'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résen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Plus-que-parfai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Imparfait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Futur antérieur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ind w:left="6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688"/>
        <w:gridCol w:w="2849"/>
        <w:gridCol w:w="1117"/>
        <w:gridCol w:w="3702"/>
      </w:tblGrid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résent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simp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2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compos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résent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lus-que-parfai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rticipe pass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antérie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compos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Fut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Fut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assé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Conditionnel prés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assé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Conditionnel prés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antérie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Fut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Imparfai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Conditionnel pass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assé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composé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Futur antérie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Futur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lus-que-parfai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Impératif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rticipe prés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assé simple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Imparfai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présent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Subjonctif imparfait (que/qu'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  <w:szCs w:val="24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9" w:type="dxa"/>
            <w:tcBorders/>
            <w:vAlign w:val="bottom"/>
          </w:tcPr>
          <w:p>
            <w:pPr>
              <w:pStyle w:val="Normal"/>
              <w:ind w:firstLine="88"/>
              <w:rPr/>
            </w:pPr>
            <w:r>
              <w:rPr/>
              <w:t>Présent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663" w:leader="none"/>
          <w:tab w:val="left" w:pos="2340" w:leader="none"/>
          <w:tab w:val="left" w:pos="5246" w:leader="none"/>
          <w:tab w:val="right" w:pos="9911" w:leader="underscore"/>
        </w:tabs>
        <w:rPr>
          <w:i/>
          <w:i/>
          <w:iCs/>
        </w:rPr>
      </w:pPr>
      <w:r>
        <w:rPr>
          <w:i/>
          <w:iCs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1702"/>
        <w:gridCol w:w="2890"/>
        <w:gridCol w:w="1004"/>
        <w:gridCol w:w="3730"/>
      </w:tblGrid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Fut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Conditionnel 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simple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compos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compos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Subjonctif présent (que/qu'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Subjonctif passé (que/qu'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Subjonctif passé (que/qu'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simple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lus-que-parfai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rticipe 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Fut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Futur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Imparfai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Subjonctif présent (que/qu')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Conditionnel pass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Conditionnel pass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Futur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antérieur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Conditionnel 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Conditionnel présen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lus-que-parfai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lus-que-parfait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composé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09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ind w:firstLine="200"/>
              <w:jc w:val="both"/>
              <w:rPr/>
            </w:pPr>
            <w:r>
              <w:rPr/>
              <w:t>Passé simple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73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360" w:top="720" w:footer="362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45" w:leader="none"/>
          <w:tab w:val="left" w:pos="2340" w:leader="none"/>
          <w:tab w:val="left" w:pos="5246" w:leader="none"/>
          <w:tab w:val="right" w:pos="9911" w:leader="underscore"/>
        </w:tabs>
        <w:spacing w:before="0" w:after="2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655"/>
        <w:gridCol w:w="2828"/>
        <w:gridCol w:w="1133"/>
        <w:gridCol w:w="3691"/>
      </w:tblGrid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couvrion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ouv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souff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ff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par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riez recueill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e recueillera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par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par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uren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 découv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mes se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cueilli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uis mo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ffririon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cueillons-nou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couran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couvrîte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souff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e recueilli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ez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arcoure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ion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 découv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arcourons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ez souffer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parcouru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ait</w:t>
            </w:r>
          </w:p>
        </w:tc>
      </w:tr>
      <w:tr>
        <w:trPr>
          <w:trHeight w:val="463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kern w:val="2"/>
                <w:sz w:val="32"/>
                <w:szCs w:val="24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 découve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661"/>
        <w:gridCol w:w="2842"/>
        <w:gridCol w:w="1119"/>
        <w:gridCol w:w="3693"/>
      </w:tblGrid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couvre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ffriren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 parcouru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cueilliez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offer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assé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uru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fûmes mort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cueilli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iron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e recueillerai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ent secouru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te recueillerai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it découver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ueillerai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t souffer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arcourra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ueillai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ions offer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ons souffer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secouru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e serai recueilli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uffriron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couru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ératif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recueillons-nou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uffran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couru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 re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me recueillai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ffrions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imparfait (que/qu')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l 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ueillît</w:t>
            </w:r>
          </w:p>
        </w:tc>
      </w:tr>
      <w:tr>
        <w:trPr>
          <w:trHeight w:val="467" w:hRule="atLeast"/>
        </w:trPr>
        <w:tc>
          <w:tcPr>
            <w:tcW w:w="612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ur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1768"/>
        <w:gridCol w:w="2610"/>
        <w:gridCol w:w="1044"/>
        <w:gridCol w:w="3878"/>
      </w:tblGrid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8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ira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uvrirai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rent ouv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uffri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ûtes découv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nt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s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parcourion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off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ueille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yez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assé (que/qu')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it mo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ueillez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courûte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ais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ticipe 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couvran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découvrirez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écouv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ons découv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arfa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offrai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onctif présent (que/qu')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uffre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ent 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assé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urais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utur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ront mort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antérieur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eus off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u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ouffririez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ditionnel présen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(J'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secourrais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ff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ez offert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ueill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s-que-parfait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ions cueilli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r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composé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u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vons parcouru</w:t>
            </w:r>
          </w:p>
        </w:tc>
      </w:tr>
      <w:tr>
        <w:trPr>
          <w:trHeight w:val="462" w:hRule="atLeas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napToGrid w:val="false"/>
              <w:ind w:left="0" w:hanging="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urir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assé simple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s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coururent</w:t>
            </w:r>
          </w:p>
        </w:tc>
      </w:tr>
    </w:tbl>
    <w:p>
      <w:pPr>
        <w:pStyle w:val="Normal"/>
        <w:tabs>
          <w:tab w:val="clear" w:pos="709"/>
          <w:tab w:val="left" w:pos="650" w:leader="none"/>
          <w:tab w:val="left" w:pos="2310" w:leader="none"/>
          <w:tab w:val="left" w:pos="5236" w:leader="none"/>
          <w:tab w:val="left" w:pos="6732" w:leader="none"/>
        </w:tabs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360" w:top="720" w:footer="362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62865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94.95pt,4.0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</w:t>
          </w:r>
          <w:r>
            <w:rPr>
              <w:i/>
              <w:iCs/>
              <w:vertAlign w:val="superscript"/>
            </w:rPr>
            <w:t>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R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1647"/>
      <w:gridCol w:w="2866"/>
      <w:gridCol w:w="1091"/>
      <w:gridCol w:w="3714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1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28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09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37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9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6:01:00Z</dcterms:created>
  <dc:creator>Pierre F.</dc:creator>
  <dc:description/>
  <cp:keywords/>
  <dc:language>en-US</dc:language>
  <cp:lastModifiedBy>Pierre F.</cp:lastModifiedBy>
  <cp:lastPrinted>2009-08-11T18:18:00Z</cp:lastPrinted>
  <dcterms:modified xsi:type="dcterms:W3CDTF">2009-08-11T16:23:00Z</dcterms:modified>
  <cp:revision>7</cp:revision>
  <dc:subject/>
  <dc:title>1er groupe -YER (3)</dc:title>
</cp:coreProperties>
</file>