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6"/>
        <w:gridCol w:w="2858"/>
        <w:gridCol w:w="1048"/>
        <w:gridCol w:w="3745"/>
      </w:tblGrid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me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33"/>
        <w:gridCol w:w="2912"/>
        <w:gridCol w:w="1063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07"/>
        <w:gridCol w:w="2856"/>
        <w:gridCol w:w="1047"/>
        <w:gridCol w:w="3742"/>
      </w:tblGrid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transmetta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it trans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metti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o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metta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s pro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dmetta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eus trans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i rabatt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rabatt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dmettra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omet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omettra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i combatt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vaient batt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rabatte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eus ad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batti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eûmes rabatt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ez combatt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ient ad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rabattro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combatt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omettio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 é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transmett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battîme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ies adm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me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émetti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eurent battu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1"/>
        <w:gridCol w:w="2884"/>
        <w:gridCol w:w="1063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abatt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ons rabatt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mbattro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ba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etti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t débatt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abatt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it débatt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s pro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omett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eûtes rabatt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 ad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is é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iez 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yons combatt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ez o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dmettra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ions ad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t o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mbattîm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e rabatt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es trans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omett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ébattra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s prom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omettrai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omettrai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ba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mbatt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is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5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675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TTRE</w:t>
      <w:tab/>
      <w:t>Prénom :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TTRE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0:24:00Z</dcterms:created>
  <dc:creator>Pierre F.</dc:creator>
  <dc:description/>
  <cp:keywords/>
  <dc:language>en-US</dc:language>
  <cp:lastModifiedBy>Pierre F.</cp:lastModifiedBy>
  <cp:lastPrinted>2009-08-27T22:29:00Z</cp:lastPrinted>
  <dcterms:modified xsi:type="dcterms:W3CDTF">2009-08-27T20:32:00Z</dcterms:modified>
  <cp:revision>5</cp:revision>
  <dc:subject/>
  <dc:title>1er groupe -YER (3)</dc:title>
</cp:coreProperties>
</file>