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6325</wp:posOffset>
                </wp:positionH>
                <wp:positionV relativeFrom="paragraph">
                  <wp:posOffset>-360045</wp:posOffset>
                </wp:positionV>
                <wp:extent cx="1803400" cy="360680"/>
                <wp:effectExtent l="5080" t="5080" r="5715" b="5715"/>
                <wp:wrapTight wrapText="left">
                  <wp:wrapPolygon edited="0">
                    <wp:start x="715" y="0"/>
                    <wp:lineTo x="721" y="0"/>
                    <wp:lineTo x="595" y="0"/>
                    <wp:lineTo x="470" y="167"/>
                    <wp:lineTo x="361" y="483"/>
                    <wp:lineTo x="251" y="800"/>
                    <wp:lineTo x="160" y="1255"/>
                    <wp:lineTo x="97" y="1803"/>
                    <wp:lineTo x="33" y="2351"/>
                    <wp:lineTo x="0" y="2973"/>
                    <wp:lineTo x="0" y="3606"/>
                    <wp:lineTo x="0" y="18025"/>
                    <wp:lineTo x="0" y="18032"/>
                    <wp:lineTo x="0" y="18665"/>
                    <wp:lineTo x="33" y="19287"/>
                    <wp:lineTo x="97" y="19835"/>
                    <wp:lineTo x="160" y="20383"/>
                    <wp:lineTo x="251" y="20838"/>
                    <wp:lineTo x="361" y="21155"/>
                    <wp:lineTo x="470" y="21471"/>
                    <wp:lineTo x="595" y="21638"/>
                    <wp:lineTo x="721" y="21638"/>
                    <wp:lineTo x="20885" y="21638"/>
                    <wp:lineTo x="20886" y="21638"/>
                    <wp:lineTo x="21013" y="21638"/>
                    <wp:lineTo x="21137" y="21471"/>
                    <wp:lineTo x="21247" y="21155"/>
                    <wp:lineTo x="21357" y="20838"/>
                    <wp:lineTo x="21448" y="20383"/>
                    <wp:lineTo x="21511" y="19835"/>
                    <wp:lineTo x="21574" y="19287"/>
                    <wp:lineTo x="21608" y="18665"/>
                    <wp:lineTo x="21608" y="18032"/>
                    <wp:lineTo x="21608" y="3575"/>
                    <wp:lineTo x="21608" y="3606"/>
                    <wp:lineTo x="21608" y="3606"/>
                    <wp:lineTo x="21608" y="2973"/>
                    <wp:lineTo x="21574" y="2351"/>
                    <wp:lineTo x="21511" y="1803"/>
                    <wp:lineTo x="21448" y="1255"/>
                    <wp:lineTo x="21357" y="800"/>
                    <wp:lineTo x="21247" y="483"/>
                    <wp:lineTo x="21137" y="167"/>
                    <wp:lineTo x="21013" y="0"/>
                    <wp:lineTo x="20886" y="0"/>
                    <wp:lineTo x="71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PER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75pt;margin-top:-28.35pt;width:14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PER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round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plète les tableaux ci-dessous : </w:t>
      </w:r>
      <w:r>
        <w:rPr>
          <w:b/>
          <w:sz w:val="16"/>
        </w:rPr>
        <w:t>(/4)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se et compte : </w:t>
      </w:r>
      <w:r>
        <w:rPr>
          <w:b/>
          <w:sz w:val="16"/>
        </w:rPr>
        <w:t>(/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18770</wp:posOffset>
                </wp:positionV>
                <wp:extent cx="1440815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36,86 + 9,2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  <w:r>
                              <w:rPr>
                                <w:color w:val="00008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8.4pt;mso-wrap-distance-left:9.05pt;mso-wrap-distance-right:9.05pt;mso-wrap-distance-top:0pt;mso-wrap-distance-bottom:0pt;margin-top:25.1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36,86 + 9,2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  <w:r>
                        <w:rPr>
                          <w:color w:val="00008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136525</wp:posOffset>
                </wp:positionV>
                <wp:extent cx="1623060" cy="10820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85.2pt;mso-wrap-distance-left:9.05pt;mso-wrap-distance-right:9.05pt;mso-wrap-distance-top:0pt;mso-wrap-distance-bottom:0pt;margin-top:10.75pt;mso-position-vertical-relative:text;margin-left:99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20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7345</wp:posOffset>
                </wp:positionH>
                <wp:positionV relativeFrom="paragraph">
                  <wp:posOffset>318770</wp:posOffset>
                </wp:positionV>
                <wp:extent cx="1440815" cy="360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19,7 – 12,94 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  <w:r>
                              <w:rPr>
                                <w:color w:val="00008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8.4pt;mso-wrap-distance-left:9.05pt;mso-wrap-distance-right:9.05pt;mso-wrap-distance-top:0pt;mso-wrap-distance-bottom:0pt;margin-top:25.1pt;mso-position-vertical-relative:text;margin-left:2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 xml:space="preserve">19,7 – 12,94 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  <w:r>
                        <w:rPr>
                          <w:color w:val="00008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725</wp:posOffset>
                </wp:positionH>
                <wp:positionV relativeFrom="paragraph">
                  <wp:posOffset>136525</wp:posOffset>
                </wp:positionV>
                <wp:extent cx="1623060" cy="10820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85.2pt;mso-wrap-distance-left:9.05pt;mso-wrap-distance-right:9.05pt;mso-wrap-distance-top:0pt;mso-wrap-distance-bottom:0pt;margin-top:10.75pt;mso-position-vertical-relative:text;margin-left:326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20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1983740" cy="12623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99.4pt;mso-wrap-distance-left:9.05pt;mso-wrap-distance-right:9.05pt;mso-wrap-distance-top:0pt;mso-wrap-distance-bottom:0pt;margin-top:10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04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685</wp:posOffset>
                </wp:positionH>
                <wp:positionV relativeFrom="paragraph">
                  <wp:posOffset>295910</wp:posOffset>
                </wp:positionV>
                <wp:extent cx="1623060" cy="360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142,3 – 97,29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23.3pt;mso-position-vertical-relative:text;margin-left:2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 xml:space="preserve">142,3 – 97,29    </w:t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</wp:posOffset>
                </wp:positionV>
                <wp:extent cx="1623060" cy="10820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85.2pt;mso-wrap-distance-left:9.05pt;mso-wrap-distance-right:9.05pt;mso-wrap-distance-top:0pt;mso-wrap-distance-bottom:0pt;margin-top:1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20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624965" cy="36258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472,3 + 1058,07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8.55pt;mso-wrap-distance-left:9.05pt;mso-wrap-distance-right:9.05pt;mso-wrap-distance-top:0pt;mso-wrap-distance-bottom:0pt;margin-top:10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 xml:space="preserve">472,3 + 1058,07      </w:t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4285</wp:posOffset>
                </wp:positionH>
                <wp:positionV relativeFrom="paragraph">
                  <wp:posOffset>139700</wp:posOffset>
                </wp:positionV>
                <wp:extent cx="1983740" cy="162306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27.8pt;mso-wrap-distance-left:9.05pt;mso-wrap-distance-right:9.05pt;mso-wrap-distance-top:0pt;mso-wrap-distance-bottom:0pt;margin-top:11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04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725</wp:posOffset>
                </wp:positionH>
                <wp:positionV relativeFrom="paragraph">
                  <wp:posOffset>139700</wp:posOffset>
                </wp:positionV>
                <wp:extent cx="1983740" cy="162306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27.8pt;mso-wrap-distance-left:9.05pt;mso-wrap-distance-right:9.05pt;mso-wrap-distance-top:0pt;mso-wrap-distance-bottom:0pt;margin-top:11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04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8025</wp:posOffset>
                </wp:positionH>
                <wp:positionV relativeFrom="paragraph">
                  <wp:posOffset>339725</wp:posOffset>
                </wp:positionV>
                <wp:extent cx="1262380" cy="360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137,83 x 0,75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  <w:r>
                              <w:rPr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26.7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 xml:space="preserve">137,83 x 0,75 </w:t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  <w:r>
                        <w:rPr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8415</wp:posOffset>
                </wp:positionV>
                <wp:extent cx="1262380" cy="360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40,3 x 12,9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1.4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 xml:space="preserve">40,3 x 12,9  </w:t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4285</wp:posOffset>
                </wp:positionH>
                <wp:positionV relativeFrom="paragraph">
                  <wp:posOffset>34925</wp:posOffset>
                </wp:positionV>
                <wp:extent cx="1983740" cy="10820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88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single" w:sz="1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single" w:sz="1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85.2pt;mso-wrap-distance-left:9.05pt;mso-wrap-distance-right:9.05pt;mso-wrap-distance-top:0pt;mso-wrap-distance-bottom:0pt;margin-top:2.75pt;mso-position-vertical-relative:text;margin-left:99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88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single" w:sz="1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single" w:sz="1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8365</wp:posOffset>
                </wp:positionH>
                <wp:positionV relativeFrom="paragraph">
                  <wp:posOffset>215265</wp:posOffset>
                </wp:positionV>
                <wp:extent cx="1262380" cy="360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5 894 : 56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16.95pt;mso-position-vertical-relative:text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5 894 : 56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9725</wp:posOffset>
                </wp:positionH>
                <wp:positionV relativeFrom="paragraph">
                  <wp:posOffset>34925</wp:posOffset>
                </wp:positionV>
                <wp:extent cx="1983740" cy="10820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8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single" w:sz="1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single" w:sz="1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85.2pt;mso-wrap-distance-left:9.05pt;mso-wrap-distance-right:9.05pt;mso-wrap-distance-top:0pt;mso-wrap-distance-bottom:0pt;margin-top:2.7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8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single" w:sz="1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single" w:sz="1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264285" cy="360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3 514 : 28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</w:rPr>
                              <w:t>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8.4pt;mso-wrap-distance-left:9.05pt;mso-wrap-distance-right:9.05pt;mso-wrap-distance-top:0pt;mso-wrap-distance-bottom:0pt;margin-top:4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 xml:space="preserve">3 514 : 28      </w:t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</w:rPr>
                        <w:t>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Compte sans poser :</w:t>
      </w:r>
      <w:r>
        <w:rPr>
          <w:b/>
          <w:sz w:val="16"/>
          <w:lang w:val="en-US" w:eastAsia="en-US"/>
        </w:rPr>
        <w:t>(/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,5 x 0,1 =</w:t>
        <w:tab/>
        <w:tab/>
        <w:t>46,8 : 100 =</w:t>
        <w:tab/>
        <w:tab/>
        <w:t>7614 : 100 =</w:t>
        <w:tab/>
        <w:tab/>
        <w:t>0,07 x 10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2 534 x 0,01 = </w:t>
        <w:tab/>
        <w:tab/>
        <w:t>604,02 x 10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5085</wp:posOffset>
                </wp:positionV>
                <wp:extent cx="1397000" cy="360680"/>
                <wp:effectExtent l="5080" t="5080" r="5715" b="5715"/>
                <wp:wrapTight wrapText="left">
                  <wp:wrapPolygon edited="0">
                    <wp:start x="923" y="0"/>
                    <wp:lineTo x="931" y="0"/>
                    <wp:lineTo x="768" y="0"/>
                    <wp:lineTo x="607" y="167"/>
                    <wp:lineTo x="466" y="483"/>
                    <wp:lineTo x="324" y="800"/>
                    <wp:lineTo x="206" y="1255"/>
                    <wp:lineTo x="125" y="1803"/>
                    <wp:lineTo x="43" y="2351"/>
                    <wp:lineTo x="0" y="2973"/>
                    <wp:lineTo x="0" y="3606"/>
                    <wp:lineTo x="0" y="18025"/>
                    <wp:lineTo x="0" y="18032"/>
                    <wp:lineTo x="0" y="18665"/>
                    <wp:lineTo x="43" y="19287"/>
                    <wp:lineTo x="125" y="19835"/>
                    <wp:lineTo x="206" y="20383"/>
                    <wp:lineTo x="324" y="20838"/>
                    <wp:lineTo x="466" y="21155"/>
                    <wp:lineTo x="607" y="21471"/>
                    <wp:lineTo x="768" y="21638"/>
                    <wp:lineTo x="931" y="21638"/>
                    <wp:lineTo x="20677" y="21638"/>
                    <wp:lineTo x="20679" y="21638"/>
                    <wp:lineTo x="20842" y="21638"/>
                    <wp:lineTo x="21003" y="21471"/>
                    <wp:lineTo x="21144" y="21155"/>
                    <wp:lineTo x="21286" y="20838"/>
                    <wp:lineTo x="21403" y="20383"/>
                    <wp:lineTo x="21485" y="19835"/>
                    <wp:lineTo x="21567" y="19287"/>
                    <wp:lineTo x="21610" y="18665"/>
                    <wp:lineTo x="21610" y="18032"/>
                    <wp:lineTo x="21610" y="3575"/>
                    <wp:lineTo x="21610" y="3606"/>
                    <wp:lineTo x="21610" y="3606"/>
                    <wp:lineTo x="21610" y="2973"/>
                    <wp:lineTo x="21567" y="2351"/>
                    <wp:lineTo x="21485" y="1803"/>
                    <wp:lineTo x="21403" y="1255"/>
                    <wp:lineTo x="21286" y="800"/>
                    <wp:lineTo x="21144" y="483"/>
                    <wp:lineTo x="21003" y="167"/>
                    <wp:lineTo x="20842" y="0"/>
                    <wp:lineTo x="20679" y="0"/>
                    <wp:lineTo x="923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fr-FR" w:bidi="ar-SA"/>
                              </w:rPr>
                              <w:t>109 x 75 = 8 1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3.55pt;width:109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fr-FR" w:bidi="ar-SA"/>
                        </w:rPr>
                        <w:t>109 x 75 = 8 1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Utilise le produit suivant pour donner le résultat des multiplication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i-dessous : </w:t>
      </w:r>
      <w:r>
        <w:rPr>
          <w:b/>
          <w:sz w:val="16"/>
          <w:lang w:val="en-US" w:eastAsia="en-US"/>
        </w:rPr>
        <w:t>(/3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,09 x 75 = ………….</w:t>
        <w:tab/>
        <w:t>10,9 x 0,75 = ……….</w:t>
        <w:tab/>
        <w:tab/>
        <w:t>109 x 7,5 = 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90 x 7,5 = …………</w:t>
        <w:tab/>
        <w:t>0,109 x 750 = ……….</w:t>
        <w:tab/>
        <w:t>1,09 x 0,075  = 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32715</wp:posOffset>
                </wp:positionV>
                <wp:extent cx="1714500" cy="10287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1714500" cy="10287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righ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04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  <w:righ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8" w:space="0" w:color="000000"/>
                              <w:left w:val="dash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nl-NL" w:eastAsia="en-US"/>
        </w:rPr>
      </w:pPr>
      <w:r>
        <w:rPr>
          <w:lang w:val="nl-NL" w:eastAsia="en-US"/>
        </w:rPr>
        <w:t xml:space="preserve">Compte : </w:t>
      </w:r>
      <w:r>
        <w:rPr>
          <w:b/>
          <w:sz w:val="16"/>
          <w:lang w:val="en-US" w:eastAsia="en-US"/>
        </w:rPr>
        <w:t>(/2)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t>3 h 10 min 25 s + 54 min 36 s =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t>2 h  04 min  17 s – 1 h 13 min 28 s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sectPr>
      <w:type w:val="nextPage"/>
      <w:pgSz w:w="11906" w:h="16838"/>
      <w:pgMar w:left="1418" w:right="1418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2:00Z</dcterms:created>
  <dc:creator>Un utilisateur satisfait de Microsoft Office</dc:creator>
  <dc:description/>
  <cp:keywords/>
  <dc:language>en-US</dc:language>
  <cp:lastModifiedBy>Pierre F.</cp:lastModifiedBy>
  <cp:lastPrinted>2006-04-25T11:11:00Z</cp:lastPrinted>
  <dcterms:modified xsi:type="dcterms:W3CDTF">2007-10-15T15:52:00Z</dcterms:modified>
  <cp:revision>2</cp:revision>
  <dc:subject/>
  <dc:title/>
</cp:coreProperties>
</file>