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6065" cy="7004050"/>
            <wp:effectExtent l="0" t="0" r="0" b="0"/>
            <wp:docPr id="1" name="europ_01_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p_01_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82765</wp:posOffset>
                </wp:positionH>
                <wp:positionV relativeFrom="paragraph">
                  <wp:posOffset>-4445</wp:posOffset>
                </wp:positionV>
                <wp:extent cx="2977515" cy="698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8 janvier 2004) Éveil histo.-géo 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ire de l'Euro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58 Europe des 6</w:t>
                            </w:r>
                            <w:r>
                              <w:rPr/>
                              <w:t xml:space="preserve">  (vert foncé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gique, Luxembourg, Pays-Bas, Allemagne, France, Ital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73 Europe des 9</w:t>
                            </w:r>
                            <w:r>
                              <w:rPr/>
                              <w:t xml:space="preserve"> (en vert clai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Royaume-Uni, Irlande, Danema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81 Europe des 10</w:t>
                            </w:r>
                            <w:r>
                              <w:rPr/>
                              <w:t xml:space="preserve"> (en jaun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Grè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86 Europe des 12</w:t>
                            </w:r>
                            <w:r>
                              <w:rPr/>
                              <w:t xml:space="preserve">  (en orang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Portugal, Espag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95 Europe des 15</w:t>
                            </w:r>
                            <w:r>
                              <w:rPr/>
                              <w:t xml:space="preserve"> (en beig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Suède, Finlande, Autr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04 Europe des 25</w:t>
                            </w:r>
                            <w:r>
                              <w:rPr/>
                              <w:t xml:space="preserve"> (en roug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Estonie, Lettonie, Lituanie, Pologne, Tchéquie, Slovaquie, Hongrie, Slovénie, Malte, Chyp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ssine le sigle de l'euro (€) dans les 12 pays qui utilisent la monna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15 pays de l'union européenne actuelle moins Suède, Royaume-Uni et Danem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Écris le numéro des pays sur la cart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Belgique – 2 Luxembourg – 3 Pays-B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France – 5 Allemagne – 6 Ital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Royaume-Uni – 8 Irlande – 9 Danema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Grèce – 11 Portugal – 12 Espag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Suède – 14 Finlande – 15 Autr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Estonie – 17 Lettonie – 18 Litu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 Tchéquie – 20 Slovaquie – 21 Hongr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Slovénie – 23 Malte – 24 Chyp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549.7pt;mso-wrap-distance-left:9.05pt;mso-wrap-distance-right:9.05pt;mso-wrap-distance-top:0pt;mso-wrap-distance-bottom:0pt;margin-top:-0.35pt;mso-position-vertical-relative:text;margin-left:541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8 janvier 2004) Éveil histo.-géo 1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Histoire de l'Euro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958 Europe des 6</w:t>
                      </w:r>
                      <w:r>
                        <w:rPr/>
                        <w:t xml:space="preserve">  (vert foncé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lgique, Luxembourg, Pays-Bas, Allemagne, France, Ital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973 Europe des 9</w:t>
                      </w:r>
                      <w:r>
                        <w:rPr/>
                        <w:t xml:space="preserve"> (en vert clai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Royaume-Uni, Irlande, Danema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981 Europe des 10</w:t>
                      </w:r>
                      <w:r>
                        <w:rPr/>
                        <w:t xml:space="preserve"> (en jaun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Grè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986 Europe des 12</w:t>
                      </w:r>
                      <w:r>
                        <w:rPr/>
                        <w:t xml:space="preserve">  (en orang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Portugal, Espag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995 Europe des 15</w:t>
                      </w:r>
                      <w:r>
                        <w:rPr/>
                        <w:t xml:space="preserve"> (en beig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Suède, Finlande, Autri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004 Europe des 25</w:t>
                      </w:r>
                      <w:r>
                        <w:rPr/>
                        <w:t xml:space="preserve"> (en roug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Estonie, Lettonie, Lituanie, Pologne, Tchéquie, Slovaquie, Hongrie, Slovénie, Malte, Chyp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essine le sigle de l'euro (€) dans les 12 pays qui utilisent la monna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15 pays de l'union européenne actuelle moins Suède, Royaume-Uni et Danema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Écris le numéro des pays sur la cart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Belgique – 2 Luxembourg – 3 Pays-B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France – 5 Allemagne – 6 Ital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 Royaume-Uni – 8 Irlande – 9 Danema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Grèce – 11 Portugal – 12 Espag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 Suède – 14 Finlande – 15 Autri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 Estonie – 17 Lettonie – 18 Litua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 Tchéquie – 20 Slovaquie – 21 Hongr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 Slovénie – 23 Malte – 24 Chyp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0" cy="4962525"/>
            <wp:effectExtent l="0" t="0" r="0" b="0"/>
            <wp:docPr id="3" name="EuropeConstructionG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ConstructionG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0" cy="4962525"/>
            <wp:effectExtent l="0" t="0" r="0" b="0"/>
            <wp:docPr id="4" name="Union%20européenne%202002G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ion%20européenne%202002G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39" w:right="726" w:gutter="0" w:header="0" w:top="312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8:21:00Z</dcterms:created>
  <dc:creator>Dobbelstein</dc:creator>
  <dc:description/>
  <dc:language>en-US</dc:language>
  <cp:lastModifiedBy>Dobbelstein</cp:lastModifiedBy>
  <dcterms:modified xsi:type="dcterms:W3CDTF">2004-01-07T21:21:00Z</dcterms:modified>
  <cp:revision>4</cp:revision>
  <dc:subject/>
  <dc:title> </dc:title>
</cp:coreProperties>
</file>