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(12 janvier 2004) Éveil hist.-géo. (synthès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arte complétée pour étudier les pays de l'Union européen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25 pays de l'Union en 2004 sont en caractère gr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2395" distR="114935" simplePos="0" locked="0" layoutInCell="0" allowOverlap="1" relativeHeight="26">
                <wp:simplePos x="0" y="0"/>
                <wp:positionH relativeFrom="column">
                  <wp:posOffset>5937250</wp:posOffset>
                </wp:positionH>
                <wp:positionV relativeFrom="paragraph">
                  <wp:posOffset>6743700</wp:posOffset>
                </wp:positionV>
                <wp:extent cx="278130" cy="124460"/>
                <wp:effectExtent l="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" h="390">
                              <a:moveTo>
                                <a:pt x="48" y="150"/>
                              </a:moveTo>
                              <a:cubicBezTo>
                                <a:pt x="78" y="140"/>
                                <a:pt x="108" y="130"/>
                                <a:pt x="138" y="120"/>
                              </a:cubicBezTo>
                              <a:cubicBezTo>
                                <a:pt x="153" y="115"/>
                                <a:pt x="168" y="110"/>
                                <a:pt x="183" y="105"/>
                              </a:cubicBezTo>
                              <a:cubicBezTo>
                                <a:pt x="200" y="99"/>
                                <a:pt x="212" y="82"/>
                                <a:pt x="228" y="75"/>
                              </a:cubicBezTo>
                              <a:cubicBezTo>
                                <a:pt x="311" y="38"/>
                                <a:pt x="398" y="28"/>
                                <a:pt x="483" y="0"/>
                              </a:cubicBezTo>
                              <a:cubicBezTo>
                                <a:pt x="443" y="60"/>
                                <a:pt x="420" y="118"/>
                                <a:pt x="378" y="180"/>
                              </a:cubicBezTo>
                              <a:cubicBezTo>
                                <a:pt x="322" y="264"/>
                                <a:pt x="375" y="261"/>
                                <a:pt x="318" y="330"/>
                              </a:cubicBezTo>
                              <a:cubicBezTo>
                                <a:pt x="306" y="344"/>
                                <a:pt x="289" y="353"/>
                                <a:pt x="273" y="360"/>
                              </a:cubicBezTo>
                              <a:cubicBezTo>
                                <a:pt x="244" y="373"/>
                                <a:pt x="183" y="390"/>
                                <a:pt x="183" y="390"/>
                              </a:cubicBezTo>
                              <a:cubicBezTo>
                                <a:pt x="126" y="376"/>
                                <a:pt x="88" y="348"/>
                                <a:pt x="33" y="330"/>
                              </a:cubicBezTo>
                              <a:cubicBezTo>
                                <a:pt x="17" y="281"/>
                                <a:pt x="0" y="253"/>
                                <a:pt x="33" y="195"/>
                              </a:cubicBezTo>
                              <a:cubicBezTo>
                                <a:pt x="41" y="181"/>
                                <a:pt x="63" y="185"/>
                                <a:pt x="78" y="180"/>
                              </a:cubicBezTo>
                              <a:cubicBezTo>
                                <a:pt x="98" y="120"/>
                                <a:pt x="108" y="130"/>
                                <a:pt x="48" y="1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,390" path="m48,150c78,140,108,130,138,120c153,115,168,110,183,105c200,99,212,82,228,75c311,38,398,28,483,0c443,60,420,118,378,180c322,264,375,261,318,330c306,344,289,353,273,360c244,373,183,390,183,390c126,376,88,348,33,330c17,281,0,253,33,195c41,181,63,185,78,180c98,120,108,130,48,150xe" fillcolor="white" stroked="t" o:allowincell="f" style="position:absolute;margin-left:467.5pt;margin-top:531pt;width:21.85pt;height:9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7">
                <wp:simplePos x="0" y="0"/>
                <wp:positionH relativeFrom="column">
                  <wp:posOffset>5178425</wp:posOffset>
                </wp:positionH>
                <wp:positionV relativeFrom="paragraph">
                  <wp:posOffset>5862955</wp:posOffset>
                </wp:positionV>
                <wp:extent cx="1437005" cy="833755"/>
                <wp:effectExtent l="5715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3" h="1313">
                              <a:moveTo>
                                <a:pt x="2235" y="968"/>
                              </a:moveTo>
                              <a:cubicBezTo>
                                <a:pt x="2076" y="1008"/>
                                <a:pt x="2263" y="954"/>
                                <a:pt x="2130" y="1013"/>
                              </a:cubicBezTo>
                              <a:cubicBezTo>
                                <a:pt x="2101" y="1026"/>
                                <a:pt x="2040" y="1043"/>
                                <a:pt x="2040" y="1043"/>
                              </a:cubicBezTo>
                              <a:cubicBezTo>
                                <a:pt x="1948" y="1181"/>
                                <a:pt x="1972" y="1133"/>
                                <a:pt x="1755" y="1118"/>
                              </a:cubicBezTo>
                              <a:cubicBezTo>
                                <a:pt x="1730" y="1113"/>
                                <a:pt x="1702" y="1116"/>
                                <a:pt x="1680" y="1103"/>
                              </a:cubicBezTo>
                              <a:cubicBezTo>
                                <a:pt x="1664" y="1094"/>
                                <a:pt x="1668" y="1061"/>
                                <a:pt x="1650" y="1058"/>
                              </a:cubicBezTo>
                              <a:cubicBezTo>
                                <a:pt x="1605" y="1050"/>
                                <a:pt x="1560" y="1068"/>
                                <a:pt x="1515" y="1073"/>
                              </a:cubicBezTo>
                              <a:cubicBezTo>
                                <a:pt x="1429" y="1116"/>
                                <a:pt x="1351" y="1178"/>
                                <a:pt x="1260" y="1208"/>
                              </a:cubicBezTo>
                              <a:cubicBezTo>
                                <a:pt x="1094" y="1196"/>
                                <a:pt x="1000" y="1177"/>
                                <a:pt x="840" y="1193"/>
                              </a:cubicBezTo>
                              <a:cubicBezTo>
                                <a:pt x="765" y="1218"/>
                                <a:pt x="724" y="1270"/>
                                <a:pt x="660" y="1313"/>
                              </a:cubicBezTo>
                              <a:cubicBezTo>
                                <a:pt x="595" y="1308"/>
                                <a:pt x="530" y="1306"/>
                                <a:pt x="465" y="1298"/>
                              </a:cubicBezTo>
                              <a:cubicBezTo>
                                <a:pt x="449" y="1296"/>
                                <a:pt x="430" y="1295"/>
                                <a:pt x="420" y="1283"/>
                              </a:cubicBezTo>
                              <a:cubicBezTo>
                                <a:pt x="338" y="1180"/>
                                <a:pt x="472" y="1263"/>
                                <a:pt x="375" y="1178"/>
                              </a:cubicBezTo>
                              <a:cubicBezTo>
                                <a:pt x="348" y="1154"/>
                                <a:pt x="315" y="1138"/>
                                <a:pt x="285" y="1118"/>
                              </a:cubicBezTo>
                              <a:cubicBezTo>
                                <a:pt x="270" y="1108"/>
                                <a:pt x="240" y="1088"/>
                                <a:pt x="240" y="1088"/>
                              </a:cubicBezTo>
                              <a:cubicBezTo>
                                <a:pt x="245" y="1073"/>
                                <a:pt x="255" y="1059"/>
                                <a:pt x="255" y="1043"/>
                              </a:cubicBezTo>
                              <a:cubicBezTo>
                                <a:pt x="255" y="963"/>
                                <a:pt x="245" y="993"/>
                                <a:pt x="195" y="968"/>
                              </a:cubicBezTo>
                              <a:cubicBezTo>
                                <a:pt x="179" y="960"/>
                                <a:pt x="165" y="948"/>
                                <a:pt x="150" y="938"/>
                              </a:cubicBezTo>
                              <a:cubicBezTo>
                                <a:pt x="160" y="923"/>
                                <a:pt x="166" y="904"/>
                                <a:pt x="180" y="893"/>
                              </a:cubicBezTo>
                              <a:cubicBezTo>
                                <a:pt x="253" y="835"/>
                                <a:pt x="207" y="931"/>
                                <a:pt x="240" y="833"/>
                              </a:cubicBezTo>
                              <a:cubicBezTo>
                                <a:pt x="203" y="815"/>
                                <a:pt x="167" y="800"/>
                                <a:pt x="135" y="773"/>
                              </a:cubicBezTo>
                              <a:cubicBezTo>
                                <a:pt x="119" y="759"/>
                                <a:pt x="109" y="738"/>
                                <a:pt x="90" y="728"/>
                              </a:cubicBezTo>
                              <a:cubicBezTo>
                                <a:pt x="62" y="713"/>
                                <a:pt x="0" y="698"/>
                                <a:pt x="0" y="698"/>
                              </a:cubicBezTo>
                              <a:cubicBezTo>
                                <a:pt x="10" y="683"/>
                                <a:pt x="30" y="671"/>
                                <a:pt x="30" y="653"/>
                              </a:cubicBezTo>
                              <a:cubicBezTo>
                                <a:pt x="30" y="621"/>
                                <a:pt x="0" y="563"/>
                                <a:pt x="0" y="563"/>
                              </a:cubicBezTo>
                              <a:cubicBezTo>
                                <a:pt x="5" y="548"/>
                                <a:pt x="4" y="529"/>
                                <a:pt x="15" y="518"/>
                              </a:cubicBezTo>
                              <a:cubicBezTo>
                                <a:pt x="26" y="507"/>
                                <a:pt x="44" y="505"/>
                                <a:pt x="60" y="503"/>
                              </a:cubicBezTo>
                              <a:cubicBezTo>
                                <a:pt x="115" y="495"/>
                                <a:pt x="170" y="493"/>
                                <a:pt x="225" y="488"/>
                              </a:cubicBezTo>
                              <a:cubicBezTo>
                                <a:pt x="294" y="442"/>
                                <a:pt x="352" y="440"/>
                                <a:pt x="435" y="428"/>
                              </a:cubicBezTo>
                              <a:cubicBezTo>
                                <a:pt x="546" y="391"/>
                                <a:pt x="434" y="445"/>
                                <a:pt x="465" y="368"/>
                              </a:cubicBezTo>
                              <a:cubicBezTo>
                                <a:pt x="467" y="363"/>
                                <a:pt x="590" y="297"/>
                                <a:pt x="600" y="293"/>
                              </a:cubicBezTo>
                              <a:cubicBezTo>
                                <a:pt x="630" y="280"/>
                                <a:pt x="727" y="268"/>
                                <a:pt x="750" y="263"/>
                              </a:cubicBezTo>
                              <a:cubicBezTo>
                                <a:pt x="883" y="236"/>
                                <a:pt x="1020" y="220"/>
                                <a:pt x="1155" y="203"/>
                              </a:cubicBezTo>
                              <a:cubicBezTo>
                                <a:pt x="1150" y="188"/>
                                <a:pt x="1147" y="172"/>
                                <a:pt x="1140" y="158"/>
                              </a:cubicBezTo>
                              <a:cubicBezTo>
                                <a:pt x="1132" y="142"/>
                                <a:pt x="1110" y="131"/>
                                <a:pt x="1110" y="113"/>
                              </a:cubicBezTo>
                              <a:cubicBezTo>
                                <a:pt x="1110" y="71"/>
                                <a:pt x="1176" y="50"/>
                                <a:pt x="1200" y="38"/>
                              </a:cubicBezTo>
                              <a:cubicBezTo>
                                <a:pt x="1243" y="40"/>
                                <a:pt x="1546" y="79"/>
                                <a:pt x="1650" y="53"/>
                              </a:cubicBezTo>
                              <a:cubicBezTo>
                                <a:pt x="1729" y="0"/>
                                <a:pt x="1742" y="8"/>
                                <a:pt x="1845" y="23"/>
                              </a:cubicBezTo>
                              <a:cubicBezTo>
                                <a:pt x="1911" y="45"/>
                                <a:pt x="1973" y="66"/>
                                <a:pt x="2040" y="83"/>
                              </a:cubicBezTo>
                              <a:cubicBezTo>
                                <a:pt x="2063" y="98"/>
                                <a:pt x="2099" y="128"/>
                                <a:pt x="2130" y="128"/>
                              </a:cubicBezTo>
                              <a:cubicBezTo>
                                <a:pt x="2170" y="128"/>
                                <a:pt x="2210" y="113"/>
                                <a:pt x="2250" y="1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3,1313" path="m2235,968c2076,1008,2263,954,2130,1013c2101,1026,2040,1043,2040,1043c1948,1181,1972,1133,1755,1118c1730,1113,1702,1116,1680,1103c1664,1094,1668,1061,1650,1058c1605,1050,1560,1068,1515,1073c1429,1116,1351,1178,1260,1208c1094,1196,1000,1177,840,1193c765,1218,724,1270,660,1313c595,1308,530,1306,465,1298c449,1296,430,1295,420,1283c338,1180,472,1263,375,1178c348,1154,315,1138,285,1118c270,1108,240,1088,240,1088c245,1073,255,1059,255,1043c255,963,245,993,195,968c179,960,165,948,150,938c160,923,166,904,180,893c253,835,207,931,240,833c203,815,167,800,135,773c119,759,109,738,90,728c62,713,0,698,0,698c10,683,30,671,30,653c30,621,0,563,0,563c5,548,4,529,15,518c26,507,44,505,60,503c115,495,170,493,225,488c294,442,352,440,435,428c546,391,434,445,465,368c467,363,590,297,600,293c630,280,727,268,750,263c883,236,1020,220,1155,203c1150,188,1147,172,1140,158c1132,142,1110,131,1110,113c1110,71,1176,50,1200,38c1243,40,1546,79,1650,53c1729,0,1742,8,1845,23c1911,45,1973,66,2040,83c2063,98,2099,128,2130,128c2170,128,2210,113,2250,113e" stroked="t" o:allowincell="f" style="position:absolute;margin-left:407.75pt;margin-top:461.65pt;width:113.1pt;height:6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616065" cy="7004050"/>
            <wp:effectExtent l="0" t="0" r="0" b="0"/>
            <wp:docPr id="3" name="europ_01_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_01_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6195</wp:posOffset>
                </wp:positionH>
                <wp:positionV relativeFrom="paragraph">
                  <wp:posOffset>6172200</wp:posOffset>
                </wp:positionV>
                <wp:extent cx="474980" cy="114300"/>
                <wp:effectExtent l="0" t="0" r="0" b="0"/>
                <wp:wrapNone/>
                <wp:docPr id="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rtug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86pt;mso-position-vertical-relative:text;margin-left:1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rtu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9920</wp:posOffset>
                </wp:positionH>
                <wp:positionV relativeFrom="paragraph">
                  <wp:posOffset>6057900</wp:posOffset>
                </wp:positionV>
                <wp:extent cx="474980" cy="114300"/>
                <wp:effectExtent l="0" t="0" r="0" b="0"/>
                <wp:wrapNone/>
                <wp:docPr id="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pag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77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p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3645</wp:posOffset>
                </wp:positionH>
                <wp:positionV relativeFrom="paragraph">
                  <wp:posOffset>5143500</wp:posOffset>
                </wp:positionV>
                <wp:extent cx="474980" cy="114300"/>
                <wp:effectExtent l="0" t="0" r="0" b="0"/>
                <wp:wrapNone/>
                <wp:docPr id="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05pt;mso-position-vertical-relative:text;margin-left:1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4572000</wp:posOffset>
                </wp:positionV>
                <wp:extent cx="474980" cy="114300"/>
                <wp:effectExtent l="0" t="0" r="0" b="0"/>
                <wp:wrapNone/>
                <wp:docPr id="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el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60pt;mso-position-vertical-relative:text;margin-left:20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elg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880</wp:posOffset>
                </wp:positionH>
                <wp:positionV relativeFrom="paragraph">
                  <wp:posOffset>4800600</wp:posOffset>
                </wp:positionV>
                <wp:extent cx="474980" cy="114300"/>
                <wp:effectExtent l="0" t="0" r="0" b="0"/>
                <wp:wrapNone/>
                <wp:docPr id="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x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78pt;mso-position-vertical-relative:text;margin-left:2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x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4860</wp:posOffset>
                </wp:positionH>
                <wp:positionV relativeFrom="paragraph">
                  <wp:posOffset>4457700</wp:posOffset>
                </wp:positionV>
                <wp:extent cx="474980" cy="114300"/>
                <wp:effectExtent l="0" t="0" r="0" b="0"/>
                <wp:wrapNone/>
                <wp:docPr id="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lemag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51pt;mso-position-vertical-relative:text;margin-left:26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llem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6115</wp:posOffset>
                </wp:positionH>
                <wp:positionV relativeFrom="paragraph">
                  <wp:posOffset>3657600</wp:posOffset>
                </wp:positionV>
                <wp:extent cx="474980" cy="114300"/>
                <wp:effectExtent l="0" t="0" r="0" b="0"/>
                <wp:wrapNone/>
                <wp:docPr id="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ane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288pt;mso-position-vertical-relative:text;margin-left:2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ane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9840</wp:posOffset>
                </wp:positionH>
                <wp:positionV relativeFrom="paragraph">
                  <wp:posOffset>2857500</wp:posOffset>
                </wp:positionV>
                <wp:extent cx="474980" cy="114300"/>
                <wp:effectExtent l="0" t="0" r="0" b="0"/>
                <wp:wrapNone/>
                <wp:docPr id="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è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225pt;mso-position-vertical-relative:text;margin-left:29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è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9800</wp:posOffset>
                </wp:positionH>
                <wp:positionV relativeFrom="paragraph">
                  <wp:posOffset>2400300</wp:posOffset>
                </wp:positionV>
                <wp:extent cx="474980" cy="114300"/>
                <wp:effectExtent l="0" t="0" r="0" b="0"/>
                <wp:wrapNone/>
                <wp:docPr id="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nla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189pt;mso-position-vertical-relative:text;margin-left:3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n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075</wp:posOffset>
                </wp:positionH>
                <wp:positionV relativeFrom="paragraph">
                  <wp:posOffset>4343400</wp:posOffset>
                </wp:positionV>
                <wp:extent cx="474980" cy="114300"/>
                <wp:effectExtent l="0" t="0" r="0" b="0"/>
                <wp:wrapNone/>
                <wp:docPr id="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log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42pt;mso-position-vertical-relative:text;margin-left:3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lo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4820</wp:posOffset>
                </wp:positionH>
                <wp:positionV relativeFrom="paragraph">
                  <wp:posOffset>4914900</wp:posOffset>
                </wp:positionV>
                <wp:extent cx="474980" cy="114300"/>
                <wp:effectExtent l="0" t="0" r="0" b="0"/>
                <wp:wrapNone/>
                <wp:docPr id="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lovaqu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87pt;mso-position-vertical-relative:text;margin-left:33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lovaqu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9840</wp:posOffset>
                </wp:positionH>
                <wp:positionV relativeFrom="paragraph">
                  <wp:posOffset>4800600</wp:posOffset>
                </wp:positionV>
                <wp:extent cx="474980" cy="114300"/>
                <wp:effectExtent l="0" t="0" r="0" b="0"/>
                <wp:wrapNone/>
                <wp:docPr id="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chéqu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78pt;mso-position-vertical-relative:text;margin-left:29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chéqu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0</wp:posOffset>
                </wp:positionH>
                <wp:positionV relativeFrom="paragraph">
                  <wp:posOffset>3771900</wp:posOffset>
                </wp:positionV>
                <wp:extent cx="474980" cy="114300"/>
                <wp:effectExtent l="0" t="0" r="0" b="0"/>
                <wp:wrapNone/>
                <wp:docPr id="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itua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297pt;mso-position-vertical-relative:text;margin-left:3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itu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8545</wp:posOffset>
                </wp:positionH>
                <wp:positionV relativeFrom="paragraph">
                  <wp:posOffset>3543300</wp:posOffset>
                </wp:positionV>
                <wp:extent cx="474980" cy="114300"/>
                <wp:effectExtent l="0" t="0" r="0" b="0"/>
                <wp:wrapNone/>
                <wp:docPr id="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tto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279pt;mso-position-vertical-relative:text;margin-left:38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tt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8545</wp:posOffset>
                </wp:positionH>
                <wp:positionV relativeFrom="paragraph">
                  <wp:posOffset>3200400</wp:posOffset>
                </wp:positionV>
                <wp:extent cx="474980" cy="114300"/>
                <wp:effectExtent l="0" t="0" r="0" b="0"/>
                <wp:wrapNone/>
                <wp:docPr id="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to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252pt;mso-position-vertical-relative:text;margin-left:38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t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2545</wp:posOffset>
                </wp:positionH>
                <wp:positionV relativeFrom="paragraph">
                  <wp:posOffset>5328920</wp:posOffset>
                </wp:positionV>
                <wp:extent cx="474980" cy="11430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lo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19.6pt;mso-position-vertical-relative:text;margin-left:30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l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6075</wp:posOffset>
                </wp:positionH>
                <wp:positionV relativeFrom="paragraph">
                  <wp:posOffset>5143500</wp:posOffset>
                </wp:positionV>
                <wp:extent cx="474980" cy="11430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ongr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05pt;mso-position-vertical-relative:text;margin-left:3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ong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0</wp:posOffset>
                </wp:positionH>
                <wp:positionV relativeFrom="paragraph">
                  <wp:posOffset>6629400</wp:posOffset>
                </wp:positionV>
                <wp:extent cx="474980" cy="1143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yp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522pt;mso-position-vertical-relative:text;margin-left:4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yp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1095</wp:posOffset>
                </wp:positionH>
                <wp:positionV relativeFrom="paragraph">
                  <wp:posOffset>6858000</wp:posOffset>
                </wp:positionV>
                <wp:extent cx="474980" cy="114300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l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540pt;mso-position-vertical-relative:text;margin-left:2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a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2310</wp:posOffset>
                </wp:positionH>
                <wp:positionV relativeFrom="paragraph">
                  <wp:posOffset>6324600</wp:posOffset>
                </wp:positionV>
                <wp:extent cx="474980" cy="1143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rè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98pt;mso-position-vertical-relative:text;margin-left:3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r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1175</wp:posOffset>
                </wp:positionH>
                <wp:positionV relativeFrom="paragraph">
                  <wp:posOffset>3886200</wp:posOffset>
                </wp:positionV>
                <wp:extent cx="712470" cy="1143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oyaume-U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9pt;mso-wrap-distance-left:9.05pt;mso-wrap-distance-right:9.05pt;mso-wrap-distance-top:0pt;mso-wrap-distance-bottom:0pt;margin-top:306pt;mso-position-vertical-relative:text;margin-left:1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oyaume-U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4940</wp:posOffset>
                </wp:positionH>
                <wp:positionV relativeFrom="paragraph">
                  <wp:posOffset>4114800</wp:posOffset>
                </wp:positionV>
                <wp:extent cx="474980" cy="1143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rla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24pt;mso-position-vertical-relative:text;margin-left:11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r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1135</wp:posOffset>
                </wp:positionH>
                <wp:positionV relativeFrom="paragraph">
                  <wp:posOffset>4343400</wp:posOffset>
                </wp:positionV>
                <wp:extent cx="474980" cy="1143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ys-B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42pt;mso-position-vertical-relative:text;margin-left:2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ys-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0</wp:posOffset>
                </wp:positionH>
                <wp:positionV relativeFrom="paragraph">
                  <wp:posOffset>5829300</wp:posOffset>
                </wp:positionV>
                <wp:extent cx="474980" cy="1143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tal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59pt;mso-position-vertical-relative:text;margin-left:2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ta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1095</wp:posOffset>
                </wp:positionH>
                <wp:positionV relativeFrom="paragraph">
                  <wp:posOffset>5135880</wp:posOffset>
                </wp:positionV>
                <wp:extent cx="474980" cy="1143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utric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04.4pt;mso-position-vertical-relative:text;margin-left:2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Autr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7370</wp:posOffset>
                </wp:positionH>
                <wp:positionV relativeFrom="paragraph">
                  <wp:posOffset>5181600</wp:posOffset>
                </wp:positionV>
                <wp:extent cx="474980" cy="1143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i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08pt;mso-position-vertical-relative:text;margin-left:2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43525</wp:posOffset>
                </wp:positionH>
                <wp:positionV relativeFrom="paragraph">
                  <wp:posOffset>4724400</wp:posOffset>
                </wp:positionV>
                <wp:extent cx="474980" cy="1143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kra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72pt;mso-position-vertical-relative:text;margin-left:4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6035</wp:posOffset>
                </wp:positionH>
                <wp:positionV relativeFrom="paragraph">
                  <wp:posOffset>5181600</wp:posOffset>
                </wp:positionV>
                <wp:extent cx="474980" cy="1143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ldav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08pt;mso-position-vertical-relative:text;margin-left:40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lda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9800</wp:posOffset>
                </wp:positionH>
                <wp:positionV relativeFrom="paragraph">
                  <wp:posOffset>5753100</wp:posOffset>
                </wp:positionV>
                <wp:extent cx="474980" cy="1143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ulgar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53pt;mso-position-vertical-relative:text;margin-left:3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ulga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9800</wp:posOffset>
                </wp:positionH>
                <wp:positionV relativeFrom="paragraph">
                  <wp:posOffset>5295900</wp:posOffset>
                </wp:positionV>
                <wp:extent cx="474980" cy="1143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uma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17pt;mso-position-vertical-relative:text;margin-left:3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oum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2310</wp:posOffset>
                </wp:positionH>
                <wp:positionV relativeFrom="paragraph">
                  <wp:posOffset>5638800</wp:posOffset>
                </wp:positionV>
                <wp:extent cx="474980" cy="1143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ou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44pt;mso-position-vertical-relative:text;margin-left:3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ou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3565</wp:posOffset>
                </wp:positionH>
                <wp:positionV relativeFrom="paragraph">
                  <wp:posOffset>3924300</wp:posOffset>
                </wp:positionV>
                <wp:extent cx="474980" cy="1143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uss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09pt;mso-position-vertical-relative:text;margin-left:3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us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8505</wp:posOffset>
                </wp:positionH>
                <wp:positionV relativeFrom="paragraph">
                  <wp:posOffset>3581400</wp:posOffset>
                </wp:positionV>
                <wp:extent cx="474980" cy="1143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uss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282pt;mso-position-vertical-relative:text;margin-left:4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us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06035</wp:posOffset>
                </wp:positionH>
                <wp:positionV relativeFrom="paragraph">
                  <wp:posOffset>4152900</wp:posOffset>
                </wp:positionV>
                <wp:extent cx="474980" cy="1143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élar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27pt;mso-position-vertical-relative:text;margin-left:40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éla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3565</wp:posOffset>
                </wp:positionH>
                <wp:positionV relativeFrom="paragraph">
                  <wp:posOffset>6096000</wp:posOffset>
                </wp:positionV>
                <wp:extent cx="474980" cy="1143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ba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80pt;mso-position-vertical-relative:text;margin-left:3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b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1055</wp:posOffset>
                </wp:positionH>
                <wp:positionV relativeFrom="paragraph">
                  <wp:posOffset>5981700</wp:posOffset>
                </wp:positionV>
                <wp:extent cx="474980" cy="1143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71pt;mso-position-vertical-relative:text;margin-left:3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7330</wp:posOffset>
                </wp:positionH>
                <wp:positionV relativeFrom="paragraph">
                  <wp:posOffset>5410200</wp:posOffset>
                </wp:positionV>
                <wp:extent cx="474980" cy="1143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oat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26pt;mso-position-vertical-relative:text;margin-left:3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o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6075</wp:posOffset>
                </wp:positionH>
                <wp:positionV relativeFrom="paragraph">
                  <wp:posOffset>5524500</wp:posOffset>
                </wp:positionV>
                <wp:extent cx="474980" cy="1143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-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35pt;mso-position-vertical-relative:text;margin-left:3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6115</wp:posOffset>
                </wp:positionH>
                <wp:positionV relativeFrom="paragraph">
                  <wp:posOffset>2781300</wp:posOffset>
                </wp:positionV>
                <wp:extent cx="474980" cy="1143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rvè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219pt;mso-position-vertical-relative:text;margin-left:2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rv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235</wp:posOffset>
                </wp:positionH>
                <wp:positionV relativeFrom="paragraph">
                  <wp:posOffset>1752600</wp:posOffset>
                </wp:positionV>
                <wp:extent cx="474980" cy="1143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la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138pt;mso-position-vertical-relative:text;margin-left: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99760</wp:posOffset>
                </wp:positionH>
                <wp:positionV relativeFrom="paragraph">
                  <wp:posOffset>6210300</wp:posOffset>
                </wp:positionV>
                <wp:extent cx="474980" cy="1143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urqu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89pt;mso-position-vertical-relative:text;margin-left:4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urqu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xg = Luxembourg</w:t>
      </w:r>
    </w:p>
    <w:p>
      <w:pPr>
        <w:pStyle w:val="Heading5"/>
        <w:rPr/>
      </w:pPr>
      <w:r>
        <w:rPr/>
        <w:t>Slo. = Slovénie</w:t>
      </w:r>
    </w:p>
    <w:p>
      <w:pPr>
        <w:pStyle w:val="Normal"/>
        <w:rPr/>
      </w:pPr>
      <w:r>
        <w:rPr/>
        <w:t>Bo-H = Bosnie-Herzégovine</w:t>
      </w:r>
    </w:p>
    <w:p>
      <w:pPr>
        <w:pStyle w:val="Normal"/>
        <w:rPr/>
      </w:pPr>
      <w:r>
        <w:rPr/>
        <w:t>Mac. =  Macédoine</w:t>
      </w:r>
    </w:p>
    <w:p>
      <w:pPr>
        <w:pStyle w:val="Normal"/>
        <w:rPr/>
      </w:pPr>
      <w:r>
        <w:rPr/>
        <w:t>Youg. = Yougosla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12 janvier 2004) Éveil hist.-géo. (synthès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Carte muette</w:t>
      </w:r>
      <w:r>
        <w:rPr/>
        <w:t xml:space="preserve"> pour étudier les pays de l'Union europée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2395" distR="114935" simplePos="0" locked="0" layoutInCell="0" allowOverlap="1" relativeHeight="66">
                <wp:simplePos x="0" y="0"/>
                <wp:positionH relativeFrom="column">
                  <wp:posOffset>5937250</wp:posOffset>
                </wp:positionH>
                <wp:positionV relativeFrom="paragraph">
                  <wp:posOffset>6743700</wp:posOffset>
                </wp:positionV>
                <wp:extent cx="278130" cy="124460"/>
                <wp:effectExtent l="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" h="390">
                              <a:moveTo>
                                <a:pt x="48" y="150"/>
                              </a:moveTo>
                              <a:cubicBezTo>
                                <a:pt x="78" y="140"/>
                                <a:pt x="108" y="130"/>
                                <a:pt x="138" y="120"/>
                              </a:cubicBezTo>
                              <a:cubicBezTo>
                                <a:pt x="153" y="115"/>
                                <a:pt x="168" y="110"/>
                                <a:pt x="183" y="105"/>
                              </a:cubicBezTo>
                              <a:cubicBezTo>
                                <a:pt x="200" y="99"/>
                                <a:pt x="212" y="82"/>
                                <a:pt x="228" y="75"/>
                              </a:cubicBezTo>
                              <a:cubicBezTo>
                                <a:pt x="311" y="38"/>
                                <a:pt x="398" y="28"/>
                                <a:pt x="483" y="0"/>
                              </a:cubicBezTo>
                              <a:cubicBezTo>
                                <a:pt x="443" y="60"/>
                                <a:pt x="420" y="118"/>
                                <a:pt x="378" y="180"/>
                              </a:cubicBezTo>
                              <a:cubicBezTo>
                                <a:pt x="322" y="264"/>
                                <a:pt x="375" y="261"/>
                                <a:pt x="318" y="330"/>
                              </a:cubicBezTo>
                              <a:cubicBezTo>
                                <a:pt x="306" y="344"/>
                                <a:pt x="289" y="353"/>
                                <a:pt x="273" y="360"/>
                              </a:cubicBezTo>
                              <a:cubicBezTo>
                                <a:pt x="244" y="373"/>
                                <a:pt x="183" y="390"/>
                                <a:pt x="183" y="390"/>
                              </a:cubicBezTo>
                              <a:cubicBezTo>
                                <a:pt x="126" y="376"/>
                                <a:pt x="88" y="348"/>
                                <a:pt x="33" y="330"/>
                              </a:cubicBezTo>
                              <a:cubicBezTo>
                                <a:pt x="17" y="281"/>
                                <a:pt x="0" y="253"/>
                                <a:pt x="33" y="195"/>
                              </a:cubicBezTo>
                              <a:cubicBezTo>
                                <a:pt x="41" y="181"/>
                                <a:pt x="63" y="185"/>
                                <a:pt x="78" y="180"/>
                              </a:cubicBezTo>
                              <a:cubicBezTo>
                                <a:pt x="98" y="120"/>
                                <a:pt x="108" y="130"/>
                                <a:pt x="48" y="1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,390" path="m48,150c78,140,108,130,138,120c153,115,168,110,183,105c200,99,212,82,228,75c311,38,398,28,483,0c443,60,420,118,378,180c322,264,375,261,318,330c306,344,289,353,273,360c244,373,183,390,183,390c126,376,88,348,33,330c17,281,0,253,33,195c41,181,63,185,78,180c98,120,108,130,48,150xe" fillcolor="white" stroked="t" o:allowincell="f" style="position:absolute;margin-left:467.5pt;margin-top:531pt;width:21.85pt;height:9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85">
                <wp:simplePos x="0" y="0"/>
                <wp:positionH relativeFrom="column">
                  <wp:posOffset>5178425</wp:posOffset>
                </wp:positionH>
                <wp:positionV relativeFrom="paragraph">
                  <wp:posOffset>5862955</wp:posOffset>
                </wp:positionV>
                <wp:extent cx="1437005" cy="833755"/>
                <wp:effectExtent l="5715" t="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3" h="1313">
                              <a:moveTo>
                                <a:pt x="2235" y="968"/>
                              </a:moveTo>
                              <a:cubicBezTo>
                                <a:pt x="2076" y="1008"/>
                                <a:pt x="2263" y="954"/>
                                <a:pt x="2130" y="1013"/>
                              </a:cubicBezTo>
                              <a:cubicBezTo>
                                <a:pt x="2101" y="1026"/>
                                <a:pt x="2040" y="1043"/>
                                <a:pt x="2040" y="1043"/>
                              </a:cubicBezTo>
                              <a:cubicBezTo>
                                <a:pt x="1948" y="1181"/>
                                <a:pt x="1972" y="1133"/>
                                <a:pt x="1755" y="1118"/>
                              </a:cubicBezTo>
                              <a:cubicBezTo>
                                <a:pt x="1730" y="1113"/>
                                <a:pt x="1702" y="1116"/>
                                <a:pt x="1680" y="1103"/>
                              </a:cubicBezTo>
                              <a:cubicBezTo>
                                <a:pt x="1664" y="1094"/>
                                <a:pt x="1668" y="1061"/>
                                <a:pt x="1650" y="1058"/>
                              </a:cubicBezTo>
                              <a:cubicBezTo>
                                <a:pt x="1605" y="1050"/>
                                <a:pt x="1560" y="1068"/>
                                <a:pt x="1515" y="1073"/>
                              </a:cubicBezTo>
                              <a:cubicBezTo>
                                <a:pt x="1429" y="1116"/>
                                <a:pt x="1351" y="1178"/>
                                <a:pt x="1260" y="1208"/>
                              </a:cubicBezTo>
                              <a:cubicBezTo>
                                <a:pt x="1094" y="1196"/>
                                <a:pt x="1000" y="1177"/>
                                <a:pt x="840" y="1193"/>
                              </a:cubicBezTo>
                              <a:cubicBezTo>
                                <a:pt x="765" y="1218"/>
                                <a:pt x="724" y="1270"/>
                                <a:pt x="660" y="1313"/>
                              </a:cubicBezTo>
                              <a:cubicBezTo>
                                <a:pt x="595" y="1308"/>
                                <a:pt x="530" y="1306"/>
                                <a:pt x="465" y="1298"/>
                              </a:cubicBezTo>
                              <a:cubicBezTo>
                                <a:pt x="449" y="1296"/>
                                <a:pt x="430" y="1295"/>
                                <a:pt x="420" y="1283"/>
                              </a:cubicBezTo>
                              <a:cubicBezTo>
                                <a:pt x="338" y="1180"/>
                                <a:pt x="472" y="1263"/>
                                <a:pt x="375" y="1178"/>
                              </a:cubicBezTo>
                              <a:cubicBezTo>
                                <a:pt x="348" y="1154"/>
                                <a:pt x="315" y="1138"/>
                                <a:pt x="285" y="1118"/>
                              </a:cubicBezTo>
                              <a:cubicBezTo>
                                <a:pt x="270" y="1108"/>
                                <a:pt x="240" y="1088"/>
                                <a:pt x="240" y="1088"/>
                              </a:cubicBezTo>
                              <a:cubicBezTo>
                                <a:pt x="245" y="1073"/>
                                <a:pt x="255" y="1059"/>
                                <a:pt x="255" y="1043"/>
                              </a:cubicBezTo>
                              <a:cubicBezTo>
                                <a:pt x="255" y="963"/>
                                <a:pt x="245" y="993"/>
                                <a:pt x="195" y="968"/>
                              </a:cubicBezTo>
                              <a:cubicBezTo>
                                <a:pt x="179" y="960"/>
                                <a:pt x="165" y="948"/>
                                <a:pt x="150" y="938"/>
                              </a:cubicBezTo>
                              <a:cubicBezTo>
                                <a:pt x="160" y="923"/>
                                <a:pt x="166" y="904"/>
                                <a:pt x="180" y="893"/>
                              </a:cubicBezTo>
                              <a:cubicBezTo>
                                <a:pt x="253" y="835"/>
                                <a:pt x="207" y="931"/>
                                <a:pt x="240" y="833"/>
                              </a:cubicBezTo>
                              <a:cubicBezTo>
                                <a:pt x="203" y="815"/>
                                <a:pt x="167" y="800"/>
                                <a:pt x="135" y="773"/>
                              </a:cubicBezTo>
                              <a:cubicBezTo>
                                <a:pt x="119" y="759"/>
                                <a:pt x="109" y="738"/>
                                <a:pt x="90" y="728"/>
                              </a:cubicBezTo>
                              <a:cubicBezTo>
                                <a:pt x="62" y="713"/>
                                <a:pt x="0" y="698"/>
                                <a:pt x="0" y="698"/>
                              </a:cubicBezTo>
                              <a:cubicBezTo>
                                <a:pt x="10" y="683"/>
                                <a:pt x="30" y="671"/>
                                <a:pt x="30" y="653"/>
                              </a:cubicBezTo>
                              <a:cubicBezTo>
                                <a:pt x="30" y="621"/>
                                <a:pt x="0" y="563"/>
                                <a:pt x="0" y="563"/>
                              </a:cubicBezTo>
                              <a:cubicBezTo>
                                <a:pt x="5" y="548"/>
                                <a:pt x="4" y="529"/>
                                <a:pt x="15" y="518"/>
                              </a:cubicBezTo>
                              <a:cubicBezTo>
                                <a:pt x="26" y="507"/>
                                <a:pt x="44" y="505"/>
                                <a:pt x="60" y="503"/>
                              </a:cubicBezTo>
                              <a:cubicBezTo>
                                <a:pt x="115" y="495"/>
                                <a:pt x="170" y="493"/>
                                <a:pt x="225" y="488"/>
                              </a:cubicBezTo>
                              <a:cubicBezTo>
                                <a:pt x="294" y="442"/>
                                <a:pt x="352" y="440"/>
                                <a:pt x="435" y="428"/>
                              </a:cubicBezTo>
                              <a:cubicBezTo>
                                <a:pt x="546" y="391"/>
                                <a:pt x="434" y="445"/>
                                <a:pt x="465" y="368"/>
                              </a:cubicBezTo>
                              <a:cubicBezTo>
                                <a:pt x="467" y="363"/>
                                <a:pt x="590" y="297"/>
                                <a:pt x="600" y="293"/>
                              </a:cubicBezTo>
                              <a:cubicBezTo>
                                <a:pt x="630" y="280"/>
                                <a:pt x="727" y="268"/>
                                <a:pt x="750" y="263"/>
                              </a:cubicBezTo>
                              <a:cubicBezTo>
                                <a:pt x="883" y="236"/>
                                <a:pt x="1020" y="220"/>
                                <a:pt x="1155" y="203"/>
                              </a:cubicBezTo>
                              <a:cubicBezTo>
                                <a:pt x="1150" y="188"/>
                                <a:pt x="1147" y="172"/>
                                <a:pt x="1140" y="158"/>
                              </a:cubicBezTo>
                              <a:cubicBezTo>
                                <a:pt x="1132" y="142"/>
                                <a:pt x="1110" y="131"/>
                                <a:pt x="1110" y="113"/>
                              </a:cubicBezTo>
                              <a:cubicBezTo>
                                <a:pt x="1110" y="71"/>
                                <a:pt x="1176" y="50"/>
                                <a:pt x="1200" y="38"/>
                              </a:cubicBezTo>
                              <a:cubicBezTo>
                                <a:pt x="1243" y="40"/>
                                <a:pt x="1546" y="79"/>
                                <a:pt x="1650" y="53"/>
                              </a:cubicBezTo>
                              <a:cubicBezTo>
                                <a:pt x="1729" y="0"/>
                                <a:pt x="1742" y="8"/>
                                <a:pt x="1845" y="23"/>
                              </a:cubicBezTo>
                              <a:cubicBezTo>
                                <a:pt x="1911" y="45"/>
                                <a:pt x="1973" y="66"/>
                                <a:pt x="2040" y="83"/>
                              </a:cubicBezTo>
                              <a:cubicBezTo>
                                <a:pt x="2063" y="98"/>
                                <a:pt x="2099" y="128"/>
                                <a:pt x="2130" y="128"/>
                              </a:cubicBezTo>
                              <a:cubicBezTo>
                                <a:pt x="2170" y="128"/>
                                <a:pt x="2210" y="113"/>
                                <a:pt x="2250" y="1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3,1313" path="m2235,968c2076,1008,2263,954,2130,1013c2101,1026,2040,1043,2040,1043c1948,1181,1972,1133,1755,1118c1730,1113,1702,1116,1680,1103c1664,1094,1668,1061,1650,1058c1605,1050,1560,1068,1515,1073c1429,1116,1351,1178,1260,1208c1094,1196,1000,1177,840,1193c765,1218,724,1270,660,1313c595,1308,530,1306,465,1298c449,1296,430,1295,420,1283c338,1180,472,1263,375,1178c348,1154,315,1138,285,1118c270,1108,240,1088,240,1088c245,1073,255,1059,255,1043c255,963,245,993,195,968c179,960,165,948,150,938c160,923,166,904,180,893c253,835,207,931,240,833c203,815,167,800,135,773c119,759,109,738,90,728c62,713,0,698,0,698c10,683,30,671,30,653c30,621,0,563,0,563c5,548,4,529,15,518c26,507,44,505,60,503c115,495,170,493,225,488c294,442,352,440,435,428c546,391,434,445,465,368c467,363,590,297,600,293c630,280,727,268,750,263c883,236,1020,220,1155,203c1150,188,1147,172,1140,158c1132,142,1110,131,1110,113c1110,71,1176,50,1200,38c1243,40,1546,79,1650,53c1729,0,1742,8,1845,23c1911,45,1973,66,2040,83c2063,98,2099,128,2130,128c2170,128,2210,113,2250,113e" stroked="t" o:allowincell="f" style="position:absolute;margin-left:407.75pt;margin-top:461.65pt;width:113.1pt;height:6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616065" cy="7004050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6195</wp:posOffset>
                </wp:positionH>
                <wp:positionV relativeFrom="paragraph">
                  <wp:posOffset>6172200</wp:posOffset>
                </wp:positionV>
                <wp:extent cx="474980" cy="114300"/>
                <wp:effectExtent l="0" t="0" r="0" b="0"/>
                <wp:wrapNone/>
                <wp:docPr id="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86pt;mso-position-vertical-relative:text;margin-left:1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9920</wp:posOffset>
                </wp:positionH>
                <wp:positionV relativeFrom="paragraph">
                  <wp:posOffset>6057900</wp:posOffset>
                </wp:positionV>
                <wp:extent cx="474980" cy="114300"/>
                <wp:effectExtent l="0" t="0" r="0" b="0"/>
                <wp:wrapNone/>
                <wp:docPr id="4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77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93645</wp:posOffset>
                </wp:positionH>
                <wp:positionV relativeFrom="paragraph">
                  <wp:posOffset>5143500</wp:posOffset>
                </wp:positionV>
                <wp:extent cx="474980" cy="114300"/>
                <wp:effectExtent l="0" t="0" r="0" b="0"/>
                <wp:wrapNone/>
                <wp:docPr id="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05pt;mso-position-vertical-relative:text;margin-left:1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2390</wp:posOffset>
                </wp:positionH>
                <wp:positionV relativeFrom="paragraph">
                  <wp:posOffset>4572000</wp:posOffset>
                </wp:positionV>
                <wp:extent cx="474980" cy="114300"/>
                <wp:effectExtent l="0" t="0" r="0" b="0"/>
                <wp:wrapNone/>
                <wp:docPr id="5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60pt;mso-position-vertical-relative:text;margin-left:20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9880</wp:posOffset>
                </wp:positionH>
                <wp:positionV relativeFrom="paragraph">
                  <wp:posOffset>4800600</wp:posOffset>
                </wp:positionV>
                <wp:extent cx="474980" cy="114300"/>
                <wp:effectExtent l="0" t="0" r="0" b="0"/>
                <wp:wrapNone/>
                <wp:docPr id="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78pt;mso-position-vertical-relative:text;margin-left:2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24860</wp:posOffset>
                </wp:positionH>
                <wp:positionV relativeFrom="paragraph">
                  <wp:posOffset>4457700</wp:posOffset>
                </wp:positionV>
                <wp:extent cx="474980" cy="114300"/>
                <wp:effectExtent l="0" t="0" r="0" b="0"/>
                <wp:wrapNone/>
                <wp:docPr id="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51pt;mso-position-vertical-relative:text;margin-left:26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6115</wp:posOffset>
                </wp:positionH>
                <wp:positionV relativeFrom="paragraph">
                  <wp:posOffset>3657600</wp:posOffset>
                </wp:positionV>
                <wp:extent cx="474980" cy="114300"/>
                <wp:effectExtent l="0" t="0" r="0" b="0"/>
                <wp:wrapNone/>
                <wp:docPr id="5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288pt;mso-position-vertical-relative:text;margin-left:2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56075</wp:posOffset>
                </wp:positionH>
                <wp:positionV relativeFrom="paragraph">
                  <wp:posOffset>4343400</wp:posOffset>
                </wp:positionV>
                <wp:extent cx="474980" cy="114300"/>
                <wp:effectExtent l="0" t="0" r="0" b="0"/>
                <wp:wrapNone/>
                <wp:docPr id="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42pt;mso-position-vertical-relative:text;margin-left:3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74820</wp:posOffset>
                </wp:positionH>
                <wp:positionV relativeFrom="paragraph">
                  <wp:posOffset>4914900</wp:posOffset>
                </wp:positionV>
                <wp:extent cx="474980" cy="114300"/>
                <wp:effectExtent l="0" t="0" r="0" b="0"/>
                <wp:wrapNone/>
                <wp:docPr id="5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87pt;mso-position-vertical-relative:text;margin-left:33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9840</wp:posOffset>
                </wp:positionH>
                <wp:positionV relativeFrom="paragraph">
                  <wp:posOffset>4800600</wp:posOffset>
                </wp:positionV>
                <wp:extent cx="474980" cy="114300"/>
                <wp:effectExtent l="0" t="0" r="0" b="0"/>
                <wp:wrapNone/>
                <wp:docPr id="5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78pt;mso-position-vertical-relative:text;margin-left:29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49800</wp:posOffset>
                </wp:positionH>
                <wp:positionV relativeFrom="paragraph">
                  <wp:posOffset>3771900</wp:posOffset>
                </wp:positionV>
                <wp:extent cx="474980" cy="114300"/>
                <wp:effectExtent l="0" t="0" r="0" b="0"/>
                <wp:wrapNone/>
                <wp:docPr id="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297pt;mso-position-vertical-relative:text;margin-left:3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68545</wp:posOffset>
                </wp:positionH>
                <wp:positionV relativeFrom="paragraph">
                  <wp:posOffset>3543300</wp:posOffset>
                </wp:positionV>
                <wp:extent cx="474980" cy="114300"/>
                <wp:effectExtent l="0" t="0" r="0" b="0"/>
                <wp:wrapNone/>
                <wp:docPr id="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279pt;mso-position-vertical-relative:text;margin-left:38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2545</wp:posOffset>
                </wp:positionH>
                <wp:positionV relativeFrom="paragraph">
                  <wp:posOffset>5328920</wp:posOffset>
                </wp:positionV>
                <wp:extent cx="474980" cy="114300"/>
                <wp:effectExtent l="0" t="0" r="0" b="0"/>
                <wp:wrapNone/>
                <wp:docPr id="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19.6pt;mso-position-vertical-relative:text;margin-left:30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56075</wp:posOffset>
                </wp:positionH>
                <wp:positionV relativeFrom="paragraph">
                  <wp:posOffset>5143500</wp:posOffset>
                </wp:positionV>
                <wp:extent cx="474980" cy="114300"/>
                <wp:effectExtent l="0" t="0" r="0" b="0"/>
                <wp:wrapNone/>
                <wp:docPr id="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05pt;mso-position-vertical-relative:text;margin-left:3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37250</wp:posOffset>
                </wp:positionH>
                <wp:positionV relativeFrom="paragraph">
                  <wp:posOffset>6629400</wp:posOffset>
                </wp:positionV>
                <wp:extent cx="474980" cy="1143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522pt;mso-position-vertical-relative:text;margin-left:4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81095</wp:posOffset>
                </wp:positionH>
                <wp:positionV relativeFrom="paragraph">
                  <wp:posOffset>6858000</wp:posOffset>
                </wp:positionV>
                <wp:extent cx="474980" cy="114300"/>
                <wp:effectExtent l="0" t="0" r="0" b="0"/>
                <wp:wrapNone/>
                <wp:docPr id="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540pt;mso-position-vertical-relative:text;margin-left:2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12310</wp:posOffset>
                </wp:positionH>
                <wp:positionV relativeFrom="paragraph">
                  <wp:posOffset>6324600</wp:posOffset>
                </wp:positionV>
                <wp:extent cx="474980" cy="114300"/>
                <wp:effectExtent l="0" t="0" r="0" b="0"/>
                <wp:wrapNone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98pt;mso-position-vertical-relative:text;margin-left:3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1175</wp:posOffset>
                </wp:positionH>
                <wp:positionV relativeFrom="paragraph">
                  <wp:posOffset>3886200</wp:posOffset>
                </wp:positionV>
                <wp:extent cx="712470" cy="114300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9pt;mso-wrap-distance-left:9.05pt;mso-wrap-distance-right:9.05pt;mso-wrap-distance-top:0pt;mso-wrap-distance-bottom:0pt;margin-top:306pt;mso-position-vertical-relative:text;margin-left:1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24940</wp:posOffset>
                </wp:positionH>
                <wp:positionV relativeFrom="paragraph">
                  <wp:posOffset>4114800</wp:posOffset>
                </wp:positionV>
                <wp:extent cx="474980" cy="114300"/>
                <wp:effectExtent l="0" t="0" r="0" b="0"/>
                <wp:wrapNone/>
                <wp:docPr id="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24pt;mso-position-vertical-relative:text;margin-left:11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1135</wp:posOffset>
                </wp:positionH>
                <wp:positionV relativeFrom="paragraph">
                  <wp:posOffset>4343400</wp:posOffset>
                </wp:positionV>
                <wp:extent cx="474980" cy="114300"/>
                <wp:effectExtent l="0" t="0" r="0" b="0"/>
                <wp:wrapNone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42pt;mso-position-vertical-relative:text;margin-left:2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62350</wp:posOffset>
                </wp:positionH>
                <wp:positionV relativeFrom="paragraph">
                  <wp:posOffset>5829300</wp:posOffset>
                </wp:positionV>
                <wp:extent cx="474980" cy="114300"/>
                <wp:effectExtent l="0" t="0" r="0" b="0"/>
                <wp:wrapNone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59pt;mso-position-vertical-relative:text;margin-left:2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81095</wp:posOffset>
                </wp:positionH>
                <wp:positionV relativeFrom="paragraph">
                  <wp:posOffset>5135880</wp:posOffset>
                </wp:positionV>
                <wp:extent cx="474980" cy="11430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04.4pt;mso-position-vertical-relative:text;margin-left:2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7370</wp:posOffset>
                </wp:positionH>
                <wp:positionV relativeFrom="paragraph">
                  <wp:posOffset>5181600</wp:posOffset>
                </wp:positionV>
                <wp:extent cx="474980" cy="114300"/>
                <wp:effectExtent l="0" t="0" r="0" b="0"/>
                <wp:wrapNone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08pt;mso-position-vertical-relative:text;margin-left:2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43525</wp:posOffset>
                </wp:positionH>
                <wp:positionV relativeFrom="paragraph">
                  <wp:posOffset>4724400</wp:posOffset>
                </wp:positionV>
                <wp:extent cx="474980" cy="114300"/>
                <wp:effectExtent l="0" t="0" r="0" b="0"/>
                <wp:wrapNone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72pt;mso-position-vertical-relative:text;margin-left:4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06035</wp:posOffset>
                </wp:positionH>
                <wp:positionV relativeFrom="paragraph">
                  <wp:posOffset>5181600</wp:posOffset>
                </wp:positionV>
                <wp:extent cx="474980" cy="114300"/>
                <wp:effectExtent l="0" t="0" r="0" b="0"/>
                <wp:wrapNone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08pt;mso-position-vertical-relative:text;margin-left:40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49800</wp:posOffset>
                </wp:positionH>
                <wp:positionV relativeFrom="paragraph">
                  <wp:posOffset>5753100</wp:posOffset>
                </wp:positionV>
                <wp:extent cx="474980" cy="114300"/>
                <wp:effectExtent l="0" t="0" r="0" b="0"/>
                <wp:wrapNone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53pt;mso-position-vertical-relative:text;margin-left:3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49800</wp:posOffset>
                </wp:positionH>
                <wp:positionV relativeFrom="paragraph">
                  <wp:posOffset>5295900</wp:posOffset>
                </wp:positionV>
                <wp:extent cx="474980" cy="114300"/>
                <wp:effectExtent l="0" t="0" r="0" b="0"/>
                <wp:wrapNone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17pt;mso-position-vertical-relative:text;margin-left:3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12310</wp:posOffset>
                </wp:positionH>
                <wp:positionV relativeFrom="paragraph">
                  <wp:posOffset>5638800</wp:posOffset>
                </wp:positionV>
                <wp:extent cx="474980" cy="11430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44pt;mso-position-vertical-relative:text;margin-left:3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93565</wp:posOffset>
                </wp:positionH>
                <wp:positionV relativeFrom="paragraph">
                  <wp:posOffset>3924300</wp:posOffset>
                </wp:positionV>
                <wp:extent cx="474980" cy="11430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09pt;mso-position-vertical-relative:text;margin-left:3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06035</wp:posOffset>
                </wp:positionH>
                <wp:positionV relativeFrom="paragraph">
                  <wp:posOffset>4152900</wp:posOffset>
                </wp:positionV>
                <wp:extent cx="474980" cy="114300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327pt;mso-position-vertical-relative:text;margin-left:40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93565</wp:posOffset>
                </wp:positionH>
                <wp:positionV relativeFrom="paragraph">
                  <wp:posOffset>6096000</wp:posOffset>
                </wp:positionV>
                <wp:extent cx="474980" cy="11430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80pt;mso-position-vertical-relative:text;margin-left:3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31055</wp:posOffset>
                </wp:positionH>
                <wp:positionV relativeFrom="paragraph">
                  <wp:posOffset>5981700</wp:posOffset>
                </wp:positionV>
                <wp:extent cx="474980" cy="114300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71pt;mso-position-vertical-relative:text;margin-left:3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37330</wp:posOffset>
                </wp:positionH>
                <wp:positionV relativeFrom="paragraph">
                  <wp:posOffset>5410200</wp:posOffset>
                </wp:positionV>
                <wp:extent cx="474980" cy="114300"/>
                <wp:effectExtent l="0" t="0" r="0" b="0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26pt;mso-position-vertical-relative:text;margin-left:3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56075</wp:posOffset>
                </wp:positionH>
                <wp:positionV relativeFrom="paragraph">
                  <wp:posOffset>5524500</wp:posOffset>
                </wp:positionV>
                <wp:extent cx="474980" cy="114300"/>
                <wp:effectExtent l="0" t="0" r="0" b="0"/>
                <wp:wrapNone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35pt;mso-position-vertical-relative:text;margin-left:3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6235</wp:posOffset>
                </wp:positionH>
                <wp:positionV relativeFrom="paragraph">
                  <wp:posOffset>1752600</wp:posOffset>
                </wp:positionV>
                <wp:extent cx="474980" cy="114300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la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138pt;mso-position-vertical-relative:text;margin-left: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99760</wp:posOffset>
                </wp:positionH>
                <wp:positionV relativeFrom="paragraph">
                  <wp:posOffset>6210300</wp:posOffset>
                </wp:positionV>
                <wp:extent cx="474980" cy="11430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9pt;mso-wrap-distance-left:9.05pt;mso-wrap-distance-right:9.05pt;mso-wrap-distance-top:0pt;mso-wrap-distance-bottom:0pt;margin-top:489pt;mso-position-vertical-relative:text;margin-left:4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/>
        <w:t>L'Europe des 6 en ……………….. :  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>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L'Europe des 9 en ……………….. :  +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L'Europe des 10 en ……………….. : + 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L'Europe des 12 en ……………….. :  +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L'Europe des 15 en ……………….. :  +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L'Europe des 25 en ……………….. :  +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000" cy="4962525"/>
            <wp:effectExtent l="0" t="0" r="0" b="0"/>
            <wp:docPr id="84" name="EuropeConstructionG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EuropeConstructionG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9000" cy="4962525"/>
            <wp:effectExtent l="0" t="0" r="0" b="0"/>
            <wp:docPr id="85" name="Union%20européenne%202002G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Union%20européenne%202002G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35" w:right="312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3:11:00Z</dcterms:created>
  <dc:creator>Dobbelstein</dc:creator>
  <dc:description/>
  <dc:language>en-US</dc:language>
  <cp:lastModifiedBy>Dobbelstein</cp:lastModifiedBy>
  <cp:lastPrinted>2004-01-11T13:40:00Z</cp:lastPrinted>
  <dcterms:modified xsi:type="dcterms:W3CDTF">2004-01-11T13:11:00Z</dcterms:modified>
  <cp:revision>2</cp:revision>
  <dc:subject/>
  <dc:title> </dc:title>
</cp:coreProperties>
</file>