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pperplate Gothic Bold" w:ascii="Copperplate Gothic Bold" w:hAnsi="Copperplate Gothic Bold"/>
          <w:sz w:val="28"/>
        </w:rPr>
        <w:t>Siècles et chiffres romains</w:t>
      </w:r>
      <w:r>
        <w:rPr/>
        <w:t xml:space="preserve">    </w:t>
      </w:r>
      <w:r>
        <w:rPr>
          <w:sz w:val="18"/>
        </w:rPr>
        <w:t>(3 novembre 2003) Éveil historique 1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20"/>
        </w:rPr>
      </w:pPr>
      <w:r>
        <w:rPr>
          <w:sz w:val="20"/>
        </w:rPr>
        <w:t>Synthè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I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1</w:t>
        <w:tab/>
        <w:tab/>
        <w:t xml:space="preserve">V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5</w:t>
        <w:tab/>
        <w:t xml:space="preserve">X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10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(Le I ne peut se mettre que devant V ou X pour former 4 ou 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X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sz w:val="20"/>
        </w:rPr>
        <w:t xml:space="preserve"> 10</w:t>
        <w:tab/>
        <w:t xml:space="preserve">L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sz w:val="20"/>
        </w:rPr>
        <w:t xml:space="preserve"> 50</w:t>
        <w:tab/>
        <w:t xml:space="preserve">C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sz w:val="20"/>
        </w:rPr>
        <w:t xml:space="preserve"> 100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(Le X ne peut se mettre que devant L ou C pour former 40 ou 9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C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sz w:val="20"/>
        </w:rPr>
        <w:t xml:space="preserve"> 100</w:t>
        <w:tab/>
        <w:t xml:space="preserve">D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sz w:val="20"/>
        </w:rPr>
        <w:t xml:space="preserve"> 500</w:t>
        <w:tab/>
        <w:t xml:space="preserve">M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sz w:val="20"/>
        </w:rPr>
        <w:t xml:space="preserve"> 1000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(Le C ne peut se mettre que devant D ou M pour former 400 ou 9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0530</wp:posOffset>
                </wp:positionH>
                <wp:positionV relativeFrom="paragraph">
                  <wp:posOffset>180340</wp:posOffset>
                </wp:positionV>
                <wp:extent cx="237490" cy="1143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14.2pt" to="252.5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Donc 99 s'écria   XCIX  (= 90 + 9)  et ne peut pas s'écrire  IC  (100-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36195</wp:posOffset>
                </wp:positionV>
                <wp:extent cx="237490" cy="1143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2.85pt" to="401.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0</wp:posOffset>
                </wp:positionH>
                <wp:positionV relativeFrom="paragraph">
                  <wp:posOffset>144145</wp:posOffset>
                </wp:positionV>
                <wp:extent cx="237490" cy="1143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1.35pt" to="392.6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On ne peut soustraire qu'un seul nombre, qu'une seule lettre à la fois.  ex: 39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XXXIX et non IX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 xml:space="preserve">8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VIII  et non  II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Devoir : préparation au test</w:t>
      </w:r>
    </w:p>
    <w:tbl>
      <w:tblPr>
        <w:tblW w:w="104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1"/>
        <w:gridCol w:w="5202"/>
      </w:tblGrid>
      <w:tr>
        <w:trPr/>
        <w:tc>
          <w:tcPr>
            <w:tcW w:w="52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cris les dates suivantes en chiffres romains puis indique le siècle.</w:t>
            </w:r>
          </w:p>
        </w:tc>
        <w:tc>
          <w:tcPr>
            <w:tcW w:w="52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cris les dates suivantes en chiffres arables puis indique le siècle.</w:t>
            </w:r>
          </w:p>
        </w:tc>
      </w:tr>
      <w:tr>
        <w:trPr/>
        <w:tc>
          <w:tcPr>
            <w:tcW w:w="52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749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……………………………..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.   sièc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1374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…………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89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…………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444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…………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949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…………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1948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…………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</w:t>
            </w:r>
          </w:p>
        </w:tc>
        <w:tc>
          <w:tcPr>
            <w:tcW w:w="52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 xml:space="preserve">..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  MDCCCXV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………………………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 xml:space="preserve">..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DCCC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………………………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 xml:space="preserve">..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XXVII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………………………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 xml:space="preserve">..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CMXLVII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…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 xml:space="preserve">..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MCMXXXIX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…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 xml:space="preserve">..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MCMXCIX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voir : préparation au test  CORRECTIF</w:t>
      </w:r>
    </w:p>
    <w:tbl>
      <w:tblPr>
        <w:tblW w:w="104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1"/>
        <w:gridCol w:w="5202"/>
      </w:tblGrid>
      <w:tr>
        <w:trPr/>
        <w:tc>
          <w:tcPr>
            <w:tcW w:w="52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cris les dates suivantes en chiffres romains puis indique le siècle.</w:t>
            </w:r>
          </w:p>
        </w:tc>
        <w:tc>
          <w:tcPr>
            <w:tcW w:w="52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cris les dates suivantes en chiffres arables puis indique le siècle.</w:t>
            </w:r>
          </w:p>
        </w:tc>
      </w:tr>
      <w:tr>
        <w:trPr/>
        <w:tc>
          <w:tcPr>
            <w:tcW w:w="52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749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DCCXLIX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8è sièc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1374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MCCCLXXIV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14è sièc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89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LXXXIX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1</w:t>
            </w:r>
            <w:r>
              <w:rPr>
                <w:sz w:val="20"/>
                <w:vertAlign w:val="superscript"/>
              </w:rPr>
              <w:t>er</w:t>
            </w:r>
            <w:r>
              <w:rPr>
                <w:sz w:val="20"/>
              </w:rPr>
              <w:t xml:space="preserve"> sièc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444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CDXLIV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5è sièc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949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CMXLIX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10è sièc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1948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MCMXLVIII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20è siècle</w:t>
            </w:r>
          </w:p>
        </w:tc>
        <w:tc>
          <w:tcPr>
            <w:tcW w:w="52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1815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  MDCCCXV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19è sièc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800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DCCC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8è sièc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27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XXVII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1</w:t>
            </w:r>
            <w:r>
              <w:rPr>
                <w:sz w:val="20"/>
                <w:vertAlign w:val="superscript"/>
              </w:rPr>
              <w:t>er</w:t>
            </w:r>
            <w:r>
              <w:rPr>
                <w:sz w:val="20"/>
              </w:rPr>
              <w:t xml:space="preserve"> sièc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947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CMXLVII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10è sièc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1939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MCMXXXIX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20è sièc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1999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MCMXCIX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20è sièc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9:37:00Z</dcterms:created>
  <dc:creator>Dobbelstein</dc:creator>
  <dc:description/>
  <dc:language>en-US</dc:language>
  <cp:lastModifiedBy>Dobbelstein</cp:lastModifiedBy>
  <dcterms:modified xsi:type="dcterms:W3CDTF">2003-11-02T20:14:00Z</dcterms:modified>
  <cp:revision>3</cp:revision>
  <dc:subject/>
  <dc:title>Synthèse</dc:title>
</cp:coreProperties>
</file>