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(sept.2003) Éveil historique 3</w:t>
      </w:r>
    </w:p>
    <w:p>
      <w:pPr>
        <w:pStyle w:val="Heading2"/>
        <w:rPr/>
      </w:pPr>
      <w:r>
        <w:rPr/>
        <w:t>Les grandes périodes de l’histoi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appel des évènements* qui ont déterminé le début d’une nouvelle époqu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3"/>
      </w:tblGrid>
      <w:tr>
        <w:trPr>
          <w:trHeight w:val="4300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éhisto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but de l’histoire et </w:t>
            </w:r>
            <w:r>
              <w:rPr>
                <w:b/>
                <w:bCs/>
              </w:rPr>
              <w:t>l’Antiquité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-3000</w:t>
            </w:r>
            <w:r>
              <w:rPr/>
              <w:t xml:space="preserve"> __________________________________________________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(La préhistoire ne se termine qu’en –57 dans nos régions, avec l’invasion des romains qui nous apprennent l’écrit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but du </w:t>
            </w:r>
            <w:r>
              <w:rPr>
                <w:b/>
                <w:bCs/>
              </w:rPr>
              <w:t>Moyen-âg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476</w:t>
            </w:r>
            <w:r>
              <w:rPr/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but des </w:t>
            </w:r>
            <w:r>
              <w:rPr>
                <w:b/>
                <w:bCs/>
              </w:rPr>
              <w:t>Temps modern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1492</w:t>
            </w:r>
            <w:r>
              <w:rPr/>
              <w:t xml:space="preserve"> 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(Certains historiens considèrent la fin du Moyen-âge en 1453, date de l’invasion  des Turcs musulmans qui prennent Byzance (Constantinople), ville forteresse chrétien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ébut de </w:t>
            </w:r>
            <w:r>
              <w:rPr>
                <w:b/>
                <w:bCs/>
              </w:rPr>
              <w:t>l’époque contemporaine</w:t>
            </w:r>
            <w:r>
              <w:rPr/>
              <w:t xml:space="preserve"> (actuelle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1789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À quelle époque situes-tu les évènements* ci-dessous ?  Tu peux utiliser tous les outils que tu veu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6"/>
        <w:gridCol w:w="1309"/>
        <w:gridCol w:w="1918"/>
      </w:tblGrid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ham Bell invente le téléph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les-Quint gouverne les Pays-Bas  (= Belgique actuelle + Pays-Ba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asion des Vikings (marchands venus du nord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miers Jeux olympiqu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ustralopithèque invente l’out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istophe Colomb découvre l’Amériqu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ler provoque la 2</w:t>
            </w:r>
            <w:r>
              <w:rPr>
                <w:vertAlign w:val="superscript"/>
              </w:rPr>
              <w:t>ème</w:t>
            </w:r>
            <w:r>
              <w:rPr/>
              <w:t xml:space="preserve"> guerre mondi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éops, en Egypte, voit sa pyrami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tour Eiffel surplombe Par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Vésuve entre en éruption et détruit Pompéï (Itali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lemagne rend l’enseignement obligatoir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efroid de Bouillon part en croisade (pour délivrer le tombeau du Christ tombé aux mains des musulmans à Jérusalem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es César entreprend la conquête de la Gau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Belgique proclame son indépendance  ( = Naissance de la Belgiqu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but de l’islamisme avec Mohamed (début du calendrier musulma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mprimerie est mise au point par Gutenber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cques Cartier (Français) prend possession du Can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Belgique entre dans l’Union européen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Fables de La Fontaine sont publiées pour la première fo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chasseurs-cueilleurs attaquent les mammouth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nouvelle orthographe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sept.2003) Éveil historique 3</w:t>
      </w:r>
    </w:p>
    <w:p>
      <w:pPr>
        <w:pStyle w:val="Heading2"/>
        <w:rPr/>
      </w:pPr>
      <w:r>
        <w:rPr/>
        <w:t>Les grandes périodes de l’histoi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appel des évènements* qui ont déterminé le début d’une nouvelle époqu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3"/>
      </w:tblGrid>
      <w:tr>
        <w:trPr>
          <w:trHeight w:val="4300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éhisto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but de l’histoire et </w:t>
            </w:r>
            <w:r>
              <w:rPr>
                <w:b/>
                <w:bCs/>
              </w:rPr>
              <w:t>l’Antiquité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-3000</w:t>
            </w:r>
            <w:r>
              <w:rPr/>
              <w:t xml:space="preserve"> __________________________________________________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(La préhistoire ne se termine qu’en –57 dans nos régions, avec l’invasion des romains qui nous apprennent l’écrit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but du </w:t>
            </w:r>
            <w:r>
              <w:rPr>
                <w:b/>
                <w:bCs/>
              </w:rPr>
              <w:t>Moyen-âg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476</w:t>
            </w:r>
            <w:r>
              <w:rPr/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but des </w:t>
            </w:r>
            <w:r>
              <w:rPr>
                <w:b/>
                <w:bCs/>
              </w:rPr>
              <w:t>Temps modern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1492</w:t>
            </w:r>
            <w:r>
              <w:rPr/>
              <w:t xml:space="preserve"> 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(Certains historiens considèrent la fin du Moyen-âge en 1453, date de l’invasion  des Turcs musulmans qui prennent Byzance (Constantinople), ville forteresse chrétien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ébut de </w:t>
            </w:r>
            <w:r>
              <w:rPr>
                <w:b/>
                <w:bCs/>
              </w:rPr>
              <w:t>l’époque contemporaine</w:t>
            </w:r>
            <w:r>
              <w:rPr/>
              <w:t xml:space="preserve"> (actuelle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</w:rPr>
              <w:t>1789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À quelle époque situes-tu les évènements ci-dessous ?  Tu peux utiliser tous les outils que tu veu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3"/>
        <w:gridCol w:w="1167"/>
        <w:gridCol w:w="1893"/>
      </w:tblGrid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ham Bell invente le télépho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oque contemporain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-Quint gouverne les Pays-Bas  (= Belgique actuelle + Pays-Bas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-155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modernes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on des Vikings (marchands venus du nord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-8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-âg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ers Jeux olympiqu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quité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ustralopithèque invente des outils en sile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histoir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 Colomb découvre l’Amériq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modernes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provoque la 2</w:t>
            </w:r>
            <w:r>
              <w:rPr>
                <w:vertAlign w:val="superscript"/>
              </w:rPr>
              <w:t>ème</w:t>
            </w:r>
            <w:r>
              <w:rPr/>
              <w:t xml:space="preserve"> guerre mondial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oque contemporain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éops, en Egypte, voit sa pyramid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quité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our Eiffel surplombe Pari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oque contemporain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ésuve entre en éruption et détruit Pompéï (Italie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quité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magne rend l’enseignement obligatoi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-8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-âg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efroid de Bouillon part en croisade (pour délivrer le tombeau à Jérusal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-âg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es César entreprend la conquête de la Gaul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quité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elgique proclame son indépendance  ( = Naissance de la Belgique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oque contemporain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but de l’islamisme avec Mohamed (début du calendrier musulma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-âg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mprimerie est mise au point par Gutenber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/14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-âg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 Cartier (Français) prend possession du Canad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modernes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elgique entre dans l’Union européen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oque contemporaine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Fables de La Fontaine sont publiées pour la première foi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-169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modernes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asseurs-cueilleurs attaquent les mammouth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hist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nouvelle orthographe</w:t>
      </w:r>
    </w:p>
    <w:sectPr>
      <w:type w:val="nextPage"/>
      <w:pgSz w:w="11906" w:h="16838"/>
      <w:pgMar w:left="1077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4:25:00Z</dcterms:created>
  <dc:creator>Dobbelstein</dc:creator>
  <dc:description/>
  <dc:language>en-US</dc:language>
  <cp:lastModifiedBy>Dobbelstein</cp:lastModifiedBy>
  <dcterms:modified xsi:type="dcterms:W3CDTF">2003-09-17T15:12:00Z</dcterms:modified>
  <cp:revision>3</cp:revision>
  <dc:subject/>
  <dc:title>(sept</dc:title>
</cp:coreProperties>
</file>