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0</wp:posOffset>
                </wp:positionH>
                <wp:positionV relativeFrom="paragraph">
                  <wp:posOffset>635</wp:posOffset>
                </wp:positionV>
                <wp:extent cx="403733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0pt;width:317.8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ill Sans" w:ascii="Gill Sans" w:hAnsi="Gill Sans"/>
          <w:b/>
          <w:sz w:val="38"/>
        </w:rPr>
        <w:t>Plus rien | Les Cow-boys Fringants</w:t>
      </w:r>
    </w:p>
    <w:p>
      <w:pPr>
        <w:sectPr>
          <w:type w:val="nextPage"/>
          <w:pgSz w:w="11906" w:h="16838"/>
          <w:pgMar w:left="1077" w:right="924" w:gutter="0" w:header="0" w:top="720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  <w:b/>
          <w:b/>
          <w:sz w:val="38"/>
        </w:rPr>
      </w:pPr>
      <w:r>
        <w:rPr>
          <w:rFonts w:cs="Gill Sans" w:ascii="Gill Sans" w:hAnsi="Gill Sans"/>
          <w:b/>
          <w:sz w:val="38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Il ne reste que quelques minutes à ma vie 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Tout au plus quelques heu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ens que je faibli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on frère est mort hier au milieu du déser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uis maintenant le dernier humain de la ter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On m'a décrit jadis, quand j’étais un enfan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 qu'avait l'air le monde il y a très très longtemp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and vivaient les parents de mon arrière 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grand-pè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qu'il tombait encore de la neige en hiver 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n ces temps on vivait au rythme des saison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>Et la fin des étés apportait la moisso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Une eau pure et limpide coulait dans les ruisseaux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Où venaient s'abreuver chevreuils et orignaux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ais moi je n'ai vu qu'une planète désolant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aysages lunaires et chaleur suffocant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tous mes amis mourir par la soif ou la faim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omme tombent les mouches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usqu'a c'qu'il n'y ait 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ne reste que quelques minutes à ma v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Tout au plus quelques heures,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ens que je faiblis ;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on frère est mort hier au milieu du déser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uis maintenant le dernier humain de la ter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Tout ça a commencé il y a plusieurs anné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lors que mes ancêtres étaient obnubilé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ar des bouts de papier que l'on appelait argen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Qui rendaient certains homm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vraiment riches et puissant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ces nouveaux dieux ne reculant devant rie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Étaient prêts à tout pour arriver à leurs fin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our s'enrichir encore ils ont rasé la ter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ollué l'air ambiant et tari les riviè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ais au bout de cent ans des gens se sont levé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les ont avertis qu'il fallait tout stopper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ais ils n'ont pas compris cette sage prophét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s hommes-là ne parlaient qu'en termes de profit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'est des années plus tard qu'ils ont vu le non-sen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Dans la panique ont déclaré l'état d'urgenc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Quand tous les océans ont englouti les îl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que les inondations ont frappé les grandes vill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par la suite pendant toute une décenn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 fut les ouragans et puis les incendi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Les tremblements de terre et la grande sécheress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artout sur les visages on lisait la détress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Les gens ont dû se battre contre les pandémi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Décimés par millions par d'atroces maladi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uis les autres sont morts par la soif ou la faim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omme tombent les mouches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usqu'à c'qu'il n'y ait 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on frère est mort hier au milieu du déser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uis maintenant le dernier le humain de la ter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u fond l'intelligence qu'on nous avait donné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N'aura été qu'un beau cadeau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mpoisonné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ar il ne reste que quelqu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inutes à la v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Tout au plus quelques heures,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ens que je faibli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ne peux plus marcher, j’ai peine à respirer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dieu l'humanité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dieu l'humanité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pStyle w:val="NormalWeb"/>
        <w:jc w:val="center"/>
        <w:rPr>
          <w:rFonts w:ascii="Gill Sans" w:hAnsi="Gill Sans" w:cs="Gill Sans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685</wp:posOffset>
                </wp:positionH>
                <wp:positionV relativeFrom="paragraph">
                  <wp:posOffset>-114300</wp:posOffset>
                </wp:positionV>
                <wp:extent cx="368109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-9pt;width:289.8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ill Sans" w:ascii="Gill Sans" w:hAnsi="Gill Sans"/>
          <w:b/>
          <w:sz w:val="38"/>
        </w:rPr>
        <w:t>Respire | Mickey 3D</w:t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  <w:b/>
          <w:b/>
          <w:sz w:val="25"/>
          <w:szCs w:val="25"/>
        </w:rPr>
      </w:pPr>
      <w:r>
        <w:rPr>
          <w:rFonts w:cs="Gill Sans" w:ascii="Gill Sans" w:hAnsi="Gill Sans"/>
          <w:b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Approche-toi petit, écoute-moi gamin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Je vais te raconter l'histoire de l'être huma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Au début y'avait rien, au début c'était bien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La nature avançait y'avait pas de chem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Puis l'homme a débarqué avec ses gros soulier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Des coups de pied dans la gueule pour se faire respecter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Des routes à sens unique il s'est mis à tracer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Des flèches dans la plaine se sont multiplié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tous les événements se sont vus maîtrisé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En deux temps trois mouvements l'histoire était plié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C'est pas demain la veille qu'on fera marche arriè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On a même commencé à polluer les désert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ça c'est rien de le d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D'ici quelques années on aura bouffé la feuill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tes petits enfants ils n'auront plus qu'un oeil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n plein milieu du front ils te demanderont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Pourquoi toi t'en as deux et tu pass’ras pour un co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s te diront comment t'as pu laisser faire ça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'auras beau te défendre leur expliquer tout ba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C'est pas ma faute à moi c'est la faute aux ancien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Mais y'aura plus personne pour te laver les main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Tu leur raconteras l'époque où tu pouvai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Manger des fruits dans l'herbe allongé dans les pré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Y'avait des animaux partout dans la forêt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Au début du printemps les oiseaux revenaient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ça c'est rien de le d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C'est demain que tout emp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Le pire dans cette histoire c'est qu'on est des esclav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Quelque part assassin ici bien incapabl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De regarder les arbres sans se sentir coupabl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A moitié défroqués cent pour cent misérabl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Alors voilà petit l'histoire de l'être humain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C'est pas joli joli et j’connais pas la f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'es pas né dans un chou mais plutôt dans un trou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Qu'on remplit tous les jours comme une fosse à pur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ça c'est rien de le d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C'est demain que tout emp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ça c'est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pStyle w:val="NormalWeb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pStyle w:val="NormalWeb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240"/>
        <w:jc w:val="center"/>
        <w:rPr>
          <w:rFonts w:ascii="Gill Sans" w:hAnsi="Gill Sans" w:cs="Gill Sans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8705</wp:posOffset>
                </wp:positionH>
                <wp:positionV relativeFrom="paragraph">
                  <wp:posOffset>38100</wp:posOffset>
                </wp:positionV>
                <wp:extent cx="415607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3pt;width:327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ill Sans" w:ascii="Gill Sans" w:hAnsi="Gill Sans"/>
          <w:b/>
          <w:sz w:val="38"/>
        </w:rPr>
        <w:t>8 secondes | Les Cowboys Fringants</w:t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Gill Sans" w:hAnsi="Gill Sans" w:cs="Gill Sans"/>
          <w:b/>
          <w:b/>
          <w:sz w:val="24"/>
          <w:szCs w:val="24"/>
        </w:rPr>
      </w:pPr>
      <w:r>
        <w:rPr>
          <w:rFonts w:cs="Gill Sans" w:ascii="Gill Sans" w:hAnsi="Gill Sans"/>
          <w:b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Toutes les huit seconde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Un enfant crève au tiers-mond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Parce qu'y a pas accès à l'eau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Et on dit qu'dans son pays chaud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C'est l'soleil qui assèche les ruisseaux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Quand on sait qu'une toute petite fraction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De tous ces budgets militaires à la con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Pourraient abreuver les humain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Leur assurer un lendemain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Mais l'occident s'en lave encore les mains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Alors que toutes les huit seconde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Se génèrent des profits immonde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Chez les grandes multinationale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Qui croient que l'droit fondamental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D'accès à l'eau doit devenir commercial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Aujourd'hui la source est cotée en bours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Et on se câlice ben de la ressourc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On nous dit qu'c'est inépuisabl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Pas besoin de gestion viabl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Y'a un signe de piastre au bout de l'eau potable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Pendant qu'les rivières coulent à flot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Certains font de l'argent comme de l'eau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Sans se soucier des écosystème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C'est ben plate à dire mais ça a l'air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Que c'est ça l'noeud du problème !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Hey !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Toutes les huit seconde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Un nouveau cancer qui nous rong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Eau qui devient marchandise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Aqueducs qu'on privatis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Et gouvernements complices qui improvisent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À Montréal dans les souterrains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Ils pompent l'eau qui nous appartient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Payent des peanuts pour le produit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Et comme ils ont le monopol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Font plus de profits que les compagnies d'pétrol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Toutes les huit secondes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Je ressens un peu plus de honte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Face à cette surexploitation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Et à cette triste destruction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D'la nature pour la consommation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On nous met devant les faits accomplis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Ils jouent la terre au Monopoly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Et quand ils se s'ront approprié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Les nuages, les oiseaux, les glacier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P't'être qu'y en auront assez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Pendant qu'les rivières coulent à flot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Certains font de l'argent comme de l'eau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Sans se soucier des écosystème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C'est ben plate à dire mais ça a l'air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Que c'est ça l'noeud du problème !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Hey !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Quand il ne restera que huit seconde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Avant la fin de ce monde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On r'pensera au genre humain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Qui à cause de l'appât du gain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Aura am'né la planète au bord du ravin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Quand il ne restera que huit secondes...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Toutes les huit seconde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Encore plus de colère qui monte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sz w:val="24"/>
          <w:szCs w:val="24"/>
        </w:rPr>
        <w:t xml:space="preserve">Quand je vois mon grand pays d'eau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Être mis à sac par des salaud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Qui s'foutent d'la vie assis dans leur tour à bureaux </w:t>
      </w:r>
    </w:p>
    <w:p>
      <w:pPr>
        <w:pStyle w:val="Normal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Dans ce Québec de forêts et d'or bleu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Ces richesses doivent dev'nir des enjeux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Bottons les fesses des décideur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</w:rPr>
      </w:pPr>
      <w:r>
        <w:rPr>
          <w:rFonts w:cs="Gill Sans" w:ascii="Gill Sans" w:hAnsi="Gill Sans"/>
          <w:sz w:val="24"/>
          <w:szCs w:val="24"/>
        </w:rPr>
        <w:t xml:space="preserve">Et devenons des précurseurs </w:t>
      </w:r>
    </w:p>
    <w:p>
      <w:pPr>
        <w:pStyle w:val="Normal"/>
        <w:spacing w:before="0" w:after="60"/>
        <w:rPr>
          <w:rFonts w:ascii="Gill Sans" w:hAnsi="Gill Sans" w:cs="Gill Sans"/>
          <w:sz w:val="24"/>
          <w:szCs w:val="24"/>
          <w:lang w:val="en-GB"/>
        </w:rPr>
      </w:pPr>
      <w:r>
        <w:rPr>
          <w:rFonts w:cs="Gill Sans" w:ascii="Gill Sans" w:hAnsi="Gill Sans"/>
          <w:sz w:val="24"/>
          <w:szCs w:val="24"/>
          <w:lang w:val="en-GB"/>
        </w:rPr>
        <w:t>Citoyens ! L'avenir commence astheure !!</w:t>
      </w:r>
    </w:p>
    <w:p>
      <w:pPr>
        <w:pStyle w:val="Normal"/>
        <w:rPr>
          <w:rFonts w:ascii="Gill Sans" w:hAnsi="Gill Sans" w:cs="Gill Sans"/>
          <w:sz w:val="24"/>
          <w:szCs w:val="24"/>
          <w:lang w:val="en-GB"/>
        </w:rPr>
      </w:pPr>
      <w:r>
        <w:rPr>
          <w:rFonts w:cs="Gill Sans" w:ascii="Gill Sans" w:hAnsi="Gill Sans"/>
          <w:sz w:val="24"/>
          <w:szCs w:val="24"/>
          <w:lang w:val="en-GB"/>
        </w:rPr>
      </w:r>
    </w:p>
    <w:p>
      <w:pPr>
        <w:pStyle w:val="Normal"/>
        <w:spacing w:before="0" w:after="40"/>
        <w:rPr>
          <w:rFonts w:ascii="Gill Sans" w:hAnsi="Gill Sans" w:cs="Gill Sans"/>
          <w:sz w:val="24"/>
          <w:szCs w:val="24"/>
          <w:lang w:val="en-GB"/>
        </w:rPr>
      </w:pPr>
      <w:r>
        <w:rPr>
          <w:rFonts w:cs="Gill Sans" w:ascii="Gill Sans" w:hAnsi="Gill Sans"/>
          <w:sz w:val="24"/>
          <w:szCs w:val="24"/>
          <w:lang w:val="en-GB"/>
        </w:rPr>
      </w:r>
    </w:p>
    <w:p>
      <w:pPr>
        <w:pStyle w:val="Normal"/>
        <w:spacing w:before="0" w:after="40"/>
        <w:rPr>
          <w:rFonts w:ascii="Gill Sans" w:hAnsi="Gill Sans" w:cs="Gill Sans"/>
          <w:sz w:val="24"/>
          <w:szCs w:val="24"/>
          <w:lang w:val="en-GB"/>
        </w:rPr>
      </w:pPr>
      <w:r>
        <w:rPr>
          <w:rFonts w:cs="Gill Sans" w:ascii="Gill Sans" w:hAnsi="Gill Sans"/>
          <w:sz w:val="24"/>
          <w:szCs w:val="24"/>
          <w:lang w:val="en-GB"/>
        </w:rPr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center"/>
        <w:rPr>
          <w:rFonts w:ascii="Gill Sans" w:hAnsi="Gill Sans" w:cs="Gill Sans"/>
          <w:b/>
          <w:b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-114300</wp:posOffset>
                </wp:positionV>
                <wp:extent cx="368109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85pt;margin-top:-9pt;width:289.8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ill Sans" w:ascii="Gill Sans" w:hAnsi="Gill Sans"/>
          <w:b/>
          <w:sz w:val="38"/>
        </w:rPr>
        <w:t>On n'a qu'une terre | Stress</w:t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  <w:b/>
          <w:b/>
          <w:sz w:val="26"/>
        </w:rPr>
      </w:pPr>
      <w:r>
        <w:rPr>
          <w:rFonts w:cs="Gill Sans" w:ascii="Gill Sans" w:hAnsi="Gill Sans"/>
          <w:b/>
          <w:sz w:val="26"/>
        </w:rPr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Quand il sera grand et me demandera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"Pourquoi y a plus de poissons dans la mer ?"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e vais dire quoi ? Qu’ j’ savais pas !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Ou que j’en n'avais rien à faire !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Et quand il me demandera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"Papa ! Est-ce juste pour le bois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Que vous avez rasé le poumon de la planète ?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’ vais respirer avec quoi ?"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’aurais l'air d'un irresponsable, incapable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Un coupable au comportement inexcusable.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Une nature bousillée, un monde de CO2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Est-ce vraiment le futur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Qu'on voulait construire pour eux ?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Ça commence par l’ respect et l'une des choses à faire,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C'est un commerce équitable pour eux, nous et notre Terre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Les grands discours c'est bien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Mais les petits gestes c'est mieux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La différence on doit la faire aujourd'hui,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Car on le peut.</w:t>
      </w:r>
    </w:p>
    <w:p>
      <w:pPr>
        <w:pStyle w:val="NormalWeb"/>
        <w:spacing w:before="24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Vas-y consomme ! Consomme. Consume, consume !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Tronçonne, tronçonne ! Allume, allume !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Mais que fais-tu si notre futur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Si ça brûle et que ça s'cons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Et qu'notre Terre ressemble à la Lun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Que fais-tu si notre futur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Dites-moi pas que vous le voyez pas, qu' vous le sentez pa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Ce changement. Ne me mentez pa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Le climat part en vrille. Vous attendez quoi ?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Combien d’ Katrinas nous faudra-t-il pour accepter ça ?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e veux pas marcher sur le sol d'une mer asséchée en me disant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"J’aurais peut-être dû trier mes déchets"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À mes yeux c'est une erreur, aux yeux d’nos enfants un péché.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Tout le monde crie au drame mais personne n'a l'air pressé.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’ veux pas voir le jour où l'eau aura la valeur du pétrole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Où le pétrole ne sera plu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Mais on payera encore pour ces bémol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’suis pas devenu "Monsieur Écolo" c'est clair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Mais avec ce que Je sais aujourd'hui,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Je peux faire mieux que hier.</w:t>
      </w:r>
    </w:p>
    <w:p>
      <w:pPr>
        <w:pStyle w:val="NormalWeb"/>
        <w:spacing w:before="24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Vas-y consomme ! Consomme. Consume, consume !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Tronçonne, tronçonne ! Allume, allume !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Mais que fais-tu si notre futur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Si ça brûle et que ça s'cons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Et qu'notre Terre ressemble à la Lun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Que fais-tu si notre futur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i/>
          <w:i/>
          <w:iCs/>
          <w:sz w:val="26"/>
        </w:rPr>
      </w:pPr>
      <w:r>
        <w:rPr/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" w:hAnsi="Gill Sans" w:cs="Gill Sans"/>
          <w:i/>
          <w:i/>
          <w:iCs/>
          <w:sz w:val="24"/>
        </w:rPr>
      </w:pPr>
      <w:r>
        <w:rPr>
          <w:rFonts w:cs="Gill Sans" w:ascii="Gill Sans" w:hAnsi="Gill Sans"/>
          <w:i/>
          <w:iCs/>
          <w:sz w:val="24"/>
        </w:rPr>
      </w:r>
    </w:p>
    <w:p>
      <w:pPr>
        <w:pStyle w:val="Normal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</w:r>
    </w:p>
    <w:p>
      <w:pPr>
        <w:pStyle w:val="NormalWeb"/>
        <w:spacing w:before="0" w:after="0"/>
        <w:rPr>
          <w:rFonts w:ascii="Gill Sans" w:hAnsi="Gill Sans" w:cs="Gill Sans"/>
          <w:sz w:val="24"/>
        </w:rPr>
      </w:pPr>
      <w:r>
        <w:rPr>
          <w:rFonts w:cs="Gill Sans" w:ascii="Gill Sans" w:hAnsi="Gill Sans"/>
          <w:sz w:val="24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rFonts w:ascii="Gill Sans" w:hAnsi="Gill Sans" w:cs="Gill Sans"/>
          <w:b/>
          <w:b/>
          <w:sz w:val="26"/>
        </w:rPr>
      </w:pPr>
      <w:r>
        <w:rPr>
          <w:rFonts w:cs="Gill Sans" w:ascii="Gill Sans" w:hAnsi="Gill Sans"/>
          <w:b/>
          <w:sz w:val="26"/>
        </w:rPr>
      </w:r>
    </w:p>
    <w:p>
      <w:pPr>
        <w:pStyle w:val="NormalWeb"/>
        <w:rPr>
          <w:rFonts w:ascii="Gill Sans" w:hAnsi="Gill Sans" w:cs="Gill Sans"/>
          <w:b/>
          <w:b/>
          <w:sz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</wp:posOffset>
                </wp:positionH>
                <wp:positionV relativeFrom="paragraph">
                  <wp:posOffset>65405</wp:posOffset>
                </wp:positionV>
                <wp:extent cx="29781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8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6pt;margin-top:5.15pt;width:234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ill Sans" w:ascii="Gill Sans" w:hAnsi="Gill Sans"/>
          <w:b/>
          <w:sz w:val="32"/>
          <w:lang w:val="en-GB"/>
        </w:rPr>
        <w:t>What I’ve done | Linkin Park</w:t>
      </w:r>
    </w:p>
    <w:p>
      <w:pPr>
        <w:pStyle w:val="NormalWeb"/>
        <w:spacing w:before="0" w:after="40"/>
        <w:rPr>
          <w:rFonts w:ascii="Gill Sans" w:hAnsi="Gill Sans" w:cs="Gill Sans"/>
          <w:b/>
          <w:b/>
          <w:sz w:val="32"/>
          <w:lang w:val="en-GB"/>
        </w:rPr>
      </w:pPr>
      <w:r>
        <w:rPr>
          <w:rFonts w:cs="Gill Sans" w:ascii="Gill Sans" w:hAnsi="Gill Sans"/>
          <w:b/>
          <w:sz w:val="32"/>
          <w:lang w:val="en-GB"/>
        </w:rPr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In this farewell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There's no blood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There's no alibi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'cause I've drawn regret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From the truth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Of a thousand lies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So let mercy come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And wash away..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What I've don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I'll face myself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To cross out what I've becom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Erase myself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And let go of what I've don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Put to rest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What you thought of m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While I clean this slate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With the hands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Of uncertainty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So let mercy come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And wash away..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What I've don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I'll face myself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To cross out what I've becom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Erase myself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And let go of what I've don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For what I've done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I start again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And whatever pain may com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Today this ends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I'm forgiving what I've don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I'll face myself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To cross out what I've becom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Erase myself,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And let go of what I've done.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What I've done. (2x)</w:t>
      </w:r>
    </w:p>
    <w:p>
      <w:pPr>
        <w:pStyle w:val="NormalWeb"/>
        <w:spacing w:before="0" w:after="40"/>
        <w:rPr>
          <w:rFonts w:ascii="Gill Sans" w:hAnsi="Gill Sans" w:cs="Gill Sans"/>
          <w:lang w:val="en-GB"/>
        </w:rPr>
      </w:pPr>
      <w:r>
        <w:rPr>
          <w:rFonts w:cs="Gill Sans" w:ascii="Gill Sans" w:hAnsi="Gill Sans"/>
          <w:lang w:val="en-GB"/>
        </w:rPr>
        <w:t>Forgiving what I've done.</w:t>
      </w:r>
    </w:p>
    <w:p>
      <w:pPr>
        <w:pStyle w:val="NormalWeb"/>
        <w:spacing w:before="0" w:after="300"/>
        <w:rPr>
          <w:rFonts w:ascii="Gill Sans" w:hAnsi="Gill Sans" w:cs="Gill Sans"/>
          <w:b/>
          <w:b/>
          <w:i/>
          <w:i/>
          <w:sz w:val="28"/>
          <w:lang w:val="en-GB"/>
        </w:rPr>
      </w:pPr>
      <w:r>
        <w:rPr>
          <w:rFonts w:cs="Gill Sans" w:ascii="Gill Sans" w:hAnsi="Gill Sans"/>
          <w:b/>
          <w:i/>
          <w:sz w:val="28"/>
          <w:lang w:val="en-GB"/>
        </w:rPr>
      </w:r>
    </w:p>
    <w:p>
      <w:pPr>
        <w:pStyle w:val="NormalWeb"/>
        <w:spacing w:before="0" w:after="300"/>
        <w:rPr>
          <w:rFonts w:ascii="Gill Sans" w:hAnsi="Gill Sans" w:cs="Gill Sans"/>
          <w:b/>
          <w:b/>
          <w:sz w:val="32"/>
        </w:rPr>
      </w:pPr>
      <w:r>
        <w:rPr>
          <w:rFonts w:cs="Gill Sans" w:ascii="Gill Sans" w:hAnsi="Gill Sans"/>
          <w:b/>
          <w:i/>
          <w:sz w:val="28"/>
        </w:rPr>
        <w:t xml:space="preserve">Traduction : </w:t>
      </w:r>
      <w:r>
        <w:rPr>
          <w:rFonts w:cs="Gill Sans" w:ascii="Gill Sans" w:hAnsi="Gill Sans"/>
          <w:b/>
          <w:sz w:val="32"/>
        </w:rPr>
        <w:t>Ce que j’ai fait</w:t>
      </w:r>
    </w:p>
    <w:p>
      <w:pPr>
        <w:pStyle w:val="NormalWeb"/>
        <w:spacing w:before="0" w:after="0"/>
        <w:rPr>
          <w:rFonts w:ascii="Gill Sans" w:hAnsi="Gill Sans" w:cs="Gill Sans"/>
          <w:b/>
          <w:b/>
          <w:sz w:val="32"/>
        </w:rPr>
      </w:pPr>
      <w:r>
        <w:rPr>
          <w:rFonts w:cs="Gill Sans" w:ascii="Gill Sans" w:hAnsi="Gill Sans"/>
          <w:b/>
          <w:sz w:val="32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Dans cet adieu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n'y a pas de sang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n'y a pas d'alibi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ar je tire du regre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De la vérité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De milliers de mensong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lors laisse venir la pitié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qu'elle netto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 que j'ai fai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ferai face à moi-mêm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our rayer ce que je suis devenu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'effacer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abandonner ce que j'ai fai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Oubl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 que tu pensais de moi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endant que j'efface l'ardois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vec les main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De l'incertitud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lors laisse venir la pitié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qu'elle netto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 que j'ai fai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ferai face à moi-mêm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our rayer ce que je suis devenu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'effacer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abandonner ce que j'ai fai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our ce que j'ai fai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recommenc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quelle que soit la douleur qui en résult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la s'arrête aujourd'hui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pardonne ce que j'ai fai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ferai face à moi-mêm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our rayer ce que je suis devenu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'effacer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abandonner ce que j'ai fai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 que j'ai fai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ardonner ce que j'ai fait</w:t>
      </w:r>
    </w:p>
    <w:p>
      <w:pPr>
        <w:sectPr>
          <w:type w:val="continuous"/>
          <w:pgSz w:w="11906" w:h="16838"/>
          <w:pgMar w:left="1077" w:right="924" w:gutter="0" w:header="0" w:top="720" w:footer="0" w:bottom="107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</w:r>
    </w:p>
    <w:p>
      <w:pPr>
        <w:pStyle w:val="NormalWeb"/>
        <w:spacing w:before="0" w:after="0"/>
        <w:rPr>
          <w:rFonts w:ascii="Gill Sans" w:hAnsi="Gill Sans" w:cs="Gill Sans"/>
          <w:sz w:val="22"/>
        </w:rPr>
      </w:pPr>
      <w:r>
        <w:rPr>
          <w:rFonts w:cs="Gill Sans" w:ascii="Gill Sans" w:hAnsi="Gill Sans"/>
          <w:sz w:val="22"/>
        </w:rPr>
      </w:r>
    </w:p>
    <w:sectPr>
      <w:type w:val="continuous"/>
      <w:pgSz w:w="11906" w:h="16838"/>
      <w:pgMar w:left="1077" w:right="924" w:gutter="0" w:header="0" w:top="720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ill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Postbody">
    <w:name w:val="postbody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dnoclasscryptlink1f4cc14fc2c243c2c2431e414341431fbe4a4e4a49c21e494acbc3c1431f4246cb43c11e2c2020221e2a2a26262c251e2a1e2a2a1945cb4e12444fc14ec3484a46c143">
    <w:name w:val="md_noclass_cryptlink1f4cc14fc2c243c2c2431e414341431fbe4a4e4a49c21e494acbc3c1431f4246cb43c11e2c2020221e2a2a26262c251e2a1e2a2a1945cb4e12444fc14ec3484a46c143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31:00Z</dcterms:created>
  <dc:creator>Pierre F.</dc:creator>
  <dc:description/>
  <cp:keywords/>
  <dc:language>en-US</dc:language>
  <cp:lastModifiedBy>Pierre F.</cp:lastModifiedBy>
  <cp:lastPrinted>2009-12-08T23:31:00Z</cp:lastPrinted>
  <dcterms:modified xsi:type="dcterms:W3CDTF">2012-12-10T15:31:00Z</dcterms:modified>
  <cp:revision>2</cp:revision>
  <dc:subject/>
  <dc:title>Stress "On n'a qu'une terre" </dc:title>
</cp:coreProperties>
</file>