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1.</w:t>
        <w:tab/>
        <w:t>placer, passé antérieur &gt;</w:t>
        <w:tab/>
        <w:t>V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2.</w:t>
        <w:tab/>
        <w:t>commencer, plus-que-parfait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3.</w:t>
        <w:tab/>
        <w:t>foncer au subjonctif présent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4.</w:t>
        <w:tab/>
        <w:t>prononcer, passé antérieur &gt;</w:t>
        <w:tab/>
        <w:t>Tu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5.</w:t>
        <w:tab/>
        <w:t>foncer, présent &gt;</w:t>
        <w:tab/>
        <w:t>V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6.</w:t>
        <w:tab/>
        <w:t>tracer, passé composé &gt;</w:t>
        <w:tab/>
        <w:t>Tu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7.</w:t>
        <w:tab/>
        <w:t>menacer, plus-que-parfait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8.</w:t>
        <w:tab/>
        <w:t>avancer, participe présent &gt;</w:t>
        <w:tab/>
        <w:t xml:space="preserve">   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9.</w:t>
        <w:tab/>
        <w:t>menacer au conditionnel passé &gt;</w:t>
        <w:tab/>
        <w:t>Il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.</w:t>
        <w:tab/>
        <w:t>avancer, plus-que-parfait &gt;</w:t>
        <w:tab/>
        <w:t>N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.</w:t>
        <w:tab/>
        <w:t>placer au subjonctif passé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2.</w:t>
        <w:tab/>
        <w:t>pincer, futur simple &gt;</w:t>
        <w:tab/>
        <w:t>Tu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3.</w:t>
        <w:tab/>
        <w:t>avancer, passé antérieur &gt;</w:t>
        <w:tab/>
        <w:t>Il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4.</w:t>
        <w:tab/>
        <w:t>foncer au subjonctif passé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5.</w:t>
        <w:tab/>
        <w:t>prononcer, passé simple &gt;</w:t>
        <w:tab/>
        <w:t>Il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6.</w:t>
        <w:tab/>
        <w:t>balancer au subjonctif présent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7.</w:t>
        <w:tab/>
        <w:t>balancer au conditionnel passé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8.</w:t>
        <w:tab/>
        <w:t>forcer à l'impératif présent &gt;</w:t>
        <w:tab/>
        <w:t>(Tu)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9.</w:t>
        <w:tab/>
        <w:t>menacer, imparfait &gt;</w:t>
        <w:tab/>
        <w:t>Il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0.</w:t>
        <w:tab/>
        <w:t>foncer à l'impératif présent &gt;</w:t>
        <w:tab/>
        <w:t>(Ns)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1.</w:t>
        <w:tab/>
        <w:t>forcer au conditionnel présent &gt;</w:t>
        <w:tab/>
        <w:t>V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2.</w:t>
        <w:tab/>
        <w:t>commencer, imparfait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3.</w:t>
        <w:tab/>
        <w:t>prononcer au subjonctif présent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4.</w:t>
        <w:tab/>
        <w:t>menacer, imparfait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5.</w:t>
        <w:tab/>
        <w:t>balancer au conditionnel présent &gt;</w:t>
        <w:tab/>
        <w:t>N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6.</w:t>
        <w:tab/>
        <w:t>menacer au conditionnel présent &gt;</w:t>
        <w:tab/>
        <w:t>N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7.</w:t>
        <w:tab/>
        <w:t>pincer au conditionnel présent &gt;</w:t>
        <w:tab/>
        <w:t>N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8.</w:t>
        <w:tab/>
        <w:t>balancer à l'impératif présent &gt;</w:t>
        <w:tab/>
        <w:t>(Tu)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9.</w:t>
        <w:tab/>
        <w:t>menacer, participe présent &gt;</w:t>
        <w:tab/>
        <w:t xml:space="preserve">  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0.</w:t>
        <w:tab/>
        <w:t>placer, futur simple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1.</w:t>
        <w:tab/>
        <w:t>prononcer, imparfait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2.</w:t>
        <w:tab/>
        <w:t>avancer, passé simple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3.</w:t>
        <w:tab/>
        <w:t>prononcer au subjonctif passé &gt;</w:t>
        <w:tab/>
        <w:t>Il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4.</w:t>
        <w:tab/>
        <w:t>forcer, futur simple &gt;</w:t>
        <w:tab/>
        <w:t>Tu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5.</w:t>
        <w:tab/>
        <w:t>prononcer, imparfait &gt;</w:t>
        <w:tab/>
        <w:t>Tu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6.</w:t>
        <w:tab/>
        <w:t>menacer, futur antérieur &gt;</w:t>
        <w:tab/>
        <w:t>Tu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7.</w:t>
        <w:tab/>
        <w:t>prononcer au conditionnel présent &gt;</w:t>
        <w:tab/>
        <w:t>V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8.</w:t>
        <w:tab/>
        <w:t>tracer, passé composé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9.</w:t>
        <w:tab/>
        <w:t>enfoncer, participe présent &gt;</w:t>
        <w:tab/>
        <w:t xml:space="preserve">   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0.</w:t>
        <w:tab/>
        <w:t>forcer au conditionnel présent &gt;</w:t>
        <w:tab/>
        <w:t>Tu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1.</w:t>
        <w:tab/>
        <w:t>avancer, passé simple &gt;</w:t>
        <w:tab/>
        <w:t>N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2.</w:t>
        <w:tab/>
        <w:t>commencer, imparfait &gt;</w:t>
        <w:tab/>
        <w:t>V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3.</w:t>
        <w:tab/>
        <w:t>menacer, passé composé &gt;</w:t>
        <w:tab/>
        <w:t>V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4.</w:t>
        <w:tab/>
        <w:t>tracer, passé composé &gt;</w:t>
        <w:tab/>
        <w:t>V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5.</w:t>
        <w:tab/>
        <w:t>tracer, passé antérieur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6.</w:t>
        <w:tab/>
        <w:t>pincer au conditionnel passé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7.</w:t>
        <w:tab/>
        <w:t>placer, passé antérieur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8.</w:t>
        <w:tab/>
        <w:t>menacer à l'impératif présent &gt;</w:t>
        <w:tab/>
        <w:t>(Tu)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9.</w:t>
        <w:tab/>
        <w:t>placer à l'impératif présent &gt;</w:t>
        <w:tab/>
        <w:t>(Ns)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0.</w:t>
        <w:tab/>
        <w:t>placer, passé composé &gt;</w:t>
        <w:tab/>
        <w:t>N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1.</w:t>
        <w:tab/>
        <w:t>menacer, présent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2.</w:t>
        <w:tab/>
        <w:t>enfoncer au conditionnel passé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3.</w:t>
        <w:tab/>
        <w:t>tracer, plus-que-parfait &gt;</w:t>
        <w:tab/>
        <w:t>Il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4.</w:t>
        <w:tab/>
        <w:t>forcer, passé antérieur &gt;</w:t>
        <w:tab/>
        <w:t>N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5.</w:t>
        <w:tab/>
        <w:t>placer au conditionnel présent &gt;</w:t>
        <w:tab/>
        <w:t>Tu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6.</w:t>
        <w:tab/>
        <w:t>placer, plus-que-parfait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7.</w:t>
        <w:tab/>
        <w:t>prononcer, présent &gt;</w:t>
        <w:tab/>
        <w:t>V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8.</w:t>
        <w:tab/>
        <w:t>foncer, présent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9.</w:t>
        <w:tab/>
        <w:t>placer, futur simple &gt;</w:t>
        <w:tab/>
        <w:t>Tu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0.</w:t>
        <w:tab/>
        <w:t>menacer au conditionnel présent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1.</w:t>
        <w:tab/>
        <w:t>commencer à l'impératif présent &gt;</w:t>
        <w:tab/>
        <w:t>(Ns)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2.</w:t>
        <w:tab/>
        <w:t>menacer, plus-que-parfait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3.</w:t>
        <w:tab/>
        <w:t>placer au subjonctif présent &gt;</w:t>
        <w:tab/>
        <w:t>Il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4.</w:t>
        <w:tab/>
        <w:t>avancer au conditionnel présent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5.</w:t>
        <w:tab/>
        <w:t>pincer au subjonctif passé &gt;</w:t>
        <w:tab/>
        <w:t>N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6.</w:t>
        <w:tab/>
        <w:t>commencer, plus-que-parfait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7.</w:t>
        <w:tab/>
        <w:t>forcer, passé composé &gt;</w:t>
        <w:tab/>
        <w:t>N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8.</w:t>
        <w:tab/>
        <w:t>foncer, plus-que-parfait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9.</w:t>
        <w:tab/>
        <w:t>forcer, imparfait &gt;</w:t>
        <w:tab/>
        <w:t>Tu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0.</w:t>
        <w:tab/>
        <w:t>balancer au subjonctif présent &gt;</w:t>
        <w:tab/>
        <w:t>Il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1.</w:t>
        <w:tab/>
        <w:t>enfoncer au conditionnel passé &gt;</w:t>
        <w:tab/>
        <w:t>Tu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2.</w:t>
        <w:tab/>
        <w:t>balancer au subjonctif passé &gt;</w:t>
        <w:tab/>
        <w:t>Il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3.</w:t>
        <w:tab/>
        <w:t>placer au conditionnel présent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4.</w:t>
        <w:tab/>
        <w:t>pincer au conditionnel passé &gt;</w:t>
        <w:tab/>
        <w:t>V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5.</w:t>
        <w:tab/>
        <w:t>forcer, passé antérieur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6.</w:t>
        <w:tab/>
        <w:t>foncer, plus-que-parfait &gt;</w:t>
        <w:tab/>
        <w:t>V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7.</w:t>
        <w:tab/>
        <w:t>foncer, passé simple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8.</w:t>
        <w:tab/>
        <w:t>placer, futur antérieur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9.</w:t>
        <w:tab/>
        <w:t>forcer au conditionnel passé &gt;</w:t>
        <w:tab/>
        <w:t>V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0.</w:t>
        <w:tab/>
        <w:t>menacer, passé composé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1.</w:t>
        <w:tab/>
        <w:t>tracer au subjonctif présent &gt;</w:t>
        <w:tab/>
        <w:t>N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2.</w:t>
        <w:tab/>
        <w:t>balancer au conditionnel présent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3.</w:t>
        <w:tab/>
        <w:t>tracer, participe présent &gt;</w:t>
        <w:tab/>
        <w:t xml:space="preserve">  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4.</w:t>
        <w:tab/>
        <w:t>commencer au subjonctif présent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5.</w:t>
        <w:tab/>
        <w:t>forcer au subjonctif présent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6.</w:t>
        <w:tab/>
        <w:t>avancer, plus-que-parfait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7.</w:t>
        <w:tab/>
        <w:t>enfoncer, passé simple &gt;</w:t>
        <w:tab/>
        <w:t>N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8.</w:t>
        <w:tab/>
        <w:t>balancer, futur antérieur &gt;</w:t>
        <w:tab/>
        <w:t>Tu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9.</w:t>
        <w:tab/>
        <w:t>pincer au subjonctif présent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0.</w:t>
        <w:tab/>
        <w:t>prononcer, futur simple &gt;</w:t>
        <w:tab/>
        <w:t>V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1.</w:t>
        <w:tab/>
        <w:t>pincer, passé simple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2.</w:t>
        <w:tab/>
        <w:t>balancer, passé antérieur &gt;</w:t>
        <w:tab/>
        <w:t>Il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3.</w:t>
        <w:tab/>
        <w:t>forcer, plus-que-parfait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4.</w:t>
        <w:tab/>
        <w:t>foncer, passé simple &gt;</w:t>
        <w:tab/>
        <w:t>Il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5.</w:t>
        <w:tab/>
        <w:t>balancer, futur simple &gt;</w:t>
        <w:tab/>
        <w:t>N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6.</w:t>
        <w:tab/>
        <w:t>menacer au conditionnel présent &gt;</w:t>
        <w:tab/>
        <w:t>V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7.</w:t>
        <w:tab/>
        <w:t>avancer au conditionnel passé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8.</w:t>
        <w:tab/>
        <w:t>forcer, passé simple &gt;</w:t>
        <w:tab/>
        <w:t>Tu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9.</w:t>
        <w:tab/>
        <w:t>balancer, passé antérieur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0.</w:t>
        <w:tab/>
        <w:t>enfoncer au conditionnel passé &gt;</w:t>
        <w:tab/>
        <w:t>N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1.</w:t>
        <w:tab/>
        <w:t>avancer au conditionnel passé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2.</w:t>
        <w:tab/>
        <w:t>foncer, plus-que-parfait &gt;</w:t>
        <w:tab/>
        <w:t>Tu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3.</w:t>
        <w:tab/>
        <w:t>forcer au conditionnel passé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4.</w:t>
        <w:tab/>
        <w:t>placer au conditionnel présent &gt;</w:t>
        <w:tab/>
        <w:t>N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5.</w:t>
        <w:tab/>
        <w:t>pincer au subjonctif présent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6.</w:t>
        <w:tab/>
        <w:t>commencer au subjonctif passé &gt;</w:t>
        <w:tab/>
        <w:t>N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7.</w:t>
        <w:tab/>
        <w:t>tracer, futur simple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8.</w:t>
        <w:tab/>
        <w:t>foncer, présent &gt;</w:t>
        <w:tab/>
        <w:t>Tu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9.</w:t>
        <w:tab/>
        <w:t>pincer, plus-que-parfait &gt;</w:t>
        <w:tab/>
        <w:t>Tu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0.</w:t>
        <w:tab/>
        <w:t>pincer au subjonctif présent &gt;</w:t>
        <w:tab/>
        <w:t>V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1.</w:t>
        <w:tab/>
        <w:t>balancer, passé composé &gt;</w:t>
        <w:tab/>
        <w:t>Tu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2.</w:t>
        <w:tab/>
        <w:t>balancer, imparfait &gt;</w:t>
        <w:tab/>
        <w:t>Il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3.</w:t>
        <w:tab/>
        <w:t>placer, participe présent &gt;</w:t>
        <w:tab/>
        <w:t xml:space="preserve">  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4.</w:t>
        <w:tab/>
        <w:t>forcer au subjonctif présent &gt;</w:t>
        <w:tab/>
        <w:t>N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5.</w:t>
        <w:tab/>
        <w:t>tracer au subjonctif présent &gt;</w:t>
        <w:tab/>
        <w:t>Il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6.</w:t>
        <w:tab/>
        <w:t>enfoncer au conditionnel présent &gt;</w:t>
        <w:tab/>
        <w:t>Il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7.</w:t>
        <w:tab/>
        <w:t>placer au subjonctif passé &gt;</w:t>
        <w:tab/>
        <w:t>Ns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8.</w:t>
        <w:tab/>
        <w:t>avancer au subjonctif présent &gt;</w:t>
        <w:tab/>
        <w:t>Je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9.</w:t>
        <w:tab/>
        <w:t>menacer au subjonctif passé &gt;</w:t>
        <w:tab/>
        <w:t>Vs 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851" w:gutter="0" w:header="720" w:top="851" w:footer="72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20.</w:t>
        <w:tab/>
        <w:t>forcer, passé simple &gt;</w:t>
        <w:tab/>
        <w:t>Il ________________________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1.</w:t>
        <w:tab/>
        <w:t>placer, passé antérieur &gt;</w:t>
        <w:tab/>
        <w:t>Vs eûtes pl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2.</w:t>
        <w:tab/>
        <w:t>commencer, plus-que-parfait &gt;</w:t>
        <w:tab/>
        <w:t>Ils avaient comme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3.</w:t>
        <w:tab/>
        <w:t>foncer au subjonctif présent &gt;</w:t>
        <w:tab/>
        <w:t>Je fonce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4.</w:t>
        <w:tab/>
        <w:t>prononcer, passé antérieur &gt;</w:t>
        <w:tab/>
        <w:t>Tu eus prono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5.</w:t>
        <w:tab/>
        <w:t>foncer, présent &gt;</w:t>
        <w:tab/>
        <w:t>Vs foncez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6.</w:t>
        <w:tab/>
        <w:t>tracer, passé composé &gt;</w:t>
        <w:tab/>
        <w:t>Tu as tr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7.</w:t>
        <w:tab/>
        <w:t>menacer, plus-que-parfait &gt;</w:t>
        <w:tab/>
        <w:t>Ils avaient men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8.</w:t>
        <w:tab/>
        <w:t>avancer, participe présent &gt;</w:t>
        <w:tab/>
        <w:t>avançan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>
          <w:rFonts w:eastAsia="Bookman Old Style"/>
        </w:rPr>
        <w:t xml:space="preserve"> </w:t>
      </w:r>
      <w:r>
        <w:rPr/>
        <w:t>9.</w:t>
        <w:tab/>
        <w:t>menacer au conditionnel passé &gt;</w:t>
        <w:tab/>
        <w:t>Il aurait men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.</w:t>
        <w:tab/>
        <w:t>avancer, plus-que-parfait &gt;</w:t>
        <w:tab/>
        <w:t>Ns avions ava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.</w:t>
        <w:tab/>
        <w:t>placer au subjonctif passé &gt;</w:t>
        <w:tab/>
        <w:t>J'aie pl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2.</w:t>
        <w:tab/>
        <w:t>pincer, futur simple &gt;</w:t>
        <w:tab/>
        <w:t>Tu pincera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3.</w:t>
        <w:tab/>
        <w:t>avancer, passé antérieur &gt;</w:t>
        <w:tab/>
        <w:t>Il eut ava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4.</w:t>
        <w:tab/>
        <w:t>foncer au subjonctif passé &gt;</w:t>
        <w:tab/>
        <w:t>J'aie fo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5.</w:t>
        <w:tab/>
        <w:t>prononcer, passé simple &gt;</w:t>
        <w:tab/>
        <w:t>Il prononça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6.</w:t>
        <w:tab/>
        <w:t>balancer au subjonctif présent &gt;</w:t>
        <w:tab/>
        <w:t>Je balance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7.</w:t>
        <w:tab/>
        <w:t>balancer au conditionnel passé &gt;</w:t>
        <w:tab/>
        <w:t>J'aurais bala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8.</w:t>
        <w:tab/>
        <w:t>forcer à l'impératif présent &gt;</w:t>
        <w:tab/>
        <w:t>force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9.</w:t>
        <w:tab/>
        <w:t>menacer, imparfait &gt;</w:t>
        <w:tab/>
        <w:t>Il menaçai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0.</w:t>
        <w:tab/>
        <w:t>foncer à l'impératif présent &gt;</w:t>
        <w:tab/>
        <w:t>fonçon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1.</w:t>
        <w:tab/>
        <w:t>forcer au conditionnel présent &gt;</w:t>
        <w:tab/>
        <w:t>Vs forceriez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2.</w:t>
        <w:tab/>
        <w:t>commencer, imparfait &gt;</w:t>
        <w:tab/>
        <w:t>Je commençai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3.</w:t>
        <w:tab/>
        <w:t>prononcer au subjonctif présent &gt;</w:t>
        <w:tab/>
        <w:t>Je prononce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4.</w:t>
        <w:tab/>
        <w:t>menacer, imparfait &gt;</w:t>
        <w:tab/>
        <w:t>Ils menaçaien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5.</w:t>
        <w:tab/>
        <w:t>balancer au conditionnel présent &gt;</w:t>
        <w:tab/>
        <w:t>Ns balancerion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6.</w:t>
        <w:tab/>
        <w:t>menacer au conditionnel présent &gt;</w:t>
        <w:tab/>
        <w:t>Ns menacerion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7.</w:t>
        <w:tab/>
        <w:t>pincer au conditionnel présent &gt;</w:t>
        <w:tab/>
        <w:t>Ns pincerion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8.</w:t>
        <w:tab/>
        <w:t>balancer à l'impératif présent &gt;</w:t>
        <w:tab/>
        <w:t>balance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29.</w:t>
        <w:tab/>
        <w:t>menacer, participe présent &gt;</w:t>
        <w:tab/>
        <w:t>menaçan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0.</w:t>
        <w:tab/>
        <w:t>placer, futur simple &gt;</w:t>
        <w:tab/>
        <w:t>Ils placeron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1.</w:t>
        <w:tab/>
        <w:t>prononcer, imparfait &gt;</w:t>
        <w:tab/>
        <w:t>Je prononçai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2.</w:t>
        <w:tab/>
        <w:t>avancer, passé simple &gt;</w:t>
        <w:tab/>
        <w:t>J'avançai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3.</w:t>
        <w:tab/>
        <w:t>prononcer au subjonctif passé &gt;</w:t>
        <w:tab/>
        <w:t>Il ait prono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4.</w:t>
        <w:tab/>
        <w:t>forcer, futur simple &gt;</w:t>
        <w:tab/>
        <w:t>Tu forcera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5.</w:t>
        <w:tab/>
        <w:t>prononcer, imparfait &gt;</w:t>
        <w:tab/>
        <w:t>Tu prononçai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6.</w:t>
        <w:tab/>
        <w:t>menacer, futur antérieur &gt;</w:t>
        <w:tab/>
        <w:t>Tu auras men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7.</w:t>
        <w:tab/>
        <w:t>prononcer au conditionnel présent &gt;</w:t>
        <w:tab/>
        <w:t>Vs prononceriez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8.</w:t>
        <w:tab/>
        <w:t>tracer, passé composé &gt;</w:t>
        <w:tab/>
        <w:t>Ils ont tr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39.</w:t>
        <w:tab/>
        <w:t>enfoncer, participe présent &gt;</w:t>
        <w:tab/>
        <w:t>enfonçan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0.</w:t>
        <w:tab/>
        <w:t>forcer au conditionnel présent &gt;</w:t>
        <w:tab/>
        <w:t>Tu forcerai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1.</w:t>
        <w:tab/>
        <w:t>avancer, passé simple &gt;</w:t>
        <w:tab/>
        <w:t>Ns avançâme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2.</w:t>
        <w:tab/>
        <w:t>commencer, imparfait &gt;</w:t>
        <w:tab/>
        <w:t>Vs commenciez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3.</w:t>
        <w:tab/>
        <w:t>menacer, passé composé &gt;</w:t>
        <w:tab/>
        <w:t>Vs avez men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4.</w:t>
        <w:tab/>
        <w:t>tracer, passé composé &gt;</w:t>
        <w:tab/>
        <w:t>Vs avez tr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5.</w:t>
        <w:tab/>
        <w:t>tracer, passé antérieur &gt;</w:t>
        <w:tab/>
        <w:t>J'eus tr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6.</w:t>
        <w:tab/>
        <w:t>pincer au conditionnel passé &gt;</w:t>
        <w:tab/>
        <w:t>J'aurais pi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7.</w:t>
        <w:tab/>
        <w:t>placer, passé antérieur &gt;</w:t>
        <w:tab/>
        <w:t>Ils eurent pl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8.</w:t>
        <w:tab/>
        <w:t>menacer à l'impératif présent &gt;</w:t>
        <w:tab/>
        <w:t>menace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49.</w:t>
        <w:tab/>
        <w:t>placer à l'impératif présent &gt;</w:t>
        <w:tab/>
        <w:t>plaçon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0.</w:t>
        <w:tab/>
        <w:t>placer, passé composé &gt;</w:t>
        <w:tab/>
        <w:t>Ns avons pl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1.</w:t>
        <w:tab/>
        <w:t>menacer, présent &gt;</w:t>
        <w:tab/>
        <w:t>Je menace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2.</w:t>
        <w:tab/>
        <w:t>enfoncer au conditionnel passé &gt;</w:t>
        <w:tab/>
        <w:t>Ils auraient enfo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3.</w:t>
        <w:tab/>
        <w:t>tracer, plus-que-parfait &gt;</w:t>
        <w:tab/>
        <w:t>Il avait tr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4.</w:t>
        <w:tab/>
        <w:t>forcer, passé antérieur &gt;</w:t>
        <w:tab/>
        <w:t>Ns eûmes for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5.</w:t>
        <w:tab/>
        <w:t>placer au conditionnel présent &gt;</w:t>
        <w:tab/>
        <w:t>Tu placerai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6.</w:t>
        <w:tab/>
        <w:t>placer, plus-que-parfait &gt;</w:t>
        <w:tab/>
        <w:t>J'avais pl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7.</w:t>
        <w:tab/>
        <w:t>prononcer, présent &gt;</w:t>
        <w:tab/>
        <w:t>Vs prononcez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8.</w:t>
        <w:tab/>
        <w:t>foncer, présent &gt;</w:t>
        <w:tab/>
        <w:t>Ils foncen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59.</w:t>
        <w:tab/>
        <w:t>placer, futur simple &gt;</w:t>
        <w:tab/>
        <w:t>Tu placera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0.</w:t>
        <w:tab/>
        <w:t>menacer au conditionnel présent &gt;</w:t>
        <w:tab/>
        <w:t>Ils menaceraien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1.</w:t>
        <w:tab/>
        <w:t>commencer à l'impératif présent &gt;</w:t>
        <w:tab/>
        <w:t>commençon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2.</w:t>
        <w:tab/>
        <w:t>menacer, plus-que-parfait &gt;</w:t>
        <w:tab/>
        <w:t>J'avais men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3.</w:t>
        <w:tab/>
        <w:t>placer au subjonctif présent &gt;</w:t>
        <w:tab/>
        <w:t>Il place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4.</w:t>
        <w:tab/>
        <w:t>avancer au conditionnel présent &gt;</w:t>
        <w:tab/>
        <w:t>J'avancerai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5.</w:t>
        <w:tab/>
        <w:t>pincer au subjonctif passé &gt;</w:t>
        <w:tab/>
        <w:t>Ns ayons pi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6.</w:t>
        <w:tab/>
        <w:t>commencer, plus-que-parfait &gt;</w:t>
        <w:tab/>
        <w:t>J'avais comme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7.</w:t>
        <w:tab/>
        <w:t>forcer, passé composé &gt;</w:t>
        <w:tab/>
        <w:t>Ns avons for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8.</w:t>
        <w:tab/>
        <w:t>foncer, plus-que-parfait &gt;</w:t>
        <w:tab/>
        <w:t>J'avais fo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69.</w:t>
        <w:tab/>
        <w:t>forcer, imparfait &gt;</w:t>
        <w:tab/>
        <w:t>Tu forçai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0.</w:t>
        <w:tab/>
        <w:t>balancer au subjonctif présent &gt;</w:t>
        <w:tab/>
        <w:t>Il balance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1.</w:t>
        <w:tab/>
        <w:t>enfoncer au conditionnel passé &gt;</w:t>
        <w:tab/>
        <w:t>Tu aurais enfo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2.</w:t>
        <w:tab/>
        <w:t>balancer au subjonctif passé &gt;</w:t>
        <w:tab/>
        <w:t>Il ait bala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3.</w:t>
        <w:tab/>
        <w:t>placer au conditionnel présent &gt;</w:t>
        <w:tab/>
        <w:t>Je placerai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4.</w:t>
        <w:tab/>
        <w:t>pincer au conditionnel passé &gt;</w:t>
        <w:tab/>
        <w:t>Vs auriez pi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5.</w:t>
        <w:tab/>
        <w:t>forcer, passé antérieur &gt;</w:t>
        <w:tab/>
        <w:t>Ils eurent for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6.</w:t>
        <w:tab/>
        <w:t>foncer, plus-que-parfait &gt;</w:t>
        <w:tab/>
        <w:t>Vs aviez fo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7.</w:t>
        <w:tab/>
        <w:t>foncer, passé simple &gt;</w:t>
        <w:tab/>
        <w:t>Ils foncèren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8.</w:t>
        <w:tab/>
        <w:t>placer, futur antérieur &gt;</w:t>
        <w:tab/>
        <w:t>J'aurai pl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79.</w:t>
        <w:tab/>
        <w:t>forcer au conditionnel passé &gt;</w:t>
        <w:tab/>
        <w:t>Vs auriez for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0.</w:t>
        <w:tab/>
        <w:t>menacer, passé composé &gt;</w:t>
        <w:tab/>
        <w:t>Ils ont men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1.</w:t>
        <w:tab/>
        <w:t>tracer au subjonctif présent &gt;</w:t>
        <w:tab/>
        <w:t>Ns tracion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2.</w:t>
        <w:tab/>
        <w:t>balancer au conditionnel présent &gt;</w:t>
        <w:tab/>
        <w:t>Je balancerai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3.</w:t>
        <w:tab/>
        <w:t>tracer, participe présent &gt;</w:t>
        <w:tab/>
        <w:t>traçan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4.</w:t>
        <w:tab/>
        <w:t>commencer au subjonctif présent &gt;</w:t>
        <w:tab/>
        <w:t>Ils commencen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5.</w:t>
        <w:tab/>
        <w:t>forcer au subjonctif présent &gt;</w:t>
        <w:tab/>
        <w:t>Ils forcen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6.</w:t>
        <w:tab/>
        <w:t>avancer, plus-que-parfait &gt;</w:t>
        <w:tab/>
        <w:t>Ils avaient ava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7.</w:t>
        <w:tab/>
        <w:t>enfoncer, passé simple &gt;</w:t>
        <w:tab/>
        <w:t>Ns enfonçâme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8.</w:t>
        <w:tab/>
        <w:t>balancer, futur antérieur &gt;</w:t>
        <w:tab/>
        <w:t>Tu auras bala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89.</w:t>
        <w:tab/>
        <w:t>pincer au subjonctif présent &gt;</w:t>
        <w:tab/>
        <w:t>Je pince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0.</w:t>
        <w:tab/>
        <w:t>prononcer, futur simple &gt;</w:t>
        <w:tab/>
        <w:t>Vs prononcerez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1.</w:t>
        <w:tab/>
        <w:t>pincer, passé simple &gt;</w:t>
        <w:tab/>
        <w:t>Ils pincèren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2.</w:t>
        <w:tab/>
        <w:t>balancer, passé antérieur &gt;</w:t>
        <w:tab/>
        <w:t>Il eut bala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3.</w:t>
        <w:tab/>
        <w:t>forcer, plus-que-parfait &gt;</w:t>
        <w:tab/>
        <w:t>Ils avaient for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4.</w:t>
        <w:tab/>
        <w:t>foncer, passé simple &gt;</w:t>
        <w:tab/>
        <w:t>Il fonça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5.</w:t>
        <w:tab/>
        <w:t>balancer, futur simple &gt;</w:t>
        <w:tab/>
        <w:t>Ns balanceron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6.</w:t>
        <w:tab/>
        <w:t>menacer au conditionnel présent &gt;</w:t>
        <w:tab/>
        <w:t>Vs menaceriez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7.</w:t>
        <w:tab/>
        <w:t>avancer au conditionnel passé &gt;</w:t>
        <w:tab/>
        <w:t>Ils auraient ava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8.</w:t>
        <w:tab/>
        <w:t>forcer, passé simple &gt;</w:t>
        <w:tab/>
        <w:t>Tu força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99.</w:t>
        <w:tab/>
        <w:t>balancer, passé antérieur &gt;</w:t>
        <w:tab/>
        <w:t>Ils eurent bala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0.</w:t>
        <w:tab/>
        <w:t>enfoncer au conditionnel passé &gt;</w:t>
        <w:tab/>
        <w:t>Ns aurions enfo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1.</w:t>
        <w:tab/>
        <w:t>avancer au conditionnel passé &gt;</w:t>
        <w:tab/>
        <w:t>J'aurais ava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2.</w:t>
        <w:tab/>
        <w:t>foncer, plus-que-parfait &gt;</w:t>
        <w:tab/>
        <w:t>Tu avais fo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3.</w:t>
        <w:tab/>
        <w:t>forcer au conditionnel passé &gt;</w:t>
        <w:tab/>
        <w:t>Ils auraient for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4.</w:t>
        <w:tab/>
        <w:t>placer au conditionnel présent &gt;</w:t>
        <w:tab/>
        <w:t>Ns placerion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5.</w:t>
        <w:tab/>
        <w:t>pincer au subjonctif présent &gt;</w:t>
        <w:tab/>
        <w:t>Ils pincen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6.</w:t>
        <w:tab/>
        <w:t>commencer au subjonctif passé &gt;</w:t>
        <w:tab/>
        <w:t>Ns ayons comme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7.</w:t>
        <w:tab/>
        <w:t>tracer, futur simple &gt;</w:t>
        <w:tab/>
        <w:t>Ils traceron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8.</w:t>
        <w:tab/>
        <w:t>foncer, présent &gt;</w:t>
        <w:tab/>
        <w:t>Tu fonce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09.</w:t>
        <w:tab/>
        <w:t>pincer, plus-que-parfait &gt;</w:t>
        <w:tab/>
        <w:t>Tu avais pi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0.</w:t>
        <w:tab/>
        <w:t>pincer au subjonctif présent &gt;</w:t>
        <w:tab/>
        <w:t>Vs pinciez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1.</w:t>
        <w:tab/>
        <w:t>balancer, passé composé &gt;</w:t>
        <w:tab/>
        <w:t>Tu as balan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2.</w:t>
        <w:tab/>
        <w:t>balancer, imparfait &gt;</w:t>
        <w:tab/>
        <w:t>Il balançai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3.</w:t>
        <w:tab/>
        <w:t>placer, participe présent &gt;</w:t>
        <w:tab/>
        <w:t>plaçan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4.</w:t>
        <w:tab/>
        <w:t>forcer au subjonctif présent &gt;</w:t>
        <w:tab/>
        <w:t>Ns forcions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5.</w:t>
        <w:tab/>
        <w:t>tracer au subjonctif présent &gt;</w:t>
        <w:tab/>
        <w:t>Il trace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6.</w:t>
        <w:tab/>
        <w:t>enfoncer au conditionnel présent &gt;</w:t>
        <w:tab/>
        <w:t>Ils enfonceraient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7.</w:t>
        <w:tab/>
        <w:t>placer au subjonctif passé &gt;</w:t>
        <w:tab/>
        <w:t>Ns ayons pl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8.</w:t>
        <w:tab/>
        <w:t>avancer au subjonctif présent &gt;</w:t>
        <w:tab/>
        <w:t>J'avance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19.</w:t>
        <w:tab/>
        <w:t>menacer au subjonctif passé &gt;</w:t>
        <w:tab/>
        <w:t>Vs ayez menacé</w:t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spacing w:before="0" w:after="200"/>
        <w:jc w:val="both"/>
        <w:rPr/>
      </w:pPr>
      <w:r>
        <w:rPr/>
        <w:t>120.</w:t>
        <w:tab/>
        <w:t>forcer, passé simple &gt;</w:t>
        <w:tab/>
        <w:t>Il força</w:t>
      </w:r>
    </w:p>
    <w:sectPr>
      <w:headerReference w:type="default" r:id="rId4"/>
      <w:footerReference w:type="default" r:id="rId5"/>
      <w:type w:val="nextPage"/>
      <w:pgSz w:w="11906" w:h="16838"/>
      <w:pgMar w:left="993" w:right="851" w:gutter="0" w:header="720" w:top="851" w:footer="7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498" w:leader="none"/>
      </w:tabs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35</wp:posOffset>
              </wp:positionH>
              <wp:positionV relativeFrom="paragraph">
                <wp:posOffset>94615</wp:posOffset>
              </wp:positionV>
              <wp:extent cx="64020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7.45pt" to="504.1pt,7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9498" w:leader="none"/>
      </w:tabs>
      <w:rPr/>
    </w:pPr>
    <w:r>
      <w:rPr>
        <w:b/>
        <w:i/>
        <w:sz w:val="18"/>
      </w:rPr>
      <w:t>Verbes 789</w:t>
    </w:r>
    <w:r>
      <w:rPr>
        <w:i/>
        <w:sz w:val="18"/>
        <w:vertAlign w:val="superscript"/>
      </w:rPr>
      <w:t> </w:t>
    </w:r>
    <w:r>
      <w:rPr>
        <w:i/>
        <w:sz w:val="18"/>
      </w:rPr>
      <w:t>: 1</w:t>
    </w:r>
    <w:r>
      <w:rPr>
        <w:i/>
        <w:sz w:val="18"/>
        <w:vertAlign w:val="superscript"/>
      </w:rPr>
      <w:t>er</w:t>
    </w:r>
    <w:r>
      <w:rPr>
        <w:i/>
        <w:sz w:val="18"/>
      </w:rPr>
      <w:t xml:space="preserve"> groupe en -CER</w:t>
      <w:tab/>
      <w:t xml:space="preserve">p.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5</w:t>
    </w:r>
    <w:r>
      <w:rPr>
        <w:rStyle w:val="PageNumber"/>
        <w:sz w:val="18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498" w:leader="none"/>
      </w:tabs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635</wp:posOffset>
              </wp:positionH>
              <wp:positionV relativeFrom="paragraph">
                <wp:posOffset>94615</wp:posOffset>
              </wp:positionV>
              <wp:extent cx="640207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7.45pt" to="504.1pt,7.4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9498" w:leader="none"/>
      </w:tabs>
      <w:rPr/>
    </w:pPr>
    <w:r>
      <w:rPr>
        <w:b/>
        <w:i/>
        <w:sz w:val="18"/>
      </w:rPr>
      <w:t>Verbes 789</w:t>
    </w:r>
    <w:r>
      <w:rPr>
        <w:i/>
        <w:sz w:val="18"/>
        <w:vertAlign w:val="superscript"/>
      </w:rPr>
      <w:t> </w:t>
    </w:r>
    <w:r>
      <w:rPr>
        <w:i/>
        <w:sz w:val="18"/>
      </w:rPr>
      <w:t>: 1</w:t>
    </w:r>
    <w:r>
      <w:rPr>
        <w:i/>
        <w:sz w:val="18"/>
        <w:vertAlign w:val="superscript"/>
      </w:rPr>
      <w:t>er</w:t>
    </w:r>
    <w:r>
      <w:rPr>
        <w:i/>
        <w:sz w:val="18"/>
      </w:rPr>
      <w:t xml:space="preserve"> groupe en -CER</w:t>
      <w:tab/>
      <w:t xml:space="preserve">p. </w:t>
    </w:r>
    <w:r>
      <w:rPr>
        <w:rStyle w:val="PageNumber"/>
        <w:i/>
        <w:sz w:val="18"/>
      </w:rPr>
      <w:fldChar w:fldCharType="begin"/>
    </w:r>
    <w:r>
      <w:rPr>
        <w:rStyle w:val="PageNumber"/>
        <w:sz w:val="18"/>
        <w:i/>
      </w:rPr>
      <w:instrText xml:space="preserve"> PAGE </w:instrText>
    </w:r>
    <w:r>
      <w:rPr>
        <w:rStyle w:val="PageNumber"/>
        <w:sz w:val="18"/>
        <w:i/>
      </w:rPr>
      <w:fldChar w:fldCharType="separate"/>
    </w:r>
    <w:r>
      <w:rPr>
        <w:rStyle w:val="PageNumber"/>
        <w:sz w:val="18"/>
        <w:i/>
      </w:rPr>
      <w:t>5</w:t>
    </w:r>
    <w:r>
      <w:rPr>
        <w:rStyle w:val="PageNumber"/>
        <w:sz w:val="18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498" w:leader="none"/>
      </w:tabs>
      <w:rPr>
        <w:rStyle w:val="PageNumber"/>
      </w:rPr>
    </w:pPr>
    <w:r>
      <w:rPr>
        <w:b/>
      </w:rPr>
      <w:t>Verbes 789</w:t>
    </w:r>
    <w:r>
      <w:rPr>
        <w:b/>
        <w:vertAlign w:val="superscript"/>
      </w:rPr>
      <w:t> </w:t>
    </w:r>
    <w:r>
      <w:rPr>
        <w:b/>
      </w:rPr>
      <w:t>: 1</w:t>
    </w:r>
    <w:r>
      <w:rPr>
        <w:b/>
        <w:vertAlign w:val="superscript"/>
      </w:rPr>
      <w:t>er</w:t>
    </w:r>
    <w:r>
      <w:rPr>
        <w:b/>
      </w:rPr>
      <w:t xml:space="preserve"> groupe en -CER</w:t>
    </w:r>
    <w:r>
      <w:rPr/>
      <w:tab/>
      <w:t xml:space="preserve">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Normal"/>
      <w:tabs>
        <w:tab w:val="clear" w:pos="708"/>
        <w:tab w:val="left" w:pos="9498" w:leader="none"/>
      </w:tabs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17145</wp:posOffset>
              </wp:positionV>
              <wp:extent cx="640207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.35pt" to="504.1pt,1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812" w:leader="none"/>
        <w:tab w:val="left" w:pos="9498" w:leader="none"/>
      </w:tabs>
      <w:rPr>
        <w:rStyle w:val="PageNumber"/>
      </w:rPr>
    </w:pPr>
    <w:r>
      <w:rPr>
        <w:b/>
      </w:rPr>
      <w:t>Verbes 789</w:t>
    </w:r>
    <w:r>
      <w:rPr>
        <w:b/>
        <w:vertAlign w:val="superscript"/>
      </w:rPr>
      <w:t> </w:t>
    </w:r>
    <w:r>
      <w:rPr>
        <w:b/>
      </w:rPr>
      <w:t>: 1</w:t>
    </w:r>
    <w:r>
      <w:rPr>
        <w:b/>
        <w:vertAlign w:val="superscript"/>
      </w:rPr>
      <w:t>er</w:t>
    </w:r>
    <w:r>
      <w:rPr>
        <w:b/>
      </w:rPr>
      <w:t xml:space="preserve"> groupe en -CER</w:t>
    </w:r>
    <w:r>
      <w:rPr/>
      <w:tab/>
    </w:r>
    <w:r>
      <w:rPr>
        <w:b/>
        <w:color w:val="FF0000"/>
        <w:sz w:val="28"/>
        <w:szCs w:val="28"/>
      </w:rPr>
      <w:t>Corrigé</w:t>
    </w:r>
    <w:r>
      <w:rPr/>
      <w:tab/>
      <w:t xml:space="preserve">p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Normal"/>
      <w:tabs>
        <w:tab w:val="clear" w:pos="708"/>
        <w:tab w:val="left" w:pos="9498" w:leader="none"/>
      </w:tabs>
      <w:rPr>
        <w:rStyle w:val="PageNumber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635</wp:posOffset>
              </wp:positionH>
              <wp:positionV relativeFrom="paragraph">
                <wp:posOffset>17145</wp:posOffset>
              </wp:positionV>
              <wp:extent cx="64020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.35pt" to="504.1pt,1.35pt" stroked="t" o:allowincell="f" style="position:absolute">
              <v:stroke color="blue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5:35:00Z</dcterms:created>
  <dc:creator>Pierre Fornerod</dc:creator>
  <dc:description/>
  <cp:keywords/>
  <dc:language>en-US</dc:language>
  <cp:lastModifiedBy>Pierre F.</cp:lastModifiedBy>
  <cp:lastPrinted>2000-02-11T14:53:00Z</cp:lastPrinted>
  <dcterms:modified xsi:type="dcterms:W3CDTF">2008-11-28T15:52:00Z</dcterms:modified>
  <cp:revision>4</cp:revision>
  <dc:subject/>
  <dc:title> 1</dc:title>
</cp:coreProperties>
</file>