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Des Mots</w:t>
      </w:r>
      <w:r>
        <w:rPr>
          <w:b/>
          <w:sz w:val="24"/>
        </w:rPr>
        <w:t xml:space="preserve"> (Charles Aznavour - 200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parler de c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Pour parler fort pour parler hau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ononcés pour l'histoi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ortis de la mémoi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armants des mots d'enfan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papa et mam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nouveaux de dictionnai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en langues étrangèr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écrits, des petit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rachés qui font gro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jouer avec l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riches et des mots idi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mentir sans vergogn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endres et des mots qui cognen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insensés ou absco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avants ou des mots co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uchotés à la mess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Et des mots pour parler de fess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aider son prochai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vendre son voisi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rassurer parfoi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emant le désarroi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hantant, des mots intim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cruels qui poussent au crim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nobs et des mots d'argo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ranchants comme un couteau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auquel le coeur succomb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ononcés sur les tomb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vides et des mots ronflan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détruisent les gen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erfides et sentencieux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s'adresser à Dieu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restent symbolique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our les nuits érotiqu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'on voudrait oublie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très durs à prononce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qui vous envoient vous battre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prestigieux de théât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simples, des mots d'amou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 rimant avec toujour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Des mots, des mots, toujours des mot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Il faudrait se méfier des mo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3"/>
          <w:type w:val="nextPage"/>
          <w:pgSz w:w="11906" w:h="16838"/>
          <w:pgMar w:left="935" w:right="686" w:gutter="0" w:header="0" w:top="360" w:footer="567" w:bottom="623"/>
          <w:pgNumType w:fmt="decimal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om, prénom 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lasse :                            Date :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Web"/>
        <w:jc w:val="center"/>
        <w:rPr>
          <w:rFonts w:ascii="Arial" w:hAnsi="Arial" w:cs="Arial"/>
          <w:sz w:val="26"/>
          <w:szCs w:val="22"/>
          <w:u w:val="single"/>
        </w:rPr>
      </w:pPr>
      <w:r>
        <w:rPr>
          <w:rFonts w:cs="Arial" w:ascii="Arial" w:hAnsi="Arial"/>
          <w:b/>
          <w:bCs/>
          <w:sz w:val="34"/>
          <w:szCs w:val="22"/>
          <w:u w:val="single"/>
        </w:rPr>
        <w:t xml:space="preserve">Les Mots </w:t>
      </w:r>
      <w:r>
        <w:rPr>
          <w:rFonts w:cs="Arial" w:ascii="Arial" w:hAnsi="Arial"/>
          <w:b/>
          <w:bCs/>
          <w:sz w:val="26"/>
          <w:szCs w:val="22"/>
          <w:u w:val="single"/>
        </w:rPr>
        <w:t>(Rue Ketanou - 2003)</w:t>
      </w:r>
    </w:p>
    <w:p>
      <w:pPr>
        <w:sectPr>
          <w:footerReference w:type="default" r:id="rId4"/>
          <w:type w:val="nextPage"/>
          <w:pgSz w:w="11906" w:h="16838"/>
          <w:pgMar w:left="1077" w:right="851" w:gutter="0" w:header="0" w:top="567" w:footer="567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gros mots, pour les grossiste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aux de tête pour les charlatan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jeux de mots, pour les artist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d'amour, pour les amant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à mots, pour les copi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pour mots, pour les caft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savants, pour les emmerdeur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bylettes, pour les voleu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ujourd'hui grand’vente aux enchère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n achète des mots d'occas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es mots à la page et pas chers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t puis des mots de collectio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rues, pour les pois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mochetés pour les pas bien b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perdus, pour les paum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en l'air, pour les oiseaux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de passe, pour les méfi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mots clés pour les prisonnier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pour rire, pour les enfant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tabous, pour l'taboulé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rain </w:t>
      </w:r>
    </w:p>
    <w:p>
      <w:pPr>
        <w:pStyle w:val="PrformatHTML"/>
        <w:spacing w:before="0" w:after="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croisés, pour les r’trait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des pe-tits mots pour les bégui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d'ordre pour les ordonné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ts fléchés, pour les Indie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momies pour les pyramide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 d’mi-mots pour les d’mi-portions 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ots courants, pour les rapides</w:t>
      </w:r>
    </w:p>
    <w:p>
      <w:pPr>
        <w:pStyle w:val="PrformatHTM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le mot de la fin, pour la chanson. </w:t>
      </w:r>
    </w:p>
    <w:p>
      <w:pPr>
        <w:sectPr>
          <w:type w:val="continuous"/>
          <w:pgSz w:w="11906" w:h="16838"/>
          <w:pgMar w:left="1077" w:right="851" w:gutter="0" w:header="0" w:top="567" w:footer="567" w:bottom="89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cya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positif</w:t>
      </w:r>
      <w:r>
        <w:rPr>
          <w:b/>
          <w:sz w:val="26"/>
        </w:rPr>
        <w:t xml:space="preserve"> </w:t>
      </w:r>
      <w:r>
        <w:rPr>
          <w:b/>
          <w:sz w:val="22"/>
        </w:rPr>
        <w:t>(plaisir, joie, jeu, sympathie…)</w:t>
      </w:r>
    </w:p>
    <w:p>
      <w:pPr>
        <w:pStyle w:val="Normal"/>
        <w:spacing w:before="0" w:after="120"/>
        <w:rPr/>
      </w:pPr>
      <w:r>
        <w:rPr>
          <w:b/>
          <w:sz w:val="26"/>
          <w:highlight w:val="red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égatif</w:t>
      </w:r>
      <w:r>
        <w:rPr>
          <w:b/>
          <w:sz w:val="26"/>
        </w:rPr>
        <w:t xml:space="preserve"> </w:t>
      </w:r>
      <w:r>
        <w:rPr>
          <w:b/>
          <w:sz w:val="22"/>
        </w:rPr>
        <w:t>(violence, haine, peur, souffrance…)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green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neutre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highlight w:val="yellow"/>
        </w:rPr>
        <w:t>Mots</w:t>
      </w:r>
      <w:r>
        <w:rPr>
          <w:b/>
          <w:sz w:val="26"/>
        </w:rPr>
        <w:t xml:space="preserve"> = qui exprime quelque chose de </w:t>
      </w:r>
      <w:r>
        <w:rPr>
          <w:b/>
          <w:sz w:val="26"/>
          <w:u w:val="single"/>
        </w:rPr>
        <w:t>sacré</w:t>
      </w:r>
      <w:r>
        <w:rPr>
          <w:b/>
          <w:sz w:val="26"/>
        </w:rPr>
        <w:t xml:space="preserve"> </w:t>
      </w:r>
      <w:r>
        <w:rPr>
          <w:b/>
          <w:sz w:val="22"/>
        </w:rPr>
        <w:t>(Dieu, religion…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ts = qui n’exprime rien de particul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om, prénom 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lasse :                            Date 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851" w:gutter="0" w:header="0" w:top="567" w:footer="567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2:00Z</dcterms:created>
  <dc:creator>Pierre F.</dc:creator>
  <dc:description/>
  <cp:keywords/>
  <dc:language>en-US</dc:language>
  <cp:lastModifiedBy>Pierre F.</cp:lastModifiedBy>
  <dcterms:modified xsi:type="dcterms:W3CDTF">2010-09-24T15:05:00Z</dcterms:modified>
  <cp:revision>9</cp:revision>
  <dc:subject/>
  <dc:title>Des Mots (Charles Aznavour - 2003)</dc:title>
</cp:coreProperties>
</file>