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xercice 15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0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581"/>
        <w:gridCol w:w="3930"/>
      </w:tblGrid>
      <w:tr>
        <w:trPr>
          <w:trHeight w:val="359" w:hRule="atLeast"/>
        </w:trPr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porter ses désirs vers un idéal, élan, rêve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, terminaison, fin, bord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ense végétale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clat fugitif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llage familier (3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foncer, humilier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 l'avant-bras et la main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ichons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ie, absurdité, stupidité, bêtise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quantité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nisé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levant (3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que d'intimité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bre inscrit, adepte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tre en circulation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 plat servant à creuser le sol (5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inculpée d'une infraction (6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station (11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é pour exercer une activité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ques siècles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rouver ce que l'on avait perdu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aiment beaucoup (10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464175</wp:posOffset>
                </wp:positionV>
                <wp:extent cx="970915" cy="526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26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ber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bon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ccab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dhé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tit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spi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ou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clai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et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p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xtrém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l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u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oq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oig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gag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414.5pt;mso-wrap-distance-left:7.05pt;mso-wrap-distance-right:0pt;mso-wrap-distance-top:0pt;mso-wrap-distance-bottom:0pt;margin-top:-430.25pt;mso-position-vertical-relative:text;margin-left:41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berratio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bondanc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cabler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dhéren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titud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piratio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ut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ud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lair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ettr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pin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r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trémité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leur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i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eur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qué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igne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gagner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6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98"/>
        <w:gridCol w:w="1263"/>
        <w:gridCol w:w="1264"/>
        <w:gridCol w:w="1264"/>
        <w:gridCol w:w="1264"/>
      </w:tblGrid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, rigoureux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e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s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es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relève de l'agricultur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ol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éer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o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ès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ide malgré son âge; agile, leste, vif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er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rm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articipe avec quelqu'un à une action répréhensibl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cit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c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ai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c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eux, poltron, impressionnable, timi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f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v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v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e, cô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ent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ba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gn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faible constitution, malingr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v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v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f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f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perçoit nettement, visible;différent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r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inc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inct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mage occasionné par une cause violen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lanch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sunam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gât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stance des muscles de l'homme et des animaux, vian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èr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re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riode, épisode, stade, étape d'une évolution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s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rie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u w:val="single"/>
        </w:rPr>
        <w:t>Exercice 17</w:t>
      </w:r>
    </w:p>
    <w:p>
      <w:pPr>
        <w:pStyle w:val="Normal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339840</wp:posOffset>
                </wp:positionH>
                <wp:positionV relativeFrom="paragraph">
                  <wp:posOffset>183515</wp:posOffset>
                </wp:positionV>
                <wp:extent cx="883285" cy="4770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go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mbulat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nnu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nticip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pprob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rb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rbu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rg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ud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v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vo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blag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l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enfla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ga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me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n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crè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sû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û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375.6pt;mso-wrap-distance-left:7.05pt;mso-wrap-distance-right:7.05pt;mso-wrap-distance-top:0pt;mso-wrap-distance-bottom:0pt;margin-top:14.45pt;mso-position-vertical-relative:text;margin-left:499.2pt;mso-position-horizontal-relative:page">
                <v:fill opacity="0f"/>
                <v:textbox inset="0in,0in,0in,0in">
                  <w:txbxContent>
                    <w:tbl>
                      <w:tblPr>
                        <w:tblW w:w="1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1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goni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mbulatoir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nnuel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nticipation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pprobation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bre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rbust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rgument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udac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veu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voin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blaguer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lé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enflammer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eu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garce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meut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nem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crète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sûr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û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5395595" cy="5032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503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4201"/>
                              <w:gridCol w:w="380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Acceptation, adoption, consentemen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utre part, en d'autres lieux (8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éréal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Courage, témérité, cran; insolenc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rêpe de riz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Déclaration où on reconnaît être l'auteur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housiasmer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ée, ouverture, chemin (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aire des plaisanteries, railler (7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idèl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illes de mauvaise vi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Marri, trompé (2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Moments précédant immédiatement la mor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Pensée qui imagine un événement ; prévision.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etit arbrisseau, buisson, hai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reuve qui sert à affirmer ou à nier un fai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Qui a lieu tous les ans (6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Qui ne fait pas connaître son nom (7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endrement, amoureusement (1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erme de refus (3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roupeau (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ariable, changean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396.25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4201"/>
                        <w:gridCol w:w="380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Acceptation, adoption, consentemen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utre part, en d'autres lieux (8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éréal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Courage, témérité, cran; insolenc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rêpe de riz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Déclaration où on reconnaît être l'auteur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housiasmer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ée, ouverture, chemin (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aire des plaisanteries, railler (7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idèl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illes de mauvaise vi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Marri, trompé (2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Moments précédant immédiatement la mor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Pensée qui imagine un événement ; prévision.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Petit arbrisseau, buisson, hai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Preuve qui sert à affirmer ou à nier un fai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Qui a lieu tous les ans (6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Qui ne fait pas connaître son nom (7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endrement, amoureusement (1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erme de refus (3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roupeau (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ariable, changean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8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1"/>
        <w:gridCol w:w="1310"/>
        <w:gridCol w:w="1311"/>
        <w:gridCol w:w="1310"/>
        <w:gridCol w:w="1311"/>
      </w:tblGrid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er ce qui est écrit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ur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çag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ffag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ffer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collectif pour désigner les animaux de l'exploitation agricol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tail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e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h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ble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u où se croisent plusieurs rues, croisée; nom d'une chaîne de magasin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isé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furcation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refour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mesure de longueur qui sert de bas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lo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imètr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amètr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re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e d'arbres ou d'arbustes, buisson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sque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illi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ê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res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ament en poudr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op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usion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che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ille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, crainte, épouvant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roi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uilles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ervé, caché, modéré, sobr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èt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s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tude fondée des sentiments personnel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anc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ument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iction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t qui résulte d'une rupture violente, de chocs; bruit violent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arm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ca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ag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can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xercice 19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1035685" cy="4913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1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rgum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ssu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uxili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v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arri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énéfici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osse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avo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oui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uya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rromp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anc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p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86.9pt;mso-wrap-distance-left:7.05pt;mso-wrap-distance-right:0pt;mso-wrap-distance-top:0pt;mso-wrap-distance-bottom:0pt;margin-top:117.05pt;mso-position-vertical-relative:page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1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gent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gumentation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sum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uxiliai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a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vid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rriè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énéficiai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sselé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avou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ouill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uyamment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rromp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ancip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eu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pé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é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ay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in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44450</wp:posOffset>
                </wp:positionH>
                <wp:positionV relativeFrom="paragraph">
                  <wp:posOffset>34290</wp:posOffset>
                </wp:positionV>
                <wp:extent cx="5276215" cy="50438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"/>
                              <w:gridCol w:w="4445"/>
                              <w:gridCol w:w="3425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, art de raisonner, de réfléchir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ffranchit (8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arue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e de tir (3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mblage de pièces fermant un passage, clôture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duit (2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formée par des bosses, cabossée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nner de l'argent en échange d'une action malhonnête dont on profite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 faisant grand bruit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osser, supporter, accepter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filer, mettre des chaussures (8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rdien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outon, goulu, vorace, curieux, désireux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veillance, violence, brutalité (7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tre en désordre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iseau coureur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ne qui aide, adjoint (10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ne qui obtient un avantage, un privilège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nd des risques (3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lité d’une personne qui a du courage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se rapporte à la vie, à la nature (10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ste étendue de terre (9)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397.15pt;mso-wrap-distance-left:0pt;mso-wrap-distance-right:7.05pt;mso-wrap-distance-top:0pt;mso-wrap-distance-bottom:0pt;margin-top:2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"/>
                        <w:gridCol w:w="4445"/>
                        <w:gridCol w:w="3425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, art de raisonner, de réfléchir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ranchit (8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ue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e de tir (3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mblage de pièces fermant un passage, clôture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it (2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ée par des bosses, cabossée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 de l'argent en échange d'une action malhonnête dont on profite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faisant grand bruit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osser, supporter, accepter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filer, mettre des chaussures (8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dien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outon, goulu, vorace, curieux, désireux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veillance, violence, brutalité (7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 en désordre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iseau coureur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ne qui aide, adjoint (10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ne qui obtient un avantage, un privilège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 des risques (3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é d’une personne qui a du courage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 se rapporte à la vie, à la nature (10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e étendue de terre (9)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0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297"/>
        <w:gridCol w:w="1541"/>
        <w:gridCol w:w="1542"/>
        <w:gridCol w:w="1542"/>
        <w:gridCol w:w="1542"/>
      </w:tblGrid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ile à contenter, pénible, sévèr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ge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geant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gea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igence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actif, sans réaction, apathiqu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ssif 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iv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if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ives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, classique; banal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nell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nel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nel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ention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 attentif à ce qu'il dit ou fait, étourdi.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re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rèt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ret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ait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gène ; qui se compose de parties compatibles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hérent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hérente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hérent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hérent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guïté, doute, mystère; qui a un sens double, obscur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quivoque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quivoq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oq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oques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ras les fers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a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ai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ai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es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didat heureux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u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u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ues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Être conjugué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té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ent</w:t>
            </w:r>
          </w:p>
        </w:tc>
      </w:tr>
      <w:tr>
        <w:trPr>
          <w:trHeight w:val="38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pann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ide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ad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ippé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ipp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1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12700</wp:posOffset>
                </wp:positionV>
                <wp:extent cx="5357495" cy="52165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1"/>
                              <w:gridCol w:w="4293"/>
                              <w:gridCol w:w="36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sse, décrue, régression (10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 matin (2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ant le dessert (7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 qu'une personne réclame fermement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spondre exactement, se recouvrir parfaitement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du lit où se place le coussin (6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ourer une partie du corps, encercler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tendre complètement, étaler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Être de légende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ge les enfants dans les contes (4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 pas comprendre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en fait de la toile (3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ier à poisson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ularité de quelqu'un, de quelque chose.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superficielle des troncs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tite branche, objet ou élément sans valeur, insignifiant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oquer, braver, offenser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se fait en cachette, passager non déclaré.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dit d'une personne qui fait du bien à son prochain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face portant des divisions horaires (6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vailler avec d'autres, coopérer (10)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iller sur sa base, trébucher, osciller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410.75pt;mso-wrap-distance-left:7.05pt;mso-wrap-distance-right:7.05pt;mso-wrap-distance-top:0pt;mso-wrap-distance-bottom:0pt;margin-top: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1"/>
                        <w:gridCol w:w="4293"/>
                        <w:gridCol w:w="36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sse, décrue, régression (10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 matin (2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ap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nt le dessert (7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'une personne réclame fermement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re exactement, se recouvrir parfaitement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du lit où se place le coussin (6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ourer une partie du corps, encercler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tendre complètement, étaler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Être de légende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e les enfants dans les contes (4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 pas comprendre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en fait de la toile (3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ier à poisson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ularité de quelqu'un, de quelque chose.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superficielle des troncs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e branche, objet ou élément sans valeur, insignifiant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oquer, braver, offenser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 se fait en cachette, passager non déclaré.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dit d'une personne qui fait du bien à son prochain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portant des divisions horaires (6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ler avec d'autres, coopérer (10)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iller sur sa base, trébucher, osciller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915035" cy="48253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aps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out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d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ractéri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e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er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hanc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hari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he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landes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ïnci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plo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c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lf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xi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é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a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tu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79.95pt;mso-wrap-distance-left:7.05pt;mso-wrap-distance-right:0pt;mso-wrap-distance-top:0pt;mso-wrap-distance-bottom:0pt;margin-top:117.05pt;mso-position-vertical-relative:page;margin-left:4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i/>
                                <w:caps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outill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dra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ractéristiqu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eindr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erné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ncel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ritabl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vet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landesti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ïncid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fi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ploy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orc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lfes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igenc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let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éni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ag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ass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tu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2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927"/>
        <w:gridCol w:w="1405"/>
        <w:gridCol w:w="1405"/>
        <w:gridCol w:w="1405"/>
        <w:gridCol w:w="1406"/>
      </w:tblGrid>
      <w:tr>
        <w:trPr>
          <w:trHeight w:val="312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gue, gag, plaisanteri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ces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ci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c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'on ne paie pas, offer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em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À l’oeil 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riel de monsieur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sieur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ieur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ieur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ussieurs 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, ligne qui limite un corps, un obje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ur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our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très froid, gelé; insensible, imperturbable, de marb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a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é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al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concernent la surface; apparents, futiles, légers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ficiel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ficiell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ficiel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le jugement bon, sensé ; intelligent, pertin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iciai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icieu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iciabl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è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ên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îne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it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re à l'homm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i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âl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il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g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ant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ant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ent le gouvernai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a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s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3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tbl>
      <w:tblPr>
        <w:tblW w:w="84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88"/>
        <w:gridCol w:w="3368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ormer un ensemble, un tout; ensemble de lois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mblage de choses semblables ou diverses; vêtement de travail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ance, caution, gage, sûreté (8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tude, manière d'être, façon de vivre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te sur table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cher quelque chose, inspecter (8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é liée à la multiplicité des éléments. Complication (10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du mouvement (6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ignement suivi sur une matière déterminée; trajet que parcourt une rivière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t d'être content de soi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ion d'un nouvel être ou d'une idée, création, élaboration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ligne (6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formation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ier pouvant contenir du pain, du linge, des fruits... (9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moitié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rapport au commerce (10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iment rire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du même âge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araît chaque semaine (12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produit souvent, habituel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voit son volume diminuer par pression; médicament (8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alité entre plusieurs personn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176645</wp:posOffset>
                </wp:positionH>
                <wp:positionV relativeFrom="paragraph">
                  <wp:posOffset>-5529580</wp:posOffset>
                </wp:positionV>
                <wp:extent cx="1050290" cy="50076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0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ccouch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mbin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mplex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mpor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mpress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mprim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ce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cur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stit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tempo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rô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lanc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ier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réqu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ar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igolar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u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394.3pt;mso-wrap-distance-left:7.05pt;mso-wrap-distance-right:7.05pt;mso-wrap-distance-top:0pt;mso-wrap-distance-bottom:0pt;margin-top:-435.4pt;mso-position-vertical-relative:text;margin-left:486.35pt;mso-position-horizontal-relative:page">
                <v:fill opacity="0f"/>
                <v:textbox inset="0in,0in,0in,0in">
                  <w:txbxContent>
                    <w:tbl>
                      <w:tblPr>
                        <w:tblW w:w="1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ccouchements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binaiso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lexité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ortement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mpressée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rimé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ceptio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currence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stitutio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emporai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urs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rôle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lancé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erté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réquent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rantie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nu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igolardes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uvent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4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038"/>
        <w:gridCol w:w="1357"/>
        <w:gridCol w:w="1358"/>
        <w:gridCol w:w="1357"/>
        <w:gridCol w:w="1358"/>
      </w:tblGrid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e dit pas ce qu'il pense, mensonge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ocri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ocrite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eur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te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ourné, allusif, qui fait des détour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'éléments d'un groupe; réel, vra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iv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é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if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f au fonctionnement d'un appareil; pratiqu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l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l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panne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fait avec, qui emploie les mains; livre, bouquin, ouvrage scolair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l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le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s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rapporte à la beauté, à l'harmoni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s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lé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hétiqu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u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 de ce qui tend à un but; par l'adaptation de moyens à des fin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ité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sein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e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alu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ta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a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ès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a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gneuse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til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éreuse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ériqu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ent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ié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éré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r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âché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és</w:t>
            </w:r>
          </w:p>
        </w:tc>
      </w:tr>
      <w:tr>
        <w:trPr>
          <w:trHeight w:val="29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 au grand jou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ent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dit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ditent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ets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5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14"/>
          <w:szCs w:val="24"/>
          <w:u w:val="single"/>
        </w:rPr>
      </w:pPr>
      <w:r>
        <w:rPr>
          <w:b/>
          <w:sz w:val="14"/>
          <w:szCs w:val="24"/>
          <w:u w:val="single"/>
        </w:rPr>
      </w:r>
    </w:p>
    <w:tbl>
      <w:tblPr>
        <w:tblW w:w="82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199"/>
        <w:gridCol w:w="3601"/>
      </w:tblGrid>
      <w:tr>
        <w:trPr>
          <w:trHeight w:val="3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titude à juger finement, finesse (11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, état de ce qui est varié, multiple, hétérogénéité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, signe qui permet de distinguer une chose (7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e chacun donne pour sa part d'une dépens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usion, désordre ; trouble, angoisse, égarement.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laration sous la foi du serment, témoignage.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 entre la date d'un engagement et son exigibilité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une impression moins agréable que l'impression attendue (8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de mots écrits ou gravés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usse aromatique (4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quantité (3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que de courage, vilen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naie courante en Amérique latine (4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à qui s'adresse un message (12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paie un loyer (9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'est pas voulu, irréfléchi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ettre à un autre moment, retarder (8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enue. Qualité consistant à savoir garder les secrets d'autrui (10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leau, pièce de section circulair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d'abandon ou d'impuissance, désarroi, désespoir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 de pointes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il Espagnol (5)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5535295</wp:posOffset>
                </wp:positionV>
                <wp:extent cx="766445" cy="53568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7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trib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rit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yl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licat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sarr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stina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ét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iffé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istr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iver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ché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cr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c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volon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âche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21.8pt;mso-wrap-distance-left:7.05pt;mso-wrap-distance-right:0pt;mso-wrap-distance-top:0pt;mso-wrap-distance-bottom:0pt;margin-top:-435.85pt;mso-position-vertical-relative:text;margin-left:43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7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il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ribu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ritè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b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ylind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licat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posi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sarroi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stinata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étr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ffér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strait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versit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héanc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cr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crim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scrip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volonta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âchet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so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6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88"/>
        <w:gridCol w:w="1445"/>
        <w:gridCol w:w="1445"/>
        <w:gridCol w:w="1445"/>
        <w:gridCol w:w="1445"/>
      </w:tblGrid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éristiqu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è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ts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âpeux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gueux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s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de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t la fin ne peut pas être déterminées, imprécis, vagu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éfini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éfini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éfini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me, bonhomme, type, garçon, mec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d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es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qualifie une végétation vivace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oyan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âtre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té, bord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c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rimètre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érité, dureté, précision, fermeté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gueur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chanceté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rouge vif et léger, du ton de la peau des lèvr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veill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eil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eill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eil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 nées de la dernière pluie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illé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id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âgées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bés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ilis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cill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t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ta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7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14"/>
          <w:szCs w:val="24"/>
          <w:u w:val="single"/>
        </w:rPr>
      </w:pPr>
      <w:r>
        <w:rPr>
          <w:b/>
          <w:sz w:val="14"/>
          <w:szCs w:val="24"/>
          <w:u w:val="single"/>
        </w:rPr>
      </w:r>
    </w:p>
    <w:tbl>
      <w:tblPr>
        <w:tblW w:w="82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786"/>
        <w:gridCol w:w="3964"/>
      </w:tblGrid>
      <w:tr>
        <w:trPr>
          <w:trHeight w:val="3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ance, ensemble de conditions naturelles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deur, enthousiasme, vivacité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station de paiement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uté, chic, distinction, bon goût (8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îte à bijoux (5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r d'après son origine, sa nature; marque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ment, félicitation, louang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ps formé de matière non vivante, roch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 entre la date d'un engagement et son exigibilité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la vie, procréer. Faire naîtr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mbrement, dérangement, inconvénient, ennui, souci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de feuilles, cahie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endre en dispersant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çon de se servir d'un outil; usag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excitation de l'esprit; animation, effervescenc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t de rob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e (4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ot (6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ppartient à la commune (9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dure un jour; qui se produit de jou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lève de bonne heure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te de transformations ou de changements successifs; développement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5668010</wp:posOffset>
                </wp:positionV>
                <wp:extent cx="929640" cy="51765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17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pproxima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roch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r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iur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ché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c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lo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mbar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gend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t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vir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pa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tiqu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v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xal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ascic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an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iné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ç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l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ra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07.6pt;mso-wrap-distance-left:7.05pt;mso-wrap-distance-right:0pt;mso-wrap-distance-top:0pt;mso-wrap-distance-bottom:0pt;margin-top:-446.3pt;mso-position-vertical-relative:text;margin-left:42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pproximatif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rochures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rsag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urn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héanc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ri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log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mbarras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gendrer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trai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vironnemen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pandr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tap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tiqueter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volutio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altatio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ascicul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niemen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néra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çu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lid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ra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8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23"/>
        <w:gridCol w:w="1504"/>
        <w:gridCol w:w="1504"/>
        <w:gridCol w:w="1504"/>
        <w:gridCol w:w="1504"/>
      </w:tblGrid>
      <w:tr>
        <w:trPr>
          <w:trHeight w:val="2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conforme à la justice, au droit, légal,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fai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rai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itim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ligatoire, qui impose un ord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éissa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gent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te, maussade, sans intérê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n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temp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, régulier, ordinaire, familie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lai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tu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re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'appartient pas à une personn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rsonn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ni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èrement rouge, ros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cha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ang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ugeâtre 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l'on fait sans y être contraint, natur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tan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lig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c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ficiel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e fait pas attention, inattentif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ai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glig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fair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é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ultat d'une division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oti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t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it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date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èv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è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e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giaire</w:t>
            </w:r>
          </w:p>
        </w:tc>
      </w:tr>
      <w:tr>
        <w:trPr>
          <w:trHeight w:val="2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aisonnement de bas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ym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m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cola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5</w:t>
      </w:r>
    </w:p>
    <w:p>
      <w:pPr>
        <w:pStyle w:val="Normal"/>
        <w:rPr>
          <w:rFonts w:ascii="Spranq eco sans" w:hAnsi="Spranq eco sans" w:cs="Spranq eco sans"/>
          <w:b/>
          <w:b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sz w:val="22"/>
          <w:szCs w:val="22"/>
          <w:u w:val="single"/>
        </w:rPr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582"/>
        <w:gridCol w:w="3931"/>
      </w:tblGrid>
      <w:tr>
        <w:trPr>
          <w:trHeight w:val="280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porter ses désirs vers un idéal, élan, rêve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spiration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, terminaison, fin, bord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xtrémit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ense végétale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Épin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clat fugitif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Lueur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llage familier (3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li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foncer, humilier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ccabler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 l'avant-bras et la main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Poignet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ichons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Gais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ie, absurdité, stupidité, bêtise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berration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quantité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bondanc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nisé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oqu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levant (3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Est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que d'intimité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Tu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bre inscrit, adepte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dhérent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tre en circulation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Émettr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t plat servant à creuser le sol (5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Pell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inculpée d'une infraction (6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ccus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station (11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éclamation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é pour exercer une activité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ptitud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ques siècles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Èr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rouver ce que l'on avait perdu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egagner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aiment beaucoup (10)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Énormément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5822950</wp:posOffset>
                </wp:positionV>
                <wp:extent cx="840740" cy="516191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516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ber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bon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ccab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dhé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tit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spi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bou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cou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éclai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et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p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xtrém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l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u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oq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oig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gag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406.45pt;mso-wrap-distance-left:7.05pt;mso-wrap-distance-right:0pt;mso-wrap-distance-top:0pt;mso-wrap-distance-bottom:0pt;margin-top:-458.5pt;mso-position-vertical-relative:text;margin-left:42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berration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bondanc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cabler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dhérent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u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titud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piration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bouts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coud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éclairs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ettr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pin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re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t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trémité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leur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is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eur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qué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ignet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gagner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6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14"/>
        <w:gridCol w:w="1268"/>
        <w:gridCol w:w="1269"/>
        <w:gridCol w:w="1269"/>
        <w:gridCol w:w="1269"/>
      </w:tblGrid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, rigoureux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ic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e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s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es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relève de l'agricultur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ol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éer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gricol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ès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ide malgré son âge; agile, leste, vif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ert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er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rm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articipe avec quelqu'un à une action répréhensibl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cit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c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ain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lic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eux, poltron, impressionnable, timid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raintif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f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v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intiv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e, côt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Descent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ba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gn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faible constitution, malingr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étiv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v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étif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hétif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perçoit nettement, visible;différen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r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Distinct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tinct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mage occasionné par une cause violent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lanch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sunami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Dégât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stance des muscles de l'homme et des animaux, viand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hair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èr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re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riode, épisode, stade, étape d'une évolu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Phas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s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rie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u w:val="single"/>
        </w:rPr>
        <w:t>Exercice 17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339840</wp:posOffset>
                </wp:positionH>
                <wp:positionV relativeFrom="paragraph">
                  <wp:posOffset>183515</wp:posOffset>
                </wp:positionV>
                <wp:extent cx="888365" cy="485394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go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mbulat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nnu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nticip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pprob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arb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rbu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rg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ud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v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avo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blag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bl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enfla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ga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me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n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secrè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sû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sû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82.2pt;mso-wrap-distance-left:7.05pt;mso-wrap-distance-right:7.05pt;mso-wrap-distance-top:0pt;mso-wrap-distance-bottom:0pt;margin-top:14.45pt;mso-position-vertical-relative:text;margin-left:499.2pt;mso-position-horizontal-relative:page">
                <v:fill opacity="0f"/>
                <v:textbox inset="0in,0in,0in,0in">
                  <w:txbxContent>
                    <w:tbl>
                      <w:tblPr>
                        <w:tblW w:w="1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goni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mbulatoir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nnuel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nticipation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pprobation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arbres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rbust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rgument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udac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veu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avoin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blaguer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blés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enflammer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eu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garces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meut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nem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secrète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sûr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sû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5395595" cy="537591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4201"/>
                              <w:gridCol w:w="380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Acceptation, adoption, consentemen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pprob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utre part, en d'autres lieux (8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il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éréal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vo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Courage, témérité, cran; insolenc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ud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rêpe de riz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Déclaration où on reconnaît être l'auteur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v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housiasmer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nfla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ée, ouverture, chemin (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ccè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aire des plaisanteries, railler (7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lag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idèl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û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illes de mauvaise vi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Ga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Marri, trompé (2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Moments précédant immédiatement la mor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go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Pensée qui imagine un événement ; prévision.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nticip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etit arbrisseau, buisson, haie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rbu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reuve qui sert à affirmer ou à nier un fai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rg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Qui a lieu tous les ans (6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nnu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Qui ne fait pas connaître son nom (7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nony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endrement, amoureusement (1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ffectueus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erme de refus (3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Troupeau (5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Me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Variable, changeant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mbulato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423.3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4201"/>
                        <w:gridCol w:w="380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Acceptation, adoption, consentemen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pprobatio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utre part, en d'autres lieux (8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illeur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éréal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voin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Courage, témérité, cran; insolenc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udac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rêpe de riz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em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Déclaration où on reconnaît être l'auteur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veu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housiasmer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nflamme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ée, ouverture, chemin (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ccè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aire des plaisanteries, railler (7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lague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idèl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û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illes de mauvaise vi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Garce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Marri, trompé (2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u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Moments précédant immédiatement la mor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goni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Pensée qui imagine un événement ; prévision.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nticipatio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Petit arbrisseau, buisson, haie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rbust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Preuve qui sert à affirmer ou à nier un fai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rgum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Qui a lieu tous les ans (6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nnuel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Qui ne fait pas connaître son nom (7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nonym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endrement, amoureusement (1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ffectueusem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erme de refus (3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Troupeau (5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Meut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Variable, changeant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mbulato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8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92"/>
        <w:gridCol w:w="1311"/>
        <w:gridCol w:w="1312"/>
        <w:gridCol w:w="1311"/>
        <w:gridCol w:w="1312"/>
      </w:tblGrid>
      <w:tr>
        <w:trPr>
          <w:trHeight w:val="4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yer ce qui est écrit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ur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çag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ffag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iffer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collectif pour désigner les animaux de l'exploitation agricol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étail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e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he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ble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u où se croisent plusieurs rues, croisée; nom d'une chaîne de magasin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isée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furcati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e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refour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mesure de longueur qui sert de bas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lo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timètr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amètre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re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e d'arbres ou d'arbustes, buiss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squet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illi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êt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res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ament en poudr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o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usion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chet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ille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r, crainte, épouvant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t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ffro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uilles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ervé, caché, modéré, sobre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ret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ète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s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tude fondée des sentiments personnel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ance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umen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iction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t qui résulte d'une rupture violente, de chocs; bruit violen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arme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ca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ages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cans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9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1035685" cy="484695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4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rgum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ssu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uxili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v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arri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énéfici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osse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avo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oui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ruya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rromp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anc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m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ép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s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81.65pt;mso-wrap-distance-left:7.05pt;mso-wrap-distance-right:0pt;mso-wrap-distance-top:0pt;mso-wrap-distance-bottom:0pt;margin-top:117.05pt;mso-position-vertical-relative:page;margin-left:4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gent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gumentation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ssum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uxiliai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ava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vid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rriè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énéficiai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osselé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avou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ouill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uyamment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rrompr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ancip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meu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épé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ée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payer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sain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44450</wp:posOffset>
                </wp:positionH>
                <wp:positionV relativeFrom="paragraph">
                  <wp:posOffset>34290</wp:posOffset>
                </wp:positionV>
                <wp:extent cx="5273040" cy="541655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541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8"/>
                              <w:gridCol w:w="4443"/>
                              <w:gridCol w:w="3423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, art de raisonner, de réfléchir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rgum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ffranchit (8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Émanc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arue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e de tir (3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mblage de pièces fermant un passage, clôture.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arri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duit (2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formée par des bosses, cabossée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osse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nner de l'argent en échange d'une action malhonnête dont on profite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orromp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 faisant grand bruit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ruya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osser, supporter, accepter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ssu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filer, mettre des chaussures (8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haus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rdien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outon, goulu, vorace, curieux, désireux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v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veillance, violence, brutalité (7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ruau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tre en désordre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roui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iseau coureur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Ém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ne qui aide, adjoint (10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uxili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ne qui obtient un avantage, un privilège.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omp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nd des risques (3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lité d’une personne qui a du courage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ravo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se rapporte à la vie, à la nature (10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iol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ste étendue de terre (9)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ontin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426.5pt;mso-wrap-distance-left:0pt;mso-wrap-distance-right:7.05pt;mso-wrap-distance-top:0pt;mso-wrap-distance-bottom:0pt;margin-top:2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8"/>
                        <w:gridCol w:w="4443"/>
                        <w:gridCol w:w="3423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, art de raisonner, de réfléchir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rgumentation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ranchit (8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Émancip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ue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é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e de tir (3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rc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mblage de pièces fermant un passage, clôture.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arrièr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it (2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a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ormée par des bosses, cabossée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osselé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 de l'argent en échange d'une action malhonnête dont on profite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orrompr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faisant grand bruit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ruyamment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osser, supporter, accepter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ssumer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filer, mettre des chaussures (8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hausser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dien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gent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outon, goulu, vorace, curieux, désireux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vid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veillance, violence, brutalité (7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ruauté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 en désordre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rouiller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iseau coureur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Émeu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ne qui aide, adjoint (10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uxiliair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ne qui obtient un avantage, un privilège.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omplic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 des risques (3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s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é d’une personne qui a du courage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ravour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 se rapporte à la vie, à la nature (10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iologique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e étendue de terre (9)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ontin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0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298"/>
        <w:gridCol w:w="1541"/>
        <w:gridCol w:w="1542"/>
        <w:gridCol w:w="1542"/>
        <w:gridCol w:w="1542"/>
      </w:tblGrid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ile à contenter, pénible, sévèr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ge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geants 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igea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gence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actif, sans réaction, apathiqu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passif</w:t>
            </w:r>
            <w:r>
              <w:rPr/>
              <w:t xml:space="preserve"> 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iv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if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ives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, classique; banal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onnell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onnel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onventionnel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on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u attentif à ce qu'il dit ou fait, étourdi.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èt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trait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gène ; qui se compose de parties compatibles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hérent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hérente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hérent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hérent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guïté, doute, mystère; qui a un sens double, obscur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quivoque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quivoq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oq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oques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ras les fers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ua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ai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ai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es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didat heureux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u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u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u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ues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Être conjugué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té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ent</w:t>
            </w:r>
          </w:p>
        </w:tc>
      </w:tr>
      <w:tr>
        <w:trPr>
          <w:trHeight w:val="35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pann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ident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d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ppé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grippé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1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paragraph">
                  <wp:posOffset>12700</wp:posOffset>
                </wp:positionV>
                <wp:extent cx="5355590" cy="563880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1"/>
                              <w:gridCol w:w="4291"/>
                              <w:gridCol w:w="364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sse, décrue, régression (10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imin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 matin (2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FF0000"/>
                                      <w:sz w:val="24"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ant le dessert (7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 qu'une personne réclame fermement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xi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spondre exactement, se recouvrir parfaitement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oïnci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du lit où se place le coussin (6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he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ourer une partie du corps, encercler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e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tendre complètement, étaler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éplo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Être de légende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gé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ge les enfants dans les contes (4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g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 pas comprendre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en fait de la toile (3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ier à poisson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a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ularité de quelqu'un, de quelque chose.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aractéri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superficielle des troncs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éc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tite branche, objet ou élément sans valeur, insignifiant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rout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oquer, braver, offenser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é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se fait en cachette, passager non déclaré.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landes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dit d'une personne qui fait du bien à son prochain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hari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face portant des divisions horaires (6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ad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vailler avec d'autres, coopérer (10)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ollabo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iller sur sa base, trébucher, osciller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hance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444pt;mso-wrap-distance-left:7.05pt;mso-wrap-distance-right:7.05pt;mso-wrap-distance-top:0pt;mso-wrap-distance-bottom:0pt;margin-top: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1"/>
                        <w:gridCol w:w="4291"/>
                        <w:gridCol w:w="364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sse, décrue, régression (10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iminution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 matin (2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24"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nt le dessert (7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'une personne réclame fermement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xigenc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re exactement, se recouvrir parfaitement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oïncide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du lit où se place le coussin (6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hevet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ourer une partie du corps, encercler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eindr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tendre complètement, étaler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éploye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Être de légende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géni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e les enfants dans les contes (4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gr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 pas comprendre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age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en fait de la toile (3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in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ier à poisson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ass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ularité de quelqu'un, de quelque chose.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aractéristiqu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superficielle des troncs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écorc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e branche, objet ou élément sans valeur, insignifiant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routil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oquer, braver, offenser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éfie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 se fait en cachette, passager non déclaré.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landestin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dit d'une personne qui fait du bien à son prochain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haritab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portant des divisions horaires (6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adran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ler avec d'autres, coopérer (10)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ollaborer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iller sur sa base, trébucher, osciller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hance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915035" cy="482536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ut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ctéri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cer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nc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ri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ndes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ïnci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plo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cor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elf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i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fi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é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titu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79.95pt;mso-wrap-distance-left:7.05pt;mso-wrap-distance-right:0pt;mso-wrap-distance-top:0pt;mso-wrap-distance-bottom:0pt;margin-top:117.05pt;mso-position-vertical-relative:page;margin-left:4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utill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ra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ctéristiqu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indr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cerné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cel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tabl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vet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ndesti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ïncid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fi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loy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orc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elfes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genc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filet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ni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er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sse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titu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2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927"/>
        <w:gridCol w:w="1405"/>
        <w:gridCol w:w="1405"/>
        <w:gridCol w:w="1405"/>
        <w:gridCol w:w="1406"/>
      </w:tblGrid>
      <w:tr>
        <w:trPr>
          <w:trHeight w:val="312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gue, gag, plaisanteri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ces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ise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ci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rc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'on ne paie pas, offer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tuitem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tui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tuit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À l’oeil</w:t>
            </w: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riel de monsieur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sieur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ssieur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ieur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ussieurs 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, ligne qui limite un corps, un obje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ur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tour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très froid, gelé; insensible, imperturbable, de marb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a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ac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é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cial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concernent la surface; apparents, futiles, légers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uperficiel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ficiell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ficiel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le jugement bon, sensé ; intelligent, pertin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iciair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dicieu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iciable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èn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ên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îne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it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re à l'homme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ri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âles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ril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g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sent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s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ant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sant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ent le gouvernail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r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ai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r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s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176645</wp:posOffset>
                </wp:positionH>
                <wp:positionV relativeFrom="paragraph">
                  <wp:posOffset>355600</wp:posOffset>
                </wp:positionV>
                <wp:extent cx="1049020" cy="528701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2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accouch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bin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x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or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compress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rim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ur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tit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mpo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drô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lanc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r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équ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r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golar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sou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416.3pt;mso-wrap-distance-left:7.05pt;mso-wrap-distance-right:7.05pt;mso-wrap-distance-top:0pt;mso-wrap-distance-bottom:0pt;margin-top:28pt;mso-position-vertical-relative:text;margin-left:486.35pt;mso-position-horizontal-relative:page">
                <v:fill opacity="0f"/>
                <v:textbox inset="0in,0in,0in,0in">
                  <w:txbxContent>
                    <w:tbl>
                      <w:tblPr>
                        <w:tblW w:w="1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2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accouchements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binaiso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xité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rtement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compressée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imé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io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urrence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itutio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mporain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drôle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lancé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rté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équent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antie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olardes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souvent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4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726"/>
        <w:gridCol w:w="3316"/>
      </w:tblGrid>
      <w:tr>
        <w:trPr>
          <w:trHeight w:val="33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former un ensemble, un tout; ensemble de lois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nstitution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mblage de choses semblables ou diverses; vêtement de travail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binaison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ance, caution, gage, sûreté (8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arantie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tude, manière d'être, façon de vivr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portement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te sur tabl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enu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cher quelque chose, inspecter (8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ouiller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é liée à la multiplicité des éléments. Complication (10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plexité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du mouvement (6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nimer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ignement suivi sur une matière déterminée; trajet que parcourt une rivièr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urs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t d'être content de soi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ierté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ion d'un nouvel être ou d'une idée, création, élaboration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nception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iligne (6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lancé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formation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re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ier pouvant contenir du pain, du linge, des fruits... (9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rbeille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moitié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i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 rapport au commerce (10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mercial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iment rir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igolardes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du même âge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ntemporain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araît chaque semaine (12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hebdomadaire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produit souvent, habituel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réquent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voit son volume diminuer par pression; médicament (8)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primé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valité entre plusieurs personnes</w:t>
            </w:r>
          </w:p>
        </w:tc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ncurrence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4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038"/>
        <w:gridCol w:w="1357"/>
        <w:gridCol w:w="1358"/>
        <w:gridCol w:w="1357"/>
        <w:gridCol w:w="1358"/>
      </w:tblGrid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e dit pas ce qu'il pense, mensonge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ypocri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ocrite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eur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ute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ourné, allusif, qui fait des détour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ec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direct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'éléments d'un groupe; réel, vra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iv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just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é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ffectif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f au fonctionnement d'un appareil; pratiqu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l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fonctionnel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panne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fait avec, qui emploie les mains; livre, bouquin, ouvrage scolair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uel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l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le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s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rapporte à la beauté, à l'harmoni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st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lé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esthétiqu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u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 de ce qui tend à un but; par l'adaptation de moyens à des fin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nalité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sein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ie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alu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ta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a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ès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sa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rgneuse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till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éreuse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lériqu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ent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iés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bérés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r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âché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és</w:t>
            </w:r>
          </w:p>
        </w:tc>
      </w:tr>
      <w:tr>
        <w:trPr>
          <w:trHeight w:val="337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 au grand jour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ent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dit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ditent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mets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5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14"/>
          <w:szCs w:val="24"/>
          <w:u w:val="single"/>
        </w:rPr>
      </w:pPr>
      <w:r>
        <w:rPr>
          <w:b/>
          <w:sz w:val="14"/>
          <w:szCs w:val="24"/>
          <w:u w:val="single"/>
        </w:rPr>
      </w:r>
    </w:p>
    <w:tbl>
      <w:tblPr>
        <w:tblW w:w="82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202"/>
        <w:gridCol w:w="3603"/>
      </w:tblGrid>
      <w:tr>
        <w:trPr>
          <w:trHeight w:val="33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titude à juger finement, finesse (11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licatess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, état de ce qui est varié, multiple, hétérogénéité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iversité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ère, signe qui permet de distinguer une chose (7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ritèr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que chacun donne pour sa part d'une dépense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ntribution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usion, désordre ; trouble, angoisse, égarement.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sarroi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laration sous la foi du serment, témoignage.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position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 entre la date d'un engagement et son exigibilité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chéanc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une impression moins agréable que l'impression attendue (8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cevoir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de mots écrits ou gravés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nscription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usse aromatique (4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il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quantité (3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s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que de courage, vilenie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âcheté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naie courante en Amérique latine (4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eso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à qui s'adresse un message (12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estinatair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ne qui paie un loyer (9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ocatair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'est pas voulu, irréfléchi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nvolontair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ettre à un autre moment, retarder (8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ifférer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enue. Qualité consistant à savoir garder les secrets d'autrui (10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iscrétion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leau, pièce de section circulaire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ylindr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ment d'abandon ou d'impuissance, désarroi, désespoir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tress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 de pointes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scrime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il Espagnol (5)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bère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5535295</wp:posOffset>
                </wp:positionV>
                <wp:extent cx="766445" cy="535686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7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ib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it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c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li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licat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sarr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tina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t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é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distr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er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ché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écr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c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volon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âche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ra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21.8pt;mso-wrap-distance-left:7.05pt;mso-wrap-distance-right:0pt;mso-wrap-distance-top:0pt;mso-wrap-distance-bottom:0pt;margin-top:-435.85pt;mso-position-vertical-relative:text;margin-left:43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7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l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ibu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è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cub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lind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licat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osi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sarroi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inata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tress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érer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distrait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ersit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éanc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écr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rim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cription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olontair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âcheté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o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ra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6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91"/>
        <w:gridCol w:w="1446"/>
        <w:gridCol w:w="1446"/>
        <w:gridCol w:w="1446"/>
        <w:gridCol w:w="1446"/>
      </w:tblGrid>
      <w:tr>
        <w:trPr>
          <w:trHeight w:val="3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ctéristique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ès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it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s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ts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âpeux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ugueux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s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de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t la fin ne peut pas être déterminées, imprécis, vagu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éfini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éfini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défini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me, bonhomme, type, garçon, mec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r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d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es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qualifie une végétation vivace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rdoyant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âtre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té, bord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lanc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r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rimètre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érité, dureté, précision, fermeté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igueur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chanceté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rouge vif et léger, du ton de la peau des lèvr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veill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eil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meill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rmeil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 nées de la dernière pluie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illé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id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âgée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bés</w:t>
            </w:r>
          </w:p>
        </w:tc>
      </w:tr>
      <w:tr>
        <w:trPr>
          <w:trHeight w:val="39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ilis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cill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tit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x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ta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7</w:t>
      </w:r>
    </w:p>
    <w:p>
      <w:pPr>
        <w:pStyle w:val="Normal"/>
        <w:tabs>
          <w:tab w:val="clear" w:pos="709"/>
          <w:tab w:val="left" w:pos="6804" w:leader="none"/>
        </w:tabs>
        <w:ind w:left="70" w:hanging="0"/>
        <w:rPr>
          <w:b/>
          <w:b/>
          <w:sz w:val="14"/>
          <w:szCs w:val="24"/>
          <w:u w:val="single"/>
        </w:rPr>
      </w:pPr>
      <w:r>
        <w:rPr>
          <w:b/>
          <w:sz w:val="14"/>
          <w:szCs w:val="24"/>
          <w:u w:val="single"/>
        </w:rPr>
      </w:r>
    </w:p>
    <w:tbl>
      <w:tblPr>
        <w:tblW w:w="82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786"/>
        <w:gridCol w:w="3964"/>
      </w:tblGrid>
      <w:tr>
        <w:trPr>
          <w:trHeight w:val="3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iance, ensemble de conditions naturelles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vironnement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deur, enthousiasme, vivacité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train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station de paiement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eçu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uté, chic, distinction, bon goût (8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léganc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îte à bijoux (5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crin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r d'après son origine, sa nature; marque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tiqueter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ment, félicitation, louang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log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ps formé de matière non vivante, roch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inéral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lai entre la date d'un engagement et son exigibilité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chéanc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r la vie, procréer. Faire naîtr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gendrer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mbrement, dérangement, inconvénient, ennui, souci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mbarras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de feuilles, cahie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fascicul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endre en dispersant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pandr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çon de se servir d'un outil; usag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aniement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excitation de l'esprit; animation, effervescenc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xaltation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t de robe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rsag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ste (4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vrai 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ot (6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résor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appartient à la commune (9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unicipal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dure un jour; qui se produit de jour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iurne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se lève de bonne heure (7)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atinal</w:t>
            </w:r>
          </w:p>
        </w:tc>
      </w:tr>
      <w:tr>
        <w:trPr>
          <w:trHeight w:val="3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te de transformations ou de changements successifs; développement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volution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ind w:left="7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5668010</wp:posOffset>
                </wp:positionV>
                <wp:extent cx="929640" cy="517652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17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approxima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broch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ur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ché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c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lo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bar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end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vir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pan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é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tique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v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l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cic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é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ç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FF0000"/>
                                    </w:rPr>
                                    <w:t>sol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07.6pt;mso-wrap-distance-left:7.05pt;mso-wrap-distance-right:0pt;mso-wrap-distance-top:0pt;mso-wrap-distance-bottom:0pt;margin-top:-446.3pt;mso-position-vertical-relative:text;margin-left:42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approximatif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brochures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sag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urn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éanc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ri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log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barras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endrer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ai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nemen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pandr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étap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tiqueter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olutio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ltation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cicul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emen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éra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çu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</w:rPr>
                              <w:t>solid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8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24"/>
        <w:gridCol w:w="1504"/>
        <w:gridCol w:w="1504"/>
        <w:gridCol w:w="1504"/>
        <w:gridCol w:w="1504"/>
      </w:tblGrid>
      <w:tr>
        <w:trPr>
          <w:trHeight w:val="3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est conforme à la justice, au droit, légal,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fai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rai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égitim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ligatoire, qui impose un ord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vè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ératif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éissa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gent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te, maussade, sans intérê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rn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temp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t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, régulier, ordinaire, familie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lai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abitu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su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re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'appartient pas à une personn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ersonn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ni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èrement rouge, ros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cha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ang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rougeâtre</w:t>
            </w:r>
            <w:r>
              <w:rPr/>
              <w:t xml:space="preserve"> 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l'on fait sans y être contraint, natur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ontan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lig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c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ficiel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ne fait pas attention, inattentif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trai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églig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fairé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ntré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ultat d'une division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quoti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t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it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date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èv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èr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eu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giaire</w:t>
            </w:r>
          </w:p>
        </w:tc>
      </w:tr>
      <w:tr>
        <w:trPr>
          <w:trHeight w:val="34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aisonnement de base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ym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me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cola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02" w:bottom="5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ans la colonne vide, écris le mot le la colonne 3 qui correspond à la définition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14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9"/>
        <w:tab w:val="left" w:pos="755" w:leader="none"/>
      </w:tabs>
      <w:spacing w:before="0" w:after="60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 dans la première colonne.</w:t>
    </w:r>
  </w:p>
  <w:p>
    <w:pPr>
      <w:pStyle w:val="Normal"/>
      <w:tabs>
        <w:tab w:val="clear" w:pos="709"/>
        <w:tab w:val="left" w:pos="755" w:leader="none"/>
      </w:tabs>
      <w:rPr/>
    </w:pPr>
    <w:r>
      <w:rPr>
        <w:bCs/>
        <w:i/>
        <w:iCs/>
      </w:rPr>
      <w:t>Les nombres entre parenthèses indiquent le nombre de lettres du mot à écrire.</w:t>
    </w:r>
  </w:p>
  <w:p>
    <w:pPr>
      <w:pStyle w:val="Normal"/>
      <w:tabs>
        <w:tab w:val="clear" w:pos="709"/>
        <w:tab w:val="left" w:pos="755" w:leader="none"/>
      </w:tabs>
      <w:rPr/>
    </w:pPr>
    <w:r>
      <w:rPr>
        <w:bCs/>
        <w:i/>
        <w:iCs/>
      </w:rPr>
      <w:t xml:space="preserve">Attention !! </w:t>
    </w:r>
    <w:r>
      <w:rPr>
        <w:bCs/>
        <w:i/>
        <w:iCs/>
        <w:u w:val="single"/>
      </w:rPr>
      <w:t>Il y a des intrus et des mots manquants</w:t>
    </w:r>
    <w:r>
      <w:rPr>
        <w:bCs/>
        <w:i/>
        <w:iCs/>
      </w:rPr>
      <w:t> !!)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 xml:space="preserve">Complète la grille en t’aidant des définitions et de la liste des réponses 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14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9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s plus bas. (Il manque des mots)</w:t>
      <w:tab/>
    </w:r>
    <w:r>
      <w:rPr>
        <w:b/>
        <w:bCs/>
        <w:i/>
        <w:iCs/>
        <w:color w:val="FF0000"/>
        <w:sz w:val="24"/>
      </w:rPr>
      <w:t>Corrigé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708" w:hanging="708"/>
      <w:jc w:val="both"/>
    </w:pPr>
    <w:rPr>
      <w:rFonts w:ascii="Bookman Old Style" w:hAnsi="Bookman Old Style" w:cs="Times New Roman"/>
      <w:sz w:val="22"/>
      <w:lang w:val="fr-FR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centr">
    <w:name w:val="Normal centré"/>
    <w:basedOn w:val="Normal"/>
    <w:qFormat/>
    <w:pPr>
      <w:tabs>
        <w:tab w:val="clear" w:pos="709"/>
        <w:tab w:val="left" w:pos="1701" w:leader="none"/>
      </w:tabs>
      <w:spacing w:before="0" w:after="40"/>
      <w:ind w:left="1701" w:right="-1" w:hanging="1701"/>
    </w:pPr>
    <w:rPr>
      <w:rFonts w:ascii="Verdana" w:hAnsi="Verdana" w:cs="Times New Roman"/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1:56:00Z</dcterms:created>
  <dc:creator>Pierre F.</dc:creator>
  <dc:description/>
  <cp:keywords/>
  <dc:language>en-US</dc:language>
  <cp:lastModifiedBy>Pierre F.</cp:lastModifiedBy>
  <cp:lastPrinted>2010-08-03T15:37:00Z</cp:lastPrinted>
  <dcterms:modified xsi:type="dcterms:W3CDTF">2010-08-10T16:21:00Z</dcterms:modified>
  <cp:revision>55</cp:revision>
  <dc:subject/>
  <dc:title>No1</dc:title>
</cp:coreProperties>
</file>