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Exercice 1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8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372"/>
        <w:gridCol w:w="4141"/>
      </w:tblGrid>
      <w:tr>
        <w:trPr>
          <w:trHeight w:val="376" w:hRule="atLeast"/>
        </w:trPr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tement d'hôte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 nom de Gaia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oque </w:t>
            </w:r>
            <w:r>
              <w:rPr>
                <w:i/>
                <w:sz w:val="22"/>
                <w:szCs w:val="22"/>
              </w:rPr>
              <w:t>(3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te de l'Églis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e puis vache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s du Solei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èr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abre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flé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républiqu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itabl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squ'à midi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e du chef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a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s du passé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chut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pour piéton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réparer la chambre à ai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vi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s d'un dange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 de coutur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tilisé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5788660</wp:posOffset>
                </wp:positionV>
                <wp:extent cx="894715" cy="554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54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at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f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tê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te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vapor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i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ara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o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u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auv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u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rirè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436.55pt;mso-wrap-distance-left:7.05pt;mso-wrap-distance-right:0pt;mso-wrap-distance-top:0pt;mso-wrap-distance-bottom:0pt;margin-top:-455.8pt;mso-position-vertical-relative:text;margin-left:42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S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g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teau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flé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têt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Èr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tein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vaporé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u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c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ss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n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ë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rapent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i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li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ustin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uvé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it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irèm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366"/>
        <w:gridCol w:w="1498"/>
        <w:gridCol w:w="1498"/>
        <w:gridCol w:w="1498"/>
        <w:gridCol w:w="1499"/>
      </w:tblGrid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enses avec mesure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e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es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és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ent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roit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x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es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 la mer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n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lettes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és de nourriture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né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nes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és de verdure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intes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euré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s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i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'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'a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 doux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l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liste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rché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es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irculent pour leur travail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tinéran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nérant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nérants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nérant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766445" cy="5544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54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ltitu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r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ev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gre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se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an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ar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ul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tag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é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rompet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36.55pt;mso-wrap-distance-left:7.05pt;mso-wrap-distance-right:0pt;mso-wrap-distance-top:0pt;mso-wrap-distance-bottom:0pt;margin-top:7.7pt;mso-position-vertical-relative:text;margin-left:35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ltitud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c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m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o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vis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gren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u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ci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seu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ng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rbr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ullemen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a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tager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di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éan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ag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rompet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185"/>
        <w:gridCol w:w="4173"/>
      </w:tblGrid>
      <w:tr>
        <w:trPr>
          <w:trHeight w:val="3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cunemen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à jouer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bl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 cette maison 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é de la grapp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peut être à répétition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tout le rest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s donc (2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ac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roïne bretonn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s à cord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y cultive des légume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inture en bâtimen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avare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ir de vigneron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au pièg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èt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pent d'eau douce (2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s mi 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c à plumes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4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620"/>
        <w:gridCol w:w="1452"/>
        <w:gridCol w:w="1453"/>
        <w:gridCol w:w="1453"/>
        <w:gridCol w:w="1453"/>
      </w:tblGrid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huma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a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age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-à-vi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honorabl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sièm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ti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sièm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sio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ch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ch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ds en trop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é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e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e rocheus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mineux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loue des chambres meublée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s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s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r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r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une heure avancé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if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ive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i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ot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go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o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got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ois, par exempl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é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é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ait entendr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n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85190" cy="508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08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levin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lign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n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i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tam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rab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ura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ndicat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é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a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i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tè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nt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s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00.1pt;mso-wrap-distance-left:7.05pt;mso-wrap-distance-right:0pt;mso-wrap-distance-top:0pt;mso-wrap-distance-bottom:0pt;margin-top:7.7pt;mso-position-vertical-relative:text;margin-left:4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levinag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ligné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s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u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i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la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tamara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e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ab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urasi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dicateur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ma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écher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atron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id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im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tèl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nté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r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s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185"/>
        <w:gridCol w:w="4173"/>
      </w:tblGrid>
      <w:tr>
        <w:trPr>
          <w:trHeight w:val="3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qui crach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situé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vis y fut baptisé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stacés décapode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nstratif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an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continents soudé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vage de jeunes poisson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à deux coque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yé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i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eur anonym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€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sien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lithe funérair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 l'assiett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mé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golf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global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s de (4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6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53"/>
        <w:gridCol w:w="1449"/>
        <w:gridCol w:w="1449"/>
        <w:gridCol w:w="1449"/>
        <w:gridCol w:w="1450"/>
      </w:tblGrid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e repo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re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i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ai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herbacé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r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ll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feuill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o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o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o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l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l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ra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er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er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nt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ant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nt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n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ôl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s du cacaoyer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ss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ss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ao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èv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et abondan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95350" cy="5081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08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g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s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ttén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a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nseu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nv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te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oupè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inar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erv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d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t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auci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c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t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uprê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00.1pt;mso-wrap-distance-left:7.05pt;mso-wrap-distance-right:0pt;mso-wrap-distance-top:0pt;mso-wrap-distance-bottom:0pt;margin-top:7.7pt;mso-position-vertical-relative:text;margin-left:4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gi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h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tr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tténuer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ai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a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st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nseus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voi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teul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oupèr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inare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rveux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deur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â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tai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o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uciss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ct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ttem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uprêm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5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3075"/>
        <w:gridCol w:w="4159"/>
      </w:tblGrid>
      <w:tr>
        <w:trPr>
          <w:trHeight w:val="3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ires de golf (4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Brésil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erines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e numération (3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êtement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r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le sens du courant.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iennent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ouai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reste après la moisson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contraire au droit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quelque chose (4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brile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rances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social fermé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était adoré à Héliopolis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ection de surprise (2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érer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culinaire (7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e d'éclat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 de mosquée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che de lustre (2)</w:t>
            </w:r>
          </w:p>
        </w:tc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8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771"/>
        <w:gridCol w:w="1349"/>
        <w:gridCol w:w="1349"/>
        <w:gridCol w:w="1349"/>
        <w:gridCol w:w="1349"/>
      </w:tblGrid>
      <w:tr>
        <w:trPr>
          <w:trHeight w:val="3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ui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t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s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parler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d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n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nt sur le plancher des vaches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ssen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t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tut plus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èl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élai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èlen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éla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ôl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ag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er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é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ionnai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ent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ille en chef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e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tt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ttes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in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es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ert de flocons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es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rance physique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l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x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les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er d'un exempl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r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é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</w:t>
            </w:r>
          </w:p>
        </w:tc>
      </w:tr>
      <w:tr>
        <w:trPr>
          <w:trHeight w:val="3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e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es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s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85190" cy="53066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30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v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h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au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ui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rré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e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ar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œil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r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ti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o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éd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in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x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ranch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r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17.85pt;mso-wrap-distance-left:7.05pt;mso-wrap-distance-right:0pt;mso-wrap-distance-top:0pt;mso-wrap-distance-bottom:0pt;margin-top:7.7pt;mso-position-vertical-relative:text;margin-left:4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i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val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haleur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lé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in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cu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lan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s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té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uss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uit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rréel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esur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arra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œillet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rvet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tit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ou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édativ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intur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xt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ranché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rous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53"/>
        <w:gridCol w:w="4123"/>
      </w:tblGrid>
      <w:tr>
        <w:trPr>
          <w:trHeight w:val="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ant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ités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 (5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personn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uis de tympa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asi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tifs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composé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 d'une œuvre (5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érati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naie d'or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spontané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y pend le bar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mote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 en éclats (2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chaud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l d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de vu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es sous terre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pents de verr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0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45"/>
        <w:gridCol w:w="1152"/>
        <w:gridCol w:w="1555"/>
        <w:gridCol w:w="1555"/>
        <w:gridCol w:w="1333"/>
      </w:tblGrid>
      <w:tr>
        <w:trPr>
          <w:trHeight w:val="3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usion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s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anes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e naturel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e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s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ir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é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er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berces d'illusion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ent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e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é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à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m familier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vabl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é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bl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ble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ée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é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é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ée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ment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ulé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é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é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é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é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é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e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gu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ants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ant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ant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s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0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19"/>
        <w:gridCol w:w="3927"/>
      </w:tblGrid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manière de (5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ge métalliqu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u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conjugué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èr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de lain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çantes spécialisé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oul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alisé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xit bébé (2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casquett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é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or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que (3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descend dans le puit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ôtr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'affection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if (2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couper court (3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 espagnol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illes pièc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5222875</wp:posOffset>
                </wp:positionV>
                <wp:extent cx="918210" cy="5034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03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c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ér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um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bob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lest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mar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c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pici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r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é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ev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ér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96.45pt;mso-wrap-distance-left:7.05pt;mso-wrap-distance-right:0pt;mso-wrap-distance-top:0pt;mso-wrap-distance-bottom:0pt;margin-top:-411.25pt;mso-position-vertical-relative:text;margin-left:42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ci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éret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s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mm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mul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bobin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lesté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marrag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cu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picière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rigé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t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c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és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evée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l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éreus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a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n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2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2983"/>
        <w:gridCol w:w="1547"/>
        <w:gridCol w:w="1547"/>
        <w:gridCol w:w="1547"/>
        <w:gridCol w:w="1548"/>
      </w:tblGrid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s de musique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tar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ueus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ndul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e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é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gage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ai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ai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a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guis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ig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isé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uite en surfac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e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ches sur papier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en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on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blé d'injur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rs et décid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â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ân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êtu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 sont toujours vert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ch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é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é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092450" cy="40487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bottom w:val="dashed" w:sz="8" w:space="0" w:color="FFFFFF"/>
                                    <w:right w:val="dash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FFFFFF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FFFFFF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318.8pt;mso-wrap-distance-left:7.05pt;mso-wrap-distance-right:0pt;mso-wrap-distance-top:0pt;mso-wrap-distance-bottom:0pt;margin-top:4pt;mso-position-vertical-relative:text;margin-left:25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87" w:type="dxa"/>
                            <w:tcBorders>
                              <w:bottom w:val="dashed" w:sz="8" w:space="0" w:color="FFFFFF"/>
                              <w:right w:val="dash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FFFFFF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FFFFFF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b/>
          <w:u w:val="single"/>
        </w:rPr>
        <w:t>HORIZONTALEMENT</w:t>
      </w:r>
    </w:p>
    <w:p>
      <w:pPr>
        <w:pStyle w:val="Normal"/>
        <w:rPr/>
      </w:pPr>
      <w:r>
        <w:rPr>
          <w:rFonts w:cs="Keystroke" w:ascii="Keystroke" w:hAnsi="Keystroke"/>
          <w:b/>
          <w:sz w:val="26"/>
        </w:rPr>
        <w:t></w:t>
      </w:r>
      <w:r>
        <w:rPr>
          <w:rFonts w:eastAsia="Arial"/>
          <w:b/>
          <w:sz w:val="22"/>
        </w:rPr>
        <w:t xml:space="preserve"> </w:t>
      </w:r>
      <w:r>
        <w:rPr>
          <w:sz w:val="22"/>
        </w:rPr>
        <w:t xml:space="preserve">Petits terrains  </w:t>
      </w:r>
      <w:r>
        <w:rPr>
          <w:rFonts w:cs="Keystroke" w:ascii="Keystroke" w:hAnsi="Keystroke"/>
          <w:b/>
          <w:sz w:val="26"/>
        </w:rPr>
        <w:t></w:t>
      </w:r>
      <w:r>
        <w:rPr>
          <w:sz w:val="22"/>
        </w:rPr>
        <w:t xml:space="preserve"> Situation critique quand on y est – Dans le Béarn  </w:t>
      </w:r>
      <w:r>
        <w:rPr>
          <w:rFonts w:cs="Keystroke" w:ascii="Keystroke" w:hAnsi="Keystroke"/>
          <w:b/>
          <w:sz w:val="26"/>
        </w:rPr>
        <w:t></w:t>
      </w:r>
      <w:r>
        <w:rPr>
          <w:sz w:val="22"/>
        </w:rPr>
        <w:t xml:space="preserve"> Prix - Plus néfaste  </w:t>
      </w:r>
      <w:r>
        <w:rPr>
          <w:rFonts w:cs="Keystroke" w:ascii="Keystroke" w:hAnsi="Keystroke"/>
          <w:b/>
          <w:sz w:val="26"/>
        </w:rPr>
        <w:t></w:t>
      </w:r>
      <w:r>
        <w:rPr>
          <w:sz w:val="22"/>
        </w:rPr>
        <w:t xml:space="preserve"> Cellules de cire  </w:t>
      </w:r>
      <w:r>
        <w:rPr>
          <w:rFonts w:cs="Keystroke" w:ascii="Keystroke" w:hAnsi="Keystroke"/>
          <w:b/>
          <w:sz w:val="26"/>
        </w:rPr>
        <w:t></w:t>
      </w:r>
      <w:r>
        <w:rPr>
          <w:sz w:val="22"/>
        </w:rPr>
        <w:t xml:space="preserve"> Titre anglais - Trous minuscules  </w:t>
      </w:r>
      <w:r>
        <w:rPr>
          <w:rFonts w:cs="Keystroke" w:ascii="Keystroke" w:hAnsi="Keystroke"/>
          <w:b/>
          <w:sz w:val="26"/>
        </w:rPr>
        <w:t></w:t>
      </w:r>
      <w:r>
        <w:rPr>
          <w:sz w:val="22"/>
        </w:rPr>
        <w:t xml:space="preserve"> Forme d'aller – Pronom  </w:t>
      </w:r>
      <w:r>
        <w:rPr>
          <w:rFonts w:cs="Keystroke" w:ascii="Keystroke" w:hAnsi="Keystroke"/>
          <w:b/>
          <w:sz w:val="26"/>
        </w:rPr>
        <w:t></w:t>
      </w:r>
      <w:r>
        <w:rPr>
          <w:sz w:val="22"/>
        </w:rPr>
        <w:t xml:space="preserve"> Recrutés  </w:t>
      </w:r>
      <w:r>
        <w:rPr>
          <w:rFonts w:cs="Keystroke" w:ascii="Keystroke" w:hAnsi="Keystroke"/>
          <w:b/>
          <w:sz w:val="26"/>
        </w:rPr>
        <w:t></w:t>
      </w:r>
      <w:r>
        <w:rPr>
          <w:sz w:val="22"/>
        </w:rPr>
        <w:t xml:space="preserve"> Dieu du Soleil en Égypte - Pronom réfléchi - À cet endroit  </w:t>
      </w:r>
      <w:r>
        <w:rPr>
          <w:rFonts w:cs="Keystroke" w:ascii="Keystroke" w:hAnsi="Keystroke"/>
          <w:b/>
          <w:sz w:val="26"/>
        </w:rPr>
        <w:t></w:t>
      </w:r>
      <w:r>
        <w:rPr>
          <w:sz w:val="22"/>
        </w:rPr>
        <w:t xml:space="preserve"> Crier dans la mare  </w:t>
      </w:r>
      <w:r>
        <w:rPr>
          <w:rFonts w:cs="Keystroke" w:ascii="Keystroke" w:hAnsi="Keystroke"/>
          <w:b/>
          <w:sz w:val="26"/>
        </w:rPr>
        <w:t></w:t>
      </w:r>
      <w:r>
        <w:rPr>
          <w:sz w:val="22"/>
        </w:rPr>
        <w:t xml:space="preserve"> Foncé - Même chose  </w:t>
      </w:r>
      <w:r>
        <w:rPr>
          <w:rFonts w:cs="Keystroke" w:ascii="Keystroke" w:hAnsi="Keystroke"/>
          <w:b/>
          <w:sz w:val="26"/>
        </w:rPr>
        <w:t></w:t>
      </w:r>
      <w:r>
        <w:rPr>
          <w:sz w:val="22"/>
        </w:rPr>
        <w:t xml:space="preserve"> Petit enfant populaire – Constaté  </w:t>
      </w:r>
      <w:r>
        <w:rPr>
          <w:rFonts w:cs="Keystroke" w:ascii="Keystroke" w:hAnsi="Keystroke"/>
          <w:b/>
          <w:sz w:val="26"/>
        </w:rPr>
        <w:t></w:t>
      </w:r>
      <w:r>
        <w:rPr>
          <w:sz w:val="22"/>
        </w:rPr>
        <w:t xml:space="preserve"> Transmise  </w:t>
      </w:r>
      <w:r>
        <w:rPr>
          <w:rFonts w:cs="Keystroke" w:ascii="Keystroke" w:hAnsi="Keystroke"/>
          <w:b/>
          <w:sz w:val="26"/>
        </w:rPr>
        <w:t></w:t>
      </w:r>
      <w:r>
        <w:rPr>
          <w:sz w:val="22"/>
        </w:rPr>
        <w:t xml:space="preserve"> Petite société - Adjectif possessi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VERTICALEMENT</w:t>
      </w:r>
    </w:p>
    <w:p>
      <w:pPr>
        <w:pStyle w:val="Normal"/>
        <w:rPr/>
      </w:pPr>
      <w:r>
        <w:rPr>
          <w:rFonts w:cs="Keystroke" w:ascii="Keystroke" w:hAnsi="Keystroke"/>
          <w:b/>
          <w:sz w:val="26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rier comme la pie - Ils ondulent sous Le vent  </w:t>
      </w:r>
      <w:r>
        <w:rPr>
          <w:rFonts w:cs="Keystroke" w:ascii="Keystroke" w:hAnsi="Keystroke"/>
          <w:b/>
          <w:sz w:val="26"/>
        </w:rPr>
        <w:t></w:t>
      </w:r>
      <w:r>
        <w:rPr>
          <w:sz w:val="22"/>
        </w:rPr>
        <w:t xml:space="preserve"> Annulé – Irisant  </w:t>
      </w:r>
      <w:r>
        <w:rPr>
          <w:rFonts w:cs="Keystroke" w:ascii="Keystroke" w:hAnsi="Keystroke"/>
          <w:b/>
          <w:sz w:val="26"/>
        </w:rPr>
        <w:t></w:t>
      </w:r>
      <w:r>
        <w:rPr>
          <w:sz w:val="22"/>
        </w:rPr>
        <w:t xml:space="preserve"> Ranimer – Constellation  </w:t>
      </w:r>
      <w:r>
        <w:rPr>
          <w:rFonts w:cs="Keystroke" w:ascii="Keystroke" w:hAnsi="Keystroke"/>
          <w:b/>
          <w:sz w:val="26"/>
        </w:rPr>
        <w:t></w:t>
      </w:r>
      <w:r>
        <w:rPr>
          <w:sz w:val="22"/>
        </w:rPr>
        <w:t xml:space="preserve"> Dénommée – Suisse  </w:t>
      </w:r>
      <w:r>
        <w:rPr>
          <w:rFonts w:cs="Keystroke" w:ascii="Keystroke" w:hAnsi="Keystroke"/>
          <w:b/>
          <w:sz w:val="26"/>
        </w:rPr>
        <w:t></w:t>
      </w:r>
      <w:r>
        <w:rPr>
          <w:sz w:val="22"/>
        </w:rPr>
        <w:t xml:space="preserve"> Dijonnaise - Pierres fines - Ancien dialecte  </w:t>
      </w:r>
      <w:r>
        <w:rPr>
          <w:rFonts w:cs="Keystroke" w:ascii="Keystroke" w:hAnsi="Keystroke"/>
          <w:b/>
          <w:sz w:val="26"/>
        </w:rPr>
        <w:t></w:t>
      </w:r>
      <w:r>
        <w:rPr>
          <w:sz w:val="22"/>
        </w:rPr>
        <w:t xml:space="preserve"> Courbe - Notre proche cousin  </w:t>
      </w:r>
      <w:r>
        <w:rPr>
          <w:rFonts w:cs="Keystroke" w:ascii="Keystroke" w:hAnsi="Keystroke"/>
          <w:b/>
          <w:sz w:val="26"/>
        </w:rPr>
        <w:t></w:t>
      </w:r>
      <w:r>
        <w:rPr>
          <w:sz w:val="22"/>
        </w:rPr>
        <w:t xml:space="preserve"> Guetter en douce – Convient - Corps peint  </w:t>
      </w:r>
      <w:r>
        <w:rPr>
          <w:rFonts w:cs="Keystroke" w:ascii="Keystroke" w:hAnsi="Keystroke"/>
          <w:b/>
          <w:sz w:val="26"/>
        </w:rPr>
        <w:t></w:t>
      </w:r>
      <w:r>
        <w:rPr>
          <w:sz w:val="22"/>
        </w:rPr>
        <w:t xml:space="preserve"> Parties des pattes d'insectes - Tomber en panne  </w:t>
      </w:r>
      <w:r>
        <w:rPr>
          <w:rFonts w:cs="Keystroke" w:ascii="Keystroke" w:hAnsi="Keystroke"/>
          <w:b/>
          <w:sz w:val="26"/>
        </w:rPr>
        <w:t></w:t>
      </w:r>
      <w:r>
        <w:rPr>
          <w:sz w:val="22"/>
        </w:rPr>
        <w:t xml:space="preserve"> Connue - Été rigoureux - Changes de lo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18"/>
        </w:rPr>
        <w:t>ABOIS, ALVEOLES, BRUN, COASSER, COUT, DITE, ENROLES, IDEM, IS, JACASSER, JARDINETS, LARDON, MUES, NACRANT, NU, OIL, OPALES, OURSE, PAU, PIRE, PORES, RA, SEVI, SIED, SIR, STE, TARSES.</w:t>
      </w:r>
    </w:p>
    <w:p>
      <w:pPr>
        <w:pStyle w:val="Normal"/>
        <w:spacing w:before="0" w:after="80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4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3232150" cy="424688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24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bottom w:val="dashed" w:sz="8" w:space="0" w:color="FFFFFF"/>
                                    <w:right w:val="dash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FFFFFF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FFFFFF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34.4pt;mso-wrap-distance-left:7.05pt;mso-wrap-distance-right:0pt;mso-wrap-distance-top:0pt;mso-wrap-distance-bottom:0pt;margin-top:5.75pt;mso-position-vertical-relative:text;margin-left:24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509" w:type="dxa"/>
                            <w:tcBorders>
                              <w:bottom w:val="dashed" w:sz="8" w:space="0" w:color="FFFFFF"/>
                              <w:right w:val="dash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FFFFFF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FFFFFF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HORIZONTALEMENT</w:t>
      </w:r>
    </w:p>
    <w:p>
      <w:pPr>
        <w:pStyle w:val="Normal"/>
        <w:rPr/>
      </w:pPr>
      <w:r>
        <w:rPr>
          <w:rFonts w:cs="Keystroke" w:ascii="Keystroke" w:hAnsi="Keystroke"/>
          <w:b/>
          <w:sz w:val="28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Gâte-sauces </w:t>
      </w:r>
      <w:r>
        <w:rPr>
          <w:rFonts w:cs="Keystroke" w:ascii="Keystroke" w:hAnsi="Keystroke"/>
          <w:b/>
          <w:sz w:val="28"/>
        </w:rPr>
        <w:t></w:t>
      </w:r>
      <w:r>
        <w:rPr>
          <w:sz w:val="22"/>
        </w:rPr>
        <w:t xml:space="preserve"> Première sortie du petit - Genre de paresseux </w:t>
      </w:r>
      <w:r>
        <w:rPr>
          <w:rFonts w:cs="Keystroke" w:ascii="Keystroke" w:hAnsi="Keystroke"/>
          <w:b/>
          <w:sz w:val="28"/>
        </w:rPr>
        <w:t></w:t>
      </w:r>
      <w:r>
        <w:rPr>
          <w:sz w:val="22"/>
        </w:rPr>
        <w:t xml:space="preserve"> Emballage à claire-voie - États-unis </w:t>
      </w:r>
      <w:r>
        <w:rPr>
          <w:rFonts w:cs="Keystroke" w:ascii="Keystroke" w:hAnsi="Keystroke"/>
          <w:b/>
          <w:sz w:val="28"/>
        </w:rPr>
        <w:t></w:t>
      </w:r>
      <w:r>
        <w:rPr>
          <w:sz w:val="22"/>
        </w:rPr>
        <w:t xml:space="preserve"> Obtiens – Systèmes </w:t>
      </w:r>
      <w:r>
        <w:rPr>
          <w:rFonts w:cs="Keystroke" w:ascii="Keystroke" w:hAnsi="Keystroke"/>
          <w:b/>
          <w:sz w:val="28"/>
        </w:rPr>
        <w:t></w:t>
      </w:r>
      <w:r>
        <w:rPr>
          <w:b/>
          <w:sz w:val="22"/>
          <w:szCs w:val="22"/>
        </w:rPr>
        <w:t></w:t>
      </w:r>
      <w:r>
        <w:rPr>
          <w:sz w:val="22"/>
        </w:rPr>
        <w:t xml:space="preserve"> Très exactement - Interjection pour appeler </w:t>
      </w:r>
      <w:r>
        <w:rPr>
          <w:rFonts w:cs="Keystroke" w:ascii="Keystroke" w:hAnsi="Keystroke"/>
          <w:b/>
          <w:sz w:val="28"/>
        </w:rPr>
        <w:t></w:t>
      </w:r>
      <w:r>
        <w:rPr>
          <w:sz w:val="22"/>
        </w:rPr>
        <w:t xml:space="preserve"> Conclues </w:t>
      </w:r>
      <w:r>
        <w:rPr>
          <w:rFonts w:cs="Keystroke" w:ascii="Keystroke" w:hAnsi="Keystroke"/>
          <w:b/>
          <w:sz w:val="28"/>
        </w:rPr>
        <w:t></w:t>
      </w:r>
      <w:r>
        <w:rPr>
          <w:sz w:val="22"/>
        </w:rPr>
        <w:t xml:space="preserve"> Été nocif - Chevalier déguisé </w:t>
      </w:r>
      <w:r>
        <w:rPr>
          <w:rFonts w:cs="Keystroke" w:ascii="Keystroke" w:hAnsi="Keystroke"/>
          <w:b/>
          <w:sz w:val="28"/>
        </w:rPr>
        <w:t></w:t>
      </w:r>
      <w:r>
        <w:rPr>
          <w:sz w:val="22"/>
        </w:rPr>
        <w:t xml:space="preserve"> Archipel Cardinal </w:t>
      </w:r>
      <w:r>
        <w:rPr>
          <w:rFonts w:cs="Keystroke" w:ascii="Keystroke" w:hAnsi="Keystroke"/>
          <w:b/>
          <w:sz w:val="28"/>
        </w:rPr>
        <w:t></w:t>
      </w:r>
      <w:r>
        <w:rPr>
          <w:sz w:val="22"/>
        </w:rPr>
        <w:t xml:space="preserve"> Elle se fait fouetter - Clé grégorienne </w:t>
      </w:r>
      <w:r>
        <w:rPr>
          <w:rFonts w:cs="Keystroke" w:ascii="Keystroke" w:hAnsi="Keystroke"/>
          <w:b/>
          <w:sz w:val="28"/>
        </w:rPr>
        <w:t></w:t>
      </w:r>
      <w:r>
        <w:rPr>
          <w:sz w:val="22"/>
        </w:rPr>
        <w:t xml:space="preserve"> A toi – Esprit </w:t>
      </w:r>
      <w:r>
        <w:rPr>
          <w:rFonts w:cs="Keystroke" w:ascii="Keystroke" w:hAnsi="Keystroke"/>
          <w:b/>
          <w:sz w:val="28"/>
        </w:rPr>
        <w:t></w:t>
      </w:r>
      <w:r>
        <w:rPr>
          <w:sz w:val="22"/>
        </w:rPr>
        <w:t xml:space="preserve"> Fortifier - Mets pour bétail </w:t>
      </w:r>
      <w:r>
        <w:rPr>
          <w:rFonts w:cs="Keystroke" w:ascii="Keystroke" w:hAnsi="Keystroke"/>
          <w:b/>
          <w:sz w:val="28"/>
        </w:rPr>
        <w:t></w:t>
      </w:r>
      <w:r>
        <w:rPr>
          <w:sz w:val="22"/>
        </w:rPr>
        <w:t xml:space="preserve"> Éprouvée </w:t>
      </w:r>
      <w:r>
        <w:rPr>
          <w:rFonts w:cs="Keystroke" w:ascii="Keystroke" w:hAnsi="Keystroke"/>
          <w:b/>
          <w:sz w:val="28"/>
        </w:rPr>
        <w:t></w:t>
      </w:r>
      <w:r>
        <w:rPr>
          <w:sz w:val="22"/>
        </w:rPr>
        <w:t xml:space="preserve"> Partie d'église - Abandonn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VERTICALEMENT</w:t>
      </w:r>
    </w:p>
    <w:p>
      <w:pPr>
        <w:pStyle w:val="Normal"/>
        <w:rPr/>
      </w:pPr>
      <w:r>
        <w:rPr>
          <w:rFonts w:cs="Keystroke" w:ascii="Keystroke" w:hAnsi="Keystroke"/>
          <w:b/>
          <w:sz w:val="28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âte alimentaire - Affluent de la Garonne </w:t>
      </w:r>
      <w:r>
        <w:rPr>
          <w:rFonts w:cs="Keystroke" w:ascii="Keystroke" w:hAnsi="Keystroke"/>
          <w:b/>
          <w:sz w:val="28"/>
        </w:rPr>
        <w:t></w:t>
      </w:r>
      <w:r>
        <w:rPr>
          <w:sz w:val="22"/>
        </w:rPr>
        <w:t xml:space="preserve"> Aplanit – Vexée </w:t>
      </w:r>
      <w:r>
        <w:rPr>
          <w:rFonts w:cs="Keystroke" w:ascii="Keystroke" w:hAnsi="Keystroke"/>
          <w:b/>
          <w:sz w:val="28"/>
        </w:rPr>
        <w:t></w:t>
      </w:r>
      <w:r>
        <w:rPr>
          <w:sz w:val="22"/>
        </w:rPr>
        <w:t xml:space="preserve"> Vaste espace caillouteux – Clamer - Aide médicale </w:t>
      </w:r>
      <w:r>
        <w:rPr>
          <w:rFonts w:cs="Keystroke" w:ascii="Keystroke" w:hAnsi="Keystroke"/>
          <w:b/>
          <w:sz w:val="28"/>
        </w:rPr>
        <w:t></w:t>
      </w:r>
      <w:r>
        <w:rPr>
          <w:sz w:val="22"/>
        </w:rPr>
        <w:t xml:space="preserve"> Sans parole - Liquides nourriciers </w:t>
      </w:r>
      <w:r>
        <w:rPr>
          <w:rFonts w:cs="Keystroke" w:ascii="Keystroke" w:hAnsi="Keystroke"/>
          <w:b/>
          <w:sz w:val="28"/>
        </w:rPr>
        <w:t></w:t>
      </w:r>
      <w:r>
        <w:rPr>
          <w:sz w:val="22"/>
        </w:rPr>
        <w:t xml:space="preserve"> Perturbation - Supérieures de couvent </w:t>
      </w:r>
      <w:r>
        <w:rPr>
          <w:rFonts w:cs="Keystroke" w:ascii="Keystroke" w:hAnsi="Keystroke"/>
          <w:b/>
          <w:sz w:val="28"/>
        </w:rPr>
        <w:t></w:t>
      </w:r>
      <w:r>
        <w:rPr>
          <w:sz w:val="22"/>
        </w:rPr>
        <w:t xml:space="preserve"> Desmond célèbre - Minable - Partie de négation </w:t>
      </w:r>
      <w:r>
        <w:rPr>
          <w:rFonts w:cs="Keystroke" w:ascii="Keystroke" w:hAnsi="Keystroke"/>
          <w:b/>
          <w:sz w:val="28"/>
        </w:rPr>
        <w:t></w:t>
      </w:r>
      <w:r>
        <w:rPr>
          <w:sz w:val="22"/>
        </w:rPr>
        <w:t xml:space="preserve"> N'importe qui - Bois d'œuvre – Couvert </w:t>
      </w:r>
      <w:r>
        <w:rPr>
          <w:rFonts w:cs="Keystroke" w:ascii="Keystroke" w:hAnsi="Keystroke"/>
          <w:b/>
          <w:sz w:val="28"/>
        </w:rPr>
        <w:t></w:t>
      </w:r>
      <w:r>
        <w:rPr>
          <w:sz w:val="22"/>
        </w:rPr>
        <w:t xml:space="preserve"> Dégoût - Enfantin </w:t>
      </w:r>
      <w:r>
        <w:rPr>
          <w:rFonts w:cs="Keystroke" w:ascii="Keystroke" w:hAnsi="Keystroke"/>
          <w:b/>
          <w:sz w:val="28"/>
        </w:rPr>
        <w:t></w:t>
      </w:r>
      <w:r>
        <w:rPr>
          <w:sz w:val="22"/>
        </w:rPr>
        <w:t xml:space="preserve"> Déclaration de guerre - Pour appeler - Les sien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924" w:gutter="0" w:header="360" w:top="720" w:footer="30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ARASE, CAGEOT, CHENE, EON, ERS, HEP, MACARONI, MARMITONS, NEF, NUI, PSITT, PUERIL, RECTA, REG, SEPT, SUS, TARN, TE, TUTU, ULCEREE, UNAU, VERV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</w:t>
      </w:r>
    </w:p>
    <w:p>
      <w:pPr>
        <w:pStyle w:val="Normal"/>
        <w:rPr>
          <w:rFonts w:ascii="Spranq eco sans" w:hAnsi="Spranq eco sans" w:cs="Spranq eco sans"/>
          <w:b/>
          <w:b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sz w:val="22"/>
          <w:szCs w:val="22"/>
          <w:u w:val="single"/>
        </w:rPr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372"/>
        <w:gridCol w:w="4141"/>
      </w:tblGrid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tement d'hôte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uit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 nom de Gaia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oque </w:t>
            </w:r>
            <w:r>
              <w:rPr>
                <w:i/>
                <w:sz w:val="22"/>
                <w:szCs w:val="22"/>
              </w:rPr>
              <w:t>(3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Èr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te de l'Églis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ël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e puis vache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o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s du Soleil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nca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èr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rirèmes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abre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u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flé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flé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républiqu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A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itabl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têt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squ'à midi </w:t>
            </w:r>
            <w:r>
              <w:rPr>
                <w:i/>
                <w:sz w:val="22"/>
                <w:szCs w:val="22"/>
              </w:rPr>
              <w:t>(2)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M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e du chef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a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a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issa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s du passé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aps/>
                <w:color w:val="FF0000"/>
                <w:sz w:val="24"/>
              </w:rPr>
              <w:t>â</w:t>
            </w:r>
            <w:r>
              <w:rPr>
                <w:b/>
                <w:color w:val="FF0000"/>
                <w:sz w:val="24"/>
              </w:rPr>
              <w:t>ges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chut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arapent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pour piéton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ué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réparer la chambre à ai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ustine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vi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teint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s d'un danger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auvés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 de couture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li</w:t>
            </w:r>
          </w:p>
        </w:tc>
      </w:tr>
      <w:tr>
        <w:trPr>
          <w:trHeight w:val="37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tilisées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vaporées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5701030</wp:posOffset>
                </wp:positionV>
                <wp:extent cx="819785" cy="544131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544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1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Bat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f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tê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te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Évapor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i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L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ara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Po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ust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auv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Su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u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rirè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428.45pt;mso-wrap-distance-left:7.05pt;mso-wrap-distance-right:0pt;mso-wrap-distance-top:0pt;mso-wrap-distance-bottom:0pt;margin-top:-448.9pt;mso-position-vertical-relative:text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1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S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ges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Bateau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flé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têté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Èr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tein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vaporées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ué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c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o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ss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Lun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ël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rapen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olis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ustin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uvés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ué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i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irèm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2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364"/>
        <w:gridCol w:w="1497"/>
        <w:gridCol w:w="1497"/>
        <w:gridCol w:w="1497"/>
        <w:gridCol w:w="1498"/>
      </w:tblGrid>
      <w:tr>
        <w:trPr>
          <w:trHeight w:val="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enses avec mesure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épargnes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és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argnent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roit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ie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es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 la mer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s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agu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n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lettes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és de nourriture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né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ation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nes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és de verdure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intes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t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euré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eurs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i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'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'a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 doux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l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s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te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liste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erché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s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sé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ées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irculent pour leur travail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tinérant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nérant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tinérant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nérantes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u w:val="single"/>
        </w:rPr>
        <w:t>Exercice 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766445" cy="554418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54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ltitu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r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ev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gre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se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man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mar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ul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tag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é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trompet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36.55pt;mso-wrap-distance-left:7.05pt;mso-wrap-distance-right:0pt;mso-wrap-distance-top:0pt;mso-wrap-distance-bottom:0pt;margin-top:7.7pt;mso-position-vertical-relative:text;margin-left:43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ltitud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c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m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o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vis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gren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u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ci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seu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ang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arbr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ullemen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a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tagers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di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éant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ag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trompet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185"/>
        <w:gridCol w:w="4173"/>
      </w:tblGrid>
      <w:tr>
        <w:trPr>
          <w:trHeight w:val="3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cunemen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ullement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à jouer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s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bl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éant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evise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 cette maison 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ci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é de la grapp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grené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peut être à répétition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rme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tout le rest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tc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s donc (2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s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ac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ic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ltitudes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roïne bretonn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seut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s à cord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rcs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y cultive des légumes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otagers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inture en bâtiment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g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avare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at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ir de vigneron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al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au pièg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ue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ète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edit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pent d'eau douce (2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u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s mi 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é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c à plumes (3)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o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4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620"/>
        <w:gridCol w:w="1452"/>
        <w:gridCol w:w="1453"/>
        <w:gridCol w:w="1453"/>
        <w:gridCol w:w="1453"/>
      </w:tblGrid>
      <w:tr>
        <w:trPr>
          <w:trHeight w:val="3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huma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sa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age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-à-vi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honorabl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oisièm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ti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sièm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isio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ch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èch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c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ds en trop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es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é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te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e rocheus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ic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mineux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e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loue des chambres meublée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s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s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ur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ogeur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une heure avancé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rd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if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dive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in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ot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go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go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got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ois, par exempl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mi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é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isés</w:t>
            </w:r>
          </w:p>
        </w:tc>
      </w:tr>
      <w:tr>
        <w:trPr>
          <w:trHeight w:val="3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ait entendr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n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es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int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42645" cy="499554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499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levin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align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n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b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i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tama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rab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ura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indicat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é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a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i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s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tè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nt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s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393.35pt;mso-wrap-distance-left:7.05pt;mso-wrap-distance-right:0pt;mso-wrap-distance-top:0pt;mso-wrap-distance-bottom:0pt;margin-top:7.7pt;mso-position-vertical-relative:text;margin-left:4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levinag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igné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s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u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baie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lan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tamaran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et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abe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urasi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indicateur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ma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écher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atron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id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im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s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ort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tèl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nté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r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s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183"/>
        <w:gridCol w:w="4171"/>
      </w:tblGrid>
      <w:tr>
        <w:trPr>
          <w:trHeight w:val="33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qui crach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ama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situé (3)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is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vis y fut baptisé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eims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stacés décapode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rabes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nstratif (3)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et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rminant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u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continents soudé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urasi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ur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Patrons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aid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vage de jeunes poisson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levinag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à deux coque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atamaran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yé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enté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i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eur anonym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n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€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ir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siens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es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lithe funérair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tèl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 l'assiett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écher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mé (3)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é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golfe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nse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global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ilan</w:t>
            </w:r>
          </w:p>
        </w:tc>
      </w:tr>
      <w:tr>
        <w:trPr>
          <w:trHeight w:val="33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s de (4)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o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6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53"/>
        <w:gridCol w:w="1449"/>
        <w:gridCol w:w="1449"/>
        <w:gridCol w:w="1449"/>
        <w:gridCol w:w="1450"/>
      </w:tblGrid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e repo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re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étent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i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ai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é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ent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agraph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herbacé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u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r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ll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feuill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o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o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erso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l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ll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l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lle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ra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osier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ers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ssai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ent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ant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nt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rran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a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ôl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s du cacaoyer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oss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abosse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ao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ève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et abondante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e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95350" cy="508127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08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g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s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ttén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ava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anseu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nv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te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loupè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inar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erv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d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at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sauci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sec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t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uprê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00.1pt;mso-wrap-distance-left:7.05pt;mso-wrap-distance-right:0pt;mso-wrap-distance-top:0pt;mso-wrap-distance-bottom:0pt;margin-top:7.7pt;mso-position-vertical-relative:text;margin-left:4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gi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h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str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tténuer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vai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a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st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nseus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x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voi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teul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loupèr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inare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rveux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deur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â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atai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o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auciss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sect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tteme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uprêm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e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3511"/>
        <w:gridCol w:w="3763"/>
      </w:tblGrid>
      <w:tr>
        <w:trPr>
          <w:trHeight w:val="34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ires de golf (4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ees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Brésil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io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erines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nseuses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e numération (3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ix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êtement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ottement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r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voi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le sens du courant.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val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iennent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nt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ouai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atai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reste après la moisson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teule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contraire au droit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ort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quelque chose (4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git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brile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erveux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rances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deurs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social fermé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aste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était adoré à Héliopolis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â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ection de surprise (2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h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érer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tténuer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culinaire (7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uprêmes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e d'éclat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stre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 de mosquée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inaret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che de lustre (2)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8</w:t>
      </w:r>
    </w:p>
    <w:p>
      <w:pPr>
        <w:pStyle w:val="Normal"/>
        <w:spacing w:before="0" w:after="120"/>
        <w:rPr/>
      </w:pPr>
      <w:r>
        <w:rPr>
          <w:b/>
          <w:i/>
          <w:sz w:val="22"/>
          <w:szCs w:val="24"/>
        </w:rPr>
        <w:t>Sur chaque ligne, s</w:t>
      </w:r>
      <w:r>
        <w:rPr/>
        <w:t>ouligne le mot qui correspond le plus exactement possible à la définition de la première colonne</w:t>
      </w:r>
    </w:p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3774"/>
        <w:gridCol w:w="1350"/>
        <w:gridCol w:w="1350"/>
        <w:gridCol w:w="1350"/>
        <w:gridCol w:w="1350"/>
      </w:tblGrid>
      <w:tr>
        <w:trPr>
          <w:trHeight w:val="3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u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o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ie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s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parle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d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o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n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nt sur le plancher des vach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ssen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r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tterrit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tut plu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è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éla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èlen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évéla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ô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a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aco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e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lé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ionnai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épiai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en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ai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ille en chef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t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ttes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i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s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ées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ert de flocon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nneig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eigées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rance physiqu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les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er d'un exemp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llustre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é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885190" cy="530669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30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v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v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ch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r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au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ui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rré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me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ar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œil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rv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ti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o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éd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in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x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tranch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r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17.85pt;mso-wrap-distance-left:7.05pt;mso-wrap-distance-right:0pt;mso-wrap-distance-top:0pt;mso-wrap-distance-bottom:0pt;margin-top:7.7pt;mso-position-vertical-relative:text;margin-left:4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vi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val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chaleur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lé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rin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cu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lan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s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té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auss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uit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rréel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esur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arra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œillet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rvet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tites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ou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édative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intur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xt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tranchée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rous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53"/>
        <w:gridCol w:w="4123"/>
      </w:tblGrid>
      <w:tr>
        <w:trPr>
          <w:trHeight w:val="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ant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édativ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ités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rou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 (5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rra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eintur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personn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u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nuis de tympa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tite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asi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aval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tifs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rréel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composé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Œillet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 d'une œuvre (5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ext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érati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Mesur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naie d'or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cu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spontané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lan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y pend le baron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ss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mote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ue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 en éclats (2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i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chaud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té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l dur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rin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de vu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vi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es sous terre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ER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pents de verre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rvets</w:t>
            </w:r>
          </w:p>
        </w:tc>
      </w:tr>
      <w:tr>
        <w:trPr>
          <w:trHeight w:val="3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(3)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l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0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42"/>
        <w:gridCol w:w="1151"/>
        <w:gridCol w:w="1554"/>
        <w:gridCol w:w="1554"/>
        <w:gridCol w:w="1332"/>
      </w:tblGrid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usion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s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anes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hé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e naturel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in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e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s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i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é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lanter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an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 berces d'illusion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en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êve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êvé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a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à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m familier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u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vabl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é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avabl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ble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ée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é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tilisé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ée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ment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ulé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é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é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ové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é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é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tulées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titulé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gu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ttenant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an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ant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s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0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19"/>
        <w:gridCol w:w="3927"/>
      </w:tblGrid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 manière de (5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m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ge métalliqu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ier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u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int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conjugué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i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èr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néreus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de lain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éret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çantes spécialisé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picières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marrag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oul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bobin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alisé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élesté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xit bébé (2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casquett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umul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é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rigé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ort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Léser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que (3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ta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descend dans le puit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eau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ôtr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s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'affection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ise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if (2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a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couper court (3)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tc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ue espagnole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Ola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illes pièces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Écus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5222875</wp:posOffset>
                </wp:positionV>
                <wp:extent cx="918210" cy="503491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03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c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ér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um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bob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lest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émar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c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pici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rig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é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lev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nér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>v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96.45pt;mso-wrap-distance-left:7.05pt;mso-wrap-distance-right:0pt;mso-wrap-distance-top:0pt;mso-wrap-distance-bottom:0pt;margin-top:-411.25pt;mso-position-vertical-relative:text;margin-left:42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ci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éret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s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mm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mul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bobin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lesté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marrag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cu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picière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rigé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est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tc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ése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levée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s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l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éreus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a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venu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2</w:t>
      </w:r>
    </w:p>
    <w:p>
      <w:pPr>
        <w:pStyle w:val="Normal"/>
        <w:spacing w:before="0" w:after="12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Sur chaque ligne, souligne le mot qui correspond le plus exactement possible à la définition de la première colonne.</w:t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2983"/>
        <w:gridCol w:w="1547"/>
        <w:gridCol w:w="1547"/>
        <w:gridCol w:w="1547"/>
        <w:gridCol w:w="1548"/>
      </w:tblGrid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s de musique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rs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tar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ueus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ndul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e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ulé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gage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ai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ai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an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émana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guis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cér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éré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ig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isé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vu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uite en surfac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ris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e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ches sur papier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en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on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écri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blé d'injur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gon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nie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rs et décid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ân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rân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êtue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 sont toujours vert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s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ché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é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ée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ôté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924" w:gutter="0" w:header="360" w:top="720" w:footer="302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092450" cy="404876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bottom w:val="dashed" w:sz="8" w:space="0" w:color="FFFFFF"/>
                                    <w:right w:val="dash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FFFFFF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FFFFFF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318.8pt;mso-wrap-distance-left:7.05pt;mso-wrap-distance-right:0pt;mso-wrap-distance-top:0pt;mso-wrap-distance-bottom:0pt;margin-top:4pt;mso-position-vertical-relative:text;margin-left:25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87" w:type="dxa"/>
                            <w:tcBorders>
                              <w:bottom w:val="dashed" w:sz="8" w:space="0" w:color="FFFFFF"/>
                              <w:right w:val="dash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FFFFFF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FFFFFF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87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RIZONTALEMENT</w:t>
      </w:r>
    </w:p>
    <w:p>
      <w:pPr>
        <w:pStyle w:val="Normal"/>
        <w:rPr/>
      </w:pPr>
      <w:r>
        <w:rPr>
          <w:rFonts w:cs="Keystroke" w:ascii="Keystroke" w:hAnsi="Keystroke"/>
          <w:b/>
          <w:sz w:val="26"/>
        </w:rPr>
        <w:t></w:t>
      </w:r>
      <w:r>
        <w:rPr>
          <w:rFonts w:eastAsia="Arial"/>
          <w:b/>
          <w:sz w:val="22"/>
        </w:rPr>
        <w:t xml:space="preserve"> </w:t>
      </w:r>
      <w:r>
        <w:rPr>
          <w:sz w:val="22"/>
        </w:rPr>
        <w:t xml:space="preserve">Petits terrains  </w:t>
      </w:r>
      <w:r>
        <w:rPr>
          <w:rFonts w:cs="Keystroke" w:ascii="Keystroke" w:hAnsi="Keystroke"/>
          <w:b/>
          <w:sz w:val="26"/>
        </w:rPr>
        <w:t></w:t>
      </w:r>
      <w:r>
        <w:rPr>
          <w:sz w:val="22"/>
        </w:rPr>
        <w:t xml:space="preserve"> Situation critique quand on y est – Dans le Béarn  </w:t>
      </w:r>
      <w:r>
        <w:rPr>
          <w:rFonts w:cs="Keystroke" w:ascii="Keystroke" w:hAnsi="Keystroke"/>
          <w:b/>
          <w:sz w:val="26"/>
        </w:rPr>
        <w:t></w:t>
      </w:r>
      <w:r>
        <w:rPr>
          <w:sz w:val="22"/>
        </w:rPr>
        <w:t xml:space="preserve"> Prix - Plus néfaste  </w:t>
      </w:r>
      <w:r>
        <w:rPr>
          <w:rFonts w:cs="Keystroke" w:ascii="Keystroke" w:hAnsi="Keystroke"/>
          <w:b/>
          <w:sz w:val="26"/>
        </w:rPr>
        <w:t></w:t>
      </w:r>
      <w:r>
        <w:rPr>
          <w:sz w:val="22"/>
        </w:rPr>
        <w:t xml:space="preserve"> Cellules de cire  </w:t>
      </w:r>
      <w:r>
        <w:rPr>
          <w:rFonts w:cs="Keystroke" w:ascii="Keystroke" w:hAnsi="Keystroke"/>
          <w:b/>
          <w:sz w:val="26"/>
        </w:rPr>
        <w:t></w:t>
      </w:r>
      <w:r>
        <w:rPr>
          <w:sz w:val="22"/>
        </w:rPr>
        <w:t xml:space="preserve"> Titre anglais - Trous minuscules  </w:t>
      </w:r>
      <w:r>
        <w:rPr>
          <w:rFonts w:cs="Keystroke" w:ascii="Keystroke" w:hAnsi="Keystroke"/>
          <w:b/>
          <w:sz w:val="26"/>
        </w:rPr>
        <w:t></w:t>
      </w:r>
      <w:r>
        <w:rPr>
          <w:sz w:val="22"/>
        </w:rPr>
        <w:t xml:space="preserve"> Forme d'aller – Pronom  </w:t>
      </w:r>
      <w:r>
        <w:rPr>
          <w:rFonts w:cs="Keystroke" w:ascii="Keystroke" w:hAnsi="Keystroke"/>
          <w:b/>
          <w:sz w:val="26"/>
        </w:rPr>
        <w:t></w:t>
      </w:r>
      <w:r>
        <w:rPr>
          <w:sz w:val="22"/>
        </w:rPr>
        <w:t xml:space="preserve"> Recrutés  </w:t>
      </w:r>
      <w:r>
        <w:rPr>
          <w:rFonts w:cs="Keystroke" w:ascii="Keystroke" w:hAnsi="Keystroke"/>
          <w:b/>
          <w:sz w:val="26"/>
        </w:rPr>
        <w:t></w:t>
      </w:r>
      <w:r>
        <w:rPr>
          <w:sz w:val="22"/>
        </w:rPr>
        <w:t xml:space="preserve"> Dieu du Soleil en Égypte - Pronom réfléchi - À cet endroit  </w:t>
      </w:r>
      <w:r>
        <w:rPr>
          <w:rFonts w:cs="Keystroke" w:ascii="Keystroke" w:hAnsi="Keystroke"/>
          <w:b/>
          <w:sz w:val="26"/>
        </w:rPr>
        <w:t></w:t>
      </w:r>
      <w:r>
        <w:rPr>
          <w:sz w:val="22"/>
        </w:rPr>
        <w:t xml:space="preserve"> Crier dans la mare  </w:t>
      </w:r>
      <w:r>
        <w:rPr>
          <w:rFonts w:cs="Keystroke" w:ascii="Keystroke" w:hAnsi="Keystroke"/>
          <w:b/>
          <w:sz w:val="26"/>
        </w:rPr>
        <w:t></w:t>
      </w:r>
      <w:r>
        <w:rPr>
          <w:sz w:val="22"/>
        </w:rPr>
        <w:t xml:space="preserve"> Foncé - Même chose  </w:t>
      </w:r>
      <w:r>
        <w:rPr>
          <w:rFonts w:cs="Keystroke" w:ascii="Keystroke" w:hAnsi="Keystroke"/>
          <w:b/>
          <w:sz w:val="26"/>
        </w:rPr>
        <w:t></w:t>
      </w:r>
      <w:r>
        <w:rPr>
          <w:sz w:val="22"/>
        </w:rPr>
        <w:t xml:space="preserve"> Petit enfant populaire – Constaté  </w:t>
      </w:r>
      <w:r>
        <w:rPr>
          <w:rFonts w:cs="Keystroke" w:ascii="Keystroke" w:hAnsi="Keystroke"/>
          <w:b/>
          <w:sz w:val="26"/>
        </w:rPr>
        <w:t></w:t>
      </w:r>
      <w:r>
        <w:rPr>
          <w:sz w:val="22"/>
        </w:rPr>
        <w:t xml:space="preserve"> Transmise  </w:t>
      </w:r>
      <w:r>
        <w:rPr>
          <w:rFonts w:cs="Keystroke" w:ascii="Keystroke" w:hAnsi="Keystroke"/>
          <w:b/>
          <w:sz w:val="26"/>
        </w:rPr>
        <w:t></w:t>
      </w:r>
      <w:r>
        <w:rPr>
          <w:sz w:val="22"/>
        </w:rPr>
        <w:t xml:space="preserve"> Petite société - Adjectif possessi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ERTICALEMENT</w:t>
      </w:r>
    </w:p>
    <w:p>
      <w:pPr>
        <w:pStyle w:val="Normal"/>
        <w:rPr/>
      </w:pPr>
      <w:r>
        <w:rPr>
          <w:rFonts w:cs="Keystroke" w:ascii="Keystroke" w:hAnsi="Keystroke"/>
          <w:b/>
          <w:sz w:val="26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rier comme la pie - Ils ondulent sous Le vent  </w:t>
      </w:r>
      <w:r>
        <w:rPr>
          <w:rFonts w:cs="Keystroke" w:ascii="Keystroke" w:hAnsi="Keystroke"/>
          <w:b/>
          <w:sz w:val="26"/>
        </w:rPr>
        <w:t></w:t>
      </w:r>
      <w:r>
        <w:rPr>
          <w:sz w:val="22"/>
        </w:rPr>
        <w:t xml:space="preserve"> Annulé – Irisant  </w:t>
      </w:r>
      <w:r>
        <w:rPr>
          <w:rFonts w:cs="Keystroke" w:ascii="Keystroke" w:hAnsi="Keystroke"/>
          <w:b/>
          <w:sz w:val="26"/>
        </w:rPr>
        <w:t></w:t>
      </w:r>
      <w:r>
        <w:rPr>
          <w:sz w:val="22"/>
        </w:rPr>
        <w:t xml:space="preserve"> Ranimer – Constellation  </w:t>
      </w:r>
      <w:r>
        <w:rPr>
          <w:rFonts w:cs="Keystroke" w:ascii="Keystroke" w:hAnsi="Keystroke"/>
          <w:b/>
          <w:sz w:val="26"/>
        </w:rPr>
        <w:t></w:t>
      </w:r>
      <w:r>
        <w:rPr>
          <w:sz w:val="22"/>
        </w:rPr>
        <w:t xml:space="preserve"> Dénommée – Suisse  </w:t>
      </w:r>
      <w:r>
        <w:rPr>
          <w:rFonts w:cs="Keystroke" w:ascii="Keystroke" w:hAnsi="Keystroke"/>
          <w:b/>
          <w:sz w:val="26"/>
        </w:rPr>
        <w:t></w:t>
      </w:r>
      <w:r>
        <w:rPr>
          <w:sz w:val="22"/>
        </w:rPr>
        <w:t xml:space="preserve"> Dijonnaise - Pierres fines - Ancien dialecte  </w:t>
      </w:r>
      <w:r>
        <w:rPr>
          <w:rFonts w:cs="Keystroke" w:ascii="Keystroke" w:hAnsi="Keystroke"/>
          <w:b/>
          <w:sz w:val="26"/>
        </w:rPr>
        <w:t></w:t>
      </w:r>
      <w:r>
        <w:rPr>
          <w:sz w:val="22"/>
        </w:rPr>
        <w:t xml:space="preserve"> Courbe - Notre proche cousin  </w:t>
      </w:r>
      <w:r>
        <w:rPr>
          <w:rFonts w:cs="Keystroke" w:ascii="Keystroke" w:hAnsi="Keystroke"/>
          <w:b/>
          <w:sz w:val="26"/>
        </w:rPr>
        <w:t></w:t>
      </w:r>
      <w:r>
        <w:rPr>
          <w:sz w:val="22"/>
        </w:rPr>
        <w:t xml:space="preserve"> Guetter en douce – Convient - Corps peint  </w:t>
      </w:r>
      <w:r>
        <w:rPr>
          <w:rFonts w:cs="Keystroke" w:ascii="Keystroke" w:hAnsi="Keystroke"/>
          <w:b/>
          <w:sz w:val="26"/>
        </w:rPr>
        <w:t></w:t>
      </w:r>
      <w:r>
        <w:rPr>
          <w:sz w:val="22"/>
        </w:rPr>
        <w:t xml:space="preserve"> Parties des pattes d'insectes - Tomber en panne  </w:t>
      </w:r>
      <w:r>
        <w:rPr>
          <w:rFonts w:cs="Keystroke" w:ascii="Keystroke" w:hAnsi="Keystroke"/>
          <w:b/>
          <w:sz w:val="26"/>
        </w:rPr>
        <w:t></w:t>
      </w:r>
      <w:r>
        <w:rPr>
          <w:sz w:val="22"/>
        </w:rPr>
        <w:t xml:space="preserve"> Connue - Été rigoureux - Changes de lo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18"/>
        </w:rPr>
        <w:t>ABOIS, ALVEOLES, BRUN, COASSER, COUT, DITE, ENROLES, IDEM, IS, JACASSER, JARDINETS, LARDON, MUES, NACRANT, NU, OIL, OPALES, OURSE, PAU, PIRE, PORES, RA, SEVI, SIED, SIR, STE, TARSES.</w:t>
      </w:r>
    </w:p>
    <w:p>
      <w:pPr>
        <w:pStyle w:val="Normal"/>
        <w:spacing w:before="0" w:after="80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ce 14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3232150" cy="424688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24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bottom w:val="dashed" w:sz="8" w:space="0" w:color="FFFFFF"/>
                                    <w:right w:val="dashed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FFFFFF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dashed" w:sz="8" w:space="0" w:color="000000"/>
                                    <w:bottom w:val="single" w:sz="18" w:space="0" w:color="000000"/>
                                    <w:right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FFFFFF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34.4pt;mso-wrap-distance-left:7.05pt;mso-wrap-distance-right:0pt;mso-wrap-distance-top:0pt;mso-wrap-distance-bottom:0pt;margin-top:5.75pt;mso-position-vertical-relative:text;margin-left:24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509" w:type="dxa"/>
                            <w:tcBorders>
                              <w:bottom w:val="dashed" w:sz="8" w:space="0" w:color="FFFFFF"/>
                              <w:right w:val="dashed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FFFFFF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dashed" w:sz="8" w:space="0" w:color="000000"/>
                              <w:bottom w:val="single" w:sz="18" w:space="0" w:color="000000"/>
                              <w:right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FFFFFF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09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HORIZONTALEMENT</w:t>
      </w:r>
    </w:p>
    <w:p>
      <w:pPr>
        <w:pStyle w:val="Normal"/>
        <w:rPr/>
      </w:pPr>
      <w:r>
        <w:rPr>
          <w:rFonts w:cs="Keystroke" w:ascii="Keystroke" w:hAnsi="Keystroke"/>
          <w:b/>
          <w:sz w:val="28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Gâte-sauces </w:t>
      </w:r>
      <w:r>
        <w:rPr>
          <w:rFonts w:cs="Keystroke" w:ascii="Keystroke" w:hAnsi="Keystroke"/>
          <w:b/>
          <w:sz w:val="28"/>
        </w:rPr>
        <w:t></w:t>
      </w:r>
      <w:r>
        <w:rPr>
          <w:sz w:val="22"/>
        </w:rPr>
        <w:t xml:space="preserve"> Première sortie du petit - Genre de paresseux </w:t>
      </w:r>
      <w:r>
        <w:rPr>
          <w:rFonts w:cs="Keystroke" w:ascii="Keystroke" w:hAnsi="Keystroke"/>
          <w:b/>
          <w:sz w:val="28"/>
        </w:rPr>
        <w:t></w:t>
      </w:r>
      <w:r>
        <w:rPr>
          <w:sz w:val="22"/>
        </w:rPr>
        <w:t xml:space="preserve"> Emballage à claire-voie - États-unis </w:t>
      </w:r>
      <w:r>
        <w:rPr>
          <w:rFonts w:cs="Keystroke" w:ascii="Keystroke" w:hAnsi="Keystroke"/>
          <w:b/>
          <w:sz w:val="28"/>
        </w:rPr>
        <w:t></w:t>
      </w:r>
      <w:r>
        <w:rPr>
          <w:sz w:val="22"/>
        </w:rPr>
        <w:t xml:space="preserve"> Obtiens – Systèmes </w:t>
      </w:r>
      <w:r>
        <w:rPr>
          <w:rFonts w:cs="Keystroke" w:ascii="Keystroke" w:hAnsi="Keystroke"/>
          <w:b/>
          <w:sz w:val="28"/>
        </w:rPr>
        <w:t></w:t>
      </w:r>
      <w:r>
        <w:rPr>
          <w:b/>
          <w:sz w:val="22"/>
          <w:szCs w:val="22"/>
        </w:rPr>
        <w:t></w:t>
      </w:r>
      <w:r>
        <w:rPr>
          <w:sz w:val="22"/>
        </w:rPr>
        <w:t xml:space="preserve"> Très exactement - Interjection pour appeler </w:t>
      </w:r>
      <w:r>
        <w:rPr>
          <w:rFonts w:cs="Keystroke" w:ascii="Keystroke" w:hAnsi="Keystroke"/>
          <w:b/>
          <w:sz w:val="28"/>
        </w:rPr>
        <w:t></w:t>
      </w:r>
      <w:r>
        <w:rPr>
          <w:sz w:val="22"/>
        </w:rPr>
        <w:t xml:space="preserve"> Conclues </w:t>
      </w:r>
      <w:r>
        <w:rPr>
          <w:rFonts w:cs="Keystroke" w:ascii="Keystroke" w:hAnsi="Keystroke"/>
          <w:b/>
          <w:sz w:val="28"/>
        </w:rPr>
        <w:t></w:t>
      </w:r>
      <w:r>
        <w:rPr>
          <w:sz w:val="22"/>
        </w:rPr>
        <w:t xml:space="preserve"> Été nocif - Chevalier déguisé </w:t>
      </w:r>
      <w:r>
        <w:rPr>
          <w:rFonts w:cs="Keystroke" w:ascii="Keystroke" w:hAnsi="Keystroke"/>
          <w:b/>
          <w:sz w:val="28"/>
        </w:rPr>
        <w:t></w:t>
      </w:r>
      <w:r>
        <w:rPr>
          <w:sz w:val="22"/>
        </w:rPr>
        <w:t xml:space="preserve"> Archipel Cardinal </w:t>
      </w:r>
      <w:r>
        <w:rPr>
          <w:rFonts w:cs="Keystroke" w:ascii="Keystroke" w:hAnsi="Keystroke"/>
          <w:b/>
          <w:sz w:val="28"/>
        </w:rPr>
        <w:t></w:t>
      </w:r>
      <w:r>
        <w:rPr>
          <w:sz w:val="22"/>
        </w:rPr>
        <w:t xml:space="preserve"> Elle se fait fouetter - Clé grégorienne </w:t>
      </w:r>
      <w:r>
        <w:rPr>
          <w:rFonts w:cs="Keystroke" w:ascii="Keystroke" w:hAnsi="Keystroke"/>
          <w:b/>
          <w:sz w:val="28"/>
        </w:rPr>
        <w:t></w:t>
      </w:r>
      <w:r>
        <w:rPr>
          <w:sz w:val="22"/>
        </w:rPr>
        <w:t xml:space="preserve"> A toi – Esprit </w:t>
      </w:r>
      <w:r>
        <w:rPr>
          <w:rFonts w:cs="Keystroke" w:ascii="Keystroke" w:hAnsi="Keystroke"/>
          <w:b/>
          <w:sz w:val="28"/>
        </w:rPr>
        <w:t></w:t>
      </w:r>
      <w:r>
        <w:rPr>
          <w:sz w:val="22"/>
        </w:rPr>
        <w:t xml:space="preserve"> Fortifier - Mets pour bétail </w:t>
      </w:r>
      <w:r>
        <w:rPr>
          <w:rFonts w:cs="Keystroke" w:ascii="Keystroke" w:hAnsi="Keystroke"/>
          <w:b/>
          <w:sz w:val="28"/>
        </w:rPr>
        <w:t></w:t>
      </w:r>
      <w:r>
        <w:rPr>
          <w:sz w:val="22"/>
        </w:rPr>
        <w:t xml:space="preserve"> Éprouvée </w:t>
      </w:r>
      <w:r>
        <w:rPr>
          <w:rFonts w:cs="Keystroke" w:ascii="Keystroke" w:hAnsi="Keystroke"/>
          <w:b/>
          <w:sz w:val="28"/>
        </w:rPr>
        <w:t></w:t>
      </w:r>
      <w:r>
        <w:rPr>
          <w:sz w:val="22"/>
        </w:rPr>
        <w:t xml:space="preserve"> Partie d'église - Abandonn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VERTICALEMENT</w:t>
      </w:r>
    </w:p>
    <w:p>
      <w:pPr>
        <w:pStyle w:val="Normal"/>
        <w:rPr/>
      </w:pPr>
      <w:r>
        <w:rPr>
          <w:rFonts w:cs="Keystroke" w:ascii="Keystroke" w:hAnsi="Keystroke"/>
          <w:b/>
          <w:sz w:val="28"/>
        </w:rPr>
        <w:t>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âte alimentaire - Affluent de la Garonne </w:t>
      </w:r>
      <w:r>
        <w:rPr>
          <w:rFonts w:cs="Keystroke" w:ascii="Keystroke" w:hAnsi="Keystroke"/>
          <w:b/>
          <w:sz w:val="28"/>
        </w:rPr>
        <w:t></w:t>
      </w:r>
      <w:r>
        <w:rPr>
          <w:sz w:val="22"/>
        </w:rPr>
        <w:t xml:space="preserve"> Aplanit – Vexée </w:t>
      </w:r>
      <w:r>
        <w:rPr>
          <w:rFonts w:cs="Keystroke" w:ascii="Keystroke" w:hAnsi="Keystroke"/>
          <w:b/>
          <w:sz w:val="28"/>
        </w:rPr>
        <w:t></w:t>
      </w:r>
      <w:r>
        <w:rPr>
          <w:sz w:val="22"/>
        </w:rPr>
        <w:t xml:space="preserve"> Vaste espace caillouteux – Clamer - Aide médicale </w:t>
      </w:r>
      <w:r>
        <w:rPr>
          <w:rFonts w:cs="Keystroke" w:ascii="Keystroke" w:hAnsi="Keystroke"/>
          <w:b/>
          <w:sz w:val="28"/>
        </w:rPr>
        <w:t></w:t>
      </w:r>
      <w:r>
        <w:rPr>
          <w:sz w:val="22"/>
        </w:rPr>
        <w:t xml:space="preserve"> Sans parole - Liquides nourriciers </w:t>
      </w:r>
      <w:r>
        <w:rPr>
          <w:rFonts w:cs="Keystroke" w:ascii="Keystroke" w:hAnsi="Keystroke"/>
          <w:b/>
          <w:sz w:val="28"/>
        </w:rPr>
        <w:t></w:t>
      </w:r>
      <w:r>
        <w:rPr>
          <w:sz w:val="22"/>
        </w:rPr>
        <w:t xml:space="preserve"> Perturbation - Supérieures de couvent </w:t>
      </w:r>
      <w:r>
        <w:rPr>
          <w:rFonts w:cs="Keystroke" w:ascii="Keystroke" w:hAnsi="Keystroke"/>
          <w:b/>
          <w:sz w:val="28"/>
        </w:rPr>
        <w:t></w:t>
      </w:r>
      <w:r>
        <w:rPr>
          <w:sz w:val="22"/>
        </w:rPr>
        <w:t xml:space="preserve"> Desmond célèbre - Minable - Partie de négation </w:t>
      </w:r>
      <w:r>
        <w:rPr>
          <w:rFonts w:cs="Keystroke" w:ascii="Keystroke" w:hAnsi="Keystroke"/>
          <w:b/>
          <w:sz w:val="28"/>
        </w:rPr>
        <w:t></w:t>
      </w:r>
      <w:r>
        <w:rPr>
          <w:sz w:val="22"/>
        </w:rPr>
        <w:t xml:space="preserve"> N'importe qui - Bois d'œuvre – Couvert </w:t>
      </w:r>
      <w:r>
        <w:rPr>
          <w:rFonts w:cs="Keystroke" w:ascii="Keystroke" w:hAnsi="Keystroke"/>
          <w:b/>
          <w:sz w:val="28"/>
        </w:rPr>
        <w:t></w:t>
      </w:r>
      <w:r>
        <w:rPr>
          <w:sz w:val="22"/>
        </w:rPr>
        <w:t xml:space="preserve"> Dégoût - Enfantin </w:t>
      </w:r>
      <w:r>
        <w:rPr>
          <w:rFonts w:cs="Keystroke" w:ascii="Keystroke" w:hAnsi="Keystroke"/>
          <w:b/>
          <w:sz w:val="28"/>
        </w:rPr>
        <w:t></w:t>
      </w:r>
      <w:r>
        <w:rPr>
          <w:sz w:val="22"/>
        </w:rPr>
        <w:t xml:space="preserve"> Déclaration de guerre - Pour appeler - Les sien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18"/>
        </w:rPr>
        <w:t>ARASE, CAGEOT, CHENE, EON, ERS, HEP, MACARONI, MARMITONS, NEF, NUI, PSITT, PUERIL, RECTA, REG, SEPT, SUS, TARN, TE, TUTU, ULCEREE, UNAU, VERVE.</w:t>
      </w:r>
    </w:p>
    <w:sectPr>
      <w:headerReference w:type="default" r:id="rId8"/>
      <w:footerReference w:type="default" r:id="rId9"/>
      <w:type w:val="nextPage"/>
      <w:pgSz w:w="11906" w:h="16838"/>
      <w:pgMar w:left="1077" w:right="924" w:gutter="0" w:header="360" w:top="720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  <w:font w:name="Keystrok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ans la colonne vide, écris le mot le la colonne 3 qui correspond à la définition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6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8"/>
        <w:tab w:val="left" w:pos="755" w:leader="none"/>
      </w:tabs>
      <w:spacing w:before="0" w:after="60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 dans la première colonne.</w:t>
    </w:r>
  </w:p>
  <w:p>
    <w:pPr>
      <w:pStyle w:val="Normal"/>
      <w:tabs>
        <w:tab w:val="clear" w:pos="708"/>
        <w:tab w:val="left" w:pos="755" w:leader="none"/>
      </w:tabs>
      <w:rPr/>
    </w:pPr>
    <w:r>
      <w:rPr>
        <w:bCs/>
        <w:i/>
        <w:iCs/>
      </w:rPr>
      <w:t>(Les nombres entre parenthèses indiquent le nombre de lettres du mot à placer – !! Il y a des intrus !!)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 xml:space="preserve">Complète la grille en t’aidant des définitions et de la liste des réponses 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7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s plus bas. (Il manque des mots)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ans la colonne vide, écris le mot le la colonne 3 qui correspond à la définition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6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8"/>
        <w:tab w:val="left" w:pos="755" w:leader="none"/>
        <w:tab w:val="right" w:pos="9905" w:leader="none"/>
      </w:tabs>
      <w:spacing w:before="0" w:after="60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 dans la première colonne</w:t>
      <w:tab/>
    </w:r>
    <w:r>
      <w:rPr>
        <w:b/>
        <w:bCs/>
        <w:i/>
        <w:iCs/>
        <w:color w:val="FF0000"/>
        <w:sz w:val="24"/>
      </w:rPr>
      <w:t>Corrigé</w:t>
    </w:r>
  </w:p>
  <w:p>
    <w:pPr>
      <w:pStyle w:val="Normal"/>
      <w:tabs>
        <w:tab w:val="clear" w:pos="708"/>
        <w:tab w:val="left" w:pos="755" w:leader="none"/>
      </w:tabs>
      <w:rPr/>
    </w:pPr>
    <w:r>
      <w:rPr>
        <w:bCs/>
        <w:i/>
        <w:iCs/>
      </w:rPr>
      <w:t>(Les nombres entre parenthèses indiquent le nombre de lettres du mot à placer – !! Il y a des intrus !!)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 xml:space="preserve">Complète la grille en t’aidant des définitions et de la liste des réponses </w:t>
      <w:tab/>
    </w:r>
    <w:r>
      <w:rPr>
        <w:b/>
        <w:bCs/>
        <w:iCs/>
        <w:color w:val="0000FF"/>
        <w:sz w:val="22"/>
        <w:szCs w:val="22"/>
      </w:rPr>
      <w:t xml:space="preserve">p. </w:t>
    </w:r>
    <w:r>
      <w:rPr>
        <w:rStyle w:val="PageNumber"/>
        <w:b/>
        <w:color w:val="0000FF"/>
        <w:sz w:val="22"/>
        <w:szCs w:val="22"/>
      </w:rPr>
      <w:fldChar w:fldCharType="begin"/>
    </w:r>
    <w:r>
      <w:rPr>
        <w:rStyle w:val="PageNumber"/>
        <w:sz w:val="22"/>
        <w:b/>
        <w:szCs w:val="22"/>
        <w:color w:val="0000FF"/>
      </w:rPr>
      <w:instrText xml:space="preserve"> PAGE </w:instrText>
    </w:r>
    <w:r>
      <w:rPr>
        <w:rStyle w:val="PageNumber"/>
        <w:sz w:val="22"/>
        <w:b/>
        <w:szCs w:val="22"/>
        <w:color w:val="0000FF"/>
      </w:rPr>
      <w:fldChar w:fldCharType="separate"/>
    </w:r>
    <w:r>
      <w:rPr>
        <w:rStyle w:val="PageNumber"/>
        <w:sz w:val="22"/>
        <w:b/>
        <w:szCs w:val="22"/>
        <w:color w:val="0000FF"/>
      </w:rPr>
      <w:t>7</w:t>
    </w:r>
    <w:r>
      <w:rPr>
        <w:rStyle w:val="PageNumber"/>
        <w:sz w:val="22"/>
        <w:b/>
        <w:szCs w:val="22"/>
        <w:color w:val="0000FF"/>
      </w:rPr>
      <w:fldChar w:fldCharType="end"/>
    </w:r>
  </w:p>
  <w:p>
    <w:pPr>
      <w:pStyle w:val="Normal"/>
      <w:tabs>
        <w:tab w:val="clear" w:pos="708"/>
        <w:tab w:val="left" w:pos="755" w:leader="none"/>
        <w:tab w:val="right" w:pos="9905" w:leader="none"/>
      </w:tabs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nnées plus bas. (Il manque des mots)</w:t>
      <w:tab/>
    </w:r>
    <w:r>
      <w:rPr>
        <w:b/>
        <w:bCs/>
        <w:i/>
        <w:iCs/>
        <w:color w:val="FF0000"/>
        <w:sz w:val="24"/>
      </w:rPr>
      <w:t>Corrigé</w:t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4:00Z</dcterms:created>
  <dc:creator>Pierre F.</dc:creator>
  <dc:description/>
  <cp:keywords/>
  <dc:language>en-US</dc:language>
  <cp:lastModifiedBy>Pierre F.</cp:lastModifiedBy>
  <dcterms:modified xsi:type="dcterms:W3CDTF">2010-07-31T11:56:00Z</dcterms:modified>
  <cp:revision>37</cp:revision>
  <dc:subject/>
  <dc:title>No1</dc:title>
</cp:coreProperties>
</file>