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9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ge">
                  <wp:posOffset>1486535</wp:posOffset>
                </wp:positionV>
                <wp:extent cx="813435" cy="546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46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1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ur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tu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xplo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e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ra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gourm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our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ra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ratit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guer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éris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ô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osti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mplo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d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jau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u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met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er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osse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oi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30.6pt;mso-wrap-distance-left:7.05pt;mso-wrap-distance-right:0pt;mso-wrap-distance-top:0pt;mso-wrap-distance-bottom:0pt;margin-top:117.05pt;mso-position-vertical-relative:page;margin-left:4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1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uror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tuair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ploitatio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indr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raud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ourmand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ourmet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atificatio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atitud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uerr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érisser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ôpital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ostilité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mplorer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dicatio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aug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uanc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mettr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dre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ssession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2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i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147"/>
        <w:gridCol w:w="3743"/>
      </w:tblGrid>
      <w:tr>
        <w:trPr>
          <w:trHeight w:val="241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ui (4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faire en vue d'une production, d'un profit; mise en valeur.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erbe qui signifie "et même", "et en plus".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nce, signe, marque (10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que l'on met sur une blessure pour la protéger (9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cun des degrés par lequel peut passer une couleur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lit, antagonisme, antipathie, haine, opposition (9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sser ses poils, ses plumes, etc.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'un rosé doré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ouchure de fleuv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ulser, renvoyer, chasser quelqu'un (7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sification, tromperie, escroqueri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s (3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ait d'avoir quelque chos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tir, déguiser; cacher à autrui ce qu'on pens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t qui sert à mesurer la contenance d'un récipient ou un niveau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blier (7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accueille quelqu'un, qui veille au confort de passagers (7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apprécie le raffinement culinaire, gastronom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ment de reconnaissanc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me d'argent donnée en sus de ce qui lui est dû, pourboire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lier. adjurer, conjurer, prier (8)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0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98"/>
        <w:gridCol w:w="1263"/>
        <w:gridCol w:w="1264"/>
        <w:gridCol w:w="1264"/>
        <w:gridCol w:w="1264"/>
      </w:tblGrid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enir, tinter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onne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ne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nne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cher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ine que l'on sèm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aill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mo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enc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ences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quiet, anxieux, préoccupé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rveus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âché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cieux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isseau sanguin dans lequel circule le sang qui revient au coeur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c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in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èr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uque, olivâtre, qui tire sur un vert un peu sale et trouble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âtr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oyan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 pomm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illon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me, tranquille, pacifiqu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ceux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ein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ché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isibl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intim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ma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ai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i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t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dentaire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anièr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ubérant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iv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es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court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a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gu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ch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es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s de viande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ôti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illo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et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g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u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ulen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ulai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ux</w:t>
            </w:r>
          </w:p>
        </w:tc>
      </w:tr>
    </w:tbl>
    <w:p>
      <w:pPr>
        <w:pStyle w:val="Normal"/>
        <w:rPr/>
      </w:pPr>
      <w:r>
        <w:rPr/>
        <w:t>Exercice 31</w:t>
      </w:r>
    </w:p>
    <w:tbl>
      <w:tblPr>
        <w:tblW w:w="84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263"/>
        <w:gridCol w:w="3638"/>
      </w:tblGrid>
      <w:tr>
        <w:trPr>
          <w:trHeight w:val="17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r la parole brusquement, apostropher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 d'un bois, d'une forêt (7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qui relie deux parties; relation, attach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eur, inventeur, chercheur (9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gré de force, de puissance, amplitud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que compact (2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, texte copié ou écrit à la main (9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ettre ou refléter de la lumière, briller (5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ncé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é de deux ou plusieurs éléments de nature différente, mélangé. (5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iration, pressentiment, prémonition.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louse (8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charder (9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prend la tête, meneur; chef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ié, bienveillance, bonté, clémenc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onde tristesse, dépression, spleen, cafard, chagrin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faire le premier pas (10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erçoit, comprend et exprime les choses avec clarté, perspicac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ent rare quand elle est précieus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guer (8)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gue humaine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onté d'agir, dessein, projet, résolution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5976620</wp:posOffset>
                </wp:positionV>
                <wp:extent cx="895350" cy="5327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hef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u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n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dul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iti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ntellig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terpe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tu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ea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uc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élanc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ix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sci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m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appor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19.45pt;mso-wrap-distance-left:7.05pt;mso-wrap-distance-right:0pt;mso-wrap-distance-top:0pt;mso-wrap-distance-bottom:0pt;margin-top:-470.6pt;mso-position-vertical-relative:text;margin-left:4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hef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ul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nré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au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</w:rPr>
                              <w:t>indulgenc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itiativ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telligent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entio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erpell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uitio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ad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aiso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cid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élancoli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xt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la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scill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mis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appor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2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101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187"/>
        <w:gridCol w:w="1330"/>
        <w:gridCol w:w="1330"/>
        <w:gridCol w:w="1450"/>
        <w:gridCol w:w="1331"/>
      </w:tblGrid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prise, équivoque, quiproquo, mésentente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ntendu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is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eur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songe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rapporte à l'intelligence, oral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rituel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nial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é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tal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ernel, qui dure, continuel, incessant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ant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ortell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minabl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pétuel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ps ou objet lancé ou projeté; balle, flèch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ctil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tole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on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ste, gris, chagrin, grogno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reux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âch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ussad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chant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ale, très grande ville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rg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icipalit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oni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tropole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digne d'être remarqué, important; personne occupant une position social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ir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bl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fs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ron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morisé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couru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pelée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en tombe de surpris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es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l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rière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it pour le bon motif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rass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r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ou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r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3</w:t>
      </w:r>
    </w:p>
    <w:tbl>
      <w:tblPr>
        <w:tblW w:w="82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243"/>
        <w:gridCol w:w="3555"/>
      </w:tblGrid>
      <w:tr>
        <w:trPr>
          <w:trHeight w:val="3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ence, lacune, oubli, action de ne pas dire, de ne pas faire (qqch.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'importuner, d'irriter; manie, idée fixe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abilité, affabilité, gentillesse 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é à être remplacé (10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se (2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ulièrement, singulièrement. (9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rras, gêne, angoisse, trouble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tiens pour parvenir à un accord, recherche d'un accord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 de ce qui est passif, apathie.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e particulière d'un fait, d'une pensée, Circonstance, manière, particularité.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a sa clé (3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avec qui l'on est allié contre d'autres joueurs; associé (10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oyable, qui émeut vivement, touchant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éviter l'insomnie (4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édé de langage qui consiste à employer un terme concret dans un contexte abstrait par comparaison, image. (9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ntoires (4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éger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é de voix (3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propre aux êtres organisés; qui provient de tissus vivants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cemment, il y a peu de temps. (7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f au mystère, à une croyance religieuse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tribution, récompense, salaire (8)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5782945</wp:posOffset>
                </wp:positionV>
                <wp:extent cx="855980" cy="5585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8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a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étaph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y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égo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oblig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lige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se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an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siv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thé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ser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is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remplaç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th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439.8pt;mso-wrap-distance-left:7.05pt;mso-wrap-distance-right:0pt;mso-wrap-distance-top:0pt;mso-wrap-distance-bottom:0pt;margin-top:-455.35pt;mso-position-vertical-relative:text;margin-left:4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8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ami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s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a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ais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aphor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stiqu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gociat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obligat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ligeanc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ess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miss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qu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ivité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hétiqu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server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soir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remplaçabl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th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4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31"/>
        <w:gridCol w:w="1733"/>
        <w:gridCol w:w="1733"/>
        <w:gridCol w:w="1733"/>
        <w:gridCol w:w="1733"/>
      </w:tblGrid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s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êtres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me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vants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re aux quenott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nell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ir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ire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ger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er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ril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éraire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é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é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u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til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fut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uis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mp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inte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illon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ux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r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é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llé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vi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êtu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hanté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itionné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amine de nouveau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r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vis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mmenc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examinent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té, en Franc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l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ar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on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uette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assé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val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assé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nte de t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5</w:t>
      </w:r>
    </w:p>
    <w:tbl>
      <w:tblPr>
        <w:tblW w:w="84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4285"/>
        <w:gridCol w:w="3558"/>
      </w:tblGrid>
      <w:tr>
        <w:trPr>
          <w:trHeight w:val="3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ous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é nippon (3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amner, interdire formellement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dérer avec un sentiment de pitié, compatir (8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aine de Cousteau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ver à un grade supérieur, favoriser, soutenir (10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olue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raisemblable (5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oiseau le fait petit a petit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veaux membres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curité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seaux de basse cour qui pondent des œufs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 suivant un plan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ngé dans la tristesse (9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d'un son aigu; bruit parasite (10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 lieu avant, qui doit précéder quelque chose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laît au peuple, au plus grand nombre. (9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endication, exigence, condition, estime exagérée de soi-même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 bêtement (6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s eux, pas d'âge (3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ment par lequel on place une personne, une chose au-dessus des autres; jugement plus favorable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 (6)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5891530</wp:posOffset>
                </wp:positionV>
                <wp:extent cx="885190" cy="53568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35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n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euil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ou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ombr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é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a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fé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ouv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scr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r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i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a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o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21.8pt;mso-wrap-distance-left:7.05pt;mso-wrap-distance-right:0pt;mso-wrap-distance-top:0pt;mso-wrap-distance-bottom:0pt;margin-top:-463.9pt;mso-position-vertical-relative:text;margin-left:4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nard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euillé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ouï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d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mbreux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éa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ifie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alabl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férenc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ten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uvoi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cr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ru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an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rag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aill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ole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6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3519"/>
        <w:gridCol w:w="1391"/>
        <w:gridCol w:w="1391"/>
        <w:gridCol w:w="1420"/>
        <w:gridCol w:w="1391"/>
      </w:tblGrid>
      <w:tr>
        <w:trPr>
          <w:trHeight w:val="30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écuter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t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éder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i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re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 partant des gradin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é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u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uh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spensions temporaires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anc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ê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êves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andonn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onc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s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êt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er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ts de cult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glis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ol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quée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e a de gros cachet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pirin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il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ule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velle formation de glac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ie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êlon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ige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seau voisin de l'autruch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ar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ourneau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eu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a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i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u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ique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n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ol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s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api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ut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itan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nerven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ênant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nervant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gue</w:t>
            </w:r>
          </w:p>
        </w:tc>
      </w:tr>
      <w:tr>
        <w:trPr>
          <w:trHeight w:val="30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ill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âgé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êtr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é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2" w:bottom="539"/>
          <w:pgNumType w:start="1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9</w:t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1143635</wp:posOffset>
                </wp:positionV>
                <wp:extent cx="855980" cy="57899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78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r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u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o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gourm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ur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tit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guer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éris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hô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sti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lo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u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met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per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se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i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455.9pt;mso-wrap-distance-left:7.05pt;mso-wrap-distance-right:0pt;mso-wrap-distance-top:0pt;mso-wrap-distance-bottom:0pt;margin-top:90.05pt;mso-position-vertical-relative:page;margin-left:4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ro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uai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oit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ind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ud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gourmand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urme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tific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titud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guer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érisse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hôpital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stilité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lore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ug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anc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mett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perd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session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143"/>
        <w:gridCol w:w="3553"/>
      </w:tblGrid>
      <w:tr>
        <w:trPr>
          <w:trHeight w:val="270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ui (4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ien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faire en vue d'une production, d'un profit; mise en valeur.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xploitation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erbe qui signifie "et même", "et en plus".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oir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nce, signe, marque (10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dication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que l'on met sur une blessure pour la protéger (9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nsement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cun des degrés par lequel peut passer une couleur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uanc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lit, antagonisme, antipathie, haine, opposition (9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ostilité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sser ses poils, ses plumes, etc.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érisser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'un rosé doré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or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ouchure de fleuv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stuair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ulser, renvoyer, chasser quelqu'un (7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xclur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sification, tromperie, escroqueri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raud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s (3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ec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ait d'avoir quelque chos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ossession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tir, déguiser; cacher à autrui ce qu'on pens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eindr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t qui sert à mesurer la contenance d'un récipient ou un niveau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jaug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blier (7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mettr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accueille quelqu'un, qui veille au confort de passagers (7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ôtess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apprécie le raffinement culinaire, gastronom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ourmet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ment de reconnaissanc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ratitude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me d'argent donnée en sus de ce qui lui est dû, pourboire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ratification</w:t>
            </w:r>
          </w:p>
        </w:tc>
      </w:tr>
      <w:tr>
        <w:trPr>
          <w:trHeight w:val="363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lier. adjurer, conjurer, prier (8)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lo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0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98"/>
        <w:gridCol w:w="1263"/>
        <w:gridCol w:w="1264"/>
        <w:gridCol w:w="1264"/>
        <w:gridCol w:w="1264"/>
      </w:tblGrid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enir, tinter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sonne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ne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nner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cher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ine que l'on sèm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aill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mo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menc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ences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quiet, anxieux, préoccupé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rveus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âché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ucieux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isseau sanguin dans lequel circule le sang qui revient au coeur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c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vein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èr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uque, olivâtre, qui tire sur un vert un peu sale et trouble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rdâtr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oyan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 pomm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illon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me, tranquille, pacifiqu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ceux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rein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ché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isibl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intim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ma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ai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i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te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dentaire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sanièr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ubérant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iv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es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court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a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agu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ch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es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s de viande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ôti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illo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let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g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u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ulen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ulai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Veux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170"/>
        <w:gridCol w:w="3560"/>
      </w:tblGrid>
      <w:tr>
        <w:trPr>
          <w:trHeight w:val="1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r la parole brusquement, apostropher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terpeller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 d'un bois, d'une forêt (7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isièr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qui relie deux parties; relation, attach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iaison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eur, inventeur, chercheur (9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génieur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gré de force, de puissance, amplitud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tensité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que compact (2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D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, texte copié ou écrit à la main (9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anuscrit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ettre ou refléter de la lumière, briller (5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uir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ncé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mis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é de deux ou plusieurs éléments de nature différente, mélangé. (5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ixt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iration, pressentiment, prémonition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tuition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louse (8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nvieus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charder (9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rapporter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prend la tête, meneur; chef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eader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ié, bienveillance, bonté, clémenc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dulgenc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onde tristesse, dépression, spleen, cafard, chagrin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élancoli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faire le premier pas (10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itiativ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erçoit, comprend et exprime les choses avec clarté, perspicac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ucid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vent rare quand elle est précieus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nrée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guer (8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sciller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gue humain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la</w:t>
            </w:r>
          </w:p>
        </w:tc>
      </w:tr>
      <w:tr>
        <w:trPr>
          <w:trHeight w:val="40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onté d'agir, dessein, projet, résolution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tention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6005195</wp:posOffset>
                </wp:positionV>
                <wp:extent cx="895350" cy="532701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chef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cou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n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indul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ti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intellig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pe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u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c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élancol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x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ci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ppor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19.45pt;mso-wrap-distance-left:7.05pt;mso-wrap-distance-right:0pt;mso-wrap-distance-top:0pt;mso-wrap-distance-bottom:0pt;margin-top:-472.85pt;mso-position-vertical-relative:text;margin-left:4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chef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coul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ré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eau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indulgenc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tiv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intelligents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tio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pell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uitio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cid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lancoli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xt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a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cill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is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or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2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162"/>
        <w:gridCol w:w="1322"/>
        <w:gridCol w:w="1322"/>
        <w:gridCol w:w="1441"/>
        <w:gridCol w:w="1323"/>
      </w:tblGrid>
      <w:tr>
        <w:trPr>
          <w:trHeight w:val="31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prise, équivoque, quiproquo, mésentente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lentendu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is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eur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songe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rapporte à l'intelligence, oral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irituel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nial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é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ntal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ernel, qui dure, continuel, incessant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ant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ortell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interminabl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pétuel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ps ou objet lancé ou projeté; balle, flèch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jectil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tolet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on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ste, gris, chagrin, grognon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reux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âché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ussad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chant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ale, très grande ville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rg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icipalité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oni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étropole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digne d'être remarqué, important; personne occupant une position social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ir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tabl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fs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ron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morisé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couru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pelée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en tombe de surpris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es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l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rière</w:t>
            </w:r>
          </w:p>
        </w:tc>
      </w:tr>
      <w:tr>
        <w:trPr>
          <w:trHeight w:val="312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it pour le bon motif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rasse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cr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ou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r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3</w:t>
      </w:r>
    </w:p>
    <w:tbl>
      <w:tblPr>
        <w:tblW w:w="82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246"/>
        <w:gridCol w:w="3557"/>
      </w:tblGrid>
      <w:tr>
        <w:trPr>
          <w:trHeight w:val="3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ence, lacune, oubli, action de ne pas dire, de ne pas faire (qqch.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mission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'importuner, d'irriter; manie, idée fixe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bsession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abilité, affabilité, gentillesse 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bligeanc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tiné à être remplacé (10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visoir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se (2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i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ulièrement, singulièrement. (9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otamment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rras, gêne, angoisse, trouble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alais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tiens pour parvenir à un accord, recherche d'un accord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égociation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 de ce qui est passif, apathie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ivité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e particulière d'un fait, d'une pensée, Circonstance, manière, particularité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odalité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a sa clé (3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ol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avec qui l'on est allié contre d'autres joueurs; associé (10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enair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oyable, qui émeut vivement, touchant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thétiqu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éviter l'insomnie (4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ca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édé de langage qui consiste à employer un terme concret dans un contexte abstrait par comparaison, image. (9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étaphor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ntoires (4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aps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éger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rver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é de voix (3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n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propre aux êtres organisés; qui provient de tissus vivants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ganiqu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cemment, il y a peu de temps. (7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aguèr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f au mystère, à une croyance religieuse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ystique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tribution, récompense, salaire (8)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iement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5782945</wp:posOffset>
                </wp:positionV>
                <wp:extent cx="855980" cy="55854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8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a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étaph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y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égo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oblig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lige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se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an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siv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thé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ser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is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remplaç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th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439.8pt;mso-wrap-distance-left:7.05pt;mso-wrap-distance-right:0pt;mso-wrap-distance-top:0pt;mso-wrap-distance-bottom:0pt;margin-top:-455.35pt;mso-position-vertical-relative:text;margin-left:4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8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ami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s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a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ais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aphor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stiqu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gociat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obligat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ligeanc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ess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missi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qu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ivité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hétiqu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server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soir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remplaçable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tho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4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31"/>
        <w:gridCol w:w="1733"/>
        <w:gridCol w:w="1733"/>
        <w:gridCol w:w="1733"/>
        <w:gridCol w:w="1733"/>
      </w:tblGrid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vidus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êtres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me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vants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re aux quenott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nell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ntair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ire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ger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squ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er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éril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éraire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é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é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nau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til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fut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i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uis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mp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inte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illon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ux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r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é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l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llé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vi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êtu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hanté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itionnés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amine de nouveau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r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vis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mmenc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examinent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té, en Franc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gl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ar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ison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uette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assé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val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assé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nte de t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n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5</w:t>
      </w:r>
    </w:p>
    <w:tbl>
      <w:tblPr>
        <w:tblW w:w="84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279"/>
        <w:gridCol w:w="3553"/>
      </w:tblGrid>
      <w:tr>
        <w:trPr>
          <w:trHeight w:val="3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ous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os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é nippon (3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yen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amner, interdire formellement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scrir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dérer avec un sentiment de pitié, compatir (8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aindr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aine de Cousteau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céan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ver à un grade supérieur, favoriser, soutenir (10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mouvoir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olue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gress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raisemblable (5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nouï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oiseau le fait petit a petit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id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veaux membres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recrues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curité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oir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seaux de basse cour qui pondent des œufs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olaill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 suivant un plan.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anifier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ngé dans la tristesse (9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ndeuillé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on d'un son aigu; bruit parasite (10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ifflement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 lieu avant, qui doit précéder quelque chose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alabl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laît au peuple, au plus grand nombre. (9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opulair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endication, exigence, condition, estime exagérée de soi-même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tention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 bêtement (6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rican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s eux, pas d'âge (3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ns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ment par lequel on place une personne, une chose au-dessus des autres; jugement plus favorable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férence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 (6)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ivote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5891530</wp:posOffset>
                </wp:positionV>
                <wp:extent cx="885190" cy="535686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35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n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euil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ou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ombr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é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a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fé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ten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ouvo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scr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r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i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a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o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21.8pt;mso-wrap-distance-left:7.05pt;mso-wrap-distance-right:0pt;mso-wrap-distance-top:0pt;mso-wrap-distance-bottom:0pt;margin-top:-463.9pt;mso-position-vertical-relative:text;margin-left:4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nard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euillé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ouï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d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mbreux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éa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ifie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alabl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férenc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ten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uvoi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cr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ru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an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rag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aill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ole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6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3518"/>
        <w:gridCol w:w="1391"/>
        <w:gridCol w:w="1391"/>
        <w:gridCol w:w="1420"/>
        <w:gridCol w:w="1391"/>
      </w:tblGrid>
      <w:tr>
        <w:trPr>
          <w:trHeight w:val="3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écuter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t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céder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i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re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 partant des gradin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lé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u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uh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spensions temporaires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anc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ê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êves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andonn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nonc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ss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êt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er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ts de cult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glis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dol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quée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e a de gros cachet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pirin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il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a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ule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velle formation de glac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ier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g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êlon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ige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seau voisin de l'autruch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ar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ourneau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meu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lla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i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u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ique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n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ol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ss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api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ut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itan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nerven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ênant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nervant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rogue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ill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âgée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cêtr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sé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es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02" w:bottom="5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ans la colonne vide, écris le mot le la colonne 3 qui correspond à la définition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18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9"/>
        <w:tab w:val="left" w:pos="755" w:leader="none"/>
      </w:tabs>
      <w:spacing w:before="0" w:after="60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 dans la première colonne.</w:t>
    </w:r>
  </w:p>
  <w:p>
    <w:pPr>
      <w:pStyle w:val="Normal"/>
      <w:tabs>
        <w:tab w:val="clear" w:pos="709"/>
        <w:tab w:val="left" w:pos="755" w:leader="none"/>
      </w:tabs>
      <w:rPr/>
    </w:pPr>
    <w:r>
      <w:rPr>
        <w:bCs/>
        <w:i/>
        <w:iCs/>
      </w:rPr>
      <w:t>Les nombres entre parenthèses indiquent le nombre de lettres du mot à écrire.</w:t>
    </w:r>
  </w:p>
  <w:p>
    <w:pPr>
      <w:pStyle w:val="Normal"/>
      <w:tabs>
        <w:tab w:val="clear" w:pos="709"/>
        <w:tab w:val="left" w:pos="755" w:leader="none"/>
      </w:tabs>
      <w:rPr/>
    </w:pPr>
    <w:r>
      <w:rPr>
        <w:bCs/>
        <w:i/>
        <w:iCs/>
      </w:rPr>
      <w:t xml:space="preserve">Attention !! </w:t>
    </w:r>
    <w:r>
      <w:rPr>
        <w:bCs/>
        <w:i/>
        <w:iCs/>
        <w:u w:val="single"/>
      </w:rPr>
      <w:t>Il y a des intrus et des mots manquants</w:t>
    </w:r>
    <w:r>
      <w:rPr>
        <w:bCs/>
        <w:i/>
        <w:iCs/>
      </w:rPr>
      <w:t> !!)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 xml:space="preserve">Complète la grille en t’aidant des définitions et de la liste des réponses 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19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9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s plus bas. (Il manque des mots)</w:t>
      <w:tab/>
    </w:r>
    <w:r>
      <w:rPr>
        <w:b/>
        <w:bCs/>
        <w:i/>
        <w:iCs/>
        <w:color w:val="FF0000"/>
        <w:sz w:val="24"/>
      </w:rPr>
      <w:t>Corrigé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0" w:leader="none"/>
      </w:tabs>
      <w:ind w:left="708" w:hanging="708"/>
      <w:jc w:val="both"/>
    </w:pPr>
    <w:rPr>
      <w:rFonts w:ascii="Bookman Old Style" w:hAnsi="Bookman Old Style" w:cs="Times New Roman"/>
      <w:sz w:val="22"/>
      <w:lang w:val="fr-FR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centr">
    <w:name w:val="Normal centré"/>
    <w:basedOn w:val="Normal"/>
    <w:qFormat/>
    <w:pPr>
      <w:tabs>
        <w:tab w:val="clear" w:pos="709"/>
        <w:tab w:val="left" w:pos="1701" w:leader="none"/>
      </w:tabs>
      <w:spacing w:before="0" w:after="40"/>
      <w:ind w:left="1701" w:right="-1" w:hanging="1701"/>
    </w:pPr>
    <w:rPr>
      <w:rFonts w:ascii="Verdana" w:hAnsi="Verdana" w:cs="Times New Roman"/>
      <w:sz w:val="16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1:01:00Z</dcterms:created>
  <dc:creator>Pierre F.</dc:creator>
  <dc:description/>
  <cp:keywords/>
  <dc:language>en-US</dc:language>
  <cp:lastModifiedBy>Pierre F.</cp:lastModifiedBy>
  <cp:lastPrinted>2010-08-13T09:09:00Z</cp:lastPrinted>
  <dcterms:modified xsi:type="dcterms:W3CDTF">2010-12-29T21:36:00Z</dcterms:modified>
  <cp:revision>33</cp:revision>
  <dc:subject/>
  <dc:title>No1</dc:title>
</cp:coreProperties>
</file>