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  <w:tab w:val="left" w:pos="4536" w:leader="none"/>
        </w:tabs>
        <w:rPr/>
      </w:pPr>
      <w:r>
        <w:rPr/>
        <w:t>Nom :</w:t>
        <w:tab/>
        <w:t>…………………………………</w:t>
        <w:tab/>
        <w:t>Prénom :  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right" w:pos="9072" w:leader="none"/>
        </w:tabs>
        <w:rPr>
          <w:sz w:val="24"/>
          <w:lang w:val="fr-CH"/>
        </w:rPr>
      </w:pPr>
      <w:r>
        <w:rPr>
          <w:sz w:val="24"/>
          <w:lang w:val="fr-CH"/>
        </w:rPr>
        <w:t xml:space="preserve">Date : </w:t>
        <w:tab/>
        <w:t>……………….</w:t>
        <w:tab/>
        <w:t xml:space="preserve"> 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-70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est transformation d'unités de capacité et de masse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/>
      </w:pPr>
      <w:r>
        <w:rPr>
          <w:sz w:val="24"/>
        </w:rPr>
        <w:t>Effectue les transformations de capacité et de masse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  <w:t>1)</w:t>
        <w:tab/>
        <w:t xml:space="preserve">12 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</w:rPr>
        <w:tab/>
        <w:t>= ……………… c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</w:rPr>
        <w:tab/>
        <w:t>2)</w:t>
        <w:tab/>
        <w:t xml:space="preserve">0,0027 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</w:rPr>
        <w:tab/>
        <w:t>= ……………… m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  <w:t>3)</w:t>
        <w:tab/>
        <w:t>4,35 dg</w:t>
        <w:tab/>
        <w:t>= ……………… kg</w:t>
        <w:tab/>
        <w:t>4)</w:t>
        <w:tab/>
        <w:t>13,4 d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/>
      </w:pPr>
      <w:r>
        <w:rPr>
          <w:sz w:val="24"/>
          <w:lang w:val="de-DE"/>
        </w:rPr>
        <w:t>5)</w:t>
        <w:tab/>
        <w:t>1000 m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 xml:space="preserve"> </w:t>
        <w:tab/>
        <w:t>6)</w:t>
        <w:tab/>
        <w:t>20'354 kg</w:t>
        <w:tab/>
        <w:t>= ……………… t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7)</w:t>
        <w:tab/>
        <w:t>6,12 h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8)</w:t>
        <w:tab/>
        <w:t xml:space="preserve">4560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= ……………… m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9)</w:t>
        <w:tab/>
        <w:t>3 t</w:t>
        <w:tab/>
        <w:t>= ……………… g</w:t>
        <w:tab/>
        <w:t>10)</w:t>
        <w:tab/>
        <w:t>0,35 h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= ……………… d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/>
      </w:pPr>
      <w:r>
        <w:rPr>
          <w:sz w:val="24"/>
          <w:lang w:val="de-DE"/>
        </w:rPr>
        <w:t>11)</w:t>
        <w:tab/>
        <w:t>0,5 c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12)</w:t>
        <w:tab/>
        <w:t>1,2 dg</w:t>
        <w:tab/>
        <w:t>= ……………… mg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13)</w:t>
        <w:tab/>
        <w:t>6350 g</w:t>
        <w:tab/>
        <w:t>= ……………… kg</w:t>
        <w:tab/>
        <w:t>14)</w:t>
        <w:tab/>
        <w:t>9 m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= ……………… d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/>
      </w:pPr>
      <w:r>
        <w:rPr>
          <w:sz w:val="24"/>
          <w:lang w:val="fr-CH"/>
        </w:rPr>
        <w:t>15)</w:t>
        <w:tab/>
        <w:t>8 h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  <w:lang w:val="fr-CH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  <w:lang w:val="fr-CH"/>
        </w:rPr>
        <w:tab/>
        <w:t>16)</w:t>
        <w:tab/>
        <w:t>6,53 g</w:t>
        <w:tab/>
        <w:t>= ……………… dg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4536" w:leader="none"/>
          <w:tab w:val="left" w:pos="4820" w:leader="none"/>
          <w:tab w:val="left" w:pos="5954" w:leader="none"/>
        </w:tabs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fr-CH"/>
        </w:rPr>
      </w:pPr>
      <w:r>
        <w:rPr>
          <w:sz w:val="24"/>
          <w:lang w:val="fr-CH"/>
        </w:rPr>
      </w:r>
      <w:r>
        <w:br w:type="page"/>
      </w:r>
    </w:p>
    <w:p>
      <w:pPr>
        <w:pStyle w:val="Heading1"/>
        <w:tabs>
          <w:tab w:val="clear" w:pos="708"/>
          <w:tab w:val="left" w:pos="709" w:leader="none"/>
          <w:tab w:val="left" w:pos="4536" w:leader="none"/>
        </w:tabs>
        <w:rPr/>
      </w:pPr>
      <w:r>
        <w:rPr/>
        <w:t>Nom :</w:t>
        <w:tab/>
        <w:t>…………………………………</w:t>
        <w:tab/>
        <w:t>Prénom :  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right" w:pos="9072" w:leader="none"/>
        </w:tabs>
        <w:rPr>
          <w:sz w:val="24"/>
          <w:lang w:val="fr-CH"/>
        </w:rPr>
      </w:pPr>
      <w:r>
        <w:rPr>
          <w:sz w:val="24"/>
          <w:lang w:val="fr-CH"/>
        </w:rPr>
        <w:t xml:space="preserve">Date : </w:t>
        <w:tab/>
        <w:t>……………….</w:t>
        <w:tab/>
        <w:t xml:space="preserve"> 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-70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est transformation d'unités de capacité et de masse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/>
      </w:pPr>
      <w:r>
        <w:rPr>
          <w:sz w:val="24"/>
        </w:rPr>
        <w:t>Effectue les transformations de capacité et de masse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  <w:t>1)</w:t>
        <w:tab/>
        <w:t xml:space="preserve">1,2 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</w:rPr>
        <w:tab/>
        <w:t>= ……………… c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</w:rPr>
        <w:tab/>
        <w:t>2)</w:t>
        <w:tab/>
        <w:t xml:space="preserve">28'000 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</w:rPr>
        <w:tab/>
        <w:t>= ……………… h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</w:rPr>
        <w:t>3)</w:t>
        <w:tab/>
        <w:t>435 dg</w:t>
        <w:tab/>
        <w:t>= ……………… kg</w:t>
        <w:tab/>
        <w:t>4)</w:t>
        <w:tab/>
        <w:t>134 d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/>
      </w:pPr>
      <w:r>
        <w:rPr>
          <w:sz w:val="24"/>
          <w:lang w:val="de-DE"/>
        </w:rPr>
        <w:t>5)</w:t>
        <w:tab/>
        <w:t>2000 m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 xml:space="preserve"> </w:t>
        <w:tab/>
        <w:t>6)  300'000 kg</w:t>
        <w:tab/>
        <w:t>= ……………… t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7)</w:t>
        <w:tab/>
        <w:t>61,2 h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8)</w:t>
        <w:tab/>
        <w:t>0,08 c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= ……………… m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9)</w:t>
        <w:tab/>
        <w:t>3 t</w:t>
        <w:tab/>
        <w:t>= ……………… kg</w:t>
        <w:tab/>
        <w:t>10)</w:t>
        <w:tab/>
        <w:t>7 h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= ……………… d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/>
      </w:pPr>
      <w:r>
        <w:rPr>
          <w:sz w:val="24"/>
          <w:lang w:val="de-DE"/>
        </w:rPr>
        <w:t>11)</w:t>
        <w:tab/>
        <w:t>0,5 d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12)</w:t>
        <w:tab/>
        <w:t>12,1 dg</w:t>
        <w:tab/>
        <w:t>= ……………… mg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13)</w:t>
        <w:tab/>
        <w:t>635 g</w:t>
        <w:tab/>
        <w:t>= ……………… kg</w:t>
        <w:tab/>
        <w:t>14)</w:t>
        <w:tab/>
        <w:t>32 m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= ……………… d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/>
      </w:pPr>
      <w:r>
        <w:rPr>
          <w:sz w:val="24"/>
          <w:lang w:val="nl-NL"/>
        </w:rPr>
        <w:t>15)</w:t>
        <w:tab/>
        <w:t>15 h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  <w:lang w:val="nl-NL"/>
        </w:rPr>
        <w:tab/>
        <w:t xml:space="preserve">= ……………… </w:t>
      </w:r>
      <w:r>
        <w:rPr>
          <w:rFonts w:cs="Arial" w:ascii="Bookman Old Style" w:hAnsi="Bookman Old Style"/>
          <w:color w:val="000000"/>
          <w:sz w:val="24"/>
          <w:szCs w:val="22"/>
        </w:rPr>
        <w:t>ℓ</w:t>
      </w:r>
      <w:r>
        <w:rPr>
          <w:sz w:val="24"/>
          <w:lang w:val="nl-NL"/>
        </w:rPr>
        <w:tab/>
        <w:t>16)</w:t>
        <w:tab/>
        <w:t>65,34 g</w:t>
        <w:tab/>
        <w:t>= ……………… dg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4536" w:leader="none"/>
          <w:tab w:val="left" w:pos="4820" w:leader="none"/>
          <w:tab w:val="left" w:pos="5954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lang w:val="nl-NL"/>
        </w:rPr>
      </w:pPr>
      <w:r>
        <w:rPr>
          <w:sz w:val="28"/>
          <w:lang w:val="nl-N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§ 5 Transformations d'unités  </w:t>
    </w:r>
    <w:r>
      <w:rPr/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 xml:space="preserve"> </w:t>
      <w:tab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6:00Z</dcterms:created>
  <dc:creator>Jerome</dc:creator>
  <dc:description/>
  <dc:language>en-US</dc:language>
  <cp:lastModifiedBy>Pierre F.</cp:lastModifiedBy>
  <cp:lastPrinted>2006-02-27T17:36:00Z</cp:lastPrinted>
  <dcterms:modified xsi:type="dcterms:W3CDTF">2006-02-27T16:36:00Z</dcterms:modified>
  <cp:revision>3</cp:revision>
  <dc:subject/>
  <dc:title>Nom :  ………………………………</dc:title>
</cp:coreProperties>
</file>