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 d'unités de longueur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transformations de longueur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)</w:t>
        <w:tab/>
        <w:t>15 m</w:t>
        <w:tab/>
        <w:t xml:space="preserve">= ……………… dm  </w:t>
        <w:tab/>
        <w:t>2)</w:t>
        <w:tab/>
        <w:t>700 m</w:t>
        <w:tab/>
        <w:t xml:space="preserve">= ……………… h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3)</w:t>
        <w:tab/>
        <w:t>3 m</w:t>
        <w:tab/>
        <w:t xml:space="preserve">= ……………… cm  </w:t>
        <w:tab/>
        <w:t>4)</w:t>
        <w:tab/>
        <w:t>70 km</w:t>
        <w:tab/>
        <w:t xml:space="preserve">= ……………… 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5)</w:t>
        <w:tab/>
        <w:t>13 hm</w:t>
        <w:tab/>
        <w:t xml:space="preserve">= ……………… km  </w:t>
        <w:tab/>
        <w:t>6)</w:t>
        <w:tab/>
        <w:t>0,04 mm</w:t>
        <w:tab/>
        <w:t xml:space="preserve">= ……………… d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7)</w:t>
        <w:tab/>
        <w:t>640 mm</w:t>
        <w:tab/>
        <w:t xml:space="preserve">= ……………… m  </w:t>
        <w:tab/>
        <w:t>8)</w:t>
        <w:tab/>
        <w:t>3 cm</w:t>
        <w:tab/>
        <w:t xml:space="preserve">= ……………… m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9)</w:t>
        <w:tab/>
        <w:t>7'000 cm</w:t>
        <w:tab/>
        <w:t xml:space="preserve">= ……………… m  </w:t>
        <w:tab/>
        <w:t>10)</w:t>
        <w:tab/>
        <w:t>18,2 hm</w:t>
        <w:tab/>
        <w:t xml:space="preserve">= ……………… c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nl-NL"/>
        </w:rPr>
      </w:pPr>
      <w:r>
        <w:rPr>
          <w:sz w:val="24"/>
          <w:lang w:val="nl-NL"/>
        </w:rPr>
        <w:t>11)</w:t>
        <w:tab/>
        <w:t>3 m</w:t>
        <w:tab/>
        <w:t xml:space="preserve">= ……………… km  </w:t>
        <w:tab/>
        <w:t>12)</w:t>
        <w:tab/>
        <w:t>0,3 m</w:t>
        <w:tab/>
        <w:t xml:space="preserve">= ……………… da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3)</w:t>
        <w:tab/>
        <w:t>7 dm</w:t>
        <w:tab/>
        <w:t xml:space="preserve">= ……………… cm  </w:t>
        <w:tab/>
        <w:t>14)</w:t>
        <w:tab/>
        <w:t>60 dam</w:t>
        <w:tab/>
        <w:t xml:space="preserve">= ……………… d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5)</w:t>
        <w:tab/>
        <w:t>0,04 m</w:t>
        <w:tab/>
        <w:t xml:space="preserve">= ……………… mm  </w:t>
        <w:tab/>
        <w:t>16)</w:t>
        <w:tab/>
        <w:t>8,4 hm</w:t>
        <w:tab/>
        <w:t xml:space="preserve">= ……………… cm 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536" w:leader="none"/>
          <w:tab w:val="left" w:pos="4820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  <w:r>
        <w:br w:type="page"/>
      </w:r>
    </w:p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 d'unités de longueur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transformations de longueur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  <w:t>1)</w:t>
        <w:tab/>
        <w:t>6 m</w:t>
        <w:tab/>
        <w:t xml:space="preserve">= ……………… cm  </w:t>
        <w:tab/>
        <w:t>2)</w:t>
        <w:tab/>
        <w:t>8000 cm</w:t>
        <w:tab/>
        <w:t xml:space="preserve">= ……………… 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3)</w:t>
        <w:tab/>
        <w:t>25 cm</w:t>
        <w:tab/>
        <w:t xml:space="preserve">= ……………… mm  </w:t>
        <w:tab/>
        <w:t>4)</w:t>
        <w:tab/>
        <w:t>32,4 hm</w:t>
        <w:tab/>
        <w:t xml:space="preserve">= ……………… c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5)</w:t>
        <w:tab/>
        <w:t>1,3 km</w:t>
        <w:tab/>
        <w:t xml:space="preserve">= ……………… hm  </w:t>
        <w:tab/>
        <w:t>6)</w:t>
        <w:tab/>
        <w:t>70 hm</w:t>
        <w:tab/>
        <w:t xml:space="preserve">= ……………… 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7)</w:t>
        <w:tab/>
        <w:t>80 dam</w:t>
        <w:tab/>
        <w:t xml:space="preserve">= ……………… dm  </w:t>
        <w:tab/>
        <w:t>8)</w:t>
        <w:tab/>
        <w:t>23,2 hm</w:t>
        <w:tab/>
        <w:t xml:space="preserve">= ……………… d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9)</w:t>
        <w:tab/>
        <w:t>740 cm</w:t>
        <w:tab/>
        <w:t xml:space="preserve">= ……………… dam  </w:t>
        <w:tab/>
        <w:t>10)</w:t>
        <w:tab/>
        <w:t>485 mm</w:t>
        <w:tab/>
        <w:t xml:space="preserve">= ……………… 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1)</w:t>
        <w:tab/>
        <w:t>30 m</w:t>
        <w:tab/>
        <w:t xml:space="preserve">= ……………… km  </w:t>
        <w:tab/>
        <w:t>12)</w:t>
        <w:tab/>
        <w:t>8,5 dm</w:t>
        <w:tab/>
        <w:t xml:space="preserve">= ……………… c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3)</w:t>
        <w:tab/>
        <w:t>0,02 m</w:t>
        <w:tab/>
        <w:t xml:space="preserve">= ……………… mm  </w:t>
        <w:tab/>
        <w:t>14)</w:t>
        <w:tab/>
        <w:t>0,9 m</w:t>
        <w:tab/>
        <w:t xml:space="preserve">= ……………… dm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4536" w:leader="none"/>
          <w:tab w:val="left" w:pos="4962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  <w:t>15)</w:t>
        <w:tab/>
        <w:t>800 km</w:t>
        <w:tab/>
        <w:t xml:space="preserve">= ……………… m  </w:t>
        <w:tab/>
        <w:t xml:space="preserve">16) 20'000 mm = ……………… hm  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4536" w:leader="none"/>
          <w:tab w:val="left" w:pos="4820" w:leader="none"/>
          <w:tab w:val="left" w:pos="5954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§ 5 Transformations d'unités  </w:t>
    </w:r>
    <w:r>
      <w:rPr/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 xml:space="preserve"> </w:t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4:00Z</dcterms:created>
  <dc:creator>Jerome</dc:creator>
  <dc:description/>
  <dc:language>en-US</dc:language>
  <cp:lastModifiedBy>Pierre F.</cp:lastModifiedBy>
  <cp:lastPrinted>2006-01-26T16:14:00Z</cp:lastPrinted>
  <dcterms:modified xsi:type="dcterms:W3CDTF">2006-02-27T16:34:00Z</dcterms:modified>
  <cp:revision>2</cp:revision>
  <dc:subject/>
  <dc:title>Nom :  ………………………………</dc:title>
</cp:coreProperties>
</file>