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) Donne le résultat des calculs sous forme de fraction irréductible !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22860</wp:posOffset>
            </wp:positionV>
            <wp:extent cx="1418590" cy="2056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 Résous les équations 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8935</wp:posOffset>
            </wp:positionH>
            <wp:positionV relativeFrom="paragraph">
              <wp:posOffset>32385</wp:posOffset>
            </wp:positionV>
            <wp:extent cx="1532890" cy="1456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97530</wp:posOffset>
            </wp:positionH>
            <wp:positionV relativeFrom="paragraph">
              <wp:posOffset>635</wp:posOffset>
            </wp:positionV>
            <wp:extent cx="1561465" cy="15043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>3) Effectue les calculs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6740" cy="16567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8 /4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3 / 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892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42 / 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Révis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eastAsia="zxx" w:bidi="zxx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20:35Z</dcterms:created>
  <dc:creator>Jean-Marc Dottrens</dc:creator>
  <dc:description/>
  <dc:language>en-US</dc:language>
  <cp:lastModifiedBy/>
  <cp:revision>0</cp:revision>
  <dc:subject/>
  <dc:title/>
</cp:coreProperties>
</file>