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9525</wp:posOffset>
            </wp:positionV>
            <wp:extent cx="1523365" cy="1999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Résous les équations 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8130</wp:posOffset>
            </wp:positionH>
            <wp:positionV relativeFrom="paragraph">
              <wp:posOffset>200025</wp:posOffset>
            </wp:positionV>
            <wp:extent cx="1618615" cy="15328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30270</wp:posOffset>
            </wp:positionH>
            <wp:positionV relativeFrom="paragraph">
              <wp:posOffset>100965</wp:posOffset>
            </wp:positionV>
            <wp:extent cx="1894840" cy="1494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-10 + 3 – 5 + 7 – 4 -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(-3) + (-2) + (+5) - (+6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4 – 7 – 9 + 11 – 5 + 8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2 / 15 / 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2 / 36 / 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5/ 8 / 4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20:35Z</dcterms:created>
  <dc:creator>Jean-Marc Dottrens</dc:creator>
  <dc:description/>
  <dc:language>en-US</dc:language>
  <cp:lastModifiedBy/>
  <cp:revision>0</cp:revision>
  <dc:subject/>
  <dc:title/>
</cp:coreProperties>
</file>