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onne le résultat des calculs sous forme de fraction irréductible !</w:t>
      </w:r>
    </w:p>
    <w:tbl>
      <w:tblPr>
        <w:tblW w:w="39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74"/>
        <w:gridCol w:w="480"/>
        <w:gridCol w:w="196"/>
        <w:gridCol w:w="480"/>
        <w:gridCol w:w="2280"/>
      </w:tblGrid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5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7</w:t>
            </w:r>
            <w:r>
              <w:rPr>
                <w:rFonts w:eastAsia="Times New Roman"/>
                <w:kern w:val="0"/>
                <w:lang w:eastAsia="fr-CH"/>
              </w:rPr>
              <w:br/>
              <w:t>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6</w:t>
            </w:r>
            <w:r>
              <w:rPr>
                <w:rFonts w:eastAsia="Times New Roman"/>
                <w:kern w:val="0"/>
                <w:lang w:eastAsia="fr-CH"/>
              </w:rPr>
              <w:br/>
              <w:t>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6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ésous les équations 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"/>
        <w:gridCol w:w="4474"/>
        <w:gridCol w:w="443"/>
        <w:gridCol w:w="4397"/>
      </w:tblGrid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4(x - 3) = 2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x + 8 = 23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x - 8 = -2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6.</w:t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(x + 2) = 0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(x - 3) = -1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7.</w:t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(x + 7) = 28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x - 8 = 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>8.</w:t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x + 9 = 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ffectue les calculs :</w:t>
      </w:r>
    </w:p>
    <w:tbl>
      <w:tblPr>
        <w:tblW w:w="8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2130"/>
        <w:gridCol w:w="1080"/>
        <w:gridCol w:w="630"/>
        <w:gridCol w:w="360"/>
        <w:gridCol w:w="330"/>
        <w:gridCol w:w="2130"/>
        <w:gridCol w:w="109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18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-12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6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4) + (-12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9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16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7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14) - (-4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10) + (+14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8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15) + (+3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90) : (+18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9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4) - (-18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5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7) + (+3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0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72) : (-8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923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1 / 14 / 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16 / 28 / 6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818" w:leader="none"/>
        <w:tab w:val="left" w:pos="7371" w:leader="none"/>
        <w:tab w:val="right" w:pos="9637" w:leader="none"/>
      </w:tabs>
      <w:rPr/>
    </w:pPr>
    <w:r>
      <w:rPr/>
      <w:t>9VSO MATHS</w:t>
      <w:tab/>
      <w:t>Révision de calculs</w:t>
      <w:tab/>
      <w:t xml:space="preserve">Nom :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bidi="zxx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1:00Z</dcterms:created>
  <dc:creator>Jean-Marc Dottrens</dc:creator>
  <dc:description/>
  <dc:language>en-US</dc:language>
  <cp:lastModifiedBy>zenjds</cp:lastModifiedBy>
  <cp:lastPrinted>2007-11-01T07:12:00Z</cp:lastPrinted>
  <dcterms:modified xsi:type="dcterms:W3CDTF">2007-11-08T07:18:00Z</dcterms:modified>
  <cp:revision>3</cp:revision>
  <dc:subject/>
  <dc:title>1) Donne le résultat des calculs sous forme de fraction irréductible </dc:title>
</cp:coreProperties>
</file>