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5.9pt;width:131.85pt;height:15.8pt;mso-wrap-style:none;v-text-anchor:middle;mso-position-vertical:top" type="_x0000_t136">
            <v:path textpathok="t"/>
            <v:textpath on="t" fitshape="t" string="L'APPAREIL URINAIRE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</w:t>
        <w:tab/>
        <w:t>Chaque rein pèse en moyenn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300 g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50 g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150 g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</w:t>
        <w:tab/>
        <w:t>Les reins sont situés dans la cavité abdominale :</w:t>
      </w:r>
    </w:p>
    <w:p>
      <w:pPr>
        <w:pStyle w:val="Normal"/>
        <w:ind w:left="-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au niveau des lombaire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au niveau du coccyx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au niveau du sacrum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</w:t>
        <w:tab/>
        <w:t>Les reins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assurent la filtration de la lymph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 xml:space="preserve">réabsorbent </w:t>
      </w:r>
      <w:r>
        <w:rPr>
          <w:sz w:val="20"/>
          <w:szCs w:val="20"/>
        </w:rPr>
        <w:t>(normalement)</w:t>
      </w:r>
      <w:r>
        <w:rPr/>
        <w:t xml:space="preserve"> la totalité du glucose</w:t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ne réabsorbent jamais l’eau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</w:t>
        <w:tab/>
        <w:t>La partie centrale du rein est appelé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medulla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cortex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pyramide de Malpighi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5)</w:t>
        <w:tab/>
        <w:t>L’unité fonctionnelle du rein es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GB"/>
        </w:rPr>
      </w:pPr>
      <w:r>
        <w:rPr/>
        <w:t>a)</w:t>
        <w:tab/>
        <w:t>le néphro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b)</w:t>
      </w:r>
      <w:r>
        <w:rPr/>
        <w:tab/>
        <w:t>le hile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neuro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</w:t>
        <w:tab/>
        <w:t>Les reins filtrent par minut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250 ml de sang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1 litre de sang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2 litres de sang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)</w:t>
        <w:tab/>
        <w:t>L’élimination de l’urine hors de l’organisme est appelé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défécatio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xcrétio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mictio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)</w:t>
        <w:tab/>
        <w:t>Le rein est approvisionné en sang par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’artère rénal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la veine rénal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glomérul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)</w:t>
        <w:tab/>
        <w:t>L’uretère chez l’homme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’élimination hors de l’organisme de l’urin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’élimination de l’urine et la sortie du sperm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a circulation de l’urine entre le rein et la vessie</w:t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)</w:t>
        <w:tab/>
        <w:t>Au niveau des néphrons, il y a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filtration</w:t>
        <w:tab/>
        <w:tab/>
        <w:tab/>
        <w:t xml:space="preserve"> 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réabsorptio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sécrétio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)</w:t>
        <w:tab/>
        <w:t>L’urine est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formée et éliminée de façon discontinu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formée en continue et éliminée de façon discontinue</w:t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formée et éliminée en continue chez le nourrisson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)</w:t>
        <w:tab/>
        <w:t>La glycosurie correspond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à la réabsorption tubulaire du glucos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au taux de glucos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à la présence anormale de glucose dans l’urine</w:t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)</w:t>
        <w:tab/>
        <w:t>Le glomérule se prolonge par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e tubule contourné proximal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le tubule contourné distal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tubule collecteur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)</w:t>
        <w:tab/>
        <w:t>Au niveau des reins, l’albumine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ne passe pas le filtre glomérulaire et reste dans le sang</w:t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passe le filtre glomérulaire et est réabsorbé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ne passe pas le filtre glomérulaire mais est secrété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)</w:t>
        <w:tab/>
        <w:t>L’urée évacuée dans l’urine est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un déchet issu de la dégradation anaérobie du glucose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un déchet azoté issu de la dégradation des protides</w:t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un déchet issu de la dégradation aérobie des lipides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 2" w:cs="Wingdings 2" w:ascii="Wingdings 2" w:hAnsi="Wingdings 2"/>
        <w:color w:val="FF0000"/>
        <w:sz w:val="40"/>
        <w:szCs w:val="40"/>
      </w:rPr>
      <w:t>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4:31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7:53:00Z</dcterms:modified>
  <cp:revision>3</cp:revision>
  <dc:subject/>
  <dc:title> </dc:title>
</cp:coreProperties>
</file>