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27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.55pt;width:134.8pt;height:16.45pt;mso-wrap-style:none;v-text-anchor:middle;mso-position-vertical:top" type="_x0000_t136">
            <v:path textpathok="t"/>
            <v:textpath on="t" fitshape="t" string="LA PEAU ET LE TOUCHER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Depuis l’extérieur vers l’extérieur de la peau, on trouv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épiderme et derm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épiderme et hypoderm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épiderme et couche corné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2)</w:t>
        <w:tab/>
        <w:t>La mélanine est élaborée par des cellules cutanées :</w:t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s mélan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kératin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mélanosom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a couche papillaire correspond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à la couche superficielle de l’épiderm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à la couche superficielle du derm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à l’hypoderm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Dans l’hypoderme, sont situées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les kératin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mélanocytes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es cellules graisseus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</w:t>
        <w:tab/>
        <w:t>La spécialité médicale qui étudie les maladies de la peau es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la dermat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la dermatite</w:t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dermatologi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a contraction des muscles arrecteurs du poil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est une réaction à un refroidissement</w:t>
        <w:tab/>
        <w:t xml:space="preserve"> de l’organisme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permet l’évacuation d’un surplus de chaleur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assure la vasodilatation cutané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a peau, habituellemen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</w:t>
        <w:tab/>
        <w:t>n’abrite aucun microbe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héberge des champignons limitant l’implantation de bactéries pathogènes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héberge des bactéries hôtes limitant l’implantation de bactéries pathogènes</w:t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es glandes sébacées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se trouvent éparses dans la peau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se trouvent à la base de chaque poil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sont associées aux glandes sudoripares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9)</w:t>
        <w:tab/>
        <w:t>Le bronzag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protège le matériel nucléaire des cellules de l’agression des infrarouges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protège le matériel nucléaire des cellules de l’agression des ultraviolets</w:t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dû à une sécrétion accrue de carotène par la peau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L’hémoglobin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participe à la coloration de la peau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n’intervient pas dans la coloration de la peau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est à l’origine de la vitamine D synthétisé par la peau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a peau sécrète une substance bactéricid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 sébum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a sueur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cérume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e poil est constitué en grande partie d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triglycérid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kérati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ellulos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Différents organes correspondent à une différenciation locale de la peau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s ong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s cheveux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pomme d’Adam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Parmi les sources variées de brûlure de la peau, on distingue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a gelur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électricité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s œdèm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e nombre de cheveux chez un homme est en moyenne de 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300 000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50 000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100 000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794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" w:cs="Wingdings" w:ascii="Wingdings" w:hAnsi="Wingdings"/>
        <w:sz w:val="40"/>
        <w:szCs w:val="40"/>
      </w:rPr>
      <w:t>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34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25:00Z</dcterms:modified>
  <cp:revision>4</cp:revision>
  <dc:subject/>
  <dc:title> </dc:title>
</cp:coreProperties>
</file>