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194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LES M.I.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M.I.S signifi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maladies infectieuses syphilit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aladies d’incidence socia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maladies infectieuses systém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’obésité peut être considérée comme une M.I.S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car elle est indépendante de la culture familiale et des ressources alimentaires</w:t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car elle concerne de plus en plus d’individus dans la société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ar elle représente un coût pour la société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3)</w:t>
        <w:tab/>
        <w:t>L’humain est considéré obèse par rapport à son poids idéal si sa charge pondérale es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10 %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/>
        <w:t>b)</w:t>
        <w:tab/>
        <w:t>20 %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30 %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I.S.T sont variées, ont peut ainsi cite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syphili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hépatite 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gonorrhé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s I.S.T sont favorisées actuellement pa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méconnaissance médica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es mouvements de population</w:t>
        <w:tab/>
        <w:tab/>
        <w:tab/>
        <w:tab/>
        <w:tab/>
        <w:tab/>
      </w:r>
      <w:r>
        <w:rPr>
          <w:lang w:val="en-GB"/>
        </w:rPr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le </w:t>
      </w:r>
      <w:r>
        <w:rPr>
          <w:sz w:val="20"/>
          <w:szCs w:val="20"/>
        </w:rPr>
        <w:t>S.I.D.A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agent de la syphilis es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 tréponè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 candid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virus herpétiqu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Comme moyen de préparation des I.S.T, on peut cite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antibiotiqu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 diaphrag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préservatif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Chez les individus atteint du V.I.H, la trithérapi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ermet une diminution de la charge viral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permet de prolonger l’espérance de vi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ur permet de retrouver une activité sexuelle courant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Un individu sidéen peut mouri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la disparition progressive des lymphocytes B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u virus lui-mê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u développement de maladies opportunist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V.I.H, signifi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virus de l’immunodéficience humai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virus immunodéficient humai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virus infectieux de l’hom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 V.I.H se transmet par différents moyens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contac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i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rapports sexuel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Actuellement le continent le plus touché par le V.I.H es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mérique du Sud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friqu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’Euras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 sida est en croissance exponentielle dans certains pays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our des raisons économ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cause de la polygamie pratiqu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u fait de la méconnaissance de la maladi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’alcoolism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ne peut pas déclencher d’intoxication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est synonyme d’ivres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e consommation de + en + importante d’alcool provoquant la dépendance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a prévention de l’alcoolism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aisée, du fait des centres de traitement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difficile, car l’alcool est licit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difficile, car l’alcoolisme n’est pas pénalisé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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47:00Z</dcterms:created>
  <dc:creator>Utilisateur</dc:creator>
  <dc:description/>
  <cp:keywords/>
  <dc:language>en-US</dc:language>
  <cp:lastModifiedBy>Pierre F.</cp:lastModifiedBy>
  <cp:lastPrinted>2004-07-27T11:59:00Z</cp:lastPrinted>
  <dcterms:modified xsi:type="dcterms:W3CDTF">2007-04-21T15:39:00Z</dcterms:modified>
  <cp:revision>5</cp:revision>
  <dc:subject/>
  <dc:title> </dc:title>
</cp:coreProperties>
</file>