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52"/>
          <w:szCs w:val="52"/>
        </w:rPr>
        <w:t xml:space="preserve">                </w:t>
      </w:r>
      <w:r>
        <w:rPr/>
        <w:drawing>
          <wp:inline distT="0" distB="0" distL="0" distR="0">
            <wp:extent cx="506095" cy="45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.3pt;width:133.5pt;height:17.2pt;mso-wrap-style:none;v-text-anchor:middle;mso-position-vertical:top" type="_x0000_t136">
            <v:path textpathok="t"/>
            <v:textpath on="t" fitshape="t" string="L'APPAREIL  DIGESTIF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Le passage des nutriments depuis l’intestin grêle dans le sang et la lymphe es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a digesti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assimilati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’absorpti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</w:t>
        <w:tab/>
        <w:t>Les aliments progressent dans le tube digestif grâc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aux mouvements péristaltiqu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à la gravité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à la sécrétion des sucs digestif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Vers trois ans, l’enfant possède normalemen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GB"/>
        </w:rPr>
      </w:pPr>
      <w:r>
        <w:rPr>
          <w:lang w:val="en-GB"/>
        </w:rPr>
        <w:t>a)</w:t>
        <w:tab/>
        <w:t>24 dent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  <w:tab/>
        <w:t>20 dent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>
          <w:lang w:val="en-GB"/>
        </w:rPr>
        <w:t>c)</w:t>
        <w:tab/>
        <w:t>16 dent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Les glandes salivaires sont au nombre d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3 pair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4 pair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6 pair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Dans la dent, les nerfs et les vaisseaux sanguins sont localisés dans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GB"/>
        </w:rPr>
      </w:pPr>
      <w:r>
        <w:rPr>
          <w:lang w:val="en-GB"/>
        </w:rPr>
        <w:t>a)</w:t>
        <w:tab/>
        <w:t>la pulp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  <w:r>
        <w:rPr/>
        <w:tab/>
        <w:t>l’ivoire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collet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L’estomac débouche dans l’intestin grêle par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e pylor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le jéjunum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cardia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Le pharynx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est l’organe de la voix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le carrefour aéro-digestif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permet la fermeture de la trachée lors de la déglutition</w:t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L’œsophage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sécrète un suc digestif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doué de mouvements péristaltiques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est un tube creux, long de 60 cm chez l’adult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Le pancréas est une glande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exocr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ndocr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xocrine et endocrin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L’insuline est une hormone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 xml:space="preserve">dont le rôle est opposé à celui du glucagon 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hypoglycémiant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hyperglycémiant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La surface de la paroi interne de l’intestin est évalué à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 xml:space="preserve">300 m 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 xml:space="preserve">100 m 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 xml:space="preserve">500 m 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Les lipides sont digérés au niveau de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l’estomac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intestin grêl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e gros intesti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Les excréments sont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des déchets du fonctionnement de l’organism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ensemble des aliments non digéré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e résultat d’un dysfonctionnement de l’organism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Au niveau de l’estomac, les aliments sont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dégradés par des substances basiqu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brassés par des contractions stomacales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évacués rapidement vers l’intestin grêl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Le foie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est une glande digestiv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secrète la bil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stocke la bile qu’il sécrèt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color w:val="FF0000"/>
        <w:sz w:val="40"/>
        <w:szCs w:val="40"/>
      </w:rPr>
      <w:t>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20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49:00Z</dcterms:modified>
  <cp:revision>3</cp:revision>
  <dc:subject/>
  <dc:title> </dc:title>
</cp:coreProperties>
</file>