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52"/>
          <w:szCs w:val="52"/>
        </w:rPr>
        <w:tab/>
        <w:t xml:space="preserve">          </w:t>
      </w:r>
      <w:r>
        <w:rPr/>
        <w:drawing>
          <wp:inline distT="0" distB="0" distL="0" distR="0">
            <wp:extent cx="50419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8.05pt;width:128.2pt;height:17.95pt;mso-wrap-style:none;v-text-anchor:middle;mso-position-vertical:top" type="_x0000_t136">
            <v:path textpathok="t"/>
            <v:textpath on="t" fitshape="t" string="L'APPAREIL  RESPIRATOIRE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e centre de commande de l’activité respiratoire courante est situé dan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 cortex cérébral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 cervele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bulbe rachidien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Après être passé dans la trachée, l’air circule dans l’ordre dans 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s bronches, les bronchioles, les sacs alvéolaires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 xml:space="preserve">les bronchites, les bronchioles, les sacs alvéolaires 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 xml:space="preserve">les bronches, les bronchiolites, les alvéolaires 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Au cours de son passage dans le nez, l’air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se refroidi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s’humidifi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se déshydrat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e hoquet est dû à des contractions brusqu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u diaphragm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de l’estomac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muscles intercostaux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’étude des affections des voies respiratoires s’appell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pneumothorax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pneumopathie</w:t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pneumologi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’angine de poitrin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t une affection des poumon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une affection cardiaqu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est une affection des muscles respiratoir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’hémophtysi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t le fait de « cracher du sang »en toussant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est fréquente chez les tuberculeux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est synonyme d’hypoxémi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Il y a deux poumons mais en tout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6 lobes pulmonair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5 lobes pulmonair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4 lobes pulmonair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Chez l’homme, la trachée est longue d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10 à 12 cm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20 à 22 cm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30 à 32 cm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A l’inspiration, l’air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est pulsé depuis les fosses nasales jusqu’aux poumons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aspiré depuis les fosses nasales jusqu’aux poumons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est soufflé depuis les fosses nasales jusqu’aux poumons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A l’expiration, la cage thoracique s’affaisse car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les muscles des côtes se relâchent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es muscles des côtes se contractent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diaphragmes se relève dans la cage thoraciqu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a capacité vitale des poumons est la quantité d’air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totale contenue dans les poumon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couramment échangé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maximale qui puisse être expiré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Quand l’hématose a lieu, l’hémoglobin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lang w:val="it-IT"/>
        </w:rPr>
      </w:pPr>
      <w:r>
        <w:rPr>
          <w:lang w:val="it-IT"/>
        </w:rPr>
        <w:t>a)</w:t>
        <w:tab/>
        <w:t xml:space="preserve">se dissocie du O </w:t>
      </w:r>
      <w:r>
        <w:rPr>
          <w:b/>
          <w:vertAlign w:val="subscript"/>
          <w:lang w:val="it-IT"/>
        </w:rPr>
        <w:t>2</w:t>
      </w:r>
      <w:r>
        <w:rPr>
          <w:lang w:val="it-IT"/>
        </w:rPr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 xml:space="preserve">se combine avec l’O </w:t>
      </w:r>
      <w:r>
        <w:rPr>
          <w:b/>
          <w:vertAlign w:val="subscript"/>
        </w:rPr>
        <w:t>2</w:t>
      </w:r>
      <w:r>
        <w:rPr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 xml:space="preserve">se combine avec le CO </w:t>
      </w:r>
      <w:r>
        <w:rPr>
          <w:b/>
          <w:vertAlign w:val="subscript"/>
        </w:rPr>
        <w:t>2</w:t>
      </w:r>
      <w:r>
        <w:rPr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’air expiré contient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 xml:space="preserve">80 % de N </w:t>
      </w:r>
      <w:r>
        <w:rPr>
          <w:b/>
          <w:vertAlign w:val="subscript"/>
        </w:rPr>
        <w:t>2</w:t>
      </w:r>
      <w:r>
        <w:rPr/>
        <w:t xml:space="preserve">, 15 % d’0 </w:t>
      </w:r>
      <w:r>
        <w:rPr>
          <w:b/>
          <w:vertAlign w:val="subscript"/>
        </w:rPr>
        <w:t>2</w:t>
      </w:r>
      <w:r>
        <w:rPr/>
        <w:t xml:space="preserve"> et 5 % de CO </w:t>
      </w:r>
      <w:r>
        <w:rPr>
          <w:b/>
          <w:vertAlign w:val="subscript"/>
        </w:rPr>
        <w:t>2</w:t>
      </w:r>
      <w:r>
        <w:rPr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 xml:space="preserve">60 % de N </w:t>
      </w:r>
      <w:r>
        <w:rPr>
          <w:b/>
          <w:vertAlign w:val="subscript"/>
        </w:rPr>
        <w:t>2</w:t>
      </w:r>
      <w:r>
        <w:rPr/>
        <w:t xml:space="preserve">, 30 % d’0 </w:t>
      </w:r>
      <w:r>
        <w:rPr>
          <w:b/>
          <w:vertAlign w:val="subscript"/>
        </w:rPr>
        <w:t>2</w:t>
      </w:r>
      <w:r>
        <w:rPr/>
        <w:t xml:space="preserve"> et 10 % de CO </w:t>
      </w:r>
      <w:r>
        <w:rPr>
          <w:b/>
          <w:vertAlign w:val="subscript"/>
        </w:rPr>
        <w:t>2</w:t>
      </w:r>
      <w:r>
        <w:rPr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 xml:space="preserve">80 % de N </w:t>
      </w:r>
      <w:r>
        <w:rPr>
          <w:b/>
          <w:vertAlign w:val="subscript"/>
        </w:rPr>
        <w:t>2</w:t>
      </w:r>
      <w:r>
        <w:rPr/>
        <w:t xml:space="preserve">, 20 % d’0 </w:t>
      </w:r>
      <w:r>
        <w:rPr>
          <w:b/>
          <w:vertAlign w:val="subscript"/>
        </w:rPr>
        <w:t>2</w:t>
      </w:r>
      <w:r>
        <w:rPr/>
        <w:t xml:space="preserve"> et 0,03 % de CO </w:t>
      </w:r>
      <w:r>
        <w:rPr>
          <w:b/>
          <w:vertAlign w:val="subscript"/>
        </w:rPr>
        <w:t>2</w:t>
      </w:r>
      <w:r>
        <w:rPr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e sang est rouge vif quand il est riche en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immunoglobulin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carbhémoglobi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oxyhémoglobi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" w:cs="Wingdings" w:ascii="Wingdings" w:hAnsi="Wingdings"/>
        <w:color w:val="FF0000"/>
        <w:sz w:val="40"/>
        <w:szCs w:val="40"/>
      </w:rPr>
      <w:t>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27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52:00Z</dcterms:modified>
  <cp:revision>3</cp:revision>
  <dc:subject/>
  <dc:title> </dc:title>
</cp:coreProperties>
</file>