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/>
        <w:drawing>
          <wp:inline distT="0" distB="0" distL="0" distR="0">
            <wp:extent cx="4381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6.55pt;width:126pt;height:16.45pt;mso-wrap-style:none;v-text-anchor:middle;mso-position-vertical:top" type="_x0000_t136">
            <v:path textpathok="t"/>
            <v:textpath on="t" fitshape="t" string="LA REPRODUCTION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)</w:t>
        <w:tab/>
        <w:t>La glaire cervicale est importante pour la fécondation humaine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elle forme un bouchon muqueux au milieu du cycle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elle présente un maillage lâche au moment des règles</w:t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elle présente un maillage lâche en période d’ovulation</w:t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/>
      </w:pPr>
      <w:r>
        <w:rPr/>
        <w:tab/>
      </w:r>
      <w:r>
        <w:rPr>
          <w:b/>
          <w:i/>
        </w:rPr>
        <w:t xml:space="preserve"> 2)</w:t>
        <w:tab/>
        <w:t>Les aliments progressent dans le tube digestif grâce :</w:t>
      </w:r>
    </w:p>
    <w:p>
      <w:pPr>
        <w:pStyle w:val="Normal"/>
        <w:ind w:left="-42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aux mouvements péristaltique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à la gravité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à la sécrétion des sucs digestif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)</w:t>
        <w:tab/>
        <w:t>Vers trois ans, l’enfant possède normalement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GB"/>
        </w:rPr>
      </w:pPr>
      <w:r>
        <w:rPr>
          <w:lang w:val="en-GB"/>
        </w:rPr>
        <w:t>a)</w:t>
        <w:tab/>
        <w:t>24 dent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lang w:val="en-GB"/>
        </w:rPr>
      </w:pPr>
      <w:r>
        <w:rPr>
          <w:lang w:val="en-GB"/>
        </w:rPr>
        <w:t>b)</w:t>
        <w:tab/>
        <w:t>20 dent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>
          <w:lang w:val="en-GB"/>
        </w:rPr>
        <w:t>c)</w:t>
        <w:tab/>
        <w:t>16 dent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)</w:t>
        <w:tab/>
        <w:t>Les glandes salivaires sont au nombre de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3 pair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4 pair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6 pair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)</w:t>
        <w:tab/>
        <w:t>Dans la dent, les nerfs et les vaisseaux sanguins sont localisés dans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lang w:val="en-GB"/>
        </w:rPr>
      </w:pPr>
      <w:r>
        <w:rPr>
          <w:lang w:val="en-GB"/>
        </w:rPr>
        <w:t>a)</w:t>
        <w:tab/>
        <w:t>la pulp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lang w:val="en-GB"/>
        </w:rPr>
      </w:pPr>
      <w:r>
        <w:rPr>
          <w:lang w:val="en-GB"/>
        </w:rPr>
        <w:t>b)</w:t>
      </w:r>
      <w:r>
        <w:rPr/>
        <w:tab/>
        <w:t>l’ivoire</w:t>
      </w:r>
      <w:r>
        <w:rPr>
          <w:lang w:val="en-GB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 collet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)</w:t>
        <w:tab/>
        <w:t>L’estomac débouche dans l’intestin grêle par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le pylor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e jéjunum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 cardia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)</w:t>
        <w:tab/>
        <w:t>Le pharynx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est l’organe de la voix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est le carrefour aéro-digestif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permet la fermeture de la trachée lors de la déglutition</w:t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)</w:t>
        <w:tab/>
        <w:t>L’œsophage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sécrète un suc digestif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est doué de mouvements péristaltiques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est un tube creux, long de 60 cm chez l’adulte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)</w:t>
        <w:tab/>
        <w:t>Le pancréas est une glande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exocrin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endocrin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exocrine et endocrin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)</w:t>
        <w:tab/>
        <w:t>L’insuline est une hormone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 xml:space="preserve">dont le rôle est opposé à celui du glucagon 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hypoglycémiant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hyperglycémiant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)</w:t>
        <w:tab/>
        <w:t>La surface de la paroi interne de l’intestin est évalué à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 xml:space="preserve">300 m </w:t>
      </w:r>
      <w:r>
        <w:rPr>
          <w:vertAlign w:val="superscript"/>
        </w:rPr>
        <w:t>2</w:t>
      </w: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 xml:space="preserve">100 m </w:t>
      </w:r>
      <w:r>
        <w:rPr>
          <w:vertAlign w:val="superscript"/>
        </w:rPr>
        <w:t>2</w:t>
      </w: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 xml:space="preserve">500 m </w:t>
      </w:r>
      <w:r>
        <w:rPr>
          <w:vertAlign w:val="superscript"/>
        </w:rPr>
        <w:t>2</w:t>
      </w: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)</w:t>
        <w:tab/>
        <w:t>Les lipides sont digérés au niveau de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l’estomac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’intestin grêl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 gros intestin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)</w:t>
        <w:tab/>
        <w:t>Les excréments sont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des déchets du fonctionnement de l’organisme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’ensemble des aliments non digérés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 résultat d’un dysfonctionnement de l’organisme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4)</w:t>
        <w:tab/>
        <w:t>Au niveau de l’estomac, les aliments sont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dégradés par des substances basiques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brassés par des contractions stomacales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évacués rapidement vers l’intestin grêl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701" w:gutter="0" w:header="567" w:top="623" w:footer="964" w:bottom="10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  <w:lang w:val="fr-CH" w:eastAsia="en-US"/>
      </w:rPr>
    </w:pPr>
    <w:r>
      <w:rPr>
        <w:rFonts w:cs="Arial" w:ascii="Arial" w:hAnsi="Arial"/>
        <w:color w:val="0000FF"/>
        <w:sz w:val="16"/>
        <w:szCs w:val="16"/>
        <w:lang w:val="fr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55727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2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5pt" to="438.7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ab/>
      <w:tab/>
      <w:t>jean-marie-gerber@wanadoo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83" w:hanging="1202"/>
      <w:jc w:val="right"/>
      <w:rPr/>
    </w:pPr>
    <w:r>
      <w:rPr/>
      <w:drawing>
        <wp:inline distT="0" distB="0" distL="0" distR="0">
          <wp:extent cx="765810" cy="7518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pict>
        <v:shape id="shape_0" fillcolor="#336699" stroked="f" o:allowincell="f" style="position:absolute;margin-left:0pt;margin-top:-14.3pt;width:102.7pt;height:14.2pt;mso-wrap-style:none;v-text-anchor:middle;mso-position-vertical:top" type="_x0000_t136">
          <v:path textpathok="t"/>
          <v:textpath on="t" fitshape="t" string="AUTOFORMATION" style="font-family:&quot;Times New Roman&quot;;font-size:12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 xml:space="preserve">    </w:t>
      <w:tab/>
      <w:tab/>
      <w:tab/>
      <w:tab/>
      <w:tab/>
    </w:r>
    <w:r>
      <w:rPr/>
      <mc:AlternateContent>
        <mc:Choice Requires="wps">
          <w:drawing>
            <wp:inline distT="0" distB="0" distL="0" distR="0">
              <wp:extent cx="1181100" cy="54292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60" cy="5428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TESTEZ VOU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CORRIGEZ VOUS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#336699" stroked="f" o:allowincell="f" style="position:absolute;margin-left:0pt;margin-top:-42.8pt;width:92.95pt;height:42.7pt;mso-wrap-style:none;v-text-anchor:middle;mso-position-vertical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TESTEZ VOUS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CORRIGEZ VOUS</w:t>
                    </w:r>
                  </w:p>
                </w:txbxContent>
              </v:textbox>
              <v:path textpathok="t"/>
              <v:textpath on="t" fitshape="t" string="TESTEZ VOUS&#10;CORRIGEZ VOUS" style="font-family:&quot;Times New Roman&quot;;font-size:12pt"/>
              <v:fill o:detectmouseclick="t" type="solid" color2="#cc9966"/>
              <v:stroke color="#3465a4" joinstyle="round" endcap="flat"/>
              <v:shadow on="t" obscured="f" color="#b2b2b2"/>
              <w10:wrap type="square"/>
            </v:rect>
          </w:pict>
        </mc:Fallback>
      </mc:AlternateContent>
    </w:r>
  </w:p>
  <w:p>
    <w:pPr>
      <w:pStyle w:val="Normal"/>
      <w:ind w:hanging="1200"/>
      <w:rPr/>
    </w:pPr>
    <w:r>
      <w:rPr/>
    </w:r>
  </w:p>
  <w:p>
    <w:pPr>
      <w:pStyle w:val="Normal"/>
      <w:ind w:left="3540" w:hanging="6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8100</wp:posOffset>
              </wp:positionH>
              <wp:positionV relativeFrom="paragraph">
                <wp:posOffset>399415</wp:posOffset>
              </wp:positionV>
              <wp:extent cx="56388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31.45pt" to="440.95pt,31.45pt" stroked="t" o:allowincell="f" style="position:absolute">
              <v:stroke color="teal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</w:t>
    </w:r>
    <w:r>
      <w:rPr/>
      <w:pict>
        <v:shape id="shape_0" fillcolor="#336699" stroked="f" o:allowincell="f" style="position:absolute;margin-left:0pt;margin-top:-23.3pt;width:92.95pt;height:23.2pt;mso-wrap-style:none;v-text-anchor:middle;mso-position-vertical:top" type="_x0000_t136">
          <v:path textpathok="t"/>
          <v:textpath on="t" fitshape="t" string="BIOLOGIE" style="font-family:&quot;Times New Roman&quot;;font-size:20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ab/>
      <w:tab/>
    </w:r>
    <w:r>
      <w:rPr>
        <w:rFonts w:eastAsia="Wingdings 2" w:cs="Wingdings 2" w:ascii="Wingdings 2" w:hAnsi="Wingdings 2"/>
        <w:sz w:val="40"/>
        <w:szCs w:val="40"/>
      </w:rPr>
      <w:t></w:t>
    </w:r>
    <w:r>
      <w:rPr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1:58:00Z</dcterms:created>
  <dc:creator>Utilisateur</dc:creator>
  <dc:description/>
  <dc:language>en-US</dc:language>
  <cp:lastModifiedBy>Pierre F.</cp:lastModifiedBy>
  <cp:lastPrinted>2004-07-27T11:59:00Z</cp:lastPrinted>
  <dcterms:modified xsi:type="dcterms:W3CDTF">2004-08-05T17:29:00Z</dcterms:modified>
  <cp:revision>3</cp:revision>
  <dc:subject/>
  <dc:title> </dc:title>
</cp:coreProperties>
</file>