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540" w:leader="none"/>
        </w:tabs>
        <w:jc w:val="center"/>
        <w:rPr/>
      </w:pPr>
      <w:r>
        <w:rPr/>
        <w:drawing>
          <wp:inline distT="0" distB="0" distL="0" distR="0">
            <wp:extent cx="38989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pt;width:237.7pt;height:19.9pt;mso-wrap-style:none;v-text-anchor:middle;mso-position-vertical:top" type="_x0000_t136">
            <v:path textpathok="t"/>
            <v:textpath on="t" fitshape="t" string="La Micobiologie et le Système Immunitaire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Est considéré comme forme de transmission directe des micro-organismes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a)</w:t>
        <w:tab/>
        <w:t>serrer les mains de quelqu’un de malad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anger des crudités mal lavé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tousser sur son voisin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es infections nosocomiales sont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a)</w:t>
        <w:tab/>
        <w:t>des infections du nez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maladies professionnell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maladies d’outre-mer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des maladies issues du milieu hospitalier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 protozoaire est un micro-organisme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a)</w:t>
        <w:tab/>
        <w:t>qui sévit dans les zoo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ont la structure est proche de la cellule animal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’origine végétal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e)</w:t>
        <w:tab/>
        <w:t>découvert dans les réserves animalièr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Un champignon est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a)</w:t>
        <w:tab/>
        <w:t>un micro-organisme d’origine végéta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micro-organisme découvert en milieu forestier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 aliment pas toujours comestibl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une moisissure qui ne vit qu’à la campag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Sont classés protistes eucaryotes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a)</w:t>
        <w:tab/>
        <w:t>les protozoair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champignon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bactéri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les viru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amibe est un protozoaire qui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a)</w:t>
        <w:tab/>
        <w:t>provoque la dysenterie amibienne, (diarrhées)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e déplace dans l’eau par mouvements amibien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vit dans la salive du moustiqu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sévit dans les pays tropicaux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s micro-organismes participent à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) </w:t>
        <w:tab/>
        <w:t>la dégradation de la matière organiq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a décomposition des débris végétaux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a production des glucid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à la fixation du gaz azoté de l’atmosphèr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e)</w:t>
        <w:tab/>
        <w:t>à l’élimination de la flore aquatiqu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Une primo-infection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infection chez l’enfant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infection due à un premier contact avec un micro-organisme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première infection d’un vacci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Parmi les barrières naturelles de l’homme, on peut citer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muqueus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barrière encéphaliqu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peau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es virus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cellules virulent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s procaryo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nstitués de molécule d’A.D.N ou d’A.R.N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s bactéries peuvent infecter l’organism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eulement en se multipliant dans le milieu intérieur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</w:r>
      <w:r>
        <w:rPr>
          <w:sz w:val="22"/>
        </w:rPr>
        <w:t>certaines, en se multipliant dans le milieu intérieur, et d’autres, en libérant des toxines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eulement en libérant des toxin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’immunité acquise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inné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ue aux vaccin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éveloppée suite à un contact avec un antigèn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anticorps sont des molécul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qui neutralisent l’antigè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qui détruisent</w:t>
        <w:tab/>
        <w:t>l’antigèn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qui ont un spectre large d’efficacité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ors d’une infection virale, le médecin prescrit des antibiotiques 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a)</w:t>
        <w:tab/>
        <w:t>car les virus sont sensibles aux antibiotiqu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our éviter une surinfection bactérien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our stimuler la réponse immunitair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s allergies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réponses immunitaires à la présence d’un antigèn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ans rapport avec la défense immunitair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ues à une réponse immunitaire trop faib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07" w:bottom="9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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06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38:00Z</dcterms:modified>
  <cp:revision>4</cp:revision>
  <dc:subject/>
  <dc:title> </dc:title>
</cp:coreProperties>
</file>