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989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2.5pt;width:203.9pt;height:22.4pt;mso-wrap-style:none;v-text-anchor:middle;mso-position-vertical:top" type="_x0000_t136">
            <v:path textpathok="t"/>
            <v:textpath on="t" fitshape="t" string="ALIMENTS  et  BESOINS  NUTRITIONNEL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es besoins journaliers en glucides sont d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25 à 75 g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75 à 125 g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125 à 175 g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es aliments énergétiques courants son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s lipid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glucid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s protid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es vitamines son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hydrosolub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indispensables à l’organism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iposolub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es corps gras fournissen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a vitamine A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a vitamine C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it-IT"/>
        </w:rPr>
      </w:pPr>
      <w:r>
        <w:rPr>
          <w:lang w:val="it-IT"/>
        </w:rPr>
        <w:t>c)</w:t>
        <w:tab/>
        <w:t>La vitamine K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e scorbut se développe suite à une carence en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vitamine D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vitamine C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 xml:space="preserve">vitamine B </w:t>
      </w:r>
      <w:r>
        <w:rPr>
          <w:vertAlign w:val="subscript"/>
        </w:rPr>
        <w:t>1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’organisme doit trouver dans son alimentation des sels minéraux essentiel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au nombre de 7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au nombre de 5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au nombre de 3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s vitamines liposolubles son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s vitamines A, B, C et D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vitamines A, D, E et K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 xml:space="preserve">les vitamines B </w:t>
      </w:r>
      <w:r>
        <w:rPr>
          <w:vertAlign w:val="subscript"/>
        </w:rPr>
        <w:t>12</w:t>
      </w:r>
      <w:r>
        <w:rPr/>
        <w:t>, C, K et l’acide foliqu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es protides dans l’alimentation courante sont utilisés comm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molécules de réserv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molécules de construction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molécules énergétiqu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Dans le lait, on peut trouver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e l’eau et du calcium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 la vitamine E et des protid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sucres lents et du glucos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Une calorie correspond à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3,14 jou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5,32 jou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4,18 jou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e pain appartient au groupe d’aliments appelé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s farineux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féculen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s produits sucré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Une carence en calcium peut provoquer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une ostéoporo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s diarrhé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e hypertension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s nutriments essentiels so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ceux que l’organisme ne peut synthétiser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ceux qui sont à une étape clé du métabolism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eux qui doivent être trouvés dans l’alimentation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e sucre alimentaire courant es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 gluco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amid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saccharo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’alimentation doit être variée car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elle facilite de digestion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lle permet de fournir les aliments indispensable en quantités suffisante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lle réduit les problèmes de transit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sz w:val="40"/>
        <w:szCs w:val="40"/>
      </w:rPr>
      <w:t></w:t>
    </w:r>
    <w:r>
      <w:rPr>
        <w:rFonts w:eastAsia="Wingdings" w:cs="Wingdings" w:ascii="Wingdings" w:hAnsi="Wingdings"/>
        <w:sz w:val="40"/>
        <w:szCs w:val="40"/>
      </w:rPr>
      <w:t>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08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40:00Z</dcterms:modified>
  <cp:revision>3</cp:revision>
  <dc:subject/>
  <dc:title> </dc:title>
</cp:coreProperties>
</file>