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</w:t>
      </w:r>
      <w:r>
        <w:rPr/>
        <w:drawing>
          <wp:inline distT="0" distB="0" distL="0" distR="0">
            <wp:extent cx="50673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8pt;width:196.45pt;height:15.7pt;mso-wrap-style:none;v-text-anchor:middle;mso-position-vertical:top" type="_x0000_t136">
            <v:path textpathok="t"/>
            <v:textpath on="t" fitshape="t" string="Que savez-vous du corps humain ?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</w:t>
        <w:tab/>
        <w:t>Un tissu est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a)</w:t>
        <w:tab/>
        <w:t>constitué de différents types de cellu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ensemble de cellules exerçant les mêmes fonction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le synonyme d’orga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</w:t>
        <w:tab/>
        <w:t>Le corps humain adulte est composé de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a)</w:t>
        <w:tab/>
        <w:t>62 % d’eau, 33 % de matières organiques et 5 % de sels minéraux</w:t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b)</w:t>
        <w:tab/>
        <w:t>70 % d’eau, 25 % de matières organiques et 5 % de sels minéraux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0 % d’eau, 30 % de matières organiques et 10 % de sels minéraux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chromosome est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a)</w:t>
        <w:tab/>
        <w:t>la molécule constitutive de l’AD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support physique du programme génétiqu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  <w:t>c)</w:t>
        <w:tab/>
        <w:t>contenu dans le noyau des cellules sexuel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cellules sexuelles subissent deux divisions cellulaires successives constituant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éi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mit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les méios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plus petit organisme vivant est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a cellu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ytoplas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vir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e cellule humaine est constituée de 3 éléments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a vacuole, la membrane cellulaire, la paroi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noyau, la vacuole, la mitochondr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noyau, la membrane cellulair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fonctions de relation sont assurées par 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’appareil circulatoir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 système nerveu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0" w:hanging="0"/>
        <w:rPr/>
      </w:pPr>
      <w:r>
        <w:rPr/>
        <w:t>les organes de se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 appareil es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un ensemble d’organes accomplissant une même fonction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ynonyme de systè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désigne, l’ensemble des organes intervenant dans la locomotion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membrane cellulaire 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contient les gèn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isole le contenu cellulaire du milieu extracellulaire</w:t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/>
      </w:pPr>
      <w:r>
        <w:rPr/>
        <w:t>permet les échanges entre le cytoplasme et le milieu extracellulaire</w:t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diaphragme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est le contenu d’une cellu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correspond à la limite thorax / abdomen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/>
      </w:pPr>
      <w:r>
        <w:rPr/>
        <w:t>est un muscle de la paroi antérieure abdomina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thorax contien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s poumons, le diaphragme et l’estomac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tube digestif, le cœur et les poumon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cœur, les poumons et la cage thoracique</w:t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Les cellules somatiques contiennen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6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4 chromosomes autosomaux et 2 chromosomes sexuels</w:t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/>
        <w:t>44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cellules sexuelles contiennent 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a)</w:t>
        <w:tab/>
        <w:t>23 chromosomes sexuel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b)</w:t>
        <w:tab/>
        <w:t>6 chromosomes sexuel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)</w:t>
        <w:tab/>
        <w:t>23 chrom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highlight w:val="red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color w:val="FF0000"/>
        <w:sz w:val="40"/>
        <w:szCs w:val="40"/>
      </w:rPr>
      <w:t></w:t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07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3:00Z</dcterms:modified>
  <cp:revision>3</cp:revision>
  <dc:subject/>
  <dc:title> </dc:title>
</cp:coreProperties>
</file>