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1.15pt;width:128.2pt;height:21.05pt;mso-wrap-style:none;v-text-anchor:middle;mso-position-vertical:top" type="_x0000_t136">
            <v:path textpathok="t"/>
            <v:textpath on="t" fitshape="t" string="L'APPAREIL  CIRCULATOIRE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)</w:t>
        <w:tab/>
        <w:t>L’accumulation des lipides dans les artères est une maladie appelé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’artérioscléro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arthrit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’athéroscléro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)</w:t>
        <w:tab/>
        <w:t>La fraction liquide du sang porte le nom de 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sérum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ymph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lasma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)</w:t>
        <w:tab/>
        <w:t>Les éléments figurés du sang so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/>
        <w:t>a)</w:t>
        <w:tab/>
        <w:t>les lymphocytes seulement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cellules sanguines et les plaquettes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>
          <w:lang w:val="en-GB"/>
        </w:rPr>
        <w:t>c)</w:t>
        <w:tab/>
        <w:t>la fraction</w:t>
      </w:r>
      <w:r>
        <w:rPr/>
        <w:t xml:space="preserve"> liquid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)</w:t>
        <w:tab/>
        <w:t xml:space="preserve">L’O </w:t>
      </w:r>
      <w:r>
        <w:rPr>
          <w:i/>
          <w:vertAlign w:val="subscript"/>
        </w:rPr>
        <w:t>2</w:t>
      </w:r>
      <w:r>
        <w:rPr>
          <w:b/>
          <w:i/>
        </w:rPr>
        <w:t xml:space="preserve"> est transporté dans le sang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sentiellement sous forme dissout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combiné à l’hémoglobin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par les leucocy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)</w:t>
        <w:tab/>
        <w:t>Les artères assurent le transport du sang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hématosé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depuis les organes jusqu’au cœur</w:t>
      </w:r>
      <w:r>
        <w:rPr>
          <w:lang w:val="en-GB"/>
        </w:rPr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puis le cœur jusqu’aux organ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)</w:t>
        <w:tab/>
        <w:t>La glycémi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fixe à 1,2 g/l de sang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oscille entre 0,8 et 1 g/l de sang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varie fortement au cours d’une journé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7)</w:t>
        <w:tab/>
        <w:t>Les plaquettes sanguin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sont formées dans la moelle osseus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ont pour origine des fragments de plasma qui ont cristallisé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interviennent dans les réactions immunitaire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8)</w:t>
        <w:tab/>
        <w:t>La phagocytose est réalisé par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tous les leucocy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granulocy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s lymphocy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9)</w:t>
        <w:tab/>
        <w:t>Les groupes sanguins sont dus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à des glycoprotéines portées par la membrane des hématies</w:t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à des agglutinin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à des molécules portes par toutes les cellules de l’organisme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0)</w:t>
        <w:tab/>
        <w:t>Un individu du groupe AB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 xml:space="preserve">possède les agglutinines anti-A et anti-B 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ne possède aucune agglutinogèn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ne possède aucune agglutin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1)</w:t>
        <w:tab/>
        <w:t>Le groupe Rhésus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désigne l’ensemble des groupes sanguin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 xml:space="preserve">est noté </w:t>
      </w:r>
      <w:r>
        <w:rPr>
          <w:b/>
        </w:rPr>
        <w:t>+</w:t>
      </w:r>
      <w:r>
        <w:rPr/>
        <w:t xml:space="preserve"> </w:t>
      </w:r>
      <w:r>
        <w:rPr>
          <w:sz w:val="20"/>
          <w:szCs w:val="20"/>
        </w:rPr>
        <w:t>(plus)</w:t>
      </w:r>
      <w:r>
        <w:rPr/>
        <w:t xml:space="preserve"> ou </w:t>
      </w:r>
      <w:r>
        <w:rPr>
          <w:b/>
        </w:rPr>
        <w:t>–</w:t>
      </w:r>
      <w:r>
        <w:rPr/>
        <w:t xml:space="preserve"> </w:t>
      </w:r>
      <w:r>
        <w:rPr>
          <w:sz w:val="20"/>
          <w:szCs w:val="20"/>
        </w:rPr>
        <w:t>(moins)</w:t>
      </w:r>
      <w:r>
        <w:rPr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est défini par l’agglutinogène A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2)</w:t>
        <w:tab/>
        <w:t>L’hématose du sang à lieu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au niveau des cellul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au niveau des alvéoles pulmonair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au cours de la coagulation du sang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3)</w:t>
        <w:tab/>
        <w:t>Dans l’ordre logique de l’activité du cœur, on trouv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systole auriculaire, systole ventriculaire et diastol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systole auriculaire, diastole et systol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iastole, systole ventriculaire et systole auriculair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4)</w:t>
        <w:tab/>
        <w:t>Les artères pulmonaires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sont les artères nourricières des poumon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 xml:space="preserve">transportent du sang riche en CO </w:t>
      </w:r>
      <w:r>
        <w:rPr>
          <w:b/>
          <w:vertAlign w:val="subscript"/>
        </w:rPr>
        <w:t>2</w:t>
      </w:r>
      <w:r>
        <w:rPr/>
        <w:t xml:space="preserve"> vers les poumons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transportent du sang riche en O</w:t>
      </w:r>
      <w:r>
        <w:rPr>
          <w:b/>
          <w:vertAlign w:val="subscript"/>
        </w:rPr>
        <w:t>2</w:t>
      </w:r>
      <w:r>
        <w:rPr/>
        <w:t>, vers les organe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5)</w:t>
        <w:tab/>
        <w:t>La valvule tricuspid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évite le reflux du sang vers le ventricule droit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située dans le cœur gauch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la valve auriculo-ventriculaire droit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" w:cs="Wingdings" w:ascii="Wingdings" w:hAnsi="Wingdings"/>
        <w:color w:val="FF0000"/>
        <w:sz w:val="40"/>
        <w:szCs w:val="40"/>
      </w:rPr>
      <w:t>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23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51:00Z</dcterms:modified>
  <cp:revision>5</cp:revision>
  <dc:subject/>
  <dc:title> </dc:title>
</cp:coreProperties>
</file>