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28575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6.55pt;width:126pt;height:16.45pt;mso-wrap-style:none;v-text-anchor:middle;mso-position-vertical:top" type="_x0000_t136">
            <v:path textpathok="t"/>
            <v:textpath on="t" fitshape="t" string="LE SYSTEME ENDOCRINIEN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L’hyperglycémie, c’est trop d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glycogène dans le foi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glucose dans le sang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glycérol dans les cellul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 2)</w:t>
        <w:tab/>
        <w:t>L’insuline est :</w:t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une hormo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 médicament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une gland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Le pancréas sécrèt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a thyrox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 glucag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’insul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La glycosurie, c’est trop d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glycogène dans le foi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glucose dans le sang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glucose dans les urin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La régulation du sucre dans la sang dépend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du pancréa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/>
        <w:t>b)</w:t>
        <w:tab/>
        <w:t>du foie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s glandes surrénal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Dans le diabète, on constat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une glycosuri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e hyperglycémi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une hypoglycémi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Le diabète révèle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un déficit de la sécrétion d’insulin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 mauvais fonctionnement du foi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un mauvais fonctionnement de l’estomac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Le taux de sucre dans le sang est évalué, à jeun, chez un sujet sain, à environ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0,9  g/l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0,3  g/l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10 g/l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Les îlots de Langhérans sont situés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dans le foi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ans le pancréa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ans les glandes surrénal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Une glande mixte est une glande à fonction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endocr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xocr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ndocrine et exocrin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Sont considérées hormones à effet hyperglycémia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e glucag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adrénal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’insul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d)</w:t>
        <w:tab/>
        <w:t>la thyrox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La somathormone est appelée hormone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de la peur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e croissanc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u froid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a glande thyroïde sécrète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’adrénal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a thyrox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cortisol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Les glandes surrénales sécrètent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’adrénal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 cortisol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a somathormon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La thermogenèse est la régulation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du bon diabèt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e la température du corp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u métabolisme de bas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sz w:val="40"/>
        <w:szCs w:val="40"/>
      </w:rPr>
      <w:t>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2:03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33:00Z</dcterms:modified>
  <cp:revision>3</cp:revision>
  <dc:subject/>
  <dc:title> </dc:title>
</cp:coreProperties>
</file>