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98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pt;width:203.9pt;height:22.4pt;mso-wrap-style:none;v-text-anchor:middle;mso-position-vertical:top" type="_x0000_t136">
            <v:path textpathok="t"/>
            <v:textpath on="t" fitshape="t" string="ALIMENTS  et  BESOINS  NUTRITIONNEL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s besoins journaliers en glucides sont d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25 à 75 g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75 à 125 g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25 à 175 g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s aliments énergétiques courants sont 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lipid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s glucid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s protid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es vitamines so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hydrosolub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indispensables à l’organism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iposolub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corps gras fournisse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vitamine 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a vitamine C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it-IT"/>
        </w:rPr>
      </w:pPr>
      <w:r>
        <w:rPr>
          <w:lang w:val="it-IT"/>
        </w:rPr>
        <w:t>c)</w:t>
        <w:tab/>
        <w:t>La vitamine K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e scorbut se développe suite à une carence en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vitamine D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vitamine C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 xml:space="preserve">vitamine B </w:t>
      </w:r>
      <w:r>
        <w:rPr>
          <w:vertAlign w:val="subscript"/>
        </w:rPr>
        <w:t>1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organisme doit trouver dans son alimentation des sels minéraux essentiel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u nombre de 7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au nombre de 5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u nombre de 3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s vitamines liposolubles so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vitamines A, B, C et D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vitamines A, D, E et K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 xml:space="preserve">les vitamines B </w:t>
      </w:r>
      <w:r>
        <w:rPr>
          <w:vertAlign w:val="subscript"/>
        </w:rPr>
        <w:t>12</w:t>
      </w:r>
      <w:r>
        <w:rPr/>
        <w:t>, C, K et l’acide foliqu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es protides dans l’alimentation courante sont utilisés comme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molécules de réserv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molécules de constructio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molécules énergétiqu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Dans le lait, on peut trouver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de l’eau et du calcium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de la vitamine E et des protid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sucres lents et du glucos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Une calorie correspond à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3,14 jou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,32 jou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4,18 jou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 pain appartient au groupe d’aliments appelé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es farineux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fécul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s produits sucré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Une carence en calcium peut provoquer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une ostéoporo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des diarrhé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hypertension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nutriments essentiels sont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ceux que l’organisme ne peut synthétiser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ceux qui sont à une étape clé du métabolis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eux qui doivent être trouvés dans l’alimentation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e sucre alimentaire courant est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e gluc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mid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sacchar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’alimentation doit être variée car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elle facilite de digestio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lle permet de fournir les aliments indispensables en quantités suffisantes</w:t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lle réduit les problèmes de transi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794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</w:t>
    </w:r>
    <w:r>
      <w:rPr>
        <w:rFonts w:eastAsia="Wingdings" w:cs="Wingdings" w:ascii="Wingdings" w:hAnsi="Wingdings"/>
        <w:color w:val="FF0000"/>
        <w:sz w:val="40"/>
        <w:szCs w:val="40"/>
      </w:rPr>
      <w:t>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55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8:08:00Z</dcterms:modified>
  <cp:revision>4</cp:revision>
  <dc:subject/>
  <dc:title> </dc:title>
</cp:coreProperties>
</file>