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1540" w:leader="none"/>
        </w:tabs>
        <w:jc w:val="center"/>
        <w:rPr/>
      </w:pPr>
      <w:r>
        <w:rPr/>
        <w:drawing>
          <wp:inline distT="0" distB="0" distL="0" distR="0">
            <wp:extent cx="389890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0pt;width:237.7pt;height:19.9pt;mso-wrap-style:none;v-text-anchor:middle;mso-position-vertical:top" type="_x0000_t136">
            <v:path textpathok="t"/>
            <v:textpath on="t" fitshape="t" string="La Micobiologie et le Système Immunitaire" style="font-family:&quot;Times New Roman&quot;;font-size:1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)</w:t>
        <w:tab/>
        <w:t>Est considéré comme forme de transmission directe des micro-organismes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>a)</w:t>
        <w:tab/>
        <w:t>serrer les mains de quelqu’un de malade</w:t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manger des crudités mal lavée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tousser sur son voisin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)</w:t>
        <w:tab/>
        <w:t>Les infections nosocomiales sont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des infections du nez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des maladies professionnelle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des maladies d’Outre-mer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d)</w:t>
        <w:tab/>
        <w:t>des maladies issues du milieu hospitalier</w:t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)</w:t>
        <w:tab/>
        <w:t>Le protozoaire est un micro-organism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qui sévit dans les zoos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dont la structure est proche de la cellule animale</w:t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d’origine végétal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e)</w:t>
        <w:tab/>
        <w:t>découvert dans les réserves animalières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)</w:t>
        <w:tab/>
        <w:t>Un champignon est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un micro-organisme d’origine végétale</w:t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un micro-organisme découvert en milieu forestier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un aliment pas toujours comestibl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d)</w:t>
        <w:tab/>
        <w:t>une moisissure qui ne vit qu’à la campagn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)</w:t>
        <w:tab/>
        <w:t>Sont classés protistes eucaryotes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les protozoair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les champignon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s bactéri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d)</w:t>
        <w:tab/>
        <w:t>les viru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)</w:t>
        <w:tab/>
        <w:t>L’amibe est un protozoaire qui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provoque la dysenterie amibienne, (diarrhées)</w:t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se déplace dans l’eau par mouvements amibiens</w:t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vit dans la salive du moustiqu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d)</w:t>
        <w:tab/>
        <w:t>sévit dans les pays tropicaux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)</w:t>
        <w:tab/>
        <w:t>Les micro-organismes participent à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a) </w:t>
        <w:tab/>
        <w:t>la dégradation de la matière organique</w:t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à la décomposition des débris végétaux</w:t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à la production des glucides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d)</w:t>
        <w:tab/>
        <w:t>à la fixation du gaz azoté de l’atmosphère</w:t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e)</w:t>
        <w:tab/>
        <w:t>à l’élimination de la flore aquatiqu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)</w:t>
        <w:tab/>
        <w:t>Une primo-infection est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une infection chez l’enfant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une infection due à un premier contact avec un micro-organisme</w:t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la première infection d’un vaccin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)</w:t>
        <w:tab/>
        <w:t>Parmi les barrières naturelles de l’homme, on peut citer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les muqueus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la barrière encéphaliqu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a peau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)</w:t>
        <w:tab/>
        <w:t>Les virus sont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des cellules virulent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des procaryot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constitués de molécule d’A.D.N ou d’A.R.N</w:t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)</w:t>
        <w:tab/>
        <w:t>Les bactéries peuvent infecter l’organism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seulement en se multipliant dans le milieu intérieur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</w:r>
      <w:r>
        <w:rPr>
          <w:sz w:val="22"/>
        </w:rPr>
        <w:t>certaines, en se multipliant dans le milieu intérieur, et d’autres, en libérant des toxines</w:t>
      </w:r>
      <w:r>
        <w:rPr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seulement en libérant des toxine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)</w:t>
        <w:tab/>
        <w:t>L’immunité acquise est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innée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due aux vaccin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développée suite à un contact avec un antigène</w:t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)</w:t>
        <w:tab/>
        <w:t>Les anticorps sont des molécules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qui neutralisent l’antigèn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qui détruisent</w:t>
        <w:tab/>
        <w:t>l’antigèn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qui ont un spectre large d’efficacité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4)</w:t>
        <w:tab/>
        <w:t>Lors d’une infection virale, le médecin prescrit des antibiotiques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car les virus sont sensibles aux antibiotiques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pour éviter une surinfection bactérienne</w:t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pour stimuler la réponse immunitair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)</w:t>
        <w:tab/>
        <w:t>Les allergies sont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des réponses immunitaires à la présence d’un antigène</w:t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sans rapport avec la défense immunitair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dues à une réponse immunitaire trop faibl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7" w:top="623" w:footer="964" w:bottom="10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  <w:lang w:val="fr-CH" w:eastAsia="en-US"/>
      </w:rPr>
    </w:pPr>
    <w:r>
      <w:rPr>
        <w:rFonts w:cs="Arial" w:ascii="Arial" w:hAnsi="Arial"/>
        <w:color w:val="0000FF"/>
        <w:sz w:val="16"/>
        <w:szCs w:val="16"/>
        <w:lang w:val="fr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5727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5pt" to="438.7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ab/>
      <w:tab/>
      <w:t>jean-marie-gerber@wanadoo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83" w:hanging="1202"/>
      <w:jc w:val="right"/>
      <w:rPr/>
    </w:pPr>
    <w:r>
      <w:rPr/>
      <w:drawing>
        <wp:inline distT="0" distB="0" distL="0" distR="0">
          <wp:extent cx="765810" cy="7518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pict>
        <v:shape id="shape_0" fillcolor="#336699" stroked="f" o:allowincell="f" style="position:absolute;margin-left:0pt;margin-top:-14.3pt;width:102.7pt;height:14.2pt;mso-wrap-style:none;v-text-anchor:middle;mso-position-vertical:top" type="_x0000_t136">
          <v:path textpathok="t"/>
          <v:textpath on="t" fitshape="t" string="AUTOFORMATION" style="font-family:&quot;Times New Roman&quot;;font-size:12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 xml:space="preserve">    </w:t>
      <w:tab/>
      <w:tab/>
      <w:tab/>
      <w:tab/>
      <w:tab/>
    </w:r>
    <w:r>
      <w:rPr/>
      <mc:AlternateContent>
        <mc:Choice Requires="wps">
          <w:drawing>
            <wp:inline distT="0" distB="0" distL="0" distR="0">
              <wp:extent cx="1181100" cy="54292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60" cy="5428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TESTEZ VO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CORRIGEZ VOUS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6699" stroked="f" o:allowincell="f" style="position:absolute;margin-left:0pt;margin-top:-42.8pt;width:92.95pt;height:42.7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TESTEZ VOUS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CORRIGEZ VOUS</w:t>
                    </w:r>
                  </w:p>
                </w:txbxContent>
              </v:textbox>
              <v:path textpathok="t"/>
              <v:textpath on="t" fitshape="t" string="TESTEZ VOUS&#10;CORRIGEZ VOUS" style="font-family:&quot;Times New Roman&quot;;font-size:12pt"/>
              <v:fill o:detectmouseclick="t" type="solid" color2="#cc9966"/>
              <v:stroke color="#3465a4" joinstyle="round" endcap="flat"/>
              <v:shadow on="t" obscured="f" color="#b2b2b2"/>
              <w10:wrap type="square"/>
            </v:rect>
          </w:pict>
        </mc:Fallback>
      </mc:AlternateContent>
    </w:r>
  </w:p>
  <w:p>
    <w:pPr>
      <w:pStyle w:val="Normal"/>
      <w:ind w:hanging="1200"/>
      <w:rPr/>
    </w:pPr>
    <w:r>
      <w:rPr/>
    </w:r>
  </w:p>
  <w:p>
    <w:pPr>
      <w:pStyle w:val="Normal"/>
      <w:ind w:left="3540" w:hanging="6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8100</wp:posOffset>
              </wp:positionH>
              <wp:positionV relativeFrom="paragraph">
                <wp:posOffset>399415</wp:posOffset>
              </wp:positionV>
              <wp:extent cx="56388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31.45pt" to="440.95pt,31.45pt" stroked="t" o:allowincell="f" style="position:absolute">
              <v:stroke color="teal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</w:t>
    </w:r>
    <w:r>
      <w:rPr/>
      <w:pict>
        <v:shape id="shape_0" fillcolor="#336699" stroked="f" o:allowincell="f" style="position:absolute;margin-left:0pt;margin-top:-23.3pt;width:92.95pt;height:23.2pt;mso-wrap-style:none;v-text-anchor:middle;mso-position-vertical:top" type="_x0000_t136">
          <v:path textpathok="t"/>
          <v:textpath on="t" fitshape="t" string="BIOLOGIE" style="font-family:&quot;Times New Roman&quot;;font-size:20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ab/>
      <w:tab/>
    </w:r>
    <w:r>
      <w:rPr>
        <w:rFonts w:eastAsia="Wingdings 2" w:cs="Wingdings 2" w:ascii="Wingdings 2" w:hAnsi="Wingdings 2"/>
        <w:color w:val="FF0000"/>
        <w:sz w:val="40"/>
        <w:szCs w:val="40"/>
      </w:rPr>
      <w:t></w:t>
    </w:r>
    <w:r>
      <w:rPr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4:52:00Z</dcterms:created>
  <dc:creator>Utilisateur</dc:creator>
  <dc:description/>
  <dc:language>en-US</dc:language>
  <cp:lastModifiedBy>Pierre F.</cp:lastModifiedBy>
  <cp:lastPrinted>2004-07-27T11:59:00Z</cp:lastPrinted>
  <dcterms:modified xsi:type="dcterms:W3CDTF">2004-08-05T18:07:00Z</dcterms:modified>
  <cp:revision>3</cp:revision>
  <dc:subject/>
  <dc:title> </dc:title>
</cp:coreProperties>
</file>