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9265" cy="460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17.3pt;width:163.45pt;height:17.2pt;mso-wrap-style:none;v-text-anchor:middle;mso-position-vertical:top" type="_x0000_t136">
            <v:path textpathok="t"/>
            <v:textpath on="t" fitshape="t" string="ALIMENTATION  de  l' ENFANT de 0 à 6 ans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)</w:t>
        <w:tab/>
        <w:t>Le lait maternel est 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équivalent du lait 1</w:t>
      </w:r>
      <w:r>
        <w:rPr>
          <w:vertAlign w:val="superscript"/>
        </w:rPr>
        <w:t xml:space="preserve">er </w:t>
      </w:r>
      <w:r>
        <w:rPr/>
        <w:t>âge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nécessaire aux premiers temps de l’enfant</w:t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moins allergisant que le lait de vache</w:t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)</w:t>
        <w:tab/>
        <w:t>Le sevrage est nécessaire car :</w:t>
      </w:r>
    </w:p>
    <w:p>
      <w:pPr>
        <w:pStyle w:val="Normal"/>
        <w:ind w:left="-42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le lait maternel ne contient pas assez d’anticorps</w:t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l’enfant doit trouver une alimentation variés</w:t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c)</w:t>
        <w:tab/>
        <w:t>le lait de la mère s’épuise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)</w:t>
        <w:tab/>
        <w:t>Un enfant de 5 kg doit boire par jour 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650 ml de lait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b)</w:t>
        <w:tab/>
        <w:t>500 ml de lait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900 ml de lait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4)</w:t>
        <w:tab/>
        <w:t>L’alimentation semi diversifiée est celle de l’enfant qui 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est sevré du sein de l’enfant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est âgé de 4 mois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c)</w:t>
        <w:tab/>
        <w:t>reçoit une alimentation carnée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5)</w:t>
        <w:tab/>
        <w:t>Le blanc d’œuf ne peut être consommé qu’à partir de 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12 mois, car l’enfant ne possède pas encore</w:t>
        <w:tab/>
        <w:t>les enzymes permettant sa digestion</w:t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10 mois, car ainsi les risques d’allergies sont limités</w:t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c)</w:t>
        <w:tab/>
        <w:t>6 mois, au passage de l’alimentation diversifiée</w:t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6)</w:t>
        <w:tab/>
        <w:t>Pour préparer un biberon de 240 ml, il faut ajouter dans l’eau 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8 mesurettes de lait en poudre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b)</w:t>
        <w:tab/>
        <w:t>7 mesurettes de lait en poudre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6 mesurettes de lait en poudre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7)</w:t>
        <w:tab/>
        <w:t>A 5 mois, l’enfant pour couvrir ses besoins en calcium doit consommer par jour 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1 l de lait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500 ml de lait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c)</w:t>
        <w:tab/>
        <w:t>1,5 l de lait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8)</w:t>
        <w:tab/>
        <w:t>Au sevrage, des troubles intestinaux peuvent se manifester par 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des diarrhées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des gastro-entérites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de la constipation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9)</w:t>
        <w:tab/>
        <w:t>Les aliments en morceaux sont introduits vers un an car l’enfant 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possède les dents pour mastiquer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b)</w:t>
        <w:tab/>
        <w:t>ne risque plus de faire une « fausse route » lors de la déglutition</w:t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exprime enfin les enzymes qui permettent la digestion de ces morceaux</w:t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0)</w:t>
        <w:tab/>
        <w:t>Les goûts de l’enfant sont 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innés</w:t>
        <w:tab/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acquis grâce au lait maternel</w:t>
        <w:tab/>
        <w:t>mais sont définitifs</w:t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éducables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1)</w:t>
        <w:tab/>
        <w:t>Les lipides sont importants dans l’alimentation de l’enfant car ils permettent 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l’accumulation de réserves cutanées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un bon développement de la vue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un bon développement harmonieux du système nerveux</w:t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2)</w:t>
        <w:tab/>
        <w:t>Quand les enfants développent un rachitisme 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c’est le fait d’une carence en vitamine D</w:t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b)</w:t>
        <w:tab/>
        <w:t>ils présentent des lésions osseuses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ils développent des polynévrites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3)</w:t>
        <w:tab/>
        <w:t>Pour un enfant de 6 mois, le goûté « idéal » contient 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210 ml de lait et une demi-tasse de compote</w:t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b)</w:t>
        <w:tab/>
        <w:t>un lait chocolaté et du miel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210 ml de lait et un biscuit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4)</w:t>
        <w:tab/>
        <w:t>Quand la viande est introduite, l’enfant doit en consommer par jour 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30 g</w:t>
        <w:tab/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10 g</w:t>
        <w:tab/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c)</w:t>
        <w:tab/>
        <w:t>20 g</w:t>
        <w:tab/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5)</w:t>
        <w:tab/>
        <w:t>Les farines alimentaires pour enfant 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apportent des compléments alimentaires</w:t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b)</w:t>
        <w:tab/>
        <w:t>permettent de bien réguler le poids de l’enfant</w:t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permettent de réguler le transit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701" w:gutter="0" w:header="567" w:top="623" w:footer="964" w:bottom="10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Times New Roman">
    <w:charset w:val="01"/>
    <w:family w:val="roma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760" w:leader="none"/>
      </w:tabs>
      <w:rPr>
        <w:rFonts w:ascii="Arial" w:hAnsi="Arial" w:cs="Arial"/>
        <w:color w:val="0000FF"/>
        <w:sz w:val="16"/>
        <w:szCs w:val="16"/>
        <w:lang w:val="fr-CH" w:eastAsia="en-US"/>
      </w:rPr>
    </w:pPr>
    <w:r>
      <w:rPr>
        <w:rFonts w:cs="Arial" w:ascii="Arial" w:hAnsi="Arial"/>
        <w:color w:val="0000FF"/>
        <w:sz w:val="16"/>
        <w:szCs w:val="16"/>
        <w:lang w:val="fr-CH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6985</wp:posOffset>
              </wp:positionV>
              <wp:extent cx="557276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2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55pt" to="438.7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9072"/>
        <w:tab w:val="center" w:pos="4536" w:leader="none"/>
        <w:tab w:val="right" w:pos="8760" w:leader="none"/>
      </w:tabs>
      <w:rPr>
        <w:rFonts w:ascii="Arial" w:hAnsi="Arial" w:cs="Arial"/>
        <w:color w:val="0000FF"/>
        <w:sz w:val="16"/>
        <w:szCs w:val="16"/>
      </w:rPr>
    </w:pPr>
    <w:r>
      <w:rPr>
        <w:rFonts w:cs="Arial" w:ascii="Arial" w:hAnsi="Arial"/>
        <w:color w:val="0000FF"/>
        <w:sz w:val="16"/>
        <w:szCs w:val="16"/>
      </w:rPr>
      <w:tab/>
      <w:tab/>
      <w:t>jean-marie-gerber@wanadoo.f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83" w:hanging="1202"/>
      <w:jc w:val="right"/>
      <w:rPr/>
    </w:pPr>
    <w:r>
      <w:rPr/>
      <w:drawing>
        <wp:inline distT="0" distB="0" distL="0" distR="0">
          <wp:extent cx="765810" cy="75184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5810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sz w:val="20"/>
        <w:szCs w:val="20"/>
      </w:rPr>
      <w:pict>
        <v:shape id="shape_0" fillcolor="#336699" stroked="f" o:allowincell="f" style="position:absolute;margin-left:0pt;margin-top:-14.3pt;width:102.7pt;height:14.2pt;mso-wrap-style:none;v-text-anchor:middle;mso-position-vertical:top" type="_x0000_t136">
          <v:path textpathok="t"/>
          <v:textpath on="t" fitshape="t" string="AUTOFORMATION" style="font-family:&quot;Times New Roman&quot;;font-size:12pt"/>
          <v:fill o:detectmouseclick="t" type="solid" color2="#cc9966"/>
          <v:stroke color="#3465a4" joinstyle="round" endcap="flat"/>
          <v:shadow on="t" obscured="f" color="#b2b2b2"/>
          <w10:wrap type="square"/>
        </v:shape>
      </w:pict>
    </w:r>
    <w:r>
      <w:rPr/>
      <w:tab/>
      <w:t xml:space="preserve">    </w:t>
      <w:tab/>
      <w:tab/>
      <w:tab/>
      <w:tab/>
      <w:tab/>
    </w:r>
    <w:r>
      <w:rPr/>
      <mc:AlternateContent>
        <mc:Choice Requires="wps">
          <w:drawing>
            <wp:inline distT="0" distB="0" distL="0" distR="0">
              <wp:extent cx="1181100" cy="542925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1160" cy="54288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TESTEZ VOU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CORRIGEZ VOUS</w:t>
                          </w:r>
                        </w:p>
                      </w:txbxContent>
                    </wps:txbx>
                    <wps:bodyPr wrap="none" fromWordArt="1" lIns="158760" rIns="158760" tIns="82440" bIns="82440" anchor="t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id="shape_0" fillcolor="#336699" stroked="f" o:allowincell="f" style="position:absolute;margin-left:0pt;margin-top:-42.8pt;width:92.95pt;height:42.7pt;mso-wrap-style:none;v-text-anchor:middle;mso-position-vertical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b w:val="false"/>
                        <w:i w:val="false"/>
                        <w:kern w:val="2"/>
                        <w:spacing w:val="1"/>
                        <w:rFonts w:ascii="Times New Roman" w:hAnsi="Times New Roman" w:eastAsia="Times New Roman" w:cs="Times New Roman"/>
                        <w:lang w:val="en-US" w:bidi="hi-IN"/>
                      </w:rPr>
                      <w:t>TESTEZ VOUS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b w:val="false"/>
                        <w:i w:val="false"/>
                        <w:kern w:val="2"/>
                        <w:spacing w:val="1"/>
                        <w:rFonts w:ascii="Times New Roman" w:hAnsi="Times New Roman" w:eastAsia="Times New Roman" w:cs="Times New Roman"/>
                        <w:lang w:val="en-US" w:bidi="hi-IN"/>
                      </w:rPr>
                      <w:t>CORRIGEZ VOUS</w:t>
                    </w:r>
                  </w:p>
                </w:txbxContent>
              </v:textbox>
              <v:path textpathok="t"/>
              <v:textpath on="t" fitshape="t" string="TESTEZ VOUS&#10;CORRIGEZ VOUS" style="font-family:&quot;Times New Roman&quot;;font-size:12pt"/>
              <v:fill o:detectmouseclick="t" type="solid" color2="#cc9966"/>
              <v:stroke color="#3465a4" joinstyle="round" endcap="flat"/>
              <v:shadow on="t" obscured="f" color="#b2b2b2"/>
              <w10:wrap type="square"/>
            </v:rect>
          </w:pict>
        </mc:Fallback>
      </mc:AlternateContent>
    </w:r>
  </w:p>
  <w:p>
    <w:pPr>
      <w:pStyle w:val="Normal"/>
      <w:ind w:hanging="1200"/>
      <w:rPr/>
    </w:pPr>
    <w:r>
      <w:rPr/>
    </w:r>
  </w:p>
  <w:p>
    <w:pPr>
      <w:pStyle w:val="Normal"/>
      <w:ind w:left="3540" w:hanging="6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8100</wp:posOffset>
              </wp:positionH>
              <wp:positionV relativeFrom="paragraph">
                <wp:posOffset>399415</wp:posOffset>
              </wp:positionV>
              <wp:extent cx="563880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38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pt,31.45pt" to="440.95pt,31.45pt" stroked="t" o:allowincell="f" style="position:absolute">
              <v:stroke color="teal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    </w:t>
    </w:r>
    <w:r>
      <w:rPr/>
      <w:pict>
        <v:shape id="shape_0" fillcolor="#336699" stroked="f" o:allowincell="f" style="position:absolute;margin-left:0pt;margin-top:-23.3pt;width:92.95pt;height:23.2pt;mso-wrap-style:none;v-text-anchor:middle;mso-position-vertical:top" type="_x0000_t136">
          <v:path textpathok="t"/>
          <v:textpath on="t" fitshape="t" string="BIOLOGIE" style="font-family:&quot;Times New Roman&quot;;font-size:20pt"/>
          <v:fill o:detectmouseclick="t" type="solid" color2="#cc9966"/>
          <v:stroke color="#3465a4" joinstyle="round" endcap="flat"/>
          <v:shadow on="t" obscured="f" color="#b2b2b2"/>
          <w10:wrap type="square"/>
        </v:shape>
      </w:pict>
    </w:r>
    <w:r>
      <w:rPr/>
      <w:tab/>
      <w:tab/>
      <w:tab/>
    </w:r>
    <w:r>
      <w:rPr>
        <w:rFonts w:eastAsia="Wingdings 2" w:cs="Wingdings 2" w:ascii="Wingdings 2" w:hAnsi="Wingdings 2"/>
        <w:color w:val="FF0000"/>
        <w:sz w:val="40"/>
        <w:szCs w:val="40"/>
      </w:rPr>
      <w:t></w:t>
    </w:r>
    <w:r>
      <w:rPr>
        <w:rFonts w:eastAsia="Wingdings" w:cs="Wingdings" w:ascii="Wingdings" w:hAnsi="Wingdings"/>
        <w:color w:val="FF0000"/>
        <w:sz w:val="40"/>
        <w:szCs w:val="40"/>
      </w:rPr>
      <w:t></w:t>
    </w:r>
    <w:r>
      <w:rPr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5:10:00Z</dcterms:created>
  <dc:creator>Utilisateur</dc:creator>
  <dc:description/>
  <dc:language>en-US</dc:language>
  <cp:lastModifiedBy>Pierre F.</cp:lastModifiedBy>
  <cp:lastPrinted>2004-07-27T11:59:00Z</cp:lastPrinted>
  <dcterms:modified xsi:type="dcterms:W3CDTF">2004-08-05T18:09:00Z</dcterms:modified>
  <cp:revision>3</cp:revision>
  <dc:subject/>
  <dc:title> </dc:title>
</cp:coreProperties>
</file>