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1540" w:leader="none"/>
          <w:tab w:val="right" w:pos="3081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29100</wp:posOffset>
                </wp:positionH>
                <wp:positionV relativeFrom="paragraph">
                  <wp:posOffset>83185</wp:posOffset>
                </wp:positionV>
                <wp:extent cx="1143000" cy="3111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Gill Sans MT Condensed" w:hAnsi="Gill Sans MT Condensed" w:eastAsia="Gill Sans MT Condensed" w:cs="Gill Sans MT Condensed"/>
                                <w:lang w:val="en-US" w:bidi="hi-IN"/>
                              </w:rPr>
                              <w:t>Caravansérail Développeme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33pt;margin-top:6.55pt;width:89.95pt;height:2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Gill Sans MT Condensed" w:hAnsi="Gill Sans MT Condensed" w:eastAsia="Gill Sans MT Condensed" w:cs="Gill Sans MT Condensed"/>
                          <w:lang w:val="en-US" w:bidi="hi-IN"/>
                        </w:rPr>
                        <w:t>Caravansérail Développement</w:t>
                      </w:r>
                    </w:p>
                  </w:txbxContent>
                </v:textbox>
                <v:path textpathok="t"/>
                <v:textpath on="t" fitshape="t" string="Caravansérail Développement" style="font-family:&quot;Gill Sans MT Condensed&quot;;font-size:8pt"/>
                <v:fill o:detectmouseclick="t" type="solid" color2="white"/>
                <v:stroke color="blue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321945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6.55pt;width:126pt;height:16.45pt;mso-wrap-style:none;v-text-anchor:middle;mso-position-vertical:top" type="_x0000_t136">
            <v:path textpathok="t"/>
            <v:textpath on="t" fitshape="t" string="LES M.I.S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M.I.S signifie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maladies infectieuses syphilitiqu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maladies d’incidence social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maladies infectieuses systémiqu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</w:t>
        <w:tab/>
        <w:t>L’obésité peut être considérée comme une M.I.S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car elle est indépendante de la culture familiale et des ressources alimentaires</w:t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car elle concerne de plus en plus d’individus dans la société</w:t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car elle représente un coût pour la société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  <w:i/>
          <w:i/>
        </w:rPr>
      </w:pPr>
      <w:r>
        <w:rPr>
          <w:b/>
          <w:i/>
        </w:rPr>
        <w:t>3)</w:t>
        <w:tab/>
        <w:t>L’humain est considéré obèse par rapport à son poids idéal si sa charge pondérale est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10 %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/>
        <w:t>b)</w:t>
        <w:tab/>
        <w:t>20 %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>
          <w:lang w:val="en-GB"/>
        </w:rPr>
        <w:t>c)</w:t>
        <w:tab/>
        <w:t>30 %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Les I.S.T sont variées, ont peut ainsi citer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la syphili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hépatite A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a gonorrhé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</w:t>
        <w:tab/>
        <w:t>Les I.S.T sont favorisées actuellement par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la méconnaissance médical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  <w:r>
        <w:rPr/>
        <w:tab/>
        <w:t>les mouvements de population</w:t>
        <w:tab/>
        <w:tab/>
        <w:tab/>
        <w:tab/>
        <w:tab/>
        <w:tab/>
      </w:r>
      <w:r>
        <w:rPr>
          <w:lang w:val="en-GB"/>
        </w:rPr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 xml:space="preserve">le </w:t>
      </w:r>
      <w:r>
        <w:rPr>
          <w:sz w:val="20"/>
          <w:szCs w:val="20"/>
        </w:rPr>
        <w:t>S.I.D.A</w:t>
      </w: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L’agent de la syphilis est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un tréponèm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 candida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virus herpétiqu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Comme moyen de préparation des I.S.T, on peut citer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les antibiotiqu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 diaphragm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préservatif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Chez les individus atteint du V.I.H, la trithérapie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permet une diminution de la charge viral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permet de prolonger l’espérance de vi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ur permet de retrouver une activité sexuelle courante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Un individu sidéen peut mourir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de la disparition progressive des lymphocytes B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u virus lui-mêm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u développement de maladies opportunist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V.I.H, signifie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virus de l’immunodéficience humain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virus immunodéficient humain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virus infectieux de l’homm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le V.I.H se transmet par différents moyens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le contact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air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s rapports sexuel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Actuellement le continent le plus touché par le V.I.H est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l’Amérique du Sud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Afriqu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’Eurasi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Le sida est en croissance exponentielle dans certains pays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pour des raisons économiqu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à cause de la polygamie pratiqué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u fait de la méconnaissance de la maladi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L’alcoolisme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ne peut pas déclencher d’intoxication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st synonyme d’ivress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st une consommation de + en + importante d’alcool provoquant la dépendance</w:t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)</w:t>
        <w:tab/>
        <w:t>La prévention de l’alcoolisme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est aisée, du fait des centres de traitement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st difficile, car l’alcool est licit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st difficile, car l’alcoolisme n’est pas pénalisé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 Condensed">
    <w:charset w:val="01"/>
    <w:family w:val="roman"/>
    <w:pitch w:val="default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 2" w:cs="Wingdings 2" w:ascii="Wingdings 2" w:hAnsi="Wingdings 2"/>
        <w:sz w:val="40"/>
        <w:szCs w:val="40"/>
      </w:rPr>
      <w:t>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2:01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7:32:00Z</dcterms:modified>
  <cp:revision>3</cp:revision>
  <dc:subject/>
  <dc:title> </dc:title>
</cp:coreProperties>
</file>