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 xml:space="preserve">Evaluation : </w:t>
      </w:r>
      <w:r>
        <w:rPr>
          <w:rFonts w:cs="Arial" w:ascii="Arial" w:hAnsi="Arial"/>
          <w:b/>
          <w:sz w:val="22"/>
          <w:szCs w:val="22"/>
          <w:u w:val="single"/>
          <w:lang w:val="fr-CH"/>
        </w:rPr>
        <w:t>La deuxième guerre mondi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fr-CH"/>
        </w:rPr>
      </w:pPr>
      <w:r>
        <w:rPr>
          <w:rFonts w:cs="Arial" w:ascii="Arial" w:hAnsi="Arial"/>
          <w:b/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Nom : __________________ Prénom : _______________ Date : ____________ Classe : 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Signature des parents : _______________________________                    Note :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rFonts w:ascii="Bradley Hand ITC;Courier New" w:hAnsi="Bradley Hand ITC;Courier New" w:cs="Arial"/>
          <w:b/>
          <w:b/>
          <w:sz w:val="28"/>
          <w:szCs w:val="28"/>
        </w:rPr>
      </w:pPr>
      <w:r>
        <w:rPr>
          <w:rFonts w:cs="Arial" w:ascii="Bradley Hand ITC;Courier New" w:hAnsi="Bradley Hand ITC;Courier New"/>
          <w:b/>
          <w:sz w:val="28"/>
          <w:szCs w:val="28"/>
        </w:rPr>
        <w:t>Questionnaire sur l’exposé de M Toman 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Quel âge a actuellement M. Toman ? 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À quel âge a-t-il était déporté dans les camps de concentrations ? 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Quel fut la raison invoquée par les Allemands pour déporter M. Toman dans les camps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Combien de temps a-t-il survécu dans les camps ? Environ __________ ans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Dans quels camps a-t-il était ? Coche deux bonnes réponses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48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chenwald          Auschwitz            Gross Rosen          Dachau          Mauthausen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Combien d’évasions a-t-il tentés de faire pour échapper à son calvaire ? 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Est-il retourné visiter les camps, dans lesquels il a vécu, après la guerre ? 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enses-tu que M. Toman en veut aujourd’hui encore au peuple allemand ? _________ Justifie ta réponse par des phrases complètes et claires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rFonts w:ascii="Bradley Hand ITC;Courier New" w:hAnsi="Bradley Hand ITC;Courier New" w:cs="Arial"/>
          <w:b/>
          <w:b/>
          <w:sz w:val="28"/>
          <w:szCs w:val="28"/>
        </w:rPr>
      </w:pPr>
      <w:r>
        <w:rPr>
          <w:rFonts w:cs="Arial" w:ascii="Bradley Hand ITC;Courier New" w:hAnsi="Bradley Hand ITC;Courier New"/>
          <w:b/>
          <w:sz w:val="28"/>
          <w:szCs w:val="28"/>
        </w:rPr>
        <w:t>Questionnaire sur les fiches du cahier 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ite trois aspects de la crise allemande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ur qui en particulier les Allemands font-ils porter la responsabilité de cette crise ? 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Quel parti politique va prendre le dessus en Allemagne ? 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Qui est le chef de ce parti politique ? (Nom et prénom) 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près quel événement important ce chef politique va mettre en place la dictature en Allemagne ? 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Que prône ce dirigeant sur la race allemande ? 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ite une des lois antisémites écrites à l’encontre des Juifs ?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Les Allemands boycottent les magasins juifs. Par quel signe les désignent-il ? __________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Le Führer attache une importance capitale à la propagande ? Site 3 moyens utilisés pour faire passer son message. __________________, _____________________, 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04:00Z</dcterms:created>
  <dc:creator>manor</dc:creator>
  <dc:description/>
  <dc:language>en-US</dc:language>
  <cp:lastModifiedBy>MAGUY</cp:lastModifiedBy>
  <cp:lastPrinted>2005-05-23T19:09:00Z</cp:lastPrinted>
  <dcterms:modified xsi:type="dcterms:W3CDTF">2006-04-25T12:15:00Z</dcterms:modified>
  <cp:revision>6</cp:revision>
  <dc:subject/>
  <dc:title>Evaluation : La révolution russe</dc:title>
</cp:coreProperties>
</file>