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6066790" cy="172339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jectifs : Histoire (deuxième guerre mondial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liquer l’image que les nazis ont voulu donner à leur par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éfinir ce qu’est un autodaf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nnaître ce que Hitler souhaite pour l’éducation des jeu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Qui a été enfermé en premier dans les camps et quelles étaient leurs activit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liquer pour quelle(s) raison(s) Hitler a-t-il institué le boycotte des magasins Juif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estituer les lois de Nurember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éfinir la propagande du parti Nazi et comment l’ont-ils mise en pl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estituer des informations à partir de textes (fascicule sur Auschwit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35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bjectifs : Histoire (deuxième guerre mondial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liquer l’image que les nazis ont voulu donner à leur par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éfinir ce qu’est un autodaf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nnaître ce que Hitler souhaite pour l’éducation des jeu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Qui a été enfermé en premier dans les camps et quelles étaient leurs activité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liquer pour quelle(s) raison(s) Hitler a-t-il institué le boycotte des magasins Juif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Restituer les lois de Nurember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éfinir la propagande du parti Nazi et comment l’ont-ils mise en pla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Restituer des informations à partir de textes (fascicule sur Auschwit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5596255</wp:posOffset>
                </wp:positionV>
                <wp:extent cx="60667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jectifs : Histoire (deuxième guerre mondial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liquer l’image que les nazis ont voulu donner à leur par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éfinir ce qu’est un autodaf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nnaître ce que Hitler souhaite pour l’éducation des jeu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Qui a été enfermé en premier dans les camps et quelles étaient leurs activit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liquer pour quelle(s) raison(s) Hitler a-t-il institué le boycotte des magasins Juif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éfinir les lois de Nurember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éfinir la propagande du parti Nazi et comment l’ont-ils mise en pl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estituer des informations à partir de textes (fascicule sur Auschwit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35.7pt;mso-wrap-distance-left:9.05pt;mso-wrap-distance-right:9.05pt;mso-wrap-distance-top:0pt;mso-wrap-distance-bottom:0pt;margin-top:44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bjectifs : Histoire (deuxième guerre mondial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liquer l’image que les nazis ont voulu donner à leur par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éfinir ce qu’est un autodaf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nnaître ce que Hitler souhaite pour l’éducation des jeu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Qui a été enfermé en premier dans les camps et quelles étaient leurs activité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liquer pour quelle(s) raison(s) Hitler a-t-il institué le boycotte des magasins Juif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éfinir les lois de Nurember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éfinir la propagande du parti Nazi et comment l’ont-ils mise en pla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Restituer des informations à partir de textes (fascicule sur Auschwit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7539355</wp:posOffset>
                </wp:positionV>
                <wp:extent cx="6066790" cy="1723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jectifs : Histoire (deuxième guerre mondial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liquer l’image que les nazis ont voulu donner à leur par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éfinir ce qu’est un autodaf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nnaître ce que Hitler souhaite pour l’éducation des jeu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Qui a été enfermé en premier dans les camps et quelles étaient leurs activit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liquer pour quelle(s) raison(s) Hitler a-t-il institué le boycotte des magasins Juif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estituer les lois de Nurember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éfinir la propagande du parti Nazi et comment l’ont-ils mise en pl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estituer des informations à partir de textes (fascicule sur Auschwit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35.7pt;mso-wrap-distance-left:9.05pt;mso-wrap-distance-right:9.05pt;mso-wrap-distance-top:0pt;mso-wrap-distance-bottom:0pt;margin-top:59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bjectifs : Histoire (deuxième guerre mondial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liquer l’image que les nazis ont voulu donner à leur par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éfinir ce qu’est un autodaf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nnaître ce que Hitler souhaite pour l’éducation des jeu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Qui a été enfermé en premier dans les camps et quelles étaient leurs activité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liquer pour quelle(s) raison(s) Hitler a-t-il institué le boycotte des magasins Juif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Restituer les lois de Nurember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éfinir la propagande du parti Nazi et comment l’ont-ils mise en pla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Restituer des informations à partir de textes (fascicule sur Auschwit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3653155</wp:posOffset>
                </wp:positionV>
                <wp:extent cx="6066790" cy="1723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jectifs : Histoire (deuxième guerre mondial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liquer l’image que les nazis ont voulu donner à leur par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éfinir ce qu’est un autodaf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nnaître ce que Hitler souhaite pour l’éducation des jeu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Qui a été enfermé en premier dans les camps et quelles étaient leurs activit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liquer pour quelle(s) raison(s) Hitler a-t-il institué le boycotte des magasins Juif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estituer les lois de Nurember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éfinir la propagande du parti Nazi et comment l’ont-ils mise en pl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estituer des informations à partir de textes (fascicule sur Auschwit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35.7pt;mso-wrap-distance-left:9.05pt;mso-wrap-distance-right:9.05pt;mso-wrap-distance-top:0pt;mso-wrap-distance-bottom:0pt;margin-top:287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bjectifs : Histoire (deuxième guerre mondial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liquer l’image que les nazis ont voulu donner à leur par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éfinir ce qu’est un autodaf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nnaître ce que Hitler souhaite pour l’éducation des jeu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Qui a été enfermé en premier dans les camps et quelles étaient leurs activité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liquer pour quelle(s) raison(s) Hitler a-t-il institué le boycotte des magasins Juif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Restituer les lois de Nurember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éfinir la propagande du parti Nazi et comment l’ont-ils mise en pla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Restituer des informations à partir de textes (fascicule sur Auschwit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710055</wp:posOffset>
                </wp:positionV>
                <wp:extent cx="6066790" cy="1723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jectifs : Histoire (deuxième guerre mondial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liquer l’image que les nazis ont voulu donner à leur par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éfinir ce qu’est un autodaf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nnaître ce que Hitler souhaite pour l’éducation des jeu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Qui a été enfermé en premier dans les camps et quelles étaient leurs activit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liquer pour quelle(s) raison(s) Hitler a-t-il institué le boycotte des magasins Juif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estituer les lois de Nurember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éfinir la propagande du parti Nazi et comment l’ont-ils mise en pl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estituer des informations à partir de textes (fascicule sur Auschwit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35.7pt;mso-wrap-distance-left:9.05pt;mso-wrap-distance-right:9.05pt;mso-wrap-distance-top:0pt;mso-wrap-distance-bottom:0pt;margin-top:13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bjectifs : Histoire (deuxième guerre mondial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liquer l’image que les nazis ont voulu donner à leur par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éfinir ce qu’est un autodaf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nnaître ce que Hitler souhaite pour l’éducation des jeu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Qui a été enfermé en premier dans les camps et quelles étaient leurs activité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liquer pour quelle(s) raison(s) Hitler a-t-il institué le boycotte des magasins Juif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Restituer les lois de Nurember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éfinir la propagande du parti Nazi et comment l’ont-ils mise en pla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Restituer des informations à partir de textes (fascicule sur Auschwit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14:00Z</dcterms:created>
  <dc:creator>MAGUY</dc:creator>
  <dc:description/>
  <dc:language>en-US</dc:language>
  <cp:lastModifiedBy>MAGUY</cp:lastModifiedBy>
  <dcterms:modified xsi:type="dcterms:W3CDTF">2006-05-22T19:45:00Z</dcterms:modified>
  <cp:revision>3</cp:revision>
  <dc:subject/>
  <dc:title/>
</cp:coreProperties>
</file>