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été tatoué durant votre séjour dans les camps ? Si oui quel est votre numéro ? Pouvez-vous nous le montrer ?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Dans quel camp avez-vous été enfermé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Comment vous a-t-on emmené au camp ? Par train, camion ou à pied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Comment les allemands vous traitaient-il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Combien de temps avez-vous été dans les camp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été battu ou avez-vous subit d’autres violence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de la famille qui a été tuée là-bas ? Comment vivez-vous cette perte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Comment les allemands vous nourrissaient-ils ? Avez-vous perdu beaucoup de poid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Quand vous étiez malade, que faisaient les allemands avec vous ou vos co-détenu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Pourriez-vous nous décrire les logements, la nourriture et vos activités (travail)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Pour quelle raison avez-vous été mis dans les camps ? parti politique ? juif ? communiste ou encore résistant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Etes-vous déjà retournés dans le camp dans lequel vous avez été enfermé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Parmi les mauvais moments vécus, y a-t-il eu des bons moments? si oui quoi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Dans votre camp, y avait-il des allemands gentils et qui vous aidaient pour survivre et vous échapper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pensé à vous suicider durant cette période horrible car vous n’aviez plus d’espoir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Que ressentiez-vous en voyant tous ces gens nourrir, alors que vous ne pouviez rien faire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 quel âge avez-vous été emmené dans un camp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perdu tous les membres de votre famille ? Qu’avez-vous ressenti une fois votre vie revenue à la normale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Qu’est-ce qui a été le plus dur pour vous dans le camp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eu des maladies durant votre séjour dans le camp ? si oui lesquelle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iez-vous des affaires avec vous à votre arrivée dans le camp ? Les avez-vous récupérée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Comment avez-vous fait pour vous en sortir durant cette période difficile ? la religion, l’espoir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Croyez-vous toujours en Dieu ou êtes-vous devenu athée ?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Dans quelles conditions avez-vous été capturé par les allemands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>Avez-vous tenté une évasion ?</w:t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  <w:t xml:space="preserve">Avez-vous volé vos co-détenus pour de la nourriture ou une couverture 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36"/>
          <w:szCs w:val="36"/>
          <w:lang w:val="fr-CH"/>
        </w:rPr>
      </w:pPr>
      <w:r>
        <w:rPr>
          <w:rFonts w:cs="Bookman Old Style" w:ascii="Bookman Old Style" w:hAnsi="Bookman Old Style"/>
          <w:sz w:val="36"/>
          <w:szCs w:val="36"/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17:00Z</dcterms:created>
  <dc:creator>manor</dc:creator>
  <dc:description/>
  <dc:language>en-US</dc:language>
  <cp:lastModifiedBy>manor</cp:lastModifiedBy>
  <dcterms:modified xsi:type="dcterms:W3CDTF">2005-05-16T17:52:00Z</dcterms:modified>
  <cp:revision>1</cp:revision>
  <dc:subject/>
  <dc:title>-</dc:title>
</cp:coreProperties>
</file>