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om : ______________ Prénom : __________________ Date : _________ Nbr pts : ______/ 26,5pts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’un parent : ______________________________</w:t>
        <w:tab/>
        <w:t xml:space="preserve"> Note : _________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aluation sur le film : </w:t>
      </w:r>
      <w:r>
        <w:rPr>
          <w:rFonts w:cs="Arial" w:ascii="Arial" w:hAnsi="Arial"/>
          <w:b/>
          <w:i/>
          <w:sz w:val="22"/>
          <w:szCs w:val="22"/>
        </w:rPr>
        <w:t>« Hitler ou la naissance du mal »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e la phrase d’</w:t>
      </w:r>
      <w:r>
        <w:rPr>
          <w:rFonts w:cs="Arial" w:ascii="Arial" w:hAnsi="Arial"/>
          <w:i/>
          <w:sz w:val="22"/>
          <w:szCs w:val="22"/>
        </w:rPr>
        <w:t xml:space="preserve">Edmund Burke </w:t>
      </w:r>
      <w:r>
        <w:rPr>
          <w:rFonts w:cs="Arial" w:ascii="Arial" w:hAnsi="Arial"/>
          <w:sz w:val="22"/>
          <w:szCs w:val="22"/>
        </w:rPr>
        <w:t>montrée au début du film et qui illustre cette période de l’histoire : 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55118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l métier souhaite faire Hitler enfant et que ses parents lui refusent 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5875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 xml:space="preserve">           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tiste peintre   </w:t>
      </w:r>
      <w:r>
        <w:rPr>
          <w:rFonts w:eastAsia="MS Mincho;ＭＳ 明朝" w:cs="Arial" w:ascii="MS Mincho;ＭＳ 明朝" w:hAnsi="MS Mincho;ＭＳ 明朝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joaillier   </w:t>
      </w:r>
      <w:r>
        <w:rPr>
          <w:rFonts w:eastAsia="MS Mincho;ＭＳ 明朝" w:cs="Arial" w:ascii="MS Mincho;ＭＳ 明朝" w:hAnsi="MS Mincho;ＭＳ 明朝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médec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29464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quel pays est-il originaire ? ___________________ et de quelle ville ? 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quelle raison est-il promu caporal lors de la première guerre mondiale ? </w:t>
      </w:r>
    </w:p>
    <w:p>
      <w:pPr>
        <w:pStyle w:val="Normal"/>
        <w:spacing w:lineRule="auto" w:line="360"/>
        <w:ind w:firstLine="340"/>
        <w:rPr/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sauve un homme de la barbarie des tranché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1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rPr/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est le seul survivant sur six hommes lors d’un baptême du feu.</w:t>
      </w:r>
    </w:p>
    <w:p>
      <w:pPr>
        <w:pStyle w:val="Normal"/>
        <w:spacing w:lineRule="auto" w:line="480"/>
        <w:ind w:left="340" w:hanging="0"/>
        <w:rPr>
          <w:rFonts w:ascii="Arial" w:hAnsi="Arial" w:cs="Arial"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n’est pas tué malgré une bombe qui saute jusqu’à côté de lui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ce qu’il lui est arrivé durant une bataille et qui l’a fait rester à l’hôpital un moment :</w:t>
      </w:r>
    </w:p>
    <w:p>
      <w:pPr>
        <w:pStyle w:val="Normal"/>
        <w:spacing w:lineRule="auto" w:line="480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4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 sont les envahisseurs de l’Allemagne aux yeux d’Hitler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8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_________________________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j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e 2 causes de « la blessure nationale » ressentie par les allemands après la 1</w:t>
      </w:r>
      <w:r>
        <w:rPr>
          <w:rFonts w:cs="Arial" w:ascii="Arial" w:hAnsi="Arial"/>
          <w:sz w:val="22"/>
          <w:szCs w:val="22"/>
          <w:vertAlign w:val="superscript"/>
        </w:rPr>
        <w:t>ère</w:t>
      </w:r>
      <w:r>
        <w:rPr>
          <w:rFonts w:cs="Arial" w:ascii="Arial" w:hAnsi="Arial"/>
          <w:sz w:val="22"/>
          <w:szCs w:val="22"/>
        </w:rPr>
        <w:t xml:space="preserve"> guerre mondiale ? - ___________________________             -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227965</wp:posOffset>
                </wp:positionV>
                <wp:extent cx="3429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9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570865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.9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 se nomme le compositeur classique très aimé par Hitler ? 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 signe distinctif (physique) Hitler va-t-il utiliser pour se différencier des dirigeants des autres pays ? 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1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sine l’insigne nazi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9230</wp:posOffset>
                </wp:positionH>
                <wp:positionV relativeFrom="paragraph">
                  <wp:posOffset>-10795</wp:posOffset>
                </wp:positionV>
                <wp:extent cx="1285240" cy="8210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64.65pt;mso-wrap-distance-left:9.05pt;mso-wrap-distance-right:9.05pt;mso-wrap-distance-top:0pt;mso-wrap-distance-bottom:0pt;margin-top:-0.8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222250</wp:posOffset>
                </wp:positionV>
                <wp:extent cx="4572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che les mots qui représentent bien l’insigne hitlérie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6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mple    </w:t>
      </w:r>
      <w:r>
        <w:rPr>
          <w:rFonts w:eastAsia="MS Mincho;ＭＳ 明朝" w:cs="Arial" w:ascii="Arial" w:hAnsi="Arial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agressif  </w:t>
      </w:r>
      <w:r>
        <w:rPr>
          <w:rFonts w:eastAsia="MS Mincho;ＭＳ 明朝" w:cs="Arial" w:ascii="Arial" w:hAnsi="Arial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arien  </w:t>
      </w:r>
      <w:r>
        <w:rPr>
          <w:rFonts w:eastAsia="MS Mincho;ＭＳ 明朝" w:cs="Arial" w:ascii="Arial" w:hAnsi="Arial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doux  </w:t>
      </w:r>
      <w:r>
        <w:rPr>
          <w:rFonts w:eastAsia="MS Mincho;ＭＳ 明朝" w:cs="Arial" w:ascii="Arial" w:hAnsi="Arial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représentant l’invincible  </w:t>
      </w:r>
      <w:r>
        <w:rPr>
          <w:rFonts w:eastAsia="MS Mincho;ＭＳ 明朝" w:cs="Arial" w:ascii="Arial" w:hAnsi="Arial"/>
          <w:sz w:val="22"/>
          <w:szCs w:val="22"/>
        </w:rPr>
        <w:t>❒</w:t>
      </w:r>
      <w:r>
        <w:rPr>
          <w:rFonts w:cs="Arial" w:ascii="Arial" w:hAnsi="Arial"/>
          <w:sz w:val="22"/>
          <w:szCs w:val="22"/>
        </w:rPr>
        <w:t xml:space="preserve"> charmant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257810</wp:posOffset>
                </wp:positionV>
                <wp:extent cx="4572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3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Comment s’appel le parti d’Hitler ? P_ _ _ _ _ O _ _ _ _ _ _  A _ _ _ _ _ _ _ = le Parti National Socialis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5080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1923, Hitler est nommé (urfehr) _ _ _ _ _ _ c’est-à-dire chef de son parti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’est-ce qu’un putsch ?</w:t>
      </w:r>
    </w:p>
    <w:p>
      <w:pPr>
        <w:pStyle w:val="Normal"/>
        <w:spacing w:lineRule="auto" w:line="360"/>
        <w:ind w:firstLine="340"/>
        <w:rPr/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 transfert de pouvoir, une distribution du gouvernement en pla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40"/>
        <w:rPr/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 coup de « gueule » au sein d’un parti politique</w:t>
      </w:r>
    </w:p>
    <w:p>
      <w:pPr>
        <w:pStyle w:val="Normal"/>
        <w:spacing w:lineRule="auto" w:line="480"/>
        <w:ind w:firstLine="340"/>
        <w:rPr/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e prise en charge de l’armée par le peupl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elle date, Hitler et ses hommes tentent-ils un putsch au gouvernement allemand qui ne réussira pas ?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146050</wp:posOffset>
                </wp:positionV>
                <wp:extent cx="342900" cy="342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603250</wp:posOffset>
                </wp:positionV>
                <wp:extent cx="45720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ite à cette tentative avortée, Hitler est arrêté et emprisonné à la prison de 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Il sera condamné pour h__________ t_______________ et obtiendra une mise en liberté après ____ mois de prison sur ___ ans donnés par le ju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210820</wp:posOffset>
                </wp:positionV>
                <wp:extent cx="3429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6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553720</wp:posOffset>
                </wp:positionV>
                <wp:extent cx="342900" cy="3429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6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Comme s’appelle les mémoires d’Hitler écrites durant son séjour en prison :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254000</wp:posOffset>
                </wp:positionV>
                <wp:extent cx="4572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Hitler va revenir au sein de son parti. En 1932, le parti nazi est représenté par ______ sièges ce qui lui donne l’avantage d’être le plus grand parti du Reichsta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618490</wp:posOffset>
                </wp:positionV>
                <wp:extent cx="3429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7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elle date, le parti nazi met-il le feu au Reichstag pour accuser les communistes ?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204470</wp:posOffset>
                </wp:positionV>
                <wp:extent cx="3429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1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quelle année est-il élu Chancelier par Hindenburg ? 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ce qu’est « la nuit des longs couteaux » :</w:t>
      </w:r>
    </w:p>
    <w:p>
      <w:pPr>
        <w:pStyle w:val="Normal"/>
        <w:spacing w:lineRule="auto" w:line="480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154940</wp:posOffset>
                </wp:positionV>
                <wp:extent cx="4572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497840</wp:posOffset>
                </wp:positionV>
                <wp:extent cx="342900" cy="3429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a mort de Hindenburg en 1934, Hitler est élu P_________________ du Reich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680" w:leader="none"/>
          <w:tab w:val="left" w:pos="6660" w:leader="none"/>
          <w:tab w:val="left" w:pos="846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chelle :</w:t>
      </w:r>
      <w:r>
        <w:rPr>
          <w:rFonts w:cs="Arial" w:ascii="Arial" w:hAnsi="Arial"/>
          <w:sz w:val="22"/>
          <w:szCs w:val="22"/>
        </w:rPr>
        <w:tab/>
        <w:t>26,5 -24,5 = 6</w:t>
        <w:tab/>
        <w:t>24-23 = 5,5</w:t>
        <w:tab/>
        <w:t>22,5-20,5 = 5</w:t>
        <w:tab/>
        <w:t>20-18,5 = 4,5</w:t>
        <w:tab/>
      </w:r>
      <w:r>
        <w:rPr>
          <w:rFonts w:cs="Arial" w:ascii="Arial" w:hAnsi="Arial"/>
          <w:b/>
          <w:sz w:val="22"/>
          <w:szCs w:val="22"/>
        </w:rPr>
        <w:t>18-15,5 = 4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680" w:leader="none"/>
          <w:tab w:val="left" w:pos="6660" w:leader="none"/>
          <w:tab w:val="left" w:pos="846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5-13 = 3,5</w:t>
        <w:tab/>
        <w:t>12,5-10,5 = 3</w:t>
        <w:tab/>
        <w:t>10-7,5 = 2,5</w:t>
        <w:tab/>
        <w:t>7-5 = 2</w:t>
        <w:tab/>
        <w:t>4,5-0 = 1,5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istoir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53:00Z</dcterms:created>
  <dc:creator>MAGUY</dc:creator>
  <dc:description/>
  <cp:keywords/>
  <dc:language>en-US</dc:language>
  <cp:lastModifiedBy>Magdalé</cp:lastModifiedBy>
  <dcterms:modified xsi:type="dcterms:W3CDTF">2010-03-15T19:45:00Z</dcterms:modified>
  <cp:revision>7</cp:revision>
  <dc:subject/>
  <dc:title>Nom : ______________ Prénom : __________________ Date : _________ Nbr pts : ______/ 35pts</dc:title>
</cp:coreProperties>
</file>