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099"/>
        <w:gridCol w:w="8422"/>
      </w:tblGrid>
      <w:tr>
        <w:trPr>
          <w:trHeight w:val="570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1931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Agression japonaise contre 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Mandchour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1933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Japon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et 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Allemagn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quittent la Société des Nations.</w:t>
            </w:r>
          </w:p>
        </w:tc>
      </w:tr>
      <w:tr>
        <w:trPr>
          <w:trHeight w:val="585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1935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Agression italienne contre 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Ethiop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Mars 1936 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'Allemagne nazie entreprend 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remilitarisation de la Rhénanie. </w:t>
            </w:r>
          </w:p>
        </w:tc>
      </w:tr>
      <w:tr>
        <w:trPr>
          <w:trHeight w:val="1695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Juillet 1936 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Début de la guerre d'Espagne. 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e général </w:t>
            </w:r>
            <w:r>
              <w:rPr>
                <w:rFonts w:cs="Arial" w:ascii="Arial" w:hAnsi="Arial"/>
                <w:b/>
                <w:bCs/>
                <w:color w:val="006666"/>
                <w:sz w:val="20"/>
                <w:szCs w:val="20"/>
              </w:rPr>
              <w:t>Franco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qui a pris la direction du putsch déclenché contre le gouvernement légal,est soutenu par l'Allemagne nazie et l'Italie fascis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6666"/>
                <w:sz w:val="20"/>
                <w:szCs w:val="20"/>
              </w:rPr>
              <w:t>Hitler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006666"/>
                <w:sz w:val="20"/>
                <w:szCs w:val="20"/>
              </w:rPr>
              <w:t>Mussolini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envoient des troupes combattre contre les Républicains espagnols, tandis que les démocraties prônent la non-intervention</w:t>
            </w:r>
            <w:r>
              <w:rPr>
                <w:rFonts w:cs="Arial" w:ascii="Arial" w:hAnsi="Arial"/>
                <w:color w:val="660000"/>
                <w:sz w:val="20"/>
                <w:szCs w:val="20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Novembre 1936 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Axe Rome-Berlin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Pacte anti-komintern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germano-japona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Juillet 1937 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Le Japon attaque la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 Chine 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et s'empare de Pékin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Novembre 1937 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Ital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adhère au Pacte antikomintern.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Décembre 1937 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Ital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quitte la Société des Nations.</w:t>
            </w:r>
          </w:p>
        </w:tc>
      </w:tr>
      <w:tr>
        <w:trPr>
          <w:trHeight w:val="585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Mars 1938 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Anschluss :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réunion de l'Autriche à l'Allemagne.</w:t>
            </w:r>
          </w:p>
        </w:tc>
      </w:tr>
      <w:tr>
        <w:trPr>
          <w:trHeight w:val="1155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29 septembre 1938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Conférence de Munich : 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e Premier ministre britannique,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Chamberlain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, et le Président du conseil français,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Daladier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,cèdent aux exigences de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Hitler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qui annexe la région des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Sudètes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et entreprend de démanteler 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Tchécoslovaqu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. </w:t>
            </w:r>
          </w:p>
        </w:tc>
      </w:tr>
      <w:tr>
        <w:trPr>
          <w:trHeight w:val="780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Avril 1939 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'Allemagne nazie revendique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Dantzig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L'Italie fasciste envahit et annexe 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Alban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Mai 1939 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Pacte d'acier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unissant l'Allemagne nazie et l'Italie fasciste.</w:t>
            </w:r>
          </w:p>
        </w:tc>
      </w:tr>
      <w:tr>
        <w:trPr>
          <w:trHeight w:val="660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23 août 1939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Pacte germano-soviétiqu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de non-agression.</w:t>
            </w:r>
          </w:p>
        </w:tc>
      </w:tr>
      <w:tr>
        <w:trPr>
          <w:trHeight w:val="675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1er septembre 1939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i/>
                <w:iCs/>
                <w:color w:val="000066"/>
                <w:sz w:val="20"/>
                <w:szCs w:val="20"/>
              </w:rPr>
              <w:t>Wehrmacht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envahit 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Pologn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Franc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décrète la mobilisation générale. </w:t>
            </w:r>
          </w:p>
        </w:tc>
      </w:tr>
      <w:tr>
        <w:trPr>
          <w:trHeight w:val="870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3 septembre 1939</w:t>
            </w:r>
          </w:p>
        </w:tc>
        <w:tc>
          <w:tcPr>
            <w:tcW w:w="8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Royaume-Uni 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suivi par 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Franc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déclarent la guerre à 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Allemagn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9:53:00Z</dcterms:created>
  <dc:creator>manor</dc:creator>
  <dc:description/>
  <dc:language>en-US</dc:language>
  <cp:lastModifiedBy>manor</cp:lastModifiedBy>
  <dcterms:modified xsi:type="dcterms:W3CDTF">2005-04-26T19:56:00Z</dcterms:modified>
  <cp:revision>1</cp:revision>
  <dc:subject/>
  <dc:title>1931</dc:title>
</cp:coreProperties>
</file>