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En 1939 l'Europe domine largement le monde et ses colonies s'étendent sur toute l'Afrique et la majeure partie de l'Asie. Trois régimes totalitaires dominent l'Europe : l'Allemagne Hitlérienne, la Russie Stalinienne et l'Italie Fasciste. Le 1er septembre 1939, les troupes Allemandes envahissent la Pologne. Le 3 septembre la France et le Royaume-Uni déclarent la guerre à l'Allemagne : c'est le début de la Seconde Guerre Mondia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9:20:00Z</dcterms:created>
  <dc:creator>manor</dc:creator>
  <dc:description/>
  <dc:language>en-US</dc:language>
  <cp:lastModifiedBy>manor</cp:lastModifiedBy>
  <dcterms:modified xsi:type="dcterms:W3CDTF">2005-04-26T19:51:00Z</dcterms:modified>
  <cp:revision>1</cp:revision>
  <dc:subject/>
  <dc:title>En 1939 l'Europe domine largement le monde et ses colonies s'étendent sur toute l'Afrique et la majeure partie de l'Asie</dc:title>
</cp:coreProperties>
</file>