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r-CH"/>
        </w:rPr>
      </w:pPr>
      <w:r>
        <w:rPr>
          <w:rFonts w:cs="Arial" w:ascii="Arial" w:hAnsi="Arial"/>
          <w:b/>
          <w:sz w:val="28"/>
          <w:szCs w:val="28"/>
          <w:lang w:val="fr-CH"/>
        </w:rPr>
        <w:t>La révolution rus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fr-CH"/>
        </w:rPr>
        <w:t>A l’aide des textes des pages 851 à 856, réponds aux questions suivantes et complète les lacun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fr-CH"/>
        </w:rPr>
      </w:pPr>
      <w:r>
        <w:rPr>
          <w:rFonts w:cs="Arial" w:ascii="Arial" w:hAnsi="Arial"/>
          <w:b/>
          <w:i/>
          <w:sz w:val="22"/>
          <w:szCs w:val="22"/>
          <w:lang w:val="fr-CH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1. Quel est l’événement qui va provoquer la chute de l’empire du régime russe 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2. Dans quel lieu, les troubles commenceront ?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3. À quelle date le Star Nicolas II est-il contraint d’abdiquer ?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 xml:space="preserve">4. Le gouvernement provisoire est très vite débordé, face à lui, le soviet de Petrograd est tout aussi incapable de gouverner un pays plongé dans l’anarch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Que signifie soviet ? 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Qu’est-ce qu’une anarchie ? 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1075</wp:posOffset>
            </wp:positionH>
            <wp:positionV relativeFrom="paragraph">
              <wp:posOffset>323215</wp:posOffset>
            </wp:positionV>
            <wp:extent cx="1030605" cy="1558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558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fr-CH"/>
        </w:rPr>
        <w:t>5. Un parti, resté dans l’ombre prend alors le dessus politiquement. De qui s’agit-il 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6. Qui en est le représentant ?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7. Quel grand événement va donner le pouvoir à Lénine ?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>8. Cite 3 choses que les bolcheviques ont instaurées en Russie 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a) 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b)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>c)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9. Quel nomme portera dorénavant le parti bolchevique ? 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10. Décris la situation de la Russie avant la guerre civile 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11. La disette (manque de vivre) pousse le peuple à se révolter et ceci engendre une guerre civile. Combien de temps durera-t-elle ?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12. Qui l’emportera ?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13. Quel sont les raisons de cette victoire rouge 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-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-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14. Lénine échappe à une tentative d’assassinat mais cela provoque une terrible répression. Décris comment est la vie des gens en cette période 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>15. Le principe de l’0rganisation du parti communiste est le centralisme démocratique. Est-ce que ce système a fonctionné correctement ? 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Explique ta réponse 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16. En ____________ la &gt;Russie est rebaptisée ______________ (U ___________ des       R________________________ S___________________ S__________________) ou Union Soviétiqu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8:02:00Z</dcterms:created>
  <dc:creator>manor</dc:creator>
  <dc:description/>
  <dc:language>en-US</dc:language>
  <cp:lastModifiedBy>manor</cp:lastModifiedBy>
  <dcterms:modified xsi:type="dcterms:W3CDTF">2005-01-10T19:05:00Z</dcterms:modified>
  <cp:revision>1</cp:revision>
  <dc:subject/>
  <dc:title>La révolution russe</dc:title>
</cp:coreProperties>
</file>