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lang w:val="fr-CH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fr-CH"/>
        </w:rPr>
        <w:t>La révolution russ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fr-CH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  <w:t>1. Etablis la table des matières du chapitre (p. 849 - 856) en prenant conscience des différences de présentation dans les titres et sous-titres. Ce travail te permettra d’avoir un résumé précis des évènements importants de la première guerre mondiale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 w:eastAsia="en-US"/>
        </w:rPr>
      </w:pPr>
      <w:r>
        <w:rPr>
          <w:rFonts w:cs="Bookman Old Style" w:ascii="Bookman Old Style" w:hAnsi="Bookman Old Style"/>
          <w:sz w:val="22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63500</wp:posOffset>
                </wp:positionV>
                <wp:extent cx="5838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H"/>
                              </w:rPr>
                              <w:t>Titre du chapitre : 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CH"/>
                        </w:rPr>
                        <w:t>Titre du chapitre : 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 w:eastAsia="en-US"/>
        </w:rPr>
      </w:pPr>
      <w:r>
        <w:rPr>
          <w:rFonts w:cs="Bookman Old Style" w:ascii="Bookman Old Style" w:hAnsi="Bookman Old Style"/>
          <w:sz w:val="22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93345</wp:posOffset>
                </wp:positionV>
                <wp:extent cx="5952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- 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7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- 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 w:eastAsia="en-US"/>
        </w:rPr>
      </w:pPr>
      <w:r>
        <w:rPr>
          <w:rFonts w:cs="Bookman Old Style" w:ascii="Bookman Old Style" w:hAnsi="Bookman Old Style"/>
          <w:sz w:val="22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53975</wp:posOffset>
                </wp:positionV>
                <wp:extent cx="59524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- 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4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- 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 w:eastAsia="en-US"/>
        </w:rPr>
      </w:pPr>
      <w:r>
        <w:rPr>
          <w:rFonts w:cs="Bookman Old Style" w:ascii="Bookman Old Style" w:hAnsi="Bookman Old Style"/>
          <w:sz w:val="22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3970</wp:posOffset>
                </wp:positionV>
                <wp:extent cx="595249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- 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tl w:val="true"/>
                                <w:lang w:val="fr-CH"/>
                              </w:rPr>
                              <w:t>٭</w:t>
                            </w:r>
                            <w:r>
                              <w:rPr>
                                <w:lang w:val="fr-CH"/>
                              </w:rPr>
                              <w:t>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1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- 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/>
                      </w:pPr>
                      <w:r>
                        <w:rPr>
                          <w:rtl w:val="true"/>
                          <w:lang w:val="fr-CH"/>
                        </w:rPr>
                        <w:t>٭</w:t>
                      </w:r>
                      <w:r>
                        <w:rPr>
                          <w:lang w:val="fr-CH"/>
                        </w:rPr>
                        <w:t>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 w:eastAsia="en-US"/>
        </w:rPr>
      </w:pPr>
      <w:r>
        <w:rPr>
          <w:rFonts w:cs="Bookman Old Style" w:ascii="Bookman Old Style" w:hAnsi="Bookman Old Style"/>
          <w:sz w:val="22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88900</wp:posOffset>
                </wp:positionV>
                <wp:extent cx="59524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- ___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  <w:tab/>
                              <w:t>_________________________________</w:t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7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- ___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  <w:tab/>
                        <w:t>_________________________________</w:t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  <w:t>2. Lis ensuite le chapeau résumant le chapitre (=encadré mauve). Réécris ensuite ci-dessous, chacune des phrases du chapeau dans la partie ou sous-partie correspondant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15:00Z</dcterms:created>
  <dc:creator>manor</dc:creator>
  <dc:description/>
  <dc:language>en-US</dc:language>
  <cp:lastModifiedBy>manor</cp:lastModifiedBy>
  <cp:lastPrinted>2004-08-30T18:24:00Z</cp:lastPrinted>
  <dcterms:modified xsi:type="dcterms:W3CDTF">2004-12-13T19:15:00Z</dcterms:modified>
  <cp:revision>2</cp:revision>
  <dc:subject/>
  <dc:title>1</dc:title>
</cp:coreProperties>
</file>