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  <w:lang w:val="fr-CH"/>
        </w:rPr>
      </w:pPr>
      <w:r>
        <w:rPr>
          <w:rFonts w:cs="Bookman Old Style" w:ascii="Bookman Old Style" w:hAnsi="Bookman Old Style"/>
          <w:b/>
          <w:sz w:val="22"/>
          <w:szCs w:val="22"/>
          <w:lang w:val="fr-CH"/>
        </w:rPr>
        <w:t xml:space="preserve">Evaluation : 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fr-CH"/>
        </w:rPr>
        <w:t>La révolution russ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  <w:lang w:val="fr-CH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fr-CH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val="fr-CH"/>
        </w:rPr>
        <w:t>Nom : _________________ Prénom : __________________ Date : ____________ Classe : 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fr-CH"/>
        </w:rPr>
        <w:t>Signature des parents : _______________________________                    Note : 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/>
      </w:pPr>
      <w:r>
        <w:rPr/>
        <w:t>1. Quel événement va provoquer la chute de l’empire de Russe ?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omment s’appelle de Tsar de Russie qui se voit contraint d’abdiquer le 15 mars 1917 ?</w:t>
      </w:r>
    </w:p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Quelle est la raison de cette révolution en Russie ?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Quel parti prend alors le pouvoir politique en Russie ?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Qui en est son représentant ?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Quel grand événement va donner le pouvoir à cet homme ?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Cite deux choses que les bolcheviques ont instaurées en Russie ?</w:t>
      </w:r>
    </w:p>
    <w:p>
      <w:pPr>
        <w:pStyle w:val="Normal"/>
        <w:jc w:val="both"/>
        <w:rPr/>
      </w:pPr>
      <w:r>
        <w:rPr/>
        <w:t>- __________________________________________________________</w:t>
      </w:r>
    </w:p>
    <w:p>
      <w:pPr>
        <w:pStyle w:val="Normal"/>
        <w:jc w:val="both"/>
        <w:rPr/>
      </w:pPr>
      <w:r>
        <w:rPr/>
        <w:t>-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ous ce dirigeant, le peuple russe vit dans la terreur. Décris deux répressions vécues par le peuple</w:t>
      </w:r>
    </w:p>
    <w:p>
      <w:pPr>
        <w:pStyle w:val="Normal"/>
        <w:jc w:val="both"/>
        <w:rPr/>
      </w:pPr>
      <w:r>
        <w:rPr/>
        <w:t>- 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- 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La Russie va être rebaptisée URSS ? Que signifient ces lettres ?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Qui va succéder à Vladimir Ilitch Oulianov à sa mort ?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Un plan sur cinq ans est mis en place pour permettre à l’Union Soviétique de devenir un pays moderne et industrialisé. Comment s’appelle-t-il ?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Une réorganisation de l’agriculture à lieu. Les petites parcelles sont réunies en grandes exploitations collectives. Comment les appelle-t-on ?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Que font les paysans qui ne veulent pas abandonner leurs terres à la collectivité 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4675</wp:posOffset>
                </wp:positionH>
                <wp:positionV relativeFrom="paragraph">
                  <wp:posOffset>857250</wp:posOffset>
                </wp:positionV>
                <wp:extent cx="1494790" cy="1000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8.75pt;mso-wrap-distance-left:9.05pt;mso-wrap-distance-right:9.05pt;mso-wrap-distance-top:0pt;mso-wrap-distance-bottom:0pt;margin-top:67.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Quels sont les deux symboles de l’Union Soviétique ? _________________,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Fais le dessin de ces symbo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5760" w:leader="none"/>
        </w:tabs>
        <w:jc w:val="both"/>
        <w:rPr/>
      </w:pPr>
      <w:r>
        <w:rPr/>
        <w:t>15. Joseph S. est un dirigeant</w:t>
        <w:tab/>
        <w:t xml:space="preserve">  très aimé </w:t>
        <w:tab/>
        <w:t xml:space="preserve">       très brutal</w:t>
      </w:r>
    </w:p>
    <w:p>
      <w:pPr>
        <w:pStyle w:val="Normal"/>
        <w:tabs>
          <w:tab w:val="clear" w:pos="708"/>
          <w:tab w:val="left" w:pos="3240" w:leader="none"/>
          <w:tab w:val="left" w:pos="5400" w:leader="none"/>
          <w:tab w:val="left" w:pos="57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respecté par le peuple            qui terrifie son peuple</w:t>
      </w:r>
    </w:p>
    <w:p>
      <w:pPr>
        <w:pStyle w:val="Normal"/>
        <w:tabs>
          <w:tab w:val="clear" w:pos="708"/>
          <w:tab w:val="left" w:pos="3240" w:leader="none"/>
          <w:tab w:val="left" w:pos="54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400" w:leader="none"/>
          <w:tab w:val="left" w:pos="5760" w:leader="none"/>
        </w:tabs>
        <w:jc w:val="both"/>
        <w:rPr/>
      </w:pPr>
      <w:r>
        <w:rPr/>
        <w:t>16. Comment appelle-t-on le régime sous Joseph S. ? Un régime t………………</w:t>
      </w:r>
    </w:p>
    <w:p>
      <w:pPr>
        <w:pStyle w:val="Normal"/>
        <w:tabs>
          <w:tab w:val="clear" w:pos="708"/>
          <w:tab w:val="left" w:pos="3240" w:leader="none"/>
          <w:tab w:val="left" w:pos="54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400" w:leader="none"/>
          <w:tab w:val="left" w:pos="5760" w:leader="none"/>
        </w:tabs>
        <w:jc w:val="both"/>
        <w:rPr/>
      </w:pPr>
      <w:r>
        <w:rPr/>
        <w:t>17. Les personnes qui contredisent se régime sont emmenées dans les camps de travail forcé appelés les ___________________.</w:t>
      </w:r>
    </w:p>
    <w:p>
      <w:pPr>
        <w:pStyle w:val="Normal"/>
        <w:tabs>
          <w:tab w:val="clear" w:pos="708"/>
          <w:tab w:val="left" w:pos="3240" w:leader="none"/>
          <w:tab w:val="left" w:pos="54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4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400" w:leader="none"/>
          <w:tab w:val="left" w:pos="5760" w:leader="none"/>
        </w:tabs>
        <w:jc w:val="both"/>
        <w:rPr/>
      </w:pPr>
      <w:r>
        <w:rPr/>
        <w:t>18. Relie les dates suivantes à l’événement qui lui correspond. (Utilise des numéros)</w:t>
      </w:r>
    </w:p>
    <w:p>
      <w:pPr>
        <w:pStyle w:val="Normal"/>
        <w:tabs>
          <w:tab w:val="clear" w:pos="708"/>
          <w:tab w:val="left" w:pos="3240" w:leader="none"/>
          <w:tab w:val="left" w:pos="54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400" w:leader="none"/>
          <w:tab w:val="left" w:pos="576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81280</wp:posOffset>
                </wp:positionV>
                <wp:extent cx="361315" cy="278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1.9pt;mso-wrap-distance-left:9.05pt;mso-wrap-distance-right:9.05pt;mso-wrap-distance-top:0pt;mso-wrap-distance-bottom:0pt;margin-top:6.4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6495</wp:posOffset>
                </wp:positionH>
                <wp:positionV relativeFrom="paragraph">
                  <wp:posOffset>81280</wp:posOffset>
                </wp:positionV>
                <wp:extent cx="361315" cy="2781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1.9pt;mso-wrap-distance-left:9.05pt;mso-wrap-distance-right:9.05pt;mso-wrap-distance-top:0pt;mso-wrap-distance-bottom:0pt;margin-top:6.4pt;mso-position-vertical-relative:text;margin-left:19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  <w:t xml:space="preserve">              </w:t>
      </w:r>
      <w:r>
        <w:rPr/>
        <w:t>mars 1917</w:t>
        <w:tab/>
        <w:tab/>
        <w:t>La Russie devient l’URSS</w:t>
        <w:tab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6020</wp:posOffset>
                </wp:positionH>
                <wp:positionV relativeFrom="paragraph">
                  <wp:posOffset>136525</wp:posOffset>
                </wp:positionV>
                <wp:extent cx="342265" cy="2590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10.75pt;width:26.9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2700</wp:posOffset>
                </wp:positionV>
                <wp:extent cx="361315" cy="278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1.9pt;mso-wrap-distance-left:9.05pt;mso-wrap-distance-right:9.05pt;mso-wrap-distance-top:0pt;mso-wrap-distance-bottom:0pt;margin-top:1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  <w:tab/>
        <w:t>mai 1918</w:t>
        <w:tab/>
        <w:tab/>
        <w:t>Mort de Joseph S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6020</wp:posOffset>
                </wp:positionH>
                <wp:positionV relativeFrom="paragraph">
                  <wp:posOffset>67945</wp:posOffset>
                </wp:positionV>
                <wp:extent cx="342265" cy="25908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5.35pt;width:26.9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58420</wp:posOffset>
                </wp:positionV>
                <wp:extent cx="361315" cy="2781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1.9pt;mso-wrap-distance-left:9.05pt;mso-wrap-distance-right:9.05pt;mso-wrap-distance-top:0pt;mso-wrap-distance-bottom:0pt;margin-top:4.6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  <w:tab/>
        <w:t>janvier 1924</w:t>
        <w:tab/>
        <w:tab/>
        <w:t>Début des purges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6020</wp:posOffset>
                </wp:positionH>
                <wp:positionV relativeFrom="paragraph">
                  <wp:posOffset>113665</wp:posOffset>
                </wp:positionV>
                <wp:extent cx="342265" cy="2590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8.95pt;width:26.9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104140</wp:posOffset>
                </wp:positionV>
                <wp:extent cx="361315" cy="278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1.9pt;mso-wrap-distance-left:9.05pt;mso-wrap-distance-right:9.05pt;mso-wrap-distance-top:0pt;mso-wrap-distance-bottom:0pt;margin-top:8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  <w:tab/>
        <w:t>dès 1934</w:t>
        <w:tab/>
        <w:tab/>
        <w:t>Des émeutes éclatent à Petrograd, le Tsar abdique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6020</wp:posOffset>
                </wp:positionH>
                <wp:positionV relativeFrom="paragraph">
                  <wp:posOffset>45085</wp:posOffset>
                </wp:positionV>
                <wp:extent cx="342265" cy="25908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3.55pt;width:26.9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35560</wp:posOffset>
                </wp:positionV>
                <wp:extent cx="361315" cy="2781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1.9pt;mso-wrap-distance-left:9.05pt;mso-wrap-distance-right:9.05pt;mso-wrap-distance-top:0pt;mso-wrap-distance-bottom:0pt;margin-top:2.8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  <w:tab/>
        <w:t>en 1954</w:t>
        <w:tab/>
        <w:tab/>
        <w:t>Mort de Vladimir Ilitch Oulianov</w:t>
        <w:tab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6020</wp:posOffset>
                </wp:positionH>
                <wp:positionV relativeFrom="paragraph">
                  <wp:posOffset>106680</wp:posOffset>
                </wp:positionV>
                <wp:extent cx="342265" cy="25908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8.4pt;width:26.9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361315" cy="278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1.9pt;mso-wrap-distance-left:9.05pt;mso-wrap-distance-right:9.05pt;mso-wrap-distance-top:0pt;mso-wrap-distance-bottom:0pt;margin-top:2.8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  <w:tab/>
        <w:t>en 1922</w:t>
        <w:tab/>
        <w:tab/>
        <w:t>Assassinat de la famille du Tsar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  <w:t>19. Qui est qui sur cette image ?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4500" w:leader="none"/>
          <w:tab w:val="left" w:pos="5400" w:leader="none"/>
          <w:tab w:val="left" w:pos="57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7180</wp:posOffset>
                </wp:positionH>
                <wp:positionV relativeFrom="paragraph">
                  <wp:posOffset>571500</wp:posOffset>
                </wp:positionV>
                <wp:extent cx="6629400" cy="29241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924280"/>
                          <a:chOff x="0" y="0"/>
                          <a:chExt cx="6629400" cy="292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43280" y="0"/>
                            <a:ext cx="2664000" cy="29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229280" y="102096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67824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792000"/>
                            <a:ext cx="14860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6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pt;margin-top:45pt;width:522pt;height:230.25pt" coordorigin="-468,900" coordsize="10440,4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92;top:900;width:4194;height:46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6192,2508" to="7631,3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2,1968" to="3491,26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32;top:2148;width:2339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68;top:1608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7:04:00Z</dcterms:created>
  <dc:creator>manor</dc:creator>
  <dc:description/>
  <dc:language>en-US</dc:language>
  <cp:lastModifiedBy>MAGUY</cp:lastModifiedBy>
  <cp:lastPrinted>2006-02-13T17:54:00Z</cp:lastPrinted>
  <dcterms:modified xsi:type="dcterms:W3CDTF">2006-02-13T17:03:00Z</dcterms:modified>
  <cp:revision>6</cp:revision>
  <dc:subject/>
  <dc:title>Evaluation : La révolution russe</dc:title>
</cp:coreProperties>
</file>