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fr-CH"/>
        </w:rPr>
        <w:t xml:space="preserve">Evaluation : </w:t>
      </w:r>
      <w:r>
        <w:rPr>
          <w:rFonts w:cs="Bookman Old Style" w:ascii="Bookman Old Style" w:hAnsi="Bookman Old Style"/>
          <w:b/>
          <w:sz w:val="22"/>
          <w:szCs w:val="22"/>
          <w:u w:val="single"/>
          <w:lang w:val="fr-CH"/>
        </w:rPr>
        <w:t>La Première Guerre Mondi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  <w:lang w:val="fr-CH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fr-CH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CH"/>
        </w:rPr>
        <w:t>Nom : _________________ Prénom : __________________ Date : ____________ Classe : 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val="fr-CH"/>
        </w:rPr>
        <w:t>Signature des parents : _______________________________                    Note : 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. Quels sont les deux empires européens qui dominent le monde en 1914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   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2. Quels sont les deux pays qui commencent à contester la puissance de l’Europe au début du 20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fr-CH"/>
        </w:rPr>
        <w:t>e</w:t>
      </w:r>
      <w:r>
        <w:rPr>
          <w:rFonts w:cs="Bookman Old Style" w:ascii="Bookman Old Style" w:hAnsi="Bookman Old Style"/>
          <w:sz w:val="22"/>
          <w:szCs w:val="22"/>
          <w:lang w:val="fr-CH"/>
        </w:rPr>
        <w:t xml:space="preserve"> siècle ? _______________________ et 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3. Quelle sont les 2 grandes alliances (leur nom)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    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4. Quel événement sert de prétexte au déclenchement de la Première Guerre mondiale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5. A quel date a-t-il eu lieu ? 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6. Qu’est-ce qu’une guerre de position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7. Quelle année semble très importante dans ce conflit ? 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8. Cite les deux événements qui font prendre un nouveau tournant à cette guerre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- 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- 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9. Pour quelle raison qualifie-t-on la 1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fr-CH"/>
        </w:rPr>
        <w:t>er</w:t>
      </w:r>
      <w:r>
        <w:rPr>
          <w:rFonts w:cs="Bookman Old Style" w:ascii="Bookman Old Style" w:hAnsi="Bookman Old Style"/>
          <w:sz w:val="22"/>
          <w:szCs w:val="22"/>
          <w:lang w:val="fr-CH"/>
        </w:rPr>
        <w:t xml:space="preserve"> guerre mondiale de guerre totale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0. Comment appelle-t-on les soldats qui vivent dans les tranchées ? 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1. Avec tes mots, explique la vie de ces hommes dans les tranchées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3. En quoi consiste la clause militaire imposée aux vaincus : les Allemands 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4. A quel date se termine la première guerre mondiale ? 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14. Question bonus : Qu’est-ce qu’une armistice 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8:18:00Z</dcterms:created>
  <dc:creator>manor</dc:creator>
  <dc:description/>
  <dc:language>en-US</dc:language>
  <cp:lastModifiedBy>manor</cp:lastModifiedBy>
  <cp:lastPrinted>2004-11-08T22:49:00Z</cp:lastPrinted>
  <dcterms:modified xsi:type="dcterms:W3CDTF">2004-11-08T21:51:00Z</dcterms:modified>
  <cp:revision>2</cp:revision>
  <dc:subject/>
  <dc:title>1</dc:title>
</cp:coreProperties>
</file>