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H"/>
        </w:rPr>
      </w:pPr>
      <w:r>
        <w:rPr>
          <w:lang w:val="fr-CH"/>
        </w:rPr>
        <w:t>Première guerre mondiale</w:t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Une paix bâclée</w:t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A partir de la carte de l’Europe de 1919, identifie le nom des pays créés suite au traité de paix proclamé en 1919.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92075</wp:posOffset>
            </wp:positionV>
            <wp:extent cx="4278630" cy="3610610"/>
            <wp:effectExtent l="0" t="0" r="0" b="0"/>
            <wp:wrapSquare wrapText="bothSides"/>
            <wp:docPr id="1" name="Europ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1. Estonie</w:t>
        <w:tab/>
        <w:t>2. Lettoni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3. Lituanie</w:t>
        <w:tab/>
        <w:t>4. Pologn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5. Allemagne</w:t>
        <w:tab/>
        <w:t>6. Tchécoslovaqui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7. Autriche</w:t>
        <w:tab/>
        <w:t>8. Hongri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9. Roumanie</w:t>
        <w:tab/>
        <w:t>10. Yougoslavie</w:t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lang w:val="fr-CH"/>
        </w:rPr>
      </w:pPr>
      <w:r>
        <w:rPr>
          <w:color w:val="FF0000"/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1. Quelles conséquences ce nouveau redécoupage à sur les diverses nations européennes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Un bouleversement énorme de l’équilibre Européen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 xml:space="preserve">2. A quelle date à lieu la conférence de la paix ? </w:t>
      </w:r>
      <w:r>
        <w:rPr>
          <w:color w:val="FF0000"/>
          <w:lang w:val="fr-CH"/>
        </w:rPr>
        <w:t>18 janvier 191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lang w:val="fr-CH"/>
        </w:rPr>
        <w:t xml:space="preserve">3. Dans quel pays se déroule-t-elle ? </w:t>
      </w:r>
      <w:r>
        <w:rPr>
          <w:color w:val="FF0000"/>
          <w:lang w:val="fr-CH"/>
        </w:rPr>
        <w:t>A Paris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lang w:val="fr-CH"/>
        </w:rPr>
        <w:t xml:space="preserve">4. Quel ville ? </w:t>
      </w:r>
      <w:r>
        <w:rPr>
          <w:color w:val="FF0000"/>
          <w:lang w:val="fr-CH"/>
        </w:rPr>
        <w:t>Paris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lang w:val="fr-CH"/>
        </w:rPr>
        <w:t xml:space="preserve">5. Qui participe à cette conférence de la paix ? </w:t>
      </w:r>
      <w:r>
        <w:rPr>
          <w:color w:val="FF0000"/>
          <w:lang w:val="fr-CH"/>
        </w:rPr>
        <w:t>Tous les pays vainqueurs de 1</w:t>
      </w:r>
      <w:r>
        <w:rPr>
          <w:color w:val="FF0000"/>
          <w:vertAlign w:val="superscript"/>
          <w:lang w:val="fr-CH"/>
        </w:rPr>
        <w:t>er</w:t>
      </w:r>
      <w:r>
        <w:rPr>
          <w:color w:val="FF0000"/>
          <w:lang w:val="fr-CH"/>
        </w:rPr>
        <w:t xml:space="preserve"> guerre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6. Pourquoi les négociations entres les américains, français, et italiens seront difficiles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Car ils ont des préoccupations différentes : L’Amérique et l’Angleterre sont beaucoup plus modérés que la France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7. Identifie au moins un élément du contenu de ce traité dans chacune des grandes clauses suivantes :</w:t>
      </w:r>
    </w:p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7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Sécurité collectiv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color w:val="FF0000"/>
                <w:lang w:val="fr-CH"/>
              </w:rPr>
              <w:t>Création de la SDN (SOCIETE DES NATIONS qui doit empêcher les guerres et les conflits dans le monde)</w:t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territoriale permanente en Euro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color w:val="FF0000"/>
                <w:lang w:val="fr-CH"/>
              </w:rPr>
            </w:pPr>
            <w:r>
              <w:rPr>
                <w:color w:val="FF0000"/>
                <w:lang w:val="fr-CH"/>
              </w:rPr>
              <w:t>Restitution de l’Alsace-Loraine à la France ; toutes les colonies allemandes sont données aux Alliés.</w:t>
            </w:r>
          </w:p>
        </w:tc>
      </w:tr>
      <w:tr>
        <w:trPr>
          <w:trHeight w:val="8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militai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color w:val="FF0000"/>
                <w:lang w:val="fr-CH"/>
              </w:rPr>
              <w:t>L’armée allemande est limitée à 100 000 hommes et interdiction d’utiliser l’artillerie.</w:t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économiqu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color w:val="FF0000"/>
                <w:lang w:val="fr-CH"/>
              </w:rPr>
              <w:t>Le paimement de très fortes sommes d’argents et l’obligation à livrer des machines et du charbon.</w:t>
            </w:r>
          </w:p>
        </w:tc>
      </w:tr>
      <w:tr>
        <w:trPr>
          <w:trHeight w:val="8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mor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color w:val="FF0000"/>
                <w:lang w:val="fr-CH"/>
              </w:rPr>
              <w:t>L’Allemagne doit reconnaître publiquement sa seule responsabilité dans le déclenchement de la Première Guerre mondiale.</w:t>
            </w:r>
          </w:p>
        </w:tc>
      </w:tr>
      <w:tr>
        <w:trPr>
          <w:trHeight w:val="9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ontrôle du pangermanis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color w:val="FF0000"/>
                <w:lang w:val="fr-CH"/>
              </w:rPr>
              <w:t>Interdiction lui est faire de faire L’Anschluss : fondre son territoire avec celui de l’Autriche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8. Comment l’Allemagne accueille ce traité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  <w:t>Avec une violente hostilité, car celui-ci lui est imposé. Pendant quelques jours, certains pensent même à une résistance militaire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lang w:val="fr-CH"/>
        </w:rPr>
        <w:t xml:space="preserve">9. Finalement elle l’accepte. Où signera-t-elle ce traité ? </w:t>
      </w:r>
      <w:r>
        <w:rPr>
          <w:color w:val="FF0000"/>
          <w:lang w:val="fr-CH"/>
        </w:rPr>
        <w:t>A Versailles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10. Cite trois éléments qui révèlent l’échec de ce traité 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lang w:val="fr-CH"/>
        </w:rPr>
        <w:t xml:space="preserve">a. </w:t>
      </w:r>
      <w:r>
        <w:rPr>
          <w:color w:val="FF0000"/>
          <w:lang w:val="fr-CH"/>
        </w:rPr>
        <w:t>Il est attaqué en Angleterre et aux Etats-Unis pour sa dureté excessive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color w:val="FF0000"/>
          <w:lang w:val="fr-CH"/>
        </w:rPr>
      </w:pPr>
      <w:r>
        <w:rPr>
          <w:color w:val="FF0000"/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 xml:space="preserve">b. </w:t>
      </w:r>
      <w:r>
        <w:rPr>
          <w:color w:val="FF0000"/>
          <w:lang w:val="fr-CH"/>
        </w:rPr>
        <w:t>Le 20 novembre, le Sénat américain refuse de le ratifié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 xml:space="preserve">(Ratifié : </w:t>
      </w:r>
      <w:r>
        <w:rPr>
          <w:color w:val="FF0000"/>
          <w:lang w:val="fr-CH"/>
        </w:rPr>
        <w:t>confirmé un accord ou un traité</w:t>
      </w:r>
      <w:r>
        <w:rPr>
          <w:lang w:val="fr-CH"/>
        </w:rPr>
        <w:t>)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 xml:space="preserve">c. </w:t>
      </w:r>
      <w:r>
        <w:rPr>
          <w:color w:val="FF0000"/>
          <w:lang w:val="fr-CH"/>
        </w:rPr>
        <w:t>En Allemagne, le traité est considéré comme un humiliant diktat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lang w:val="fr-CH"/>
        </w:rPr>
        <w:t xml:space="preserve">(Diktat : </w:t>
      </w:r>
      <w:r>
        <w:rPr>
          <w:color w:val="FF0000"/>
          <w:lang w:val="fr-CH"/>
        </w:rPr>
        <w:t>décision imposée à un Etat par un autre sans négociation</w:t>
      </w:r>
      <w:r>
        <w:rPr>
          <w:lang w:val="fr-CH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56:00Z</dcterms:created>
  <dc:creator>manor</dc:creator>
  <dc:description/>
  <dc:language>en-US</dc:language>
  <cp:lastModifiedBy>manor</cp:lastModifiedBy>
  <dcterms:modified xsi:type="dcterms:W3CDTF">2004-10-25T15:48:00Z</dcterms:modified>
  <cp:revision>5</cp:revision>
  <dc:subject/>
  <dc:title>Première guerre mondiale</dc:title>
</cp:coreProperties>
</file>