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rcice 1</w:t>
      </w:r>
    </w:p>
    <w:tbl>
      <w:tblPr>
        <w:tblW w:w="47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688"/>
        <w:gridCol w:w="2624"/>
      </w:tblGrid>
      <w:tr>
        <w:trPr>
          <w:trHeight w:val="3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judant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djudant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etie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petièr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écut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xécutric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serand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isserand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pect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spectric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uit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ruiteus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ribut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stributric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teus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ay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layeus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ss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vestisseus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tball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ootballeus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seus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rang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rangeus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ent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genteus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dat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ondatric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ev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leveus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ain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orain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ssage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essagèr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veillant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rveillant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neus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abilleus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ckey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ockeyeus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nçonn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onçonneus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torien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istorienne</w:t>
            </w:r>
          </w:p>
        </w:tc>
      </w:tr>
      <w:tr>
        <w:trPr>
          <w:trHeight w:val="344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dballeu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andballeus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2</w:t>
      </w:r>
    </w:p>
    <w:tbl>
      <w:tblPr>
        <w:tblW w:w="46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857"/>
        <w:gridCol w:w="2247"/>
      </w:tblGrid>
      <w:tr>
        <w:trPr>
          <w:trHeight w:val="3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ipier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ipièr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vant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vant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nalyste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alyst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édiateur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édiatric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raiseur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aiseus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asticien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sticienn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stréiculteur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stréicultric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mpétiteur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pétitric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ouffleur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ffleus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censeur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censeus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erblantier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rblantièr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printeur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rinteuse</w:t>
            </w:r>
          </w:p>
        </w:tc>
      </w:tr>
      <w:tr>
        <w:trPr>
          <w:trHeight w:val="369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ntipodiste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ipodist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3</w:t>
      </w:r>
    </w:p>
    <w:tbl>
      <w:tblPr>
        <w:tblW w:w="48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2028"/>
        <w:gridCol w:w="2183"/>
      </w:tblGrid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lpiniste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pinist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nimat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imatric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mittent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ermittent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rv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eu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mployé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ployé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ron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ronn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s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eu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ultivat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ltivatric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rruquie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ruquièr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émoin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émoin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tin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ineu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oduct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ductric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éalisat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alisatric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aill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illeu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erch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ercheu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aduct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ductric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tisan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tisan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çon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çonn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émonstrat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monstratric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li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lieu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monadie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onadièr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c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ches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masseur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masseu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ligieux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ligieuse</w:t>
            </w:r>
          </w:p>
        </w:tc>
      </w:tr>
      <w:tr>
        <w:trPr>
          <w:trHeight w:val="34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sultant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ultant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4</w:t>
      </w:r>
    </w:p>
    <w:tbl>
      <w:tblPr>
        <w:tblW w:w="48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734"/>
        <w:gridCol w:w="2485"/>
      </w:tblGrid>
      <w:tr>
        <w:trPr>
          <w:trHeight w:val="3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heteur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cheteuse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rsetier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rsetière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pétiteur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épétitrice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imalier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nimalière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oyeur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royeuse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aticien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aticienne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merçant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mmerçante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toueur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atoueuse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armacien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harmacienne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puté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éputée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nificateur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anificatrice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gurant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igurante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rouilleur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trouilleus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077" w:right="924" w:gutter="0" w:header="360" w:top="720" w:footer="302" w:bottom="719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</w:rPr>
      </w:pPr>
      <w:r>
        <w:rPr>
          <w:b/>
          <w:caps/>
        </w:rPr>
        <w:t>Exercice 5</w:t>
      </w:r>
    </w:p>
    <w:tbl>
      <w:tblPr>
        <w:tblW w:w="48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1691"/>
        <w:gridCol w:w="2607"/>
      </w:tblGrid>
      <w:tr>
        <w:trPr>
          <w:trHeight w:val="3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ysan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ysann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diste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dist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ignant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oignant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gustat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égusta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écanicien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écanicienn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rossie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rross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ncelie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ancel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quipie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quip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arié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arié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xpert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rticult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orticul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uériss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uériss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vend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vend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âcheron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âcheronn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sident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ésident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lqu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lqu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édit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xpédi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ron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tronn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issonnie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issonn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nuisie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enuis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cept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rcep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te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mtes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staurat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staura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fectionn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fectionn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êch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êcheus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6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53"/>
        <w:gridCol w:w="2167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rémier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ém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liss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iss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iscicult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scicul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min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min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borantin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borantin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seille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eill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avigat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vig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antie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nt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nc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nc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nipulat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ipul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rquet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rquet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ccommodeur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ccommodeus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7</w:t>
      </w:r>
    </w:p>
    <w:tbl>
      <w:tblPr>
        <w:tblW w:w="48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668"/>
        <w:gridCol w:w="2572"/>
      </w:tblGrid>
      <w:tr>
        <w:trPr>
          <w:trHeight w:val="3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icoleur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ricol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stidigitat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tidigita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ppléant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ppléant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ervenant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venant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formaticien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formaticienn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mie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m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ient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lient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format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forma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ulange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oulang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ésentat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ésenta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gasinie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gasin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v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v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u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ou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ôtelie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ôtel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mat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orma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mmelie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ommel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pagnon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mpagn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éat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réa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m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m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landr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landr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ractuel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tractuell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ong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ong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férencie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férenc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ceveur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cev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élématicien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élématicienn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8</w:t>
      </w:r>
    </w:p>
    <w:tbl>
      <w:tblPr>
        <w:tblW w:w="48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53"/>
        <w:gridCol w:w="2244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rocanteur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ocant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leurist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eurist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c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ox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x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vi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i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ampion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mpionn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ofil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fil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rc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c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présentan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présentant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dér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dér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fficiel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fficiell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oign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igneus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w="11906" w:h="16838"/>
          <w:pgMar w:left="1077" w:right="924" w:gutter="0" w:header="360" w:top="720" w:footer="302" w:bottom="719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</w:rPr>
      </w:pPr>
      <w:r>
        <w:rPr>
          <w:b/>
          <w:caps/>
        </w:rPr>
        <w:t>Exercice 9</w:t>
      </w:r>
    </w:p>
    <w:tbl>
      <w:tblPr>
        <w:tblW w:w="48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1691"/>
        <w:gridCol w:w="2607"/>
      </w:tblGrid>
      <w:tr>
        <w:trPr>
          <w:trHeight w:val="3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romager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omag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scad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scad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uturie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utur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dit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di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ducat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duca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t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uteur, auteu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chelie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chel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uvr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uvr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dministrat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ministra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firmie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firm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rtomancien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tomancienn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ététicien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ététicienn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en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n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vitaill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vitaill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venturie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entur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érant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érant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igneron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gneronn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uichetie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uichet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ortant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rtant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ocolatie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ocolat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ogrammat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ma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for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rfor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gistrat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gistrat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bé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bbes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éparateur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éparatric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0</w:t>
      </w:r>
    </w:p>
    <w:tbl>
      <w:tblPr>
        <w:tblW w:w="48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866"/>
        <w:gridCol w:w="2431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pticien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ticienn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viculteur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icul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uthier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th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producteur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produc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toucheur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touch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fficier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ffic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rdonnier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rdonn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ourneur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urn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ogrammeur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m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mpier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mp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élangeur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élang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cruteur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cruteus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1</w:t>
      </w:r>
    </w:p>
    <w:tbl>
      <w:tblPr>
        <w:tblW w:w="48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941"/>
        <w:gridCol w:w="2357"/>
      </w:tblGrid>
      <w:tr>
        <w:trPr>
          <w:trHeight w:val="34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mandeur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mandeus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chnicien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chnicienn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athonien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rathonienn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rrassier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rrassièr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llaborateur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llaboratric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rteur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rteus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corateur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écoratric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xateur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axatric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llectuel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ellectuell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tcheur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tcheus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eveté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reveté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hématicien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thématicienn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rêpier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êpièr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énateur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énatric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mentateur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mmentatric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chiduc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chiduchess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metteur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mettric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oiletteur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iletteus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éposé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éposé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iguilleur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iguilleus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iculteur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picultric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tructeur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structric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lecteur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lectric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nesthésiologist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esthésiologiste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ucier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ucièr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2</w:t>
      </w:r>
    </w:p>
    <w:tbl>
      <w:tblPr>
        <w:tblW w:w="48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955"/>
        <w:gridCol w:w="2324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énager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énag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ion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spionn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égociateur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égoci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aminateur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xamin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rolier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rol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carabinier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abin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écoupeur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coup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parateur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épar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ilier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il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ansonnier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nsonn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ermier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rm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ttoyeur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ettoyeus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w="11906" w:h="16838"/>
          <w:pgMar w:left="1077" w:right="924" w:gutter="0" w:header="360" w:top="720" w:footer="302" w:bottom="719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w="11906" w:h="16838"/>
          <w:pgMar w:left="1077" w:right="924" w:gutter="0" w:header="360" w:top="720" w:footer="302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3</w:t>
      </w:r>
    </w:p>
    <w:tbl>
      <w:tblPr>
        <w:tblW w:w="47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056"/>
        <w:gridCol w:w="2083"/>
      </w:tblGrid>
      <w:tr>
        <w:trPr>
          <w:trHeight w:val="33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ieur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ieus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arpentier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rpentièr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stumier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stumièr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borantin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borantin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chetier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chetièr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ager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sagèr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ylviculteur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ylvicultric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inteur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inteus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tient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ient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nuel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uell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uré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é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justeur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justeus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hropologue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nthropologu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nteur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anteus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tilisateur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ilisatric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mitateur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mitatric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ître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îtress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unier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eunièr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ngleur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ongleus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ef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ef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iffeur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iffeus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âtissier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âtissièr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aceur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ceus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cendeur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cendeus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yant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oyante</w:t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enniste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ntennist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Exercice 14</w:t>
      </w:r>
    </w:p>
    <w:tbl>
      <w:tblPr>
        <w:tblW w:w="47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065"/>
        <w:gridCol w:w="2069"/>
      </w:tblGrid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aptateur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daptatrice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yageur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oyageuse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rfeur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rfeuse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loitant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xploitante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ortif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portive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lporteur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lporteuse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sseur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isseuse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uveteur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uveteuse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cteur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actrice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échal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réchale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quis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rquise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geron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orgeronn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5</w:t>
      </w:r>
    </w:p>
    <w:tbl>
      <w:tblPr>
        <w:tblW w:w="46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886"/>
        <w:gridCol w:w="2244"/>
      </w:tblGrid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nce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incess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mplaçan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mplaçant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ûcheron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ûcheronn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cep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éceptric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eill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ueilleus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erv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servatric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onéticien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honéticienn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socié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ocié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sket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sketteus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rrel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releus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ec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ctric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bo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boteus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pér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ératric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eval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evalièr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bat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batteus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ill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eilleus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ic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licièr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ratric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ésiden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ésident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aill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oaillièr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nsionné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nsionné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ect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pectatric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rlog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orlogèr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tisticien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tatisticienne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y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yeus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6</w:t>
      </w:r>
    </w:p>
    <w:tbl>
      <w:tblPr>
        <w:tblW w:w="48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863"/>
        <w:gridCol w:w="2431"/>
      </w:tblGrid>
      <w:tr>
        <w:trPr>
          <w:trHeight w:val="35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ésorier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ésorière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rrecteur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rrectrice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légué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éléguée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eur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neure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cencié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cenciée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quérant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quérante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cordéoniste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ccordéoniste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trier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itrière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uteur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utrice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ancheur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cheuse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ologue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ndrologue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sistant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istant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w="11906" w:h="16838"/>
          <w:pgMar w:left="1077" w:right="924" w:gutter="0" w:header="360" w:top="720" w:footer="302" w:bottom="719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7</w:t>
      </w:r>
    </w:p>
    <w:tbl>
      <w:tblPr>
        <w:tblW w:w="472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042"/>
        <w:gridCol w:w="2095"/>
      </w:tblGrid>
      <w:tr>
        <w:trPr>
          <w:trHeight w:val="3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sseur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ss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rrateu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arra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ombie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omb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tie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st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ignant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aignant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ôdeu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ôd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uvernant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ouvernant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geant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rigeant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pirant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pirant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trôleu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trôl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orestie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est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llustrateu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lustra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égisseu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giss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odeu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rod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nneu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ann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ureu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ur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êteu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êt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écepteu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écep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rrespondant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rrespondant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rimeu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rim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ireu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r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esseu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ss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égislateu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égisla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isonnie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isonn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codeur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codeus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8</w:t>
      </w:r>
    </w:p>
    <w:tbl>
      <w:tblPr>
        <w:tblW w:w="46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53"/>
        <w:gridCol w:w="2057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ysicie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hysicienn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novateur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nov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chéologue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chéologu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ffineur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ffin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yen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yenn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ateur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mpositeur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posi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inancier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nanc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ordinateur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ordin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chand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rchand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cepteur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cep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chitecte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chitect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19</w:t>
      </w:r>
    </w:p>
    <w:tbl>
      <w:tblPr>
        <w:tblW w:w="48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2050"/>
        <w:gridCol w:w="2244"/>
      </w:tblGrid>
      <w:tr>
        <w:trPr>
          <w:trHeight w:val="3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iseur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ais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i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i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per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mpéra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uan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uan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oca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vocat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pondan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épondant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lcul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lcula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nc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nc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gricul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gricul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dic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dica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mur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mur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voy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voy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dac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édac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ndida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didat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âtonn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âtonn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gicien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gicienn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adué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radué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n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ant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sinfec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ésinfec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lectricien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lectricienn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pport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ppor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lligraph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lligraph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uisin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isin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nqu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nqu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pen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penteus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xercice 20</w:t>
      </w:r>
    </w:p>
    <w:tbl>
      <w:tblPr>
        <w:tblW w:w="48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53"/>
        <w:gridCol w:w="2244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leyeur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olley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tudian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tudiant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péri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périeu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rapp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arapp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ccord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cord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ôtiss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ôtiss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ss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ss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m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m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dois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dois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por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ansport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tulan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stulant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sthéticien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théticienn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w="11906" w:h="16838"/>
          <w:pgMar w:left="1077" w:right="924" w:gutter="0" w:header="360" w:top="720" w:footer="302" w:bottom="719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</w:rPr>
      </w:pPr>
      <w:r>
        <w:rPr>
          <w:b/>
          <w:caps/>
        </w:rPr>
        <w:t>exercice 21</w:t>
      </w:r>
    </w:p>
    <w:tbl>
      <w:tblPr>
        <w:tblW w:w="48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042"/>
        <w:gridCol w:w="2244"/>
      </w:tblGrid>
      <w:tr>
        <w:trPr>
          <w:trHeight w:val="3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endant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ndant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ico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icot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valu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valua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rg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erg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éréal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éréal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nanc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nanc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boricul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boricul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ncipal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incipal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udi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rganis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ganisa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épann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pann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urvoy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urvoy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ft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ft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gent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gent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fis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fis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frèr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sœur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tel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rtel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fessionnel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ofessionnell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égocian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égociant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iguis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iguis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lanchiss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lanchiss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an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ta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availl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vaill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duc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duc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habill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habilleus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exercice 22</w:t>
      </w:r>
    </w:p>
    <w:tbl>
      <w:tblPr>
        <w:tblW w:w="48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53"/>
        <w:gridCol w:w="2244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licien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icienn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ournal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urnal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eutenan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eutenant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t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utt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ort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xport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âtr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âtr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c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ac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brican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abricant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quid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quid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intur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intur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éten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ten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rancard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ncardièr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exercice 23</w:t>
      </w:r>
    </w:p>
    <w:tbl>
      <w:tblPr>
        <w:tblW w:w="48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051"/>
        <w:gridCol w:w="2244"/>
      </w:tblGrid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bouteux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bouteus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ôm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ômeus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net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unetièr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ytechnicien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lytechnicienn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plômé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plômé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c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ctric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ragédien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gédienn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médien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édienn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jout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ijoutièr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irurgien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irurgienn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ni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nitric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bassad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assadric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rec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ric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cond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ond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xplor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loratric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renti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pprenti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ss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sseus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rvant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qu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iqueus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g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ageus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gen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gent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eak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peakerin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struc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tructric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vr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vreuse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apiss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pissièr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exercice 24</w:t>
      </w:r>
    </w:p>
    <w:tbl>
      <w:tblPr>
        <w:tblW w:w="48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53"/>
        <w:gridCol w:w="2244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gulateur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égul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pass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pass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rfum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rfum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bulanc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ulanc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rraill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erraill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titu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stitu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comt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icomtes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usicien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usicienn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héologien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éologienn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djoin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joint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pic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pic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écitan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écitant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w="11906" w:h="16838"/>
          <w:pgMar w:left="1077" w:right="924" w:gutter="0" w:header="360" w:top="720" w:footer="302" w:bottom="719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w="11906" w:h="16838"/>
          <w:pgMar w:left="1077" w:right="924" w:gutter="0" w:header="360" w:top="720" w:footer="302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xercice 25</w:t>
      </w:r>
    </w:p>
    <w:tbl>
      <w:tblPr>
        <w:tblW w:w="47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042"/>
        <w:gridCol w:w="2118"/>
      </w:tblGrid>
      <w:tr>
        <w:trPr>
          <w:trHeight w:val="3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yndic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yndiqu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valie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val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xeu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x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oquinie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roquin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eu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ieu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ki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queteu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rquet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fetie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fet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ursie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urs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ardien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rdienn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ronométreu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ronométr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gisticien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ogisticienn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esthésist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nesthésist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mancie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omanc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grafeu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graf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siteu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isit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spitalie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ospital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sseu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ass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utomaticien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tomaticienn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oussigné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ssigné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uvreu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uvr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tie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tièr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deu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oudeus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forateu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rforatrice</w:t>
            </w:r>
          </w:p>
        </w:tc>
      </w:tr>
      <w:tr>
        <w:trPr>
          <w:trHeight w:val="34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lefrenier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lefrenièr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exercice 26</w:t>
      </w:r>
    </w:p>
    <w:tbl>
      <w:tblPr>
        <w:tblW w:w="4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53"/>
        <w:gridCol w:w="2142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éatif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réativ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seignant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seignant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inçonneur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inçonn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érificateur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érific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ériculteur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uéricul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tallateur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stall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hampouineur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hampouin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zingueur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ngu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issier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iss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nnonceur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nonc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useur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us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i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in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exercice 27</w:t>
      </w:r>
    </w:p>
    <w:tbl>
      <w:tblPr>
        <w:tblW w:w="46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863"/>
        <w:gridCol w:w="2244"/>
      </w:tblGrid>
      <w:tr>
        <w:trPr>
          <w:trHeight w:val="3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pporteur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pport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robat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crobat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errur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rur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arcut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rcut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or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atomist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natomist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lectronicien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électronicienn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serv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bserva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dustriel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dustriell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osqu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iosqu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lf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olf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traité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traité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édic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édica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iticul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ticul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urt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urt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ionn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onn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quill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quill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compagn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ccompagna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uvr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uvr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nd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endeus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rut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crutatric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it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itièr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ermanen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manent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attan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mbattante</w:t>
            </w:r>
          </w:p>
        </w:tc>
      </w:tr>
      <w:tr>
        <w:trPr>
          <w:trHeight w:val="34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ut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outièr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exercice 28</w:t>
      </w:r>
    </w:p>
    <w:tbl>
      <w:tblPr>
        <w:tblW w:w="46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866"/>
        <w:gridCol w:w="2244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moteur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omo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rdin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jardin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bi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ébi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chivist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rchivist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errogat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rogatric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éménag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ménag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eôl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ôl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ipie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ripièr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ef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ef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iffeur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iffeus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athonien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rathonienne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ignant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oignante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w="11906" w:h="16838"/>
          <w:pgMar w:left="1077" w:right="924" w:gutter="0" w:header="360" w:top="720" w:footer="302" w:bottom="719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continuous"/>
      <w:pgSz w:w="11906" w:h="16838"/>
      <w:pgMar w:left="1077" w:right="924" w:gutter="0" w:header="360" w:top="720" w:footer="302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8"/>
      </w:rPr>
      <w:t xml:space="preserve">pf - </w:t>
    </w:r>
    <w:r>
      <w:rPr>
        <w:i/>
        <w:sz w:val="8"/>
      </w:rPr>
      <w:fldChar w:fldCharType="begin"/>
    </w:r>
    <w:r>
      <w:rPr>
        <w:sz w:val="8"/>
        <w:i/>
      </w:rPr>
      <w:instrText xml:space="preserve"> DATE \@"MMMM\ yy" </w:instrText>
    </w:r>
    <w:r>
      <w:rPr>
        <w:sz w:val="8"/>
        <w:i/>
      </w:rPr>
      <w:fldChar w:fldCharType="separate"/>
    </w:r>
    <w:r>
      <w:rPr>
        <w:sz w:val="8"/>
        <w:i/>
      </w:rPr>
      <w:t>juillet 26</w:t>
    </w:r>
    <w:r>
      <w:rPr>
        <w:sz w:val="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919" w:leader="none"/>
        <w:tab w:val="right" w:pos="9911" w:leader="none"/>
      </w:tabs>
      <w:rPr>
        <w:b/>
        <w:b/>
        <w:i/>
        <w:i/>
        <w:sz w:val="28"/>
      </w:rPr>
    </w:pPr>
    <w:r>
      <w:rPr>
        <w:b/>
        <w:caps/>
        <w:sz w:val="36"/>
      </w:rPr>
      <w:t>Masculin – féminin</w:t>
    </w:r>
    <w:r>
      <w:rPr>
        <w:b/>
        <w:caps/>
        <w:sz w:val="38"/>
      </w:rPr>
      <w:tab/>
    </w:r>
    <w:r>
      <w:rPr>
        <w:b/>
        <w:caps/>
        <w:color w:val="FF0000"/>
        <w:sz w:val="34"/>
      </w:rPr>
      <w:t>Corrigé</w:t>
    </w:r>
    <w:r>
      <w:rPr>
        <w:b/>
        <w:caps/>
        <w:sz w:val="38"/>
      </w:rPr>
      <w:tab/>
    </w:r>
    <w:r>
      <w:rPr>
        <w:b/>
        <w:i/>
        <w:sz w:val="28"/>
      </w:rPr>
      <w:t xml:space="preserve">p </w:t>
    </w:r>
    <w:r>
      <w:rPr>
        <w:b/>
        <w:i/>
        <w:sz w:val="28"/>
      </w:rPr>
      <w:fldChar w:fldCharType="begin"/>
    </w:r>
    <w:r>
      <w:rPr>
        <w:sz w:val="28"/>
        <w:i/>
        <w:b/>
      </w:rPr>
      <w:instrText xml:space="preserve"> PAGE </w:instrText>
    </w:r>
    <w:r>
      <w:rPr>
        <w:sz w:val="28"/>
        <w:i/>
        <w:b/>
      </w:rPr>
      <w:fldChar w:fldCharType="separate"/>
    </w:r>
    <w:r>
      <w:rPr>
        <w:sz w:val="28"/>
        <w:i/>
        <w:b/>
      </w:rPr>
      <w:t>7</w:t>
    </w:r>
    <w:r>
      <w:rPr>
        <w:sz w:val="28"/>
        <w:i/>
        <w:b/>
      </w:rPr>
      <w:fldChar w:fldCharType="end"/>
    </w:r>
  </w:p>
  <w:p>
    <w:pPr>
      <w:pStyle w:val="Header"/>
      <w:tabs>
        <w:tab w:val="clear" w:pos="4536"/>
        <w:tab w:val="clear" w:pos="9072"/>
        <w:tab w:val="right" w:pos="9911" w:leader="none"/>
      </w:tabs>
      <w:rPr>
        <w:b/>
        <w:b/>
        <w:i/>
        <w:i/>
        <w:sz w:val="12"/>
      </w:rPr>
    </w:pPr>
    <w:r>
      <w:rPr>
        <w:b/>
        <w:i/>
      </w:rPr>
      <w:t>Complète les tableaux</w:t>
    </w:r>
  </w:p>
  <w:p>
    <w:pPr>
      <w:pStyle w:val="Header"/>
      <w:tabs>
        <w:tab w:val="clear" w:pos="4536"/>
        <w:tab w:val="clear" w:pos="9072"/>
        <w:tab w:val="right" w:pos="9911" w:leader="none"/>
      </w:tabs>
      <w:spacing w:before="0" w:after="120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31:00Z</dcterms:created>
  <dc:creator>Pierre F.</dc:creator>
  <dc:description/>
  <cp:keywords/>
  <dc:language>en-US</dc:language>
  <cp:lastModifiedBy>Pierre F.</cp:lastModifiedBy>
  <cp:lastPrinted>2010-11-09T23:02:00Z</cp:lastPrinted>
  <dcterms:modified xsi:type="dcterms:W3CDTF">2010-12-29T19:22:00Z</dcterms:modified>
  <cp:revision>11</cp:revision>
  <dc:subject/>
  <dc:title>EXERCICE 1</dc:title>
</cp:coreProperties>
</file>