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-1</w:t>
      </w:r>
    </w:p>
    <w:p>
      <w:pPr>
        <w:pStyle w:val="Normal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29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tilisation exagérée de choses, de gen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vance sur un paiement, provis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Qui tient (fortement) à quelque chose, membr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ccord, assentiment à une cause, un parti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écliner, dépérir, atténuer, rendre moins résista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dapter, concilier, arranger, prépar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ction de séparer, opération par laquelle l’esprit isole des choses qui sont unies; fait de considérer à part un élément d'une représentation ou d'une notion; Idée abstraite, concep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sz w:val="12"/>
        </w:rPr>
      </w:pPr>
      <w:r>
        <w:rPr>
          <w:sz w:val="12"/>
        </w:rPr>
      </w:r>
    </w:p>
    <w:tbl>
      <w:tblPr>
        <w:tblW w:w="3816" w:type="dxa"/>
        <w:jc w:val="left"/>
        <w:tblInd w:w="6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38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é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f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</w:tr>
      <w:tr>
        <w:trPr>
          <w:trHeight w:val="38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s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b</w:t>
            </w:r>
          </w:p>
        </w:tc>
      </w:tr>
      <w:tr>
        <w:trPr>
          <w:trHeight w:val="38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é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d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r</w:t>
            </w:r>
          </w:p>
        </w:tc>
      </w:tr>
      <w:tr>
        <w:trPr>
          <w:trHeight w:val="38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</w:tr>
      <w:tr>
        <w:trPr>
          <w:trHeight w:val="38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t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28"/>
        </w:rPr>
        <w:t>Voc 1-2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ide, très pentu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anneau, pancarte, avis placardé, anno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nfoncer, humilier, opprim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Société de gens de lettres, savants, artistes ; École supérieu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cte ou raisonnement aberrant, stupid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nomalie, égarement, folie, absurdité, stupidité, bêtis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Fait d’arriver à posséder, acha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846" w:type="dxa"/>
        <w:jc w:val="left"/>
        <w:tblInd w:w="6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641"/>
        <w:gridCol w:w="641"/>
        <w:gridCol w:w="641"/>
        <w:gridCol w:w="641"/>
        <w:gridCol w:w="641"/>
      </w:tblGrid>
      <w:tr>
        <w:trPr>
          <w:trHeight w:val="458" w:hRule="atLeast"/>
        </w:trPr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i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f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u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</w:tr>
      <w:tr>
        <w:trPr>
          <w:trHeight w:val="458" w:hRule="atLeast"/>
        </w:trPr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u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d</w:t>
            </w:r>
          </w:p>
        </w:tc>
      </w:tr>
      <w:tr>
        <w:trPr>
          <w:trHeight w:val="458" w:hRule="atLeast"/>
        </w:trPr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m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é</w:t>
            </w:r>
          </w:p>
        </w:tc>
      </w:tr>
      <w:tr>
        <w:trPr>
          <w:trHeight w:val="458" w:hRule="atLeast"/>
        </w:trPr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qu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l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e</w:t>
            </w:r>
          </w:p>
        </w:tc>
      </w:tr>
      <w:tr>
        <w:trPr>
          <w:trHeight w:val="458" w:hRule="atLeast"/>
        </w:trPr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e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t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4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-3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3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xagérer, aller trop loin; tromp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bsurde, stupide, irréalis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nnoncer, placarder, montrer, faire connaître, exhib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masser, entasser, collectionner, capitalis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Considérer (un caractère, une qualité) en séparant, en isola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odification, arrangement, transform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Tendrement, amoureus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1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846" w:type="dxa"/>
        <w:jc w:val="left"/>
        <w:tblInd w:w="6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641"/>
        <w:gridCol w:w="641"/>
        <w:gridCol w:w="641"/>
        <w:gridCol w:w="641"/>
        <w:gridCol w:w="641"/>
      </w:tblGrid>
      <w:tr>
        <w:trPr>
          <w:trHeight w:val="399" w:hRule="atLeast"/>
        </w:trPr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u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t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</w:tr>
      <w:tr>
        <w:trPr>
          <w:trHeight w:val="399" w:hRule="atLeast"/>
        </w:trPr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s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f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a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</w:tr>
      <w:tr>
        <w:trPr>
          <w:trHeight w:val="399" w:hRule="atLeast"/>
        </w:trPr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u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i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f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re</w:t>
            </w:r>
          </w:p>
        </w:tc>
      </w:tr>
      <w:tr>
        <w:trPr>
          <w:trHeight w:val="399" w:hRule="atLeast"/>
        </w:trPr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e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t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r</w:t>
            </w:r>
          </w:p>
        </w:tc>
      </w:tr>
      <w:tr>
        <w:trPr>
          <w:trHeight w:val="399" w:hRule="atLeast"/>
        </w:trPr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s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t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m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</w:tr>
      <w:tr>
        <w:trPr>
          <w:trHeight w:val="399" w:hRule="atLeast"/>
        </w:trPr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4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4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4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4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sz w:val="28"/>
        </w:rPr>
        <w:t>Voc 1-4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7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berrant, stupide, non-sen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Qui n'existe que sous forme d'idée ; Qui est difficile à comprendre, par le manque de représentations du mond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pération qui donne la somme comme résulta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yer sa dette, une factu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mant, tendre, très genti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jouter, faire la somme, totalis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816" w:type="dxa"/>
        <w:jc w:val="left"/>
        <w:tblInd w:w="6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42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q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f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i</w:t>
            </w:r>
          </w:p>
        </w:tc>
      </w:tr>
      <w:tr>
        <w:trPr>
          <w:trHeight w:val="42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t</w:t>
            </w:r>
          </w:p>
        </w:tc>
      </w:tr>
      <w:tr>
        <w:trPr>
          <w:trHeight w:val="42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d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</w:tr>
      <w:tr>
        <w:trPr>
          <w:trHeight w:val="42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x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r</w:t>
            </w:r>
          </w:p>
        </w:tc>
      </w:tr>
      <w:tr>
        <w:trPr>
          <w:trHeight w:val="42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-1</w:t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re, classeur dans lequel on range des dessins, des photo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ments, heures précédant immédiatement la mort ; déclin précédant la fi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'évoquer une personne, une chose sans la nomm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mparable, parent, semblable, similaire, voisin, équival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éhicule aménagé pour le transport des malades ou des blessés ; SAMU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ution propre à la langue anglaise. Emprunt à l'anglai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nsée qui imagine ou vit d'avance un événement ; prévision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sz w:val="14"/>
        </w:rPr>
      </w:pPr>
      <w:r>
        <w:rPr>
          <w:sz w:val="14"/>
        </w:rPr>
      </w:r>
    </w:p>
    <w:tbl>
      <w:tblPr>
        <w:tblW w:w="3835" w:type="dxa"/>
        <w:jc w:val="left"/>
        <w:tblInd w:w="62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632"/>
        <w:gridCol w:w="632"/>
        <w:gridCol w:w="632"/>
        <w:gridCol w:w="632"/>
        <w:gridCol w:w="632"/>
      </w:tblGrid>
      <w:tr>
        <w:trPr>
          <w:trHeight w:val="425" w:hRule="atLeast"/>
        </w:trPr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g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u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l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um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c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a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g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u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ce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i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a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e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sz w:val="28"/>
        </w:rPr>
        <w:t>Voc 2-2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8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Large, spacie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nger, mettre sur une ligne droite, mettre en rang, arranger, mettre en lig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22"/>
                <w:szCs w:val="20"/>
              </w:rPr>
              <w:t>é</w:t>
            </w:r>
            <w:r>
              <w:rPr>
                <w:sz w:val="22"/>
                <w:szCs w:val="20"/>
              </w:rPr>
              <w:t>lévation, haut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Rendre plus performant, plus perfectionn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Réparation, amélioration, correction, modific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ssertion, action de donner pour vrai un jugement; action de manifester de façon indiscut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ppareil ou dispositif destiné à augmenter l'amplitude d'un phénomè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3816" w:type="dxa"/>
        <w:jc w:val="left"/>
        <w:tblInd w:w="6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360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g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i</w:t>
            </w:r>
          </w:p>
        </w:tc>
      </w:tr>
      <w:tr>
        <w:trPr>
          <w:trHeight w:val="360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l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f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e</w:t>
            </w:r>
          </w:p>
        </w:tc>
      </w:tr>
      <w:tr>
        <w:trPr>
          <w:trHeight w:val="360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</w:tr>
      <w:tr>
        <w:trPr>
          <w:trHeight w:val="360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f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c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r</w:t>
            </w:r>
          </w:p>
        </w:tc>
      </w:tr>
      <w:tr>
        <w:trPr>
          <w:trHeight w:val="360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Voc 2-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143500</wp:posOffset>
                </wp:positionH>
                <wp:positionV relativeFrom="paragraph">
                  <wp:posOffset>-1071880</wp:posOffset>
                </wp:positionV>
                <wp:extent cx="13716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84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Qui présente deux ou plusieurs sens possibles; incertain ; double, équivoq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Largeur, importance, grande étend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tmosphère, climat entourant une personne ou un groupe de personnes, entoura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étal blanc argenté léger et mallé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rouble mental, passager ou permanent, qui rend l'individu comme étranger à lui-même et à la société ; démence, foli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Qui n'a pas de siège fixe ; variable, changeant ; capable de se déplacer seu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6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00"/>
        <w:gridCol w:w="600"/>
        <w:gridCol w:w="600"/>
        <w:gridCol w:w="600"/>
        <w:gridCol w:w="600"/>
      </w:tblGrid>
      <w:tr>
        <w:trPr>
          <w:trHeight w:val="489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m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l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é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u</w:t>
            </w:r>
          </w:p>
        </w:tc>
      </w:tr>
      <w:tr>
        <w:trPr>
          <w:trHeight w:val="489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a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a</w:t>
            </w:r>
          </w:p>
        </w:tc>
      </w:tr>
      <w:tr>
        <w:trPr>
          <w:trHeight w:val="489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o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</w:tr>
      <w:tr>
        <w:trPr>
          <w:trHeight w:val="489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u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re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um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r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sz w:val="28"/>
        </w:rPr>
        <w:t>Voc 2-4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Énerver, harceler, taquin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ffûter, affiler, rendre coupa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ssemblance, association, lien, correspondance, parenté, rapport, rela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certitude, équivoqu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aractère de ce qui existe depuis longtemp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ogrès, embellissement, plus-val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65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609"/>
        <w:gridCol w:w="609"/>
        <w:gridCol w:w="609"/>
        <w:gridCol w:w="609"/>
        <w:gridCol w:w="609"/>
      </w:tblGrid>
      <w:tr>
        <w:trPr>
          <w:trHeight w:val="485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u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l</w:t>
            </w:r>
          </w:p>
        </w:tc>
      </w:tr>
      <w:tr>
        <w:trPr>
          <w:trHeight w:val="485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g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</w:tr>
      <w:tr>
        <w:trPr>
          <w:trHeight w:val="485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u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</w:t>
            </w:r>
          </w:p>
        </w:tc>
      </w:tr>
      <w:tr>
        <w:trPr>
          <w:trHeight w:val="485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g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ïté</w:t>
            </w:r>
          </w:p>
        </w:tc>
      </w:tr>
      <w:tr>
        <w:trPr>
          <w:trHeight w:val="485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e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é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3067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1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2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able où l'on célèbre la mess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rsonne qui propage une doctrine, une opinion ; Chacun des douze disciples de J-C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ngoissé, inquiet, tourmenté; bileux ; ému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reuve qui sert à affirmer ou à nier un fai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Rendre sombre, triste ; obscurcir, attrist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roduit par la technique, par l'activité humaine et non par la nature ; Obtenu par des opérations diverses à partir de produits naturels ; fabriqué, factic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Groupement de personnes réunies dans un intérêt commu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340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568"/>
        <w:gridCol w:w="568"/>
        <w:gridCol w:w="568"/>
        <w:gridCol w:w="568"/>
        <w:gridCol w:w="568"/>
      </w:tblGrid>
      <w:tr>
        <w:trPr>
          <w:trHeight w:val="384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u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ôt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o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</w:tr>
      <w:tr>
        <w:trPr>
          <w:trHeight w:val="384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l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i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b</w:t>
            </w:r>
          </w:p>
        </w:tc>
      </w:tr>
      <w:tr>
        <w:trPr>
          <w:trHeight w:val="384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xi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r</w:t>
            </w:r>
          </w:p>
        </w:tc>
      </w:tr>
      <w:tr>
        <w:trPr>
          <w:trHeight w:val="384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o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l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x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</w:tr>
      <w:tr>
        <w:trPr>
          <w:trHeight w:val="384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6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6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6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sz w:val="28"/>
        </w:rPr>
        <w:t>Voc 3-2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7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rsonne qui ne croit pas en Dieu, areligieux, incroyant, non-croya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Difficulté à respirer (à expulser l'air), accompagnée d'un bruit sifflant particuli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ttirance, goût, inclination , pencha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u premier abord, avant toute expérienc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euble ou objet ancien; période de l'histoire correspondant aux anciennes civilisation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Dessinateur de plans, concepteur de bâtiment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ction, art de raisonner, de réfléchir au moyen d’argument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380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h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</w:tr>
      <w:tr>
        <w:trPr>
          <w:trHeight w:val="380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é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qu</w:t>
            </w:r>
          </w:p>
        </w:tc>
      </w:tr>
      <w:tr>
        <w:trPr>
          <w:trHeight w:val="380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_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c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é</w:t>
            </w:r>
          </w:p>
        </w:tc>
      </w:tr>
      <w:tr>
        <w:trPr>
          <w:trHeight w:val="380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u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</w:t>
            </w:r>
          </w:p>
        </w:tc>
      </w:tr>
      <w:tr>
        <w:trPr>
          <w:trHeight w:val="380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3067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1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-3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onctuel, régulier. Qui a une application soutenue. appliqu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bominable, affreux, effroyable, épouvantable, horrible, monstrue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Endosser, supporter, accepter, prendre en char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oyen trompeur pour déguiser la vérité, feinte, leurre, mensonge , piège, ruse, subterfuge. Composition pyrotechnique destinée à brûler plus ou moins rapideme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Convention conclue entre les ennemis afin de suspendre les hostilités. trêv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Couche gazeuse qui enveloppe une planète ou un satellite; air que l'on peut respirer dans un lieu; ambi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59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599"/>
        <w:gridCol w:w="599"/>
        <w:gridCol w:w="599"/>
        <w:gridCol w:w="599"/>
        <w:gridCol w:w="599"/>
      </w:tblGrid>
      <w:tr>
        <w:trPr>
          <w:trHeight w:val="508" w:hRule="atLeast"/>
        </w:trPr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o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i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o</w:t>
            </w:r>
          </w:p>
        </w:tc>
      </w:tr>
      <w:tr>
        <w:trPr>
          <w:trHeight w:val="508" w:hRule="atLeast"/>
        </w:trPr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i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p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t</w:t>
            </w:r>
          </w:p>
        </w:tc>
      </w:tr>
      <w:tr>
        <w:trPr>
          <w:trHeight w:val="508" w:hRule="atLeast"/>
        </w:trPr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i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u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è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u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ce</w:t>
            </w:r>
          </w:p>
        </w:tc>
      </w:tr>
      <w:tr>
        <w:trPr>
          <w:trHeight w:val="508" w:hRule="atLeast"/>
        </w:trPr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r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3-4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7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Force, vigueur, courage, énergie, fougue, exaltation, ferveur, feu, passion, véhémenc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on charitable fait aux pauvres. bienfait, charité, obol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eur causée par le sentiment de l'imminence d'un événement ; angoisse, appréhens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xécuter avant le temps déterminé ; devancer ; Prévoir une ac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orce qui tend à attirer les êtres vers qqch. ; centre d'intérêt ; objet de curios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cceptation, adoption, confirmation, consentement, homologation, ratific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7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626"/>
        <w:gridCol w:w="626"/>
        <w:gridCol w:w="626"/>
        <w:gridCol w:w="626"/>
        <w:gridCol w:w="626"/>
      </w:tblGrid>
      <w:tr>
        <w:trPr>
          <w:trHeight w:val="515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ô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r</w:t>
            </w:r>
          </w:p>
        </w:tc>
      </w:tr>
      <w:tr>
        <w:trPr>
          <w:trHeight w:val="515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b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</w:tr>
      <w:tr>
        <w:trPr>
          <w:trHeight w:val="515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x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</w:tr>
      <w:tr>
        <w:trPr>
          <w:trHeight w:val="515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e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t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3067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1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4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28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ébits de boissons où l'on consomme debout ou assis devant un comptoi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plier soigneusement draps et couvertures sous le matela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ction de mettre à un niveau inférieur, diminution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aison en mauvais état, peu solide ou peu confortable; maison mal bâtie, mal tenu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dépendant, qui se suffit à lui-mêm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Qui impose son pouvoir de manière absolue, qui ne tolère pas la contradic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rsonne qui obtient un avantage, un droit, un privilèg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7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621"/>
        <w:gridCol w:w="621"/>
        <w:gridCol w:w="621"/>
        <w:gridCol w:w="621"/>
        <w:gridCol w:w="621"/>
      </w:tblGrid>
      <w:tr>
        <w:trPr>
          <w:trHeight w:val="399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d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o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o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s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o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que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é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é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re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i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2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2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2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sz w:val="28"/>
        </w:rPr>
        <w:t>Voc 4-2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Contrat par lequel le bailleur s'oblige à faire jouir le locataire d'une chose pendant un certain temps moyennant un certain prix (loyer) que le locataire s'engage à pay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Dont la marche ou l’assise est inégale, boiteux. Qui manque de rigueur, d'équilib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romenade; vadrouille, randonnée, excursion, sortie, voyag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Lisière, orée, garniture, tour ; ce qui occupe le bord d'une chos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Indépendance, liberté ; Distance que peut franchir un véhicule sans être ravitaill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aillite accompagnée d'actes délictueux, dépôt de bilan, krach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rchiviste, conservateur, responsable d’une bibliothèq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384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640"/>
        <w:gridCol w:w="640"/>
        <w:gridCol w:w="640"/>
        <w:gridCol w:w="640"/>
        <w:gridCol w:w="640"/>
      </w:tblGrid>
      <w:tr>
        <w:trPr>
          <w:trHeight w:val="339" w:hRule="atLeast"/>
        </w:trPr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d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c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o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q</w:t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l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o</w:t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e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a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o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ie</w:t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l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te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e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h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c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4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4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30670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1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4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Glouton, goulu, vorace. assoiffé. curieux; anxieux, désireux, empressé, impatie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Immunisé, protégé ; endurci, armé ; isolé (un appareil électrique) par une protec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rreur pratique ayant des conséquences fâcheuses ; Trace d'encre empâtant une écriture, un dessi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ccueilli avec plaisi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isposition agréable du corps, de l'esprit, béatitud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dulgent, favor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7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626"/>
        <w:gridCol w:w="626"/>
        <w:gridCol w:w="626"/>
        <w:gridCol w:w="626"/>
        <w:gridCol w:w="626"/>
      </w:tblGrid>
      <w:tr>
        <w:trPr>
          <w:trHeight w:val="528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l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</w:tr>
      <w:tr>
        <w:trPr>
          <w:trHeight w:val="528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d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v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v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-ê</w:t>
            </w:r>
          </w:p>
        </w:tc>
      </w:tr>
      <w:tr>
        <w:trPr>
          <w:trHeight w:val="528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v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vu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l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e</w:t>
            </w:r>
          </w:p>
        </w:tc>
      </w:tr>
      <w:tr>
        <w:trPr>
          <w:trHeight w:val="528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u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2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28"/>
        </w:rPr>
        <w:t>Voc 4-4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8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me d'acier munie d'un long manche servant à retourner la ter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luie subite et abondan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rcher en inclinant le corps d'un côté plus que de l'aut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Idée, propos, écrit sans intérêt ; cliché, évidence, platitude, stéréotype, truis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rofiter, tirer avantage, recevo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Qualité de ce qui mérite d'être cru, conforme à la vérité ; sincérité; naturel, vér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7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626"/>
        <w:gridCol w:w="626"/>
        <w:gridCol w:w="626"/>
        <w:gridCol w:w="626"/>
        <w:gridCol w:w="626"/>
      </w:tblGrid>
      <w:tr>
        <w:trPr>
          <w:trHeight w:val="554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v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h</w:t>
            </w:r>
          </w:p>
        </w:tc>
      </w:tr>
      <w:tr>
        <w:trPr>
          <w:trHeight w:val="554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ê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i</w:t>
            </w:r>
          </w:p>
        </w:tc>
      </w:tr>
      <w:tr>
        <w:trPr>
          <w:trHeight w:val="554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</w:tr>
      <w:tr>
        <w:trPr>
          <w:trHeight w:val="554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x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30670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1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5-1</w:t>
      </w:r>
    </w:p>
    <w:p>
      <w:pPr>
        <w:pStyle w:val="Normal"/>
        <w:rPr>
          <w:b/>
          <w:b/>
          <w:sz w:val="14"/>
          <w:szCs w:val="16"/>
          <w:u w:val="single"/>
        </w:rPr>
      </w:pPr>
      <w:r>
        <w:rPr>
          <w:b/>
          <w:sz w:val="14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elles-fill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Ce qu'on prend à l'ennemi après la victoire ; capture, trophée. Produit d'un vol, d'un pillag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évision des dépenses et des recettes d'une entrepris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âtisserie légère de forme souvent ronde, faite avec une pâte levée ; ventr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iquide dans lequel certaines substances ont bouilli. Potage ; Bulles qui se forment au sein d'un liquide en ébull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Fabrique de bière; industrie de fabrication de la bière. Établissement où on consommait surtout de la bièr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octrine religieuse fondée dans l'Inde et qui est une réforme du brahmanisme. Lamaïsm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5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591"/>
        <w:gridCol w:w="591"/>
        <w:gridCol w:w="591"/>
        <w:gridCol w:w="591"/>
        <w:gridCol w:w="591"/>
      </w:tblGrid>
      <w:tr>
        <w:trPr>
          <w:trHeight w:val="448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n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u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i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</w:tr>
      <w:tr>
        <w:trPr>
          <w:trHeight w:val="448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s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u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</w:t>
            </w:r>
          </w:p>
        </w:tc>
      </w:tr>
      <w:tr>
        <w:trPr>
          <w:trHeight w:val="448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g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</w:tr>
      <w:tr>
        <w:trPr>
          <w:trHeight w:val="448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d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h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t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5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té à l'état de la nature, grossier, rudimenta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couteau de poche. Outil de graveur sur boi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l'aspect du brouillard, de la bué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responsable d'exécuter la peine de mor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let qui sert à exprimer un vot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e branche mince et légè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la Grande-Bretagn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5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586"/>
        <w:gridCol w:w="586"/>
        <w:gridCol w:w="586"/>
        <w:gridCol w:w="586"/>
        <w:gridCol w:w="586"/>
      </w:tblGrid>
      <w:tr>
        <w:trPr>
          <w:trHeight w:val="463" w:hRule="atLeast"/>
        </w:trPr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u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que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</w:tr>
      <w:tr>
        <w:trPr>
          <w:trHeight w:val="463" w:hRule="atLeast"/>
        </w:trPr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t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i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t</w:t>
            </w:r>
          </w:p>
        </w:tc>
      </w:tr>
      <w:tr>
        <w:trPr>
          <w:trHeight w:val="463" w:hRule="atLeast"/>
        </w:trPr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m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e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</w:tr>
      <w:tr>
        <w:trPr>
          <w:trHeight w:val="463" w:hRule="atLeast"/>
        </w:trPr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if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x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i</w:t>
            </w:r>
          </w:p>
        </w:tc>
        <w:tc>
          <w:tcPr>
            <w:tcW w:w="5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30670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1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5-3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uste à feuilles persistantes, souvent employé en bordures ou taillé en figurines ornemental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comporte de manière grossière et violente, sauva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e masse de liquide aggloméré, grumeau ; sang coagul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nement qui se porte au bras, au poigne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é d’une personne qui a du courage, audace, héroïsme, vaill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e pousse; menue branche. Objet ou élément sans valeur, insignifiant. babiole, bricole, rie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5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594"/>
        <w:gridCol w:w="594"/>
        <w:gridCol w:w="594"/>
        <w:gridCol w:w="594"/>
        <w:gridCol w:w="594"/>
      </w:tblGrid>
      <w:tr>
        <w:trPr>
          <w:trHeight w:val="525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te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v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</w:tr>
      <w:tr>
        <w:trPr>
          <w:trHeight w:val="525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u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</w:tr>
      <w:tr>
        <w:trPr>
          <w:trHeight w:val="525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l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l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e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ot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</w:tr>
      <w:tr>
        <w:trPr>
          <w:trHeight w:val="525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t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sz w:val="28"/>
        </w:rPr>
        <w:t>Voc 5-4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... petite partie de quelque chos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ressemble à la terre gorgée d'eau, fangeux, bourbe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-au-feu, qui a cuit dans de l’eau en ébulli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Être en ébullition, s'agiter en formant des bulles sous l'action de la chaleu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meur d'approbation, applaudissements. Bruit confus qui s'élève d'une fou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ieu public (souvent en libre-service) où l'on peut consommer du café, des boissons, des sandwichs, des plats simples, des pâtisserie ; restoroute, snack-ba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5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594"/>
        <w:gridCol w:w="594"/>
        <w:gridCol w:w="594"/>
        <w:gridCol w:w="594"/>
        <w:gridCol w:w="594"/>
      </w:tblGrid>
      <w:tr>
        <w:trPr>
          <w:trHeight w:val="472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i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é</w:t>
            </w:r>
          </w:p>
        </w:tc>
      </w:tr>
      <w:tr>
        <w:trPr>
          <w:trHeight w:val="472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é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a</w:t>
            </w:r>
          </w:p>
        </w:tc>
      </w:tr>
      <w:tr>
        <w:trPr>
          <w:trHeight w:val="472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i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a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r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a</w:t>
            </w:r>
          </w:p>
        </w:tc>
      </w:tr>
      <w:tr>
        <w:trPr>
          <w:trHeight w:val="472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i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x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33500" cy="30670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4.1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6-1</w:t>
      </w:r>
    </w:p>
    <w:p>
      <w:pPr>
        <w:pStyle w:val="Normal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barcation légère à voile ou à moteur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cipient de verre de forme pansue, à col étroit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inqueur d'une épreuve sportive particulière, athlète de grande valeu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in de foire tournant; parade où des cavaliers exécutent des évolutions varié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ction dans les principes de la foi chrétienn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tance élastique et moll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s discontinuer, sans arrêt ; continuellement, toujours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7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621"/>
        <w:gridCol w:w="621"/>
        <w:gridCol w:w="621"/>
        <w:gridCol w:w="621"/>
        <w:gridCol w:w="621"/>
      </w:tblGrid>
      <w:tr>
        <w:trPr>
          <w:trHeight w:val="399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r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é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ot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c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o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s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c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0"/>
              </w:rPr>
              <w:t>_c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i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s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l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e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2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b/>
          <w:sz w:val="28"/>
        </w:rPr>
        <w:t>Voc 6-2</w:t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tance des muscles de l'homme et des animaux, viand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bune élevée, du haut de laquelle un ecclésiastique, un professeur s’adresse à un auditoi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be potagère (ombellifères) dont les feuilles sont utilisées comme condime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État d'une personne vivant enfermée, en prison ; emprisonneme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u de culte, église ; Église épiscopale d'un diocès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reuve sportive officielle à l'issue de laquelle le vainqueur obtient un titre. Compétition, challenge, tournoi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ularité de quelqu'un, de quelque chos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35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591"/>
        <w:gridCol w:w="591"/>
        <w:gridCol w:w="591"/>
        <w:gridCol w:w="591"/>
        <w:gridCol w:w="591"/>
      </w:tblGrid>
      <w:tr>
        <w:trPr>
          <w:trHeight w:val="344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t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h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i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d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v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f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at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t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é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l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que</w:t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30543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0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6-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souterraine servant de sépultu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au ciel, astre ; paradis, merveille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nance, volume; compétence, faculté, méri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 de personnes, objets de même nature, espè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ppartient à la religion chrétienne qui vénère le Pap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isse d'une voiture, partie extérieure, tôl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7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626"/>
        <w:gridCol w:w="626"/>
        <w:gridCol w:w="626"/>
        <w:gridCol w:w="626"/>
        <w:gridCol w:w="626"/>
      </w:tblGrid>
      <w:tr>
        <w:trPr>
          <w:trHeight w:val="451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h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r</w:t>
            </w:r>
          </w:p>
        </w:tc>
      </w:tr>
      <w:tr>
        <w:trPr>
          <w:trHeight w:val="451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v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s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l</w:t>
            </w:r>
          </w:p>
        </w:tc>
      </w:tr>
      <w:tr>
        <w:trPr>
          <w:trHeight w:val="451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o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q</w:t>
            </w:r>
          </w:p>
        </w:tc>
      </w:tr>
      <w:tr>
        <w:trPr>
          <w:trHeight w:val="451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t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sz w:val="28"/>
        </w:rPr>
        <w:t>Voc 6-4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3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 alimentaire (ombelliféracées) dont les côtes (branches de céleri, céleri en branches) ou la racine charnue (céleri-rave) sont consommées cuites ou cru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ateau sans pont à fond plat destiné au transport des marchandises sur les rivièr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de la voie publique aménagée pour la circul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que de solennité, témoignage de politesse; célébration d'un culte, d'une mess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dit d'une personne qui fait du bien à son prochain; doux et indulg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signer avec précis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1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</w:tr>
      <w:tr>
        <w:trPr>
          <w:trHeight w:val="41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</w:t>
            </w:r>
          </w:p>
        </w:tc>
      </w:tr>
      <w:tr>
        <w:trPr>
          <w:trHeight w:val="41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</w:tr>
      <w:tr>
        <w:trPr>
          <w:trHeight w:val="41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d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ie</w:t>
            </w:r>
          </w:p>
        </w:tc>
      </w:tr>
      <w:tr>
        <w:trPr>
          <w:trHeight w:val="41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30543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0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7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rmé, terminé; espace entouré d'une enceint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briller, nettoyer et lustrer des soulier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yen de paiement, virem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été musicale qui exécute des œuvres vocales, des chœurs ; chœur; ensemble vocal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ve de papillon à corps allongé généralement velu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ce dans une forêt où les arbres n'ont pas poussé; zone de lumiè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faits qui accompagnent un événem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7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629"/>
        <w:gridCol w:w="629"/>
        <w:gridCol w:w="629"/>
        <w:gridCol w:w="629"/>
        <w:gridCol w:w="629"/>
      </w:tblGrid>
      <w:tr>
        <w:trPr>
          <w:trHeight w:val="419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</w:tr>
      <w:tr>
        <w:trPr>
          <w:trHeight w:val="419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</w:tr>
      <w:tr>
        <w:trPr>
          <w:trHeight w:val="419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e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q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  <w:tr>
        <w:trPr>
          <w:trHeight w:val="419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c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7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xyde de calcium de couleur blanche obtenu par la calcination de pierres calcair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it du cognassier, âpre et cotonneux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ance à parcourir pour faire le tour d'un lieu; parcours où se déroulent des compétitions motorisées ou pédestr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gène ; Qui se compose de parties compatibles, liées et harmonisées entre elles (discours, pensée)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exerce la même fonction qu'une ou plusieurs autres, confrère, consœ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ppartient aux grands auteurs; normal, habituel, coura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semble des religions fondées sur la personne et l'enseignement de Jésus-Chris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00"/>
        <w:gridCol w:w="600"/>
        <w:gridCol w:w="600"/>
        <w:gridCol w:w="600"/>
        <w:gridCol w:w="600"/>
      </w:tblGrid>
      <w:tr>
        <w:trPr>
          <w:trHeight w:val="427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g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</w:t>
            </w:r>
          </w:p>
        </w:tc>
      </w:tr>
      <w:tr>
        <w:trPr>
          <w:trHeight w:val="427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x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g</w:t>
            </w:r>
          </w:p>
        </w:tc>
      </w:tr>
      <w:tr>
        <w:trPr>
          <w:trHeight w:val="427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c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427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me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t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a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27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29781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7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isse, paquet de marchandises divers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ssin allongé, à la tête du lit. traversin ; partie du lit où l'on pose sa tê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énéreux, humain, indulgent, magnanime, miséricordieux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croit en Dieu, au Chris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rrespondre exactement; s'ajuster l'un sur l'autre, se recouvrir parfait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État de deux figures superposables point par point ; événements qui arrivent ensemble (par hasard ou comme par hasard)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634"/>
        <w:gridCol w:w="634"/>
        <w:gridCol w:w="634"/>
        <w:gridCol w:w="634"/>
        <w:gridCol w:w="634"/>
      </w:tblGrid>
      <w:tr>
        <w:trPr>
          <w:trHeight w:val="491" w:hRule="atLeast"/>
        </w:trPr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v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ïn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ïn</w:t>
            </w:r>
          </w:p>
        </w:tc>
      </w:tr>
      <w:tr>
        <w:trPr>
          <w:trHeight w:val="491" w:hRule="atLeast"/>
        </w:trPr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s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491" w:hRule="atLeast"/>
        </w:trPr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m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r</w:t>
            </w:r>
          </w:p>
        </w:tc>
      </w:tr>
      <w:tr>
        <w:trPr>
          <w:trHeight w:val="491" w:hRule="atLeast"/>
        </w:trPr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7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4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union de personnes exécutant ensemble des chants, des dans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mer tendrement, avoir beaucoup d'affection pou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stre à tête et poitrail de lion, ventre de chèvre, queue de dragon, crachant des flammes. Vaine imagination. fantasme, illusion, mirage, rêve, utopie, vis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forces qui maintiennent associés les éléments d'un même corps (adhérence, cohérence)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oncerne un ensemble de personnes ou de chos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 à fleurs sphériques, très commune traditionnellement utilisée pour décorer les tombes à la Toussai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y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œu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f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è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29781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8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ien-être, luxe, vie agréabl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Qui contient, qui réunit plusieurs éléments différents ; Difficile, compliqué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ésordre, trouble, embarra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Qui cherche à faire triompher la cause de la révolution sociale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Rivalité entre plusieurs personnes, plusieurs forces poursuivant un même but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Qui est apte à comprendre autrui ; bienveillant, indulgent, tolérant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Accessible, clair, intelligible, simple ; que l'on peut expliquer facilement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1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55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592"/>
        <w:gridCol w:w="592"/>
        <w:gridCol w:w="592"/>
        <w:gridCol w:w="592"/>
        <w:gridCol w:w="592"/>
      </w:tblGrid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mm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mp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c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mp</w:t>
            </w:r>
          </w:p>
        </w:tc>
      </w:tr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f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ré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ur</w:t>
            </w:r>
          </w:p>
        </w:tc>
      </w:tr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un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f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he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re</w:t>
            </w:r>
          </w:p>
        </w:tc>
      </w:tr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mp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s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ré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us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he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is</w:t>
            </w:r>
          </w:p>
        </w:tc>
      </w:tr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s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le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ce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ib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ion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if</w:t>
            </w:r>
          </w:p>
        </w:tc>
      </w:tr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ort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te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xe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le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9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8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13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2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Réunion où les représentants de plusieurs puissances règlent certaines questions internationales ; conférence ; personnes qui se rassemblent pour échanger leurs idées ou se communiquer leurs étud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2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llègue, consœu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2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roupe de personnes qui vivent ensemb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2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Assemblage, arrangement de choses semblables ou diverses; vêtement de travail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2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'une manière conforme à ; selon, suivant, d’aprè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2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Disposition à acquiescer aux goûts, aux sentiments d'autrui pour lui plaire. amitié, bienveillance. amabilité, civilité, empressement, serviabilité, obligeanc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2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Présentation de certains articles pour la vente ; emballage, embouteillage ; action de provoquer artificiellement des réflexes, des habitudes de pensée, de comportement, intoxication, matraquage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1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571"/>
        <w:gridCol w:w="571"/>
        <w:gridCol w:w="571"/>
        <w:gridCol w:w="571"/>
        <w:gridCol w:w="571"/>
      </w:tblGrid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mb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f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f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mp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g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la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or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in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mm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is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mé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d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an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it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un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i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ai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n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rè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me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em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au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e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rès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son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re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ent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t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té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8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le plus élevé des officiers supérieurs des armées de terre ou de l'ai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ntre dans la composition de qqch ; élé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fficulté liée à la multiplicité des éléments et à leurs relations. complica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rque et éclaircissement sur qqch ou qq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ème de répartition de certaines charges, indemnité, consol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prend part à un congrè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19"/>
        <w:gridCol w:w="619"/>
        <w:gridCol w:w="619"/>
        <w:gridCol w:w="619"/>
        <w:gridCol w:w="619"/>
      </w:tblGrid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m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l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8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7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ppartient à une commune ou qui la concern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on dans une même foi, une même relig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sation politique d'extrême gauch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du même pays que soi, de la même rég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fait de s'entendre pour agir, de coordonner les forc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e de saisir, d'entendre, de pig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143500</wp:posOffset>
                </wp:positionH>
                <wp:positionV relativeFrom="paragraph">
                  <wp:posOffset>-876935</wp:posOffset>
                </wp:positionV>
                <wp:extent cx="1371600" cy="29781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0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9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3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age étroit qui met en communication diverses pièce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3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la notion d'une chose, de l'être, d'êtr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3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tude fondée des sentiments personnel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3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s'entraider, de travailler avec, d'échanger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3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former un ensemble, un tout; ensemble de loi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3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paye des impôt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3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ole qui forme des musiciens, des comédiens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55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592"/>
        <w:gridCol w:w="592"/>
        <w:gridCol w:w="592"/>
        <w:gridCol w:w="592"/>
        <w:gridCol w:w="592"/>
      </w:tblGrid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v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</w:tr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9-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1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au corp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rcher des renseignements, des explications; compuls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réparer une erreu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'un corps relativement à sa solidité, à la cohésion de ses parties. dureté, fermeté, solidité. épaisseu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xamen d'un malade par un médecin dans son cabinet; action de prendre avis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opposition, de manière invers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nomique, contraire, incompatible; absurde, impossible, opposé, diverge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571"/>
        <w:gridCol w:w="571"/>
        <w:gridCol w:w="571"/>
        <w:gridCol w:w="571"/>
        <w:gridCol w:w="571"/>
      </w:tblGrid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p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9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'acquérir, de vaincre, de prendre de for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position de deux choses dont l'une fait ressortir l'autre ; antithèse, opposition, relief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é de ce qui est sans interrup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es choses qui peuvent changer, qui n'ont pas une importance capitale ; éventualité, possibil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de la même époque, du même â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semble des moyens employés pour provoquer une infécondité temporai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19"/>
        <w:gridCol w:w="619"/>
        <w:gridCol w:w="619"/>
        <w:gridCol w:w="619"/>
        <w:gridCol w:w="619"/>
      </w:tblGrid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q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ê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9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7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veloppe calcaire qui recouvre le corps de certains mollusques ; coque, coquillage, test, carapac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rder avec soin, admiration ou étonn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propre aux soins de beaut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le sachant ; sciemment, volontaireme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que chacun donne pour sa part d'une dépense, d'une charge commune, impô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se mettre en opposition avec ce qu'on dit ou fait précédemme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9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585"/>
        <w:gridCol w:w="585"/>
        <w:gridCol w:w="585"/>
        <w:gridCol w:w="585"/>
        <w:gridCol w:w="585"/>
        <w:gridCol w:w="585"/>
      </w:tblGrid>
      <w:tr>
        <w:trPr>
          <w:trHeight w:val="431" w:hRule="atLeast"/>
        </w:trPr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m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</w:tr>
      <w:tr>
        <w:trPr>
          <w:trHeight w:val="431" w:hRule="atLeast"/>
        </w:trPr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431" w:hRule="atLeast"/>
        </w:trPr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431" w:hRule="atLeast"/>
        </w:trPr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</w:tr>
      <w:tr>
        <w:trPr>
          <w:trHeight w:val="431" w:hRule="atLeast"/>
        </w:trPr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297815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0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28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hagrin mêlé de colère, dû à une déception, aigreur, amertume, désappointement, ressentiment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est morte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abaisser, se dégrader, descendre, tomber ; être rabaissé (moralement, socialement)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brave avec impudence les principes moraux, effronté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eproduit à intervalles réguliers ; périodiqu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laration sous la foi du serment, témoignage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de ne pas être autonome, de ne survivre que grâce à l'apport des autres; accoutumanc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616"/>
        <w:gridCol w:w="616"/>
        <w:gridCol w:w="616"/>
        <w:gridCol w:w="616"/>
        <w:gridCol w:w="616"/>
      </w:tblGrid>
      <w:tr>
        <w:trPr>
          <w:trHeight w:val="423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y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u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</w:tr>
      <w:tr>
        <w:trPr>
          <w:trHeight w:val="423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t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</w:tr>
      <w:tr>
        <w:trPr>
          <w:trHeight w:val="423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y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423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23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10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1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o, local ou bâtiment servant à stocker des marchandis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iseaux blancs palmipèdes au longs cou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t, volonté d'agi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udence, attitude qui exprime ouvertement et sans ménagement des opinions qui choquent le sentiment moral, souvent avec une intention de provocation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sans masque, sans abri; dette, créanc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voir de création, d'invention ; inventivité, imagina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'une personne non innocent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595"/>
        <w:gridCol w:w="595"/>
        <w:gridCol w:w="595"/>
        <w:gridCol w:w="595"/>
        <w:gridCol w:w="595"/>
      </w:tblGrid>
      <w:tr>
        <w:trPr>
          <w:trHeight w:val="402" w:hRule="atLeast"/>
        </w:trPr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y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a</w:t>
            </w:r>
          </w:p>
        </w:tc>
      </w:tr>
      <w:tr>
        <w:trPr>
          <w:trHeight w:val="402" w:hRule="atLeast"/>
        </w:trPr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ôt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v</w:t>
            </w:r>
          </w:p>
        </w:tc>
      </w:tr>
      <w:tr>
        <w:trPr>
          <w:trHeight w:val="402" w:hRule="atLeast"/>
        </w:trPr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y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me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u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t</w:t>
            </w:r>
          </w:p>
        </w:tc>
      </w:tr>
      <w:tr>
        <w:trPr>
          <w:trHeight w:val="402" w:hRule="atLeast"/>
        </w:trPr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p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n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</w:tr>
      <w:tr>
        <w:trPr>
          <w:trHeight w:val="402" w:hRule="atLeast"/>
        </w:trPr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0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s accordé pour faire qqch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mages occasionnés par une cause violent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onduit à un résultat définitif, déterminant, capita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sorganisation complète ; confusion, désordre ; trouble, angoisse, détresse, égareme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san de la démocrati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mière incertaine qui succède immédiatement au coucher du soleil.  déclin, tombée du jour, fi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19"/>
        <w:gridCol w:w="619"/>
        <w:gridCol w:w="619"/>
        <w:gridCol w:w="619"/>
        <w:gridCol w:w="619"/>
      </w:tblGrid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s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f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u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â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e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10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ision du président dont les effets sont semblables à ceux de la loi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ceau d'une chose brisée, détruite en parti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ère, signe qui permet de distinguer une chose, une notion, de porter sur un objet un jugement d'appréciation ; référe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l'univers matériel ; du monde extraterrestre, astra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ogant, distant, fier, hautain, méprisant, sarcastique. condescendant, supérieu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égime politique dans lequel le peuple exerce sa souveraineté lui-mêm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54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m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</w:tr>
      <w:tr>
        <w:trPr>
          <w:trHeight w:val="54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</w:tr>
      <w:tr>
        <w:trPr>
          <w:trHeight w:val="54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</w:tr>
      <w:tr>
        <w:trPr>
          <w:trHeight w:val="54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297815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1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28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étition naturelle d'un s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mes que l'on doit, créance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uvrage hydraulique destiné à retenir ou à lâcher l'eau selon les besoins. barrage, digue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èce écrite, dossier, papier, source de renseignement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ntiment d'abandon, d'impuissance que l'on éprouve dans une situation difficile, désarroi, désespoir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cevoir distinctement de manière à éviter toute confusion. distinguer, identifier, percevoir, reconnaître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casser, démolition, mise à sac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611"/>
        <w:gridCol w:w="611"/>
        <w:gridCol w:w="611"/>
        <w:gridCol w:w="611"/>
        <w:gridCol w:w="611"/>
      </w:tblGrid>
      <w:tr>
        <w:trPr>
          <w:trHeight w:val="397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u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</w:tr>
      <w:tr>
        <w:trPr>
          <w:trHeight w:val="397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</w:tr>
      <w:tr>
        <w:trPr>
          <w:trHeight w:val="397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</w:tr>
      <w:tr>
        <w:trPr>
          <w:trHeight w:val="397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397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11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1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5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sonne que l'on trompe sans qu'elle en ait le moindre soupçon ; dindon, pigeon, crédule, naïf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5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répandu dans toutes les direction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5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d'une chaise où s'appuie le dos; ensemble de documents relatifs à une affaire, à un suje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5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Ôter, faire disparaître, enlever; être dans la lun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5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semble de notions qu'on affirme être vraies, dogme, idéologie, opinion, théorie, religion, philosophi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5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aractère, état de ce qui est varié, multiplicité, pluralité, variété, hétérogénéité, richesse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5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ection de disques, meuble destiné à contenir des disques ; lieu de réunion où l'on peut danser au son d'une musique enregistrée, boîte, club, night-club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579"/>
        <w:gridCol w:w="579"/>
        <w:gridCol w:w="579"/>
        <w:gridCol w:w="579"/>
        <w:gridCol w:w="579"/>
      </w:tblGrid>
      <w:tr>
        <w:trPr>
          <w:trHeight w:val="382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</w:tr>
      <w:tr>
        <w:trPr>
          <w:trHeight w:val="382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u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</w:tr>
      <w:tr>
        <w:trPr>
          <w:trHeight w:val="382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p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</w:tr>
      <w:tr>
        <w:trPr>
          <w:trHeight w:val="382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f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è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382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1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uvert, en parlant de l'œuf, d'une fleur en bouton qui s'ouvre ; né, fleuri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événements (hasard, fortune, fatalité) qui composent la vie d'un être humain, étoile, sort. aveni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pas réussir, faire fiasco, être collé, louper ; ne pas aboutir, avorter, manquer, rater, capot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e de Dieu, Être divin, déesse, espri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u où la loi présume qu'une personne habite, exerce ses droit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in d'entrain, d'énergie, de vitalité; qui bou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630"/>
        <w:gridCol w:w="630"/>
        <w:gridCol w:w="630"/>
        <w:gridCol w:w="630"/>
        <w:gridCol w:w="630"/>
      </w:tblGrid>
      <w:tr>
        <w:trPr>
          <w:trHeight w:val="503" w:hRule="atLeast"/>
        </w:trPr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r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</w:tr>
      <w:tr>
        <w:trPr>
          <w:trHeight w:val="503" w:hRule="atLeast"/>
        </w:trPr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s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y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503" w:hRule="atLeast"/>
        </w:trPr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  <w:tr>
        <w:trPr>
          <w:trHeight w:val="503" w:hRule="atLeast"/>
        </w:trPr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11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appartient aux dieux; qui vient de Dieu ; excellent, parfait, céleste, parfait, sublime, suprê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obéit facilement, discipliné, obéissant, sage, doux, facile, flexible, soumis, soup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importante, monu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issance souveraine considérée comme réglant d'avance tout ce qui doit être, fatalité, vie, existenc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ai entre la date d'un engagement et son exigibil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nergie, vitalité, allant, pep, punch, tonu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51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</w:tr>
      <w:tr>
        <w:trPr>
          <w:trHeight w:val="51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d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</w:tr>
      <w:tr>
        <w:trPr>
          <w:trHeight w:val="51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m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</w:tr>
      <w:tr>
        <w:trPr>
          <w:trHeight w:val="51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y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297815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2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30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u où les damnés subissent le châtiment éternel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sir, gonfler, devenir plus gros, augmenter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tter son pays pour s'établir dans un autre, s'expatrier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éhension, accord, complicité, connivence, alliance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truer, embarrasser par accumula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que, qui manifeste de la vivacité, du punch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amental, essentiel, ... mon cher Watson !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616"/>
        <w:gridCol w:w="616"/>
        <w:gridCol w:w="616"/>
        <w:gridCol w:w="616"/>
        <w:gridCol w:w="616"/>
      </w:tblGrid>
      <w:tr>
        <w:trPr>
          <w:trHeight w:val="459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459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m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b</w:t>
            </w:r>
          </w:p>
        </w:tc>
      </w:tr>
      <w:tr>
        <w:trPr>
          <w:trHeight w:val="459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l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</w:tr>
      <w:tr>
        <w:trPr>
          <w:trHeight w:val="459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m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12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1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personnes considérées comme les meilleures, les plus remarquables, fleur; crème, grati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me d'argent qu'on me prête, dett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quivalence, isométrie, identité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mbrement, dérangement, anicroche, dérangement, inconvénient, ennui, souci, obstac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ner la vie, procréer. Faire naître, avoir pour effet, causer, créer, déterminer, générer, produire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ulté de comprendre, compréhension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érie de choses qui se suivent dans une certaine dépendance, succession, engrenage. liaison, suite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587"/>
        <w:gridCol w:w="587"/>
        <w:gridCol w:w="587"/>
        <w:gridCol w:w="587"/>
        <w:gridCol w:w="587"/>
      </w:tblGrid>
      <w:tr>
        <w:trPr>
          <w:trHeight w:val="485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a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85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e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g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l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</w:tr>
      <w:tr>
        <w:trPr>
          <w:trHeight w:val="485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</w:tr>
      <w:tr>
        <w:trPr>
          <w:trHeight w:val="485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î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</w:t>
            </w:r>
          </w:p>
        </w:tc>
      </w:tr>
      <w:tr>
        <w:trPr>
          <w:trHeight w:val="485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t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2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ugement favorable au sujet de qqn. Compliment, félicitation, louange, apologie, panégyriqu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it incorporé au sol pour en améliorer la fertil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rapporte tout à soi, qui ne partage rie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sser, amonceler, empil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aler rapidement, tout d'un coup et sans mâcher, dévorer, engouffrer, se gaver; s'empiffr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mbrer, troubler, mettre les bâtons dans les rou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630"/>
        <w:gridCol w:w="630"/>
        <w:gridCol w:w="630"/>
        <w:gridCol w:w="630"/>
        <w:gridCol w:w="630"/>
      </w:tblGrid>
      <w:tr>
        <w:trPr>
          <w:trHeight w:val="510" w:hRule="atLeast"/>
        </w:trPr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l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a</w:t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e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ï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g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l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s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e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r</w:t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r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12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8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uites souterraines qui évacuent nos excrément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later, évaser, agrandi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e de fer aciéré, montée sur un billot, sur laquelle on bat les métaux, bigor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monter dans un navire; entraîner, emball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ne tient aucun compte des données de la médecine scientifique. Qui n'a rien de rationnel ni de systématique. Approximatif, expérimenta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r un son ou une image sur un support matériel pour le reproduire ou le conserv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23"/>
        <w:gridCol w:w="623"/>
        <w:gridCol w:w="623"/>
        <w:gridCol w:w="623"/>
        <w:gridCol w:w="623"/>
      </w:tblGrid>
      <w:tr>
        <w:trPr>
          <w:trHeight w:val="500" w:hRule="atLeast"/>
        </w:trPr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l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500" w:hRule="atLeast"/>
        </w:trPr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s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r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g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</w:tr>
      <w:tr>
        <w:trPr>
          <w:trHeight w:val="500" w:hRule="atLeast"/>
        </w:trPr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q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r</w:t>
            </w:r>
          </w:p>
        </w:tc>
      </w:tr>
      <w:tr>
        <w:trPr>
          <w:trHeight w:val="500" w:hRule="atLeast"/>
        </w:trPr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a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me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  <w:szCs w:val="12"/>
          <w:lang w:val="en-US" w:eastAsia="en-US"/>
        </w:rPr>
      </w:pPr>
      <w:r>
        <w:rPr>
          <w:b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143500</wp:posOffset>
                </wp:positionH>
                <wp:positionV relativeFrom="paragraph">
                  <wp:posOffset>-876935</wp:posOffset>
                </wp:positionV>
                <wp:extent cx="1371600" cy="24130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pt;mso-wrap-distance-left:9.05pt;mso-wrap-distance-right:9.05pt;mso-wrap-distance-top:0pt;mso-wrap-distance-bottom:0pt;margin-top:-69.0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3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3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mme, mari, personne unie à une autre par le mariag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ntestable, certain, sûr, indéniable, notoir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f, à l'exception de, hormi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bais accordé sur une facture, remise, prim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uite de transformations ; changements successifs insensibles ; développement, tournur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araître sans laisser de traces; s'effacer, s'évaporer ; défaillir, se pâmer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gine ou filiation d'un mot ; racine, souche; évolu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5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598"/>
        <w:gridCol w:w="598"/>
        <w:gridCol w:w="598"/>
        <w:gridCol w:w="598"/>
        <w:gridCol w:w="598"/>
      </w:tblGrid>
      <w:tr>
        <w:trPr>
          <w:trHeight w:val="384" w:hRule="atLeast"/>
        </w:trPr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</w:tr>
      <w:tr>
        <w:trPr>
          <w:trHeight w:val="384" w:hRule="atLeast"/>
        </w:trPr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x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</w:t>
            </w:r>
          </w:p>
        </w:tc>
      </w:tr>
      <w:tr>
        <w:trPr>
          <w:trHeight w:val="384" w:hRule="atLeast"/>
        </w:trPr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  <w:tr>
        <w:trPr>
          <w:trHeight w:val="384" w:hRule="atLeast"/>
        </w:trPr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m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é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384" w:hRule="atLeast"/>
        </w:trPr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13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1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r sans but, vagabonder; se tromper, divagu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quérir, occuper, s'emparer, prendre de forc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onomie, réserve, argent que l'on met de côté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f et malicieux, sans méchanceté ; coquin, malin, turbulent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 particulier, dérogation, anomali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déterminer la valeur ou l'importance (d'une chose).appréciation, estimation, expertise, approxima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raordinaire, remarquable, étonna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6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"/>
        <w:gridCol w:w="577"/>
        <w:gridCol w:w="577"/>
        <w:gridCol w:w="577"/>
        <w:gridCol w:w="577"/>
        <w:gridCol w:w="577"/>
      </w:tblGrid>
      <w:tr>
        <w:trPr>
          <w:trHeight w:val="454" w:hRule="atLeast"/>
        </w:trPr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a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</w:t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g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e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r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3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étal précieux utilisé dans la fabrication d'objets de vaisselle, de décor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rter un jugement sur la valeur, le prix de ; estimer, expertiser. chiffrer. Jauger, appréci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ilo, endroit où l'on stocke pour un certain temps des marchandises; dépô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seignement de Jésus-Christ ; Chacun des livres de la Bible. Bible, loi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b/>
                <w:i/>
                <w:iCs/>
                <w:color w:val="000000"/>
                <w:sz w:val="22"/>
                <w:szCs w:val="20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biguïté, doute, mystère; qui a un sens double, obsc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e excitation de l'esprit ; agitation, animation, ardeur, délire, effervescence, enivrement, enthousias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olument, avant tout, par-dessus tout, principal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3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622"/>
        <w:gridCol w:w="622"/>
        <w:gridCol w:w="622"/>
        <w:gridCol w:w="622"/>
        <w:gridCol w:w="622"/>
      </w:tblGrid>
      <w:tr>
        <w:trPr>
          <w:trHeight w:val="358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q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</w:tr>
      <w:tr>
        <w:trPr>
          <w:trHeight w:val="358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n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</w:tr>
      <w:tr>
        <w:trPr>
          <w:trHeight w:val="358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</w:tr>
      <w:tr>
        <w:trPr>
          <w:trHeight w:val="358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p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  <w:tr>
        <w:trPr>
          <w:trHeight w:val="358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r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ôt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13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 de travail d'un ouvrier; enraciné, certain, sû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isfaire (qqn) en lui accordant ce qu'il demande ; combler, contenter, réalis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habite le vieux contin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ondeur, grosseur, larg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fficiers supérieurs. Commandement. Ensemble des collaborateurs immédiats d'un chef, cabinet. Personnages les plus importants d'un groupe, direction, staff, têt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à la beauté, à l'harmoni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m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j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</w:tr>
    </w:tbl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143500</wp:posOffset>
                </wp:positionH>
                <wp:positionV relativeFrom="paragraph">
                  <wp:posOffset>-876935</wp:posOffset>
                </wp:positionV>
                <wp:extent cx="1371600" cy="297815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0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4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28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nissement, déportation, expatria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se pesante qu'il faut lever, soulever, élever ou transporter. charge, chargement, poid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deur vive des sentiments religieux. dévotion, zèle. amour. Élan d'une personne qui agit, réagit avec enthousiasme. chaleur, effusion. ardeur, zèle. pass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dépasse la mesure; qui est trop grand ; démesuré, extrême, monstrueux, surabondant, exagéré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e, firme, entreprise, manufactur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t, terminaison, fin, bord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peut servir de modèle, parfait; échantillon, spécime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55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</w:tr>
      <w:tr>
        <w:trPr>
          <w:trHeight w:val="455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m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</w:tr>
      <w:tr>
        <w:trPr>
          <w:trHeight w:val="455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v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455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a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</w:tr>
      <w:tr>
        <w:trPr>
          <w:trHeight w:val="455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14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1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eprise industrielle ou commerciale; établissement, mais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de la ferveur religieuse. dévot. Ardent, enthousiaste, passionné. admirateur, fanatique, brûla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au sexe dit faib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vouement, attachement, constanc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vage, tenace, indompté, viole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agination, lubie, extravagance, originalité, imprévu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587"/>
        <w:gridCol w:w="587"/>
        <w:gridCol w:w="587"/>
        <w:gridCol w:w="587"/>
        <w:gridCol w:w="587"/>
      </w:tblGrid>
      <w:tr>
        <w:trPr>
          <w:trHeight w:val="546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v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546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e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é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c</w:t>
            </w:r>
          </w:p>
        </w:tc>
      </w:tr>
      <w:tr>
        <w:trPr>
          <w:trHeight w:val="546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e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n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</w:t>
            </w:r>
          </w:p>
        </w:tc>
      </w:tr>
      <w:tr>
        <w:trPr>
          <w:trHeight w:val="546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4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1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4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aisance, grâce, bienveill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er, causer, éveiller, agiter, activer, échauff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sibilité de faire qqch. droit, liberté, moyen, possibilité, pouvoir, privilè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ère de ce qui tend à un but; par l'adaptation de moyens à des fin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isan, industriel, manufacturi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 feuilles, cahier ou groupe de cahiers formant une partie d'un ouvrage publié par fragment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3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622"/>
        <w:gridCol w:w="622"/>
        <w:gridCol w:w="622"/>
        <w:gridCol w:w="622"/>
        <w:gridCol w:w="622"/>
      </w:tblGrid>
      <w:tr>
        <w:trPr>
          <w:trHeight w:val="457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</w:tr>
      <w:tr>
        <w:trPr>
          <w:trHeight w:val="457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</w:tr>
      <w:tr>
        <w:trPr>
          <w:trHeight w:val="457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u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t</w:t>
            </w:r>
          </w:p>
        </w:tc>
      </w:tr>
      <w:tr>
        <w:trPr>
          <w:trHeight w:val="457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té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14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'exaltation provoqué par une joie extrême ; béatitude, émerveillement, exaltation, félicité, ivress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ulser des poumons l'air inspiré, exhaler, souffler. S’éteindre, mour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ère, fem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rer (une chose) du lieu dans lequel elle se trouve.  dégager.. Enlever, retirer ; arracher, extirper, retir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voûte céleste, cie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citation, stimulation, provocation, appel, désir, fièvre, agit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"/>
        <w:gridCol w:w="628"/>
        <w:gridCol w:w="628"/>
        <w:gridCol w:w="628"/>
        <w:gridCol w:w="628"/>
        <w:gridCol w:w="628"/>
      </w:tblGrid>
      <w:tr>
        <w:trPr>
          <w:trHeight w:val="520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520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</w:tr>
      <w:tr>
        <w:trPr>
          <w:trHeight w:val="520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</w:tr>
      <w:tr>
        <w:trPr>
          <w:trHeight w:val="520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szCs w:val="16"/>
          <w:lang w:val="en-US" w:eastAsia="en-US"/>
        </w:rPr>
      </w:pPr>
      <w:r>
        <w:rPr>
          <w:b/>
          <w:sz w:val="2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5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2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e couler ; écoulement. Grande quantité mouvante ; abondance, afflux. débordement, déluge, flot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al, tranchée, rigole, douv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eur, dirigeant, gestionnair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remier livre de l'Ancien Testament ; manière dont une chose s'est formée, élaboration, début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llé, méthode, expression particulière, tournure, sloga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au d'animal munie de son poil ou crée artificiellement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tion commune, pourvue de galeries, de loges, etc., où vivent les fourmis. Lieu où vit et s'agite une multitude de personnes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601"/>
        <w:gridCol w:w="601"/>
        <w:gridCol w:w="601"/>
        <w:gridCol w:w="601"/>
        <w:gridCol w:w="601"/>
      </w:tblGrid>
      <w:tr>
        <w:trPr>
          <w:trHeight w:val="48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è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é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</w:tr>
      <w:tr>
        <w:trPr>
          <w:trHeight w:val="48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é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e</w:t>
            </w:r>
          </w:p>
        </w:tc>
      </w:tr>
      <w:tr>
        <w:trPr>
          <w:trHeight w:val="48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</w:tr>
      <w:tr>
        <w:trPr>
          <w:trHeight w:val="48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15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18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i, demeure, refuge, tanière, terri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 à vent et à bec; biscuit salé de forme mince et allongé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ruit qui résulte d'une rupture violente, de chocs; bruit violent, vacarm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ûler, se consum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le où sont réunies des collections. Lieu de passage, de promenade, couvert, corridor, couloir, vestibule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runt fait au français par une autre langue. locu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loyé à l'état, bureaucrat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579"/>
        <w:gridCol w:w="579"/>
        <w:gridCol w:w="579"/>
        <w:gridCol w:w="579"/>
        <w:gridCol w:w="579"/>
      </w:tblGrid>
      <w:tr>
        <w:trPr>
          <w:trHeight w:val="551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</w:tr>
      <w:tr>
        <w:trPr>
          <w:trHeight w:val="551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î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e</w:t>
            </w:r>
          </w:p>
        </w:tc>
      </w:tr>
      <w:tr>
        <w:trPr>
          <w:trHeight w:val="551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er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551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ûte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5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ns constitué par un domaine qu'on exploite; ensemble des droits appartenant à un commerçant; capita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mble manquer de ressources vitales, de force, délicat, fragile,  fluet, malingre, faibl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Être agité d'un faible mouvement, oscillation, vibration ; bruire, frissonner, vibr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couvrir de qqch. qui garnit ou protège. Faire entrer brutalement ou sans ordre ;  enfourner, S'empiffrer, se goinfr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mant, mignon, élégant, joli, aim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runt à la langue allemand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3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622"/>
        <w:gridCol w:w="622"/>
        <w:gridCol w:w="622"/>
        <w:gridCol w:w="622"/>
        <w:gridCol w:w="622"/>
      </w:tblGrid>
      <w:tr>
        <w:trPr>
          <w:trHeight w:val="483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êl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</w:tr>
      <w:tr>
        <w:trPr>
          <w:trHeight w:val="483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s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</w:tr>
      <w:tr>
        <w:trPr>
          <w:trHeight w:val="483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m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</w:tr>
      <w:tr>
        <w:trPr>
          <w:trHeight w:val="483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15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8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(une chose) en mauvais état.  S'abîmer, pourrir. Se détérior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ôté, bord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ification, tromperie, escroqueri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très froid, gelé; insensible, imperturbable, de marb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ceau, petite parti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sentiel, vital, élémenta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52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</w:tr>
      <w:tr>
        <w:trPr>
          <w:trHeight w:val="52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â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52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a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52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c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297815"/>
                <wp:effectExtent l="0" t="0" r="0" b="0"/>
                <wp:wrapNone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6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28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nance, guise, volonté; ce qui convient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mblage de fruits, de fleurs, de grains autour d'un pédoncul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lévation, hauteur, altitud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aractère de ce qui a de l'importance, de ce qui peut entraîner de lourdes conséquence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cord, chœur, ensemble de sons agréables; ordre, organisation, unité, entente, paix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it du groseillier ; cassis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thode thérapeutique qui consiste à soigner les malades au moyen de remèdes (à doses infinitésimales obtenues par dilution) capables, à des doses plus élevées, de produire sur l'homme sain des symptômes semblables à ceux de la maladie à combattre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08"/>
        <w:gridCol w:w="608"/>
        <w:gridCol w:w="608"/>
        <w:gridCol w:w="608"/>
      </w:tblGrid>
      <w:tr>
        <w:trPr>
          <w:trHeight w:val="511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</w:tr>
      <w:tr>
        <w:trPr>
          <w:trHeight w:val="511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  <w:tr>
        <w:trPr>
          <w:trHeight w:val="511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</w:tr>
      <w:tr>
        <w:trPr>
          <w:trHeight w:val="511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v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16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1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dacieux, brave, énergique, osé, téméraire, courageux,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die virale, parfois mortel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mbler, réuni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ffle, mélange d'air qui sort des poumons lors de l'expira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ique, fort, stoïque, brave, courageux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ute, atermoiement, embarras, flottement, incertitude, indécis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omme d'argent donnée en sus de ce qui lui est dû ;  cadeau, pourboire, récompense, étrennes, prime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4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574"/>
        <w:gridCol w:w="574"/>
        <w:gridCol w:w="574"/>
        <w:gridCol w:w="574"/>
        <w:gridCol w:w="574"/>
      </w:tblGrid>
      <w:tr>
        <w:trPr>
          <w:trHeight w:val="382" w:hRule="atLeast"/>
        </w:trPr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e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</w:tr>
      <w:tr>
        <w:trPr>
          <w:trHeight w:val="382" w:hRule="atLeast"/>
        </w:trPr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i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ïq</w:t>
            </w:r>
          </w:p>
        </w:tc>
      </w:tr>
      <w:tr>
        <w:trPr>
          <w:trHeight w:val="382" w:hRule="atLeast"/>
        </w:trPr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382" w:hRule="atLeast"/>
        </w:trPr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r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p</w:t>
            </w:r>
          </w:p>
        </w:tc>
      </w:tr>
      <w:tr>
        <w:trPr>
          <w:trHeight w:val="382" w:hRule="atLeast"/>
        </w:trPr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6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er, escalader, grimp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verne, trou naturel dans la roch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ier, regarder en cachette, être attentif, observ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attant, soldat, homme d'armes, milita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semble des règles à suivre pour parler et écrire correctement une lang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uste cultivé pour ses fruits, les groseill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olument, avant tout, par-dessus tout, principal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19"/>
        <w:gridCol w:w="619"/>
        <w:gridCol w:w="619"/>
        <w:gridCol w:w="619"/>
        <w:gridCol w:w="619"/>
      </w:tblGrid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v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16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âtiment clos servant à abriter la récolte, fenil, greni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che de certains animaux, des carnassiers en particuli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ecter, vénérer, aimer, ador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er (ses poils, ses plumes, etc.), en parlant des animaux. Garnir, munir de choses aiguës, pointu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iment d'affection que l'on ressent pour celui dont on est l'obligé, reconnaiss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à la grammaire; de la gramma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e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297815"/>
                <wp:effectExtent l="0" t="0" r="0" b="0"/>
                <wp:wrapNone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7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3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donne l'hospitalité, restaurateur; personne qui reçoit l'hospitalité, invité, conviv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reté, soins, salubrité, santé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sans tache. Qui est exempt de toute souillure morale ; pur, net, propre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omettre, entraîner, engager dans une affaire fâcheus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osition, idée, postulat, conjectur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équence. Incidence, retombé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e ce qui est imparfait, défaut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616"/>
        <w:gridCol w:w="616"/>
        <w:gridCol w:w="616"/>
        <w:gridCol w:w="616"/>
        <w:gridCol w:w="616"/>
      </w:tblGrid>
      <w:tr>
        <w:trPr>
          <w:trHeight w:val="458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y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y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</w:tr>
      <w:tr>
        <w:trPr>
          <w:trHeight w:val="458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ô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</w:tr>
      <w:tr>
        <w:trPr>
          <w:trHeight w:val="458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se</w:t>
            </w:r>
          </w:p>
        </w:tc>
      </w:tr>
      <w:tr>
        <w:trPr>
          <w:trHeight w:val="458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f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u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r</w:t>
            </w:r>
          </w:p>
        </w:tc>
      </w:tr>
      <w:tr>
        <w:trPr>
          <w:trHeight w:val="458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n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17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2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attendu, inopiné, inespéré, extraordinai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rect, qui opère sans intermédiaire dans l'espace ou le temps, soudain, qui a lieu tout de suit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élèbre, fameux, très connu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ettre en feu, brûler, consumer, enflammer, exciter, échauffer, embraser, exalt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croit à la puissance des idé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'introduire des marchandises étrangères à l'intérieur d'un pay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587"/>
        <w:gridCol w:w="587"/>
        <w:gridCol w:w="587"/>
        <w:gridCol w:w="587"/>
        <w:gridCol w:w="587"/>
      </w:tblGrid>
      <w:tr>
        <w:trPr>
          <w:trHeight w:val="555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o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</w:tr>
      <w:tr>
        <w:trPr>
          <w:trHeight w:val="555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</w:tr>
      <w:tr>
        <w:trPr>
          <w:trHeight w:val="555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e</w:t>
            </w:r>
          </w:p>
        </w:tc>
      </w:tr>
      <w:tr>
        <w:trPr>
          <w:trHeight w:val="555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u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6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7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en désaccord avec la loi, interdi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aisser, dégrader, écraser moralement quelqu'un, avil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ommande d'une façon absolue, n'admettant ni résistance ni réplique, autoritaire, tyranniqu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gatoire, essentiel, qui exprime ou impose un ord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n'est as réel, fictif, mythique, légenda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blesse, misère, incapacité, impossibil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19"/>
        <w:gridCol w:w="619"/>
        <w:gridCol w:w="619"/>
        <w:gridCol w:w="619"/>
        <w:gridCol w:w="619"/>
      </w:tblGrid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u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f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l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17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bon, anthraci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upplier d'une manière humble et touchante, adjurer, conjurer, prier. Demander (une faveur) avec insist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, perpétuel, ininterrompu, éterne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lit, antagonisme, antipathie, haine, oppos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'abaisser, de vexer, vexation, mortification,  affront, camoufle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hose incertaine, mal connue, qui prête au doute, aléa, hasard embarras, hésitation, indécis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297815"/>
                <wp:effectExtent l="0" t="0" r="0" b="0"/>
                <wp:wrapNone/>
                <wp:docPr id="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8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29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mne, qui n'a as subit de dommage, entier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rquable; brillant éminent, fameux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de ce qu'on ne peut vérifier, ou de ce qui n'existe pas encore ; inspiration, pressentiment; feeling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iration, pressentiment, prémonition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taire, égoïste, seul, uniqu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ition, action de faire le premier pa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yen; entremetteur, médiateur, représentant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8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646"/>
        <w:gridCol w:w="646"/>
        <w:gridCol w:w="646"/>
        <w:gridCol w:w="646"/>
        <w:gridCol w:w="646"/>
      </w:tblGrid>
      <w:tr>
        <w:trPr>
          <w:trHeight w:val="458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</w:tr>
      <w:tr>
        <w:trPr>
          <w:trHeight w:val="458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a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</w:tr>
      <w:tr>
        <w:trPr>
          <w:trHeight w:val="458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u</w:t>
            </w:r>
          </w:p>
        </w:tc>
      </w:tr>
      <w:tr>
        <w:trPr>
          <w:trHeight w:val="458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d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  <w:tr>
        <w:trPr>
          <w:trHeight w:val="458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a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e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18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17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obile, sans vie, abattu, apathiqu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que extérieure et distinctive d'une fonction, d'un grade, emblème, marque, symbo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qui est intérieur et secret. Liaison, relations étroites et familières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ensation, dédommagement, dommages-intérêts, récompense, alloca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édiat, bref, prompt, subit, soudai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ser la parole brusquement, apostropher, appeler, hél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placer de l'argent pour le faire fructifier; ce placeme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7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432" w:hRule="atLeast"/>
        </w:trPr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32" w:hRule="atLeast"/>
        </w:trPr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p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</w:tr>
      <w:tr>
        <w:trPr>
          <w:trHeight w:val="432" w:hRule="atLeast"/>
        </w:trPr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n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432" w:hRule="atLeast"/>
        </w:trPr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</w:tr>
      <w:tr>
        <w:trPr>
          <w:trHeight w:val="432" w:hRule="atLeast"/>
        </w:trPr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e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7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8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234"/>
        <w:gridCol w:w="787"/>
        <w:gridCol w:w="2705"/>
      </w:tblGrid>
      <w:tr>
        <w:trPr>
          <w:trHeight w:val="2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6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tout à fait privé et tenu caché aux autres; personnel, privé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b/>
                <w:i/>
                <w:iCs/>
                <w:color w:val="000000"/>
                <w:sz w:val="22"/>
                <w:szCs w:val="20"/>
                <w:lang w:eastAsia="fr-CH"/>
              </w:rPr>
            </w:r>
          </w:p>
        </w:tc>
        <w:tc>
          <w:tcPr>
            <w:tcW w:w="6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situé en dedans, est tourné vers l'intérieur.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6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l'esprit inventif, astucieux, habile, inventif, malin.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6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ôleur, agent d'un service (administration, assurance, police,...)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6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tié, bienveillance, bonté, clémence, compréhension, charité, générosité, tolérance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6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aractère de ce qui change, de ce qui n'est pas fixe, permanent, fragilité, incertitude, précarité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6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mpossible ou très difficile à comprendre, à expliquer, inexplicable, inintelligible, mystérieux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33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19"/>
        <w:gridCol w:w="619"/>
        <w:gridCol w:w="619"/>
        <w:gridCol w:w="619"/>
        <w:gridCol w:w="619"/>
        <w:gridCol w:w="619"/>
      </w:tblGrid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u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g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b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n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8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44"/>
        <w:gridCol w:w="756"/>
        <w:gridCol w:w="2526"/>
      </w:tblGrid>
      <w:tr>
        <w:trPr>
          <w:trHeight w:val="17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6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ésistance des objets pesants au mouvement qui leur est imposé, résistance (passive), apathie, indolence, passivité, immobilisme, stagnation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6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jurer, prier, faire appel à appeler à l'aid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6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nstructeur, inventeur, qui a reçu une formation scientifique et technique, chercheur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6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’ appeler à l'aide par des prières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6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semble des gens de guerre marchant et combattant à pied, fantassi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6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el, qui concerne plusieurs nations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428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  <w:gridCol w:w="612"/>
      </w:tblGrid>
      <w:tr>
        <w:trPr>
          <w:trHeight w:val="50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50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50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50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9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3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tigué, exténué, faibl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ruit d'un arbuste d'Asie acclimaté en France, à pulpe verte et acidulée, recouvert d'une fine écorce duveteuse gris marron ; Oiseau coureur de Nouvelle-Zélande qui n'a que des rudiments d'aile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sse de métal ou d'alliage gardant la forme du moule où on l'a coulée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 verte parasite qui s'accroche aux troncs des arbre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 bulbeuse (liliacées), à hampe florale portant une grappe simple de fleurs colorées et parfumée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e remettre un objet ou une marchandise à celui qui l'a commandé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mier grade des officiers dans l'armée suisse; seconde le capitain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08"/>
        <w:gridCol w:w="608"/>
        <w:gridCol w:w="608"/>
        <w:gridCol w:w="608"/>
      </w:tblGrid>
      <w:tr>
        <w:trPr>
          <w:trHeight w:val="424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r</w:t>
            </w:r>
          </w:p>
        </w:tc>
      </w:tr>
      <w:tr>
        <w:trPr>
          <w:trHeight w:val="424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24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</w:t>
            </w:r>
          </w:p>
        </w:tc>
      </w:tr>
      <w:tr>
        <w:trPr>
          <w:trHeight w:val="424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19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2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 vivace à grande fleur de la famille des liliacées, emblème des rois de Franc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tie, ouverture, passage, dégagement, exutoi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tiguer, ennuyer, décourager, rebut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perçoit, comprend et exprime les choses avec clarté, conscient, perspicace, clairvoyant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conforme à la justice, au droit, légal, just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'exerce devant la justice, judiciaire, qui a rapport au droit, légal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isir que l'on goûte pleinement; délice, satisfaction ; délectation, joie ; bien-être ; usag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579"/>
        <w:gridCol w:w="579"/>
        <w:gridCol w:w="579"/>
        <w:gridCol w:w="579"/>
        <w:gridCol w:w="579"/>
      </w:tblGrid>
      <w:tr>
        <w:trPr>
          <w:trHeight w:val="482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</w:tr>
      <w:tr>
        <w:trPr>
          <w:trHeight w:val="482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u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y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482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o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482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7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9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semble d'examinateurs chargés de distribuer des récompenses, des titr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ion pathologique contenant une substance liquide, molle ou rarement solide. Tumeu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ère de se moquer de quelqu'un en disant le contraire de ce qu'on veut faire entendre; humour, déris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nerver, agacer, mettre en colère, aigrir, contrarier, fâcher, courrouc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le jugement bon ; raisonnable, sage, sensé ; intelligent, pertin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attement, fatigue ; Abattement mêlé d'ennui, de dégoût, de décourag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3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686"/>
        <w:gridCol w:w="686"/>
        <w:gridCol w:w="686"/>
        <w:gridCol w:w="686"/>
      </w:tblGrid>
      <w:tr>
        <w:trPr>
          <w:trHeight w:val="513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u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e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y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</w:tr>
      <w:tr>
        <w:trPr>
          <w:trHeight w:val="513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y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u</w:t>
            </w:r>
          </w:p>
        </w:tc>
      </w:tr>
      <w:tr>
        <w:trPr>
          <w:trHeight w:val="513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e</w:t>
            </w:r>
          </w:p>
        </w:tc>
      </w:tr>
      <w:tr>
        <w:trPr>
          <w:trHeight w:val="513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19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2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s d'un tout que l'on partage entre plusieurs personnes; morcea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i, qui n'offre pas d'aspérités au toucher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ière résistante qui constitue les défenses de l'éléphant. Partie dure des dents, revêtue d'émai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ce à base de tomates, légèrement vinaigrée et sucrée, de couleur rouge orang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icile*, fatigant, pénible ; Qui travaille beaucoup, actif, travaill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 où l'on vend des livr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8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677"/>
        <w:gridCol w:w="677"/>
        <w:gridCol w:w="677"/>
        <w:gridCol w:w="677"/>
      </w:tblGrid>
      <w:tr>
        <w:trPr>
          <w:trHeight w:val="507" w:hRule="atLeast"/>
        </w:trPr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c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e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o</w:t>
            </w:r>
          </w:p>
        </w:tc>
      </w:tr>
      <w:tr>
        <w:trPr>
          <w:trHeight w:val="507" w:hRule="atLeast"/>
        </w:trPr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s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</w:tr>
      <w:tr>
        <w:trPr>
          <w:trHeight w:val="507" w:hRule="atLeast"/>
        </w:trPr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e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up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e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</w:tr>
      <w:tr>
        <w:trPr>
          <w:trHeight w:val="507" w:hRule="atLeast"/>
        </w:trPr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7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  <w:szCs w:val="16"/>
          <w:u w:val="single"/>
          <w:lang w:val="en-US" w:eastAsia="en-US"/>
        </w:rPr>
      </w:pPr>
      <w:r>
        <w:rPr>
          <w:b/>
          <w:sz w:val="12"/>
          <w:szCs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0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2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dividu appartenant au sexe masculin, homme; masculin, viril, courageux, fort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Épais, robuste, d'une pièce, plein; groupe compact d'arbres, ensemble montagneux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oute matière servant à construire un bâtiment, un navire, une machine, un ouvrag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Âge légal à partir duquel une personne devient responsable; groupement de voix qui l'emporte par le nombre dans un vot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, texte, ouvrage copié ou écrit à la mai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sure, réserve, procédé dont on use envers qqn que l'on veut ménager ; attention, égard, précaution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dérurgie, ensemble des techniques qui assurent la fabrication des métaux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611"/>
        <w:gridCol w:w="611"/>
        <w:gridCol w:w="611"/>
        <w:gridCol w:w="611"/>
        <w:gridCol w:w="611"/>
      </w:tblGrid>
      <w:tr>
        <w:trPr>
          <w:trHeight w:val="376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o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</w:tr>
      <w:tr>
        <w:trPr>
          <w:trHeight w:val="376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â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</w:tr>
      <w:tr>
        <w:trPr>
          <w:trHeight w:val="376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t</w:t>
            </w:r>
          </w:p>
        </w:tc>
      </w:tr>
      <w:tr>
        <w:trPr>
          <w:trHeight w:val="376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</w:tr>
      <w:tr>
        <w:trPr>
          <w:trHeight w:val="376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e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0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2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léfique, qui se rapporte au diable; rusé, qui a de la finesse, astucieux, dégourdi, futé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6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Qui a lieu, qui paraît tous les mois. Calculé pour un mois et payé chaque mois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6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placement anormal de deux surfaces articulaires ; déboîtement, dislocation, entorse, foulur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6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ctrine philosophique, sociale et économique élaborée par Karl Marx, Friedrich Engels et leurs continuateurs, communisme, socialism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6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 émigre, qui se déplace d'un pays dans un autre pour s'y établir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6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me versée ou reçue chaque mois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6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cherche rationnelle ayant pour objet la connaissance de l'être absolu, des causes de l'univers et des principes premiers de la connaissanc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583"/>
        <w:gridCol w:w="593"/>
        <w:gridCol w:w="593"/>
        <w:gridCol w:w="593"/>
        <w:gridCol w:w="593"/>
      </w:tblGrid>
      <w:tr>
        <w:trPr>
          <w:trHeight w:val="426" w:hRule="atLeast"/>
        </w:trPr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x</w:t>
            </w:r>
          </w:p>
        </w:tc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</w:tr>
      <w:tr>
        <w:trPr>
          <w:trHeight w:val="426" w:hRule="atLeast"/>
        </w:trPr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n</w:t>
            </w:r>
          </w:p>
        </w:tc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a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426" w:hRule="atLeast"/>
        </w:trPr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a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</w:tr>
      <w:tr>
        <w:trPr>
          <w:trHeight w:val="426" w:hRule="atLeast"/>
        </w:trPr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s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426" w:hRule="atLeast"/>
        </w:trPr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l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0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blissement public d'enseignement secondaire, collè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sement, minéral qui contient un métal qu'on peut extraire facil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ère de se tenir, comportement social, allure, attitude, tenue, air, posture, prest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ste, gris, chagrin, grognon, hargneux, qui laisse voir sa mauvaise hum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cédé de langage qui consiste à employer un terme concret dans un contexte abstrait par substitution analogique, comparaison, imag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onde tristesse, pessimisme, dépression, neurasthénie, spleen, cafard, chagri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4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"/>
        <w:gridCol w:w="692"/>
        <w:gridCol w:w="692"/>
        <w:gridCol w:w="692"/>
        <w:gridCol w:w="692"/>
      </w:tblGrid>
      <w:tr>
        <w:trPr>
          <w:trHeight w:val="462" w:hRule="atLeast"/>
        </w:trPr>
        <w:tc>
          <w:tcPr>
            <w:tcW w:w="6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462" w:hRule="atLeast"/>
        </w:trPr>
        <w:tc>
          <w:tcPr>
            <w:tcW w:w="6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ée</w:t>
            </w:r>
          </w:p>
        </w:tc>
        <w:tc>
          <w:tcPr>
            <w:tcW w:w="6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  <w:tc>
          <w:tcPr>
            <w:tcW w:w="6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y</w:t>
            </w:r>
          </w:p>
        </w:tc>
      </w:tr>
      <w:tr>
        <w:trPr>
          <w:trHeight w:val="462" w:hRule="atLeast"/>
        </w:trPr>
        <w:tc>
          <w:tcPr>
            <w:tcW w:w="6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6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i</w:t>
            </w:r>
          </w:p>
        </w:tc>
      </w:tr>
      <w:tr>
        <w:trPr>
          <w:trHeight w:val="462" w:hRule="atLeast"/>
        </w:trPr>
        <w:tc>
          <w:tcPr>
            <w:tcW w:w="6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9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0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ant, primordial, essentiel. Qui a l'âge de la majorité légale. Le plus long doigt de la main (médius)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istre, sombre, funèbre, macabre, tris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au sexe dit fort, qui est propre à l'homme, viri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yen, ordinaire, au-dessous de la moyenne, insuffisant en qualité, piètre, inférieur, quelconq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lle principale, capitale. Grande vill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fait de métal, constitué par du métal. Qui appartient au métal, a l'apparence du méta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3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686"/>
        <w:gridCol w:w="686"/>
        <w:gridCol w:w="686"/>
        <w:gridCol w:w="686"/>
      </w:tblGrid>
      <w:tr>
        <w:trPr>
          <w:trHeight w:val="479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</w:tr>
      <w:tr>
        <w:trPr>
          <w:trHeight w:val="479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e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</w:tr>
      <w:tr>
        <w:trPr>
          <w:trHeight w:val="479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c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</w:tr>
      <w:tr>
        <w:trPr>
          <w:trHeight w:val="479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e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8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1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33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embre du parti national-socialiste allemand, hitlérie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Récit fabuleux, transmis par la tradition, fable, légende, mythologie. Affabulation, invention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Qui exprime un refus, qui dit non; qui est dépourvu d'éléments constructifs, qui ne pense qu'à détruir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Qui a de la douceur et de la mollesse au toucher, douillet, doux, élastique. Agréable au palais, au goût, onctueux, savoureux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Humilité, réserve, simplicité, honnêteté, retenue dans l'appréciation des ses propres qualités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Cause, envie, intérêts qui poussent quelqu'un à agir d'une certaine faç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ntretiens, échanges de vues entreprises pour parvenir à un accord, recherche d'un accord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75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"/>
        <w:gridCol w:w="625"/>
        <w:gridCol w:w="625"/>
        <w:gridCol w:w="625"/>
        <w:gridCol w:w="625"/>
        <w:gridCol w:w="625"/>
      </w:tblGrid>
      <w:tr>
        <w:trPr>
          <w:trHeight w:val="362" w:hRule="atLeast"/>
        </w:trPr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e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y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362" w:hRule="atLeast"/>
        </w:trPr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i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362" w:hRule="atLeast"/>
        </w:trPr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</w:tr>
      <w:tr>
        <w:trPr>
          <w:trHeight w:val="362" w:hRule="atLeast"/>
        </w:trPr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f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</w:tr>
      <w:tr>
        <w:trPr>
          <w:trHeight w:val="362" w:hRule="atLeast"/>
        </w:trPr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1-2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2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lante cultivée pour ses racines comestibles, rave. Œuvre d'art sans valeur, Très mauvais film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étal blanc argenté utilisé dans la fabrication de pièces de monnaie (symb: Ni)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Simplicité, empreinte de confiance et de sincérité, candeur, fraîcheur, ingénuité. Excès de confiance, de crédulité, résultant souvent de l'ignoranc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Système optique d'une lunette, d'un appareil de photo; but à atteindre; se dit d'une description ou d'un jugement fait avec honnêteté, impartialité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elatif au mystère, à une croyance cachée, religieus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aractère, état d'une personne qui ne prend pas position dans un conflit, non-engagement, arbitr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État d'une personne membre d'une nation, d'un pays; origine d'un pays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591"/>
        <w:gridCol w:w="601"/>
        <w:gridCol w:w="601"/>
        <w:gridCol w:w="601"/>
        <w:gridCol w:w="601"/>
      </w:tblGrid>
      <w:tr>
        <w:trPr>
          <w:trHeight w:val="426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y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k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</w:t>
            </w:r>
          </w:p>
        </w:tc>
      </w:tr>
      <w:tr>
        <w:trPr>
          <w:trHeight w:val="426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t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</w:tr>
      <w:tr>
        <w:trPr>
          <w:trHeight w:val="426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ïv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426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é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</w:tr>
      <w:tr>
        <w:trPr>
          <w:trHeight w:val="426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8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1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2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n, le vide, l'absence; chose ou être de valeur nul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reste en dehors des conflits, qui s'abstient de prendre parti; indécis, sans éclat, froid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à la maladie. Anormal, causé par un dérèglement psychique, dépravé. Malsain, perver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'un personne qui n’a pas encore atteint l'âge adulte; groupement de voix inférieur dans un vo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déologie qui refuse toute contrainte sociale et prône la recherche de la liberté totale ; anarchism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aux muscles, à leur structure, à leur activ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5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704"/>
        <w:gridCol w:w="704"/>
        <w:gridCol w:w="704"/>
        <w:gridCol w:w="704"/>
      </w:tblGrid>
      <w:tr>
        <w:trPr>
          <w:trHeight w:val="421" w:hRule="atLeast"/>
        </w:trPr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</w:t>
            </w:r>
          </w:p>
        </w:tc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</w:t>
            </w:r>
          </w:p>
        </w:tc>
      </w:tr>
      <w:tr>
        <w:trPr>
          <w:trHeight w:val="421" w:hRule="atLeast"/>
        </w:trPr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t</w:t>
            </w:r>
          </w:p>
        </w:tc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</w:t>
            </w:r>
          </w:p>
        </w:tc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</w:tr>
      <w:tr>
        <w:trPr>
          <w:trHeight w:val="421" w:hRule="atLeast"/>
        </w:trPr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b</w:t>
            </w:r>
          </w:p>
        </w:tc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</w:tr>
      <w:tr>
        <w:trPr>
          <w:trHeight w:val="421" w:hRule="atLeast"/>
        </w:trPr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e</w:t>
            </w:r>
          </w:p>
        </w:tc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</w:tr>
      <w:tr>
        <w:trPr>
          <w:trHeight w:val="421" w:hRule="atLeast"/>
        </w:trPr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7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1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0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udes, morale, conduite, coutumes d'un peuple, d'une socié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el, international, relatif à la terre entiè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digne d'être remarqué, important; personne occupant une position sociale importan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e particulière d'un fait, d'une pensée, d'un être ou d'un objet. circonstance, manière, particularit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à l'atome, à son noyau; atomiq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miler aux nationaux d'un État, changer de pays d'origine; empaill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3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686"/>
        <w:gridCol w:w="686"/>
        <w:gridCol w:w="686"/>
        <w:gridCol w:w="686"/>
      </w:tblGrid>
      <w:tr>
        <w:trPr>
          <w:trHeight w:val="479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</w:tr>
      <w:tr>
        <w:trPr>
          <w:trHeight w:val="479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s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œ</w:t>
            </w:r>
          </w:p>
        </w:tc>
      </w:tr>
      <w:tr>
        <w:trPr>
          <w:trHeight w:val="479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r</w:t>
            </w:r>
          </w:p>
        </w:tc>
      </w:tr>
      <w:tr>
        <w:trPr>
          <w:trHeight w:val="479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e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al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2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33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nir blême, changer de couleur en devenant blanc; perdre son éclat, passer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ger sur pied, sur place (l'herbe, les fruits tombés), brouter, pâturer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r de part et d'autre d'une position par un mouvement plus ou moins régulier, se balancer, dodeliner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nion qui va à l'encontre de l'opinion communément admise; fait qui heurte le bon sens, absurdité; contradiction, antinomi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propre aux êtres organisés; qui provient de tissus vivants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at, désaccord, lutte, discorde, conflit, différence, obstacl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ère correcte d'écrire les mots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83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639"/>
        <w:gridCol w:w="639"/>
        <w:gridCol w:w="639"/>
        <w:gridCol w:w="639"/>
        <w:gridCol w:w="639"/>
      </w:tblGrid>
      <w:tr>
        <w:trPr>
          <w:trHeight w:val="441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ît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</w:tr>
      <w:tr>
        <w:trPr>
          <w:trHeight w:val="441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r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â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</w:tr>
      <w:tr>
        <w:trPr>
          <w:trHeight w:val="441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</w:tr>
      <w:tr>
        <w:trPr>
          <w:trHeight w:val="441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e</w:t>
            </w:r>
          </w:p>
        </w:tc>
      </w:tr>
      <w:tr>
        <w:trPr>
          <w:trHeight w:val="441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e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2-2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2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ton ou matière spécialement préparée pour rembourrer des sièges, pour servir aux soins d'hygièn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 invisible et inodore qui constitue environ un cinquième de l'air atmosphériqu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fant qui a perdu son père et sa mère, ou l'un des deux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ique, réplique à un argument, contestation fondée, protesta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Être vivant; ensemble organisé, ensemble des services, bureaux affectés à une tâch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dominer, de faire violence par abus d'autorité; contrainte; suffocation, difficultés respiratoires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622"/>
        <w:gridCol w:w="633"/>
        <w:gridCol w:w="633"/>
        <w:gridCol w:w="633"/>
        <w:gridCol w:w="633"/>
      </w:tblGrid>
      <w:tr>
        <w:trPr>
          <w:trHeight w:val="516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g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x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</w:tr>
      <w:tr>
        <w:trPr>
          <w:trHeight w:val="516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</w:tr>
      <w:tr>
        <w:trPr>
          <w:trHeight w:val="516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me</w:t>
            </w:r>
          </w:p>
        </w:tc>
      </w:tr>
      <w:tr>
        <w:trPr>
          <w:trHeight w:val="516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n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8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2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2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rd, convention solennelle entre 2 ou plusieurs parties (personnes ou États)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mes serrées à la base et flottantes en haut, qui sert à orner une coiffure, plumet. Brio et bravoure spectaculair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émane d'une autorité reconnue, compétente (gouvernement, administration), qui est certifi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'importuner, d'irriter; manie, hantise, idée fix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 spécialisé dans la vente du papier, d'articles de bureau ou d'éco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gencement, disposition, organisation; loi, constitution, règlement; prescription d'un médeci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5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598"/>
        <w:gridCol w:w="598"/>
        <w:gridCol w:w="598"/>
        <w:gridCol w:w="598"/>
        <w:gridCol w:w="598"/>
      </w:tblGrid>
      <w:tr>
        <w:trPr>
          <w:trHeight w:val="445" w:hRule="atLeast"/>
        </w:trPr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</w:t>
            </w:r>
          </w:p>
        </w:tc>
      </w:tr>
      <w:tr>
        <w:trPr>
          <w:trHeight w:val="445" w:hRule="atLeast"/>
        </w:trPr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e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f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45" w:hRule="atLeast"/>
        </w:trPr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e</w:t>
            </w:r>
          </w:p>
        </w:tc>
      </w:tr>
      <w:tr>
        <w:trPr>
          <w:trHeight w:val="445" w:hRule="atLeast"/>
        </w:trPr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e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2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pathique, détestable, ignoble, méchant, insupport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esser quelqu'un dans sa dignité, dans son honneur, vexer, humili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me, tranquille, pacifique, serei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'attaquer l'ennemi en prenant l'initiative des opérations, attaque, campag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e quelqu'un qui ne peut pas bouger tout ou partie de son corps ; impossibilité de fonctionn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alité de ce qui est exempt de partialité, de préjugés. Attitude d'esprit d'une personne impartiale, impartialité, neutralit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686"/>
        <w:gridCol w:w="686"/>
        <w:gridCol w:w="686"/>
        <w:gridCol w:w="686"/>
        <w:gridCol w:w="694"/>
      </w:tblGrid>
      <w:tr>
        <w:trPr>
          <w:trHeight w:val="479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f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e</w:t>
            </w:r>
          </w:p>
        </w:tc>
      </w:tr>
      <w:tr>
        <w:trPr>
          <w:trHeight w:val="479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d</w:t>
            </w:r>
          </w:p>
        </w:tc>
        <w:tc>
          <w:tcPr>
            <w:tcW w:w="6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y</w:t>
            </w:r>
          </w:p>
        </w:tc>
      </w:tr>
      <w:tr>
        <w:trPr>
          <w:trHeight w:val="479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f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e</w:t>
            </w:r>
          </w:p>
        </w:tc>
      </w:tr>
      <w:tr>
        <w:trPr>
          <w:trHeight w:val="479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b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8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3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3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urir (avec une idée de mort violente ou prématurée). Disparaître, s'écrouler, finir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riode, épisode, stade, étape d'une évolu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gereux, difficile, hasardeux, délicat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pécialiste de physique (astrophysicien, électricien, électronicien, hydraulicien, mécanicien, opticien, etc.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cole où les élèves sont logés et nourris, internat, pens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cience qui a pour objet l'étude des maladies, des effets qu'elles provoquent (lésions, troubles)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tion, concours, complicité, connivence, contribu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8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645"/>
        <w:gridCol w:w="645"/>
        <w:gridCol w:w="645"/>
        <w:gridCol w:w="645"/>
        <w:gridCol w:w="645"/>
      </w:tblGrid>
      <w:tr>
        <w:trPr>
          <w:trHeight w:val="420" w:hRule="atLeast"/>
        </w:trPr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s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e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r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p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n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3-2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1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cte conscient par lequel on contrevient aux lois religieuses, aux volontés divines, mal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donner du mal, s'efforcer, s'évertuer; affliger, attrister, chagriner, déplair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 donné à l'assemblée ou aux chambres qui détiennent le pouvoir législatif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ide, fanatique, fervent, ardent, brûlant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rée des impôts, taxe; sensation, impress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présentation en deux dimensions d'un volume: perspective cavalière; optique, point de vue, horiz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f aux assemblées législatives, constitutionnel, représentatif. Membre du Parlement, député, sénateur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643"/>
        <w:gridCol w:w="660"/>
        <w:gridCol w:w="660"/>
        <w:gridCol w:w="660"/>
        <w:gridCol w:w="660"/>
      </w:tblGrid>
      <w:tr>
        <w:trPr>
          <w:trHeight w:val="417" w:hRule="atLeast"/>
        </w:trPr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c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</w:tr>
      <w:tr>
        <w:trPr>
          <w:trHeight w:val="417" w:hRule="atLeast"/>
        </w:trPr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é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p</w:t>
            </w:r>
          </w:p>
        </w:tc>
      </w:tr>
      <w:tr>
        <w:trPr>
          <w:trHeight w:val="417" w:hRule="atLeast"/>
        </w:trPr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l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417" w:hRule="atLeast"/>
        </w:trPr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l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e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é</w:t>
            </w:r>
          </w:p>
        </w:tc>
      </w:tr>
      <w:tr>
        <w:trPr>
          <w:trHeight w:val="417" w:hRule="atLeast"/>
        </w:trPr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9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3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2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rvent attachement au service de Dieu, aux devoirs et aux pratiques de la religion, dévotion, ferveur, amour, cult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que de ce qui est nécessaire à une collectivité, carence, disette, raret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èce certifiant l'identité d'une personne pour lui permettre de se rendre à l'étrang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ou caractère de ce qui est passif, inertie, apathi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e persuader. Fait d'être persuadé, assurance, conviction, croy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son, sagesse; recherches visant à saisir la réalité absolue et les fondements des valeurs humain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9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"/>
        <w:gridCol w:w="665"/>
        <w:gridCol w:w="665"/>
        <w:gridCol w:w="665"/>
        <w:gridCol w:w="665"/>
        <w:gridCol w:w="665"/>
      </w:tblGrid>
      <w:tr>
        <w:trPr>
          <w:trHeight w:val="452" w:hRule="atLeast"/>
        </w:trPr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</w:tr>
      <w:tr>
        <w:trPr>
          <w:trHeight w:val="452" w:hRule="atLeast"/>
        </w:trPr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é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a</w:t>
            </w:r>
          </w:p>
        </w:tc>
      </w:tr>
      <w:tr>
        <w:trPr>
          <w:trHeight w:val="452" w:hRule="atLeast"/>
        </w:trPr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</w:tr>
      <w:tr>
        <w:trPr>
          <w:trHeight w:val="452" w:hRule="atLeast"/>
        </w:trPr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e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e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p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t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3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0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ruption momentanée d'une activité, d'un travail, arrêt, break, interruption, suspension, silenc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i, allié, disciple, fidè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dure, demeure, constant, stable, continu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ition, châtiment, peine que le confesseur infli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toyable, qui émeut vivement, qui rend pénible, toucha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ce qui étudie les fonctions et les propriétés des organes et des tissus des êtres vivant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3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"/>
        <w:gridCol w:w="655"/>
        <w:gridCol w:w="655"/>
        <w:gridCol w:w="655"/>
        <w:gridCol w:w="655"/>
        <w:gridCol w:w="655"/>
      </w:tblGrid>
      <w:tr>
        <w:trPr>
          <w:trHeight w:val="538" w:hRule="atLeast"/>
        </w:trPr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s</w:t>
            </w:r>
          </w:p>
        </w:tc>
      </w:tr>
      <w:tr>
        <w:trPr>
          <w:trHeight w:val="538" w:hRule="atLeast"/>
        </w:trPr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e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</w:tr>
      <w:tr>
        <w:trPr>
          <w:trHeight w:val="538" w:hRule="atLeast"/>
        </w:trPr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</w:tr>
      <w:tr>
        <w:trPr>
          <w:trHeight w:val="538" w:hRule="atLeast"/>
        </w:trPr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e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9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4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3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poser, mise en plac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ident, sûr, authentique, concret, effectif; affirmatif; constructif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fait de frapper l'imagination, d'imposer le respect, l'admiration, importance, séduction, attrait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ir, mettre à l'abri ou sauver (d'un danger, d'un mal). Protéger, épargner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e ce qui est complet, totalité, intégrité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endication, exigence, condition; fatuité, vanité, estime exagérée de soi-mêm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s accordé en plus, délai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7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"/>
        <w:gridCol w:w="633"/>
        <w:gridCol w:w="633"/>
        <w:gridCol w:w="633"/>
        <w:gridCol w:w="633"/>
        <w:gridCol w:w="633"/>
      </w:tblGrid>
      <w:tr>
        <w:trPr>
          <w:trHeight w:val="362" w:hRule="atLeast"/>
        </w:trPr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s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n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</w:tr>
      <w:tr>
        <w:trPr>
          <w:trHeight w:val="362" w:hRule="atLeast"/>
        </w:trPr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</w:tr>
      <w:tr>
        <w:trPr>
          <w:trHeight w:val="362" w:hRule="atLeast"/>
        </w:trPr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e</w:t>
            </w:r>
          </w:p>
        </w:tc>
      </w:tr>
      <w:tr>
        <w:trPr>
          <w:trHeight w:val="362" w:hRule="atLeast"/>
        </w:trPr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r</w:t>
            </w:r>
          </w:p>
        </w:tc>
      </w:tr>
      <w:tr>
        <w:trPr>
          <w:trHeight w:val="362" w:hRule="atLeast"/>
        </w:trPr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f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4-2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1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gieux, animé par des sentiments de piété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nion préconçue souvent imposée par l'époque, l'éducation; parti pris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prédit l'avenir, qui révèle des vérités cachées au nom d'un Dieu dont il se dit inspiré; augure, devi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tribuer généreusement, employer sans parcimonie. dilapider. Accorder trop facilement. gaspiller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lieu avant, qui doit précéder quelque chos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fait de s'étendre  extension, progrès. dissémination, développement, diffusion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sation selon un pla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5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601"/>
        <w:gridCol w:w="612"/>
        <w:gridCol w:w="612"/>
        <w:gridCol w:w="612"/>
        <w:gridCol w:w="612"/>
      </w:tblGrid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j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e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è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r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g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d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9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4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essure, lésion, coupure, entaille, ouverture dans les chairs, traumatis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ou fournir le nécessaire pour. assurer.  subvenir), se suffire). donner (à), mun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 phénomènes actifs et organisé dans le temps ; évolution, développement, mécanis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rté, sûreté, netteté, justesse, exactitud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it, avantage particulier, passe-droit, prérogative, fav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ux d'un intérêt calculé sur un capital de 100 unité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ge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4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igner l'évangile, prononcer un sermon, moraliser; conseiller, prôn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la source, l'origine ; qui est le premier, le plus ancien, initial, originaire, originel , premi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ser suivant un pla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lément atomique transuranien (Pu; no at. 94; m. at. 244), de la série des actinides, très abondant dans les roches terrestr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Élever à une dignité, un grade supérieur. Encourager, favoriser, soutenir (qqch.)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e prolonger dans l'espace; augmentation de longueur, allongement, extens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"/>
        <w:gridCol w:w="650"/>
        <w:gridCol w:w="650"/>
        <w:gridCol w:w="650"/>
        <w:gridCol w:w="650"/>
        <w:gridCol w:w="650"/>
      </w:tblGrid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êc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m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um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9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5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3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Échouer, manquer, ne pas atteindre ce qu'on visait, louper, ne pas réussir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ourner en ridicule par des moqueries, des plaisanteries, moquer, persifler, ridiculiser; charrier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ormer, récupérer, changer d'orienta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avancer, projeter en avant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ppartient à la raison, logique, sensé, judicieux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decin spécialiste des maladies mentales, de psychiatri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se réchauffer, de s'échauffer une seconde fois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91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653"/>
        <w:gridCol w:w="653"/>
        <w:gridCol w:w="653"/>
        <w:gridCol w:w="653"/>
        <w:gridCol w:w="653"/>
      </w:tblGrid>
      <w:tr>
        <w:trPr>
          <w:trHeight w:val="411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c</w:t>
            </w:r>
          </w:p>
        </w:tc>
      </w:tr>
      <w:tr>
        <w:trPr>
          <w:trHeight w:val="411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s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  <w:tr>
        <w:trPr>
          <w:trHeight w:val="411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y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l</w:t>
            </w:r>
          </w:p>
        </w:tc>
      </w:tr>
      <w:tr>
        <w:trPr>
          <w:trHeight w:val="411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f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r</w:t>
            </w:r>
          </w:p>
        </w:tc>
      </w:tr>
      <w:tr>
        <w:trPr>
          <w:trHeight w:val="411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5-2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1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teur de la loi juive; qui préside au culte dans une communauté juiv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vorable, convenable, opportun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âtiment, peine, sanction, pénalité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ndre, récupérer, regagner, atteindre, dépasser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oncerne l'esprit, la pensée; mental, psychologiqu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tuel, partagé, bilatéral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isionnement, provisions, alimenta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617"/>
        <w:gridCol w:w="628"/>
        <w:gridCol w:w="628"/>
        <w:gridCol w:w="628"/>
        <w:gridCol w:w="620"/>
      </w:tblGrid>
      <w:tr>
        <w:trPr>
          <w:trHeight w:val="437" w:hRule="atLeast"/>
        </w:trPr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</w:t>
            </w:r>
          </w:p>
        </w:tc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s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c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437" w:hRule="atLeast"/>
        </w:trPr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b</w:t>
            </w:r>
          </w:p>
        </w:tc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</w:t>
            </w:r>
          </w:p>
        </w:tc>
      </w:tr>
      <w:tr>
        <w:trPr>
          <w:trHeight w:val="437" w:hRule="atLeast"/>
        </w:trPr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q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</w:tr>
      <w:tr>
        <w:trPr>
          <w:trHeight w:val="437" w:hRule="atLeast"/>
        </w:trPr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r</w:t>
            </w:r>
          </w:p>
        </w:tc>
      </w:tr>
      <w:tr>
        <w:trPr>
          <w:trHeight w:val="437" w:hRule="atLeast"/>
        </w:trPr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9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5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latif à l'enfant, à l'enfance, infantile, enfantin; frivole, futile, immatu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action automatique et immédiate à une stimul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position, échange d'actes ou de paroles hostiles, altercation, bisbille, désaccord, dispu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recevoir; soirée, accueil, cérémoni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enade, course, excurs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sonne qui exerce un des métiers de la psychologie appliqué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c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e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5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mande d'annulation ou de modification d'un acte administratif ou d'une décision de justice. Action de recourir à (qqn, qqch.)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iner, retarder, aller moins vi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dépeint les choses comme elles sont, qui a le sens des réalité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ération qui consiste à remettre en place un os fracturé; diminution, rabais, simplific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heureux, situation favorable bien-être, fortune, richesse, succès,  bonheu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ombre d'environ quarante. Isolement imposé à des personnes contagieuses ou supposées contagieus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9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"/>
        <w:gridCol w:w="659"/>
        <w:gridCol w:w="659"/>
        <w:gridCol w:w="659"/>
        <w:gridCol w:w="659"/>
      </w:tblGrid>
      <w:tr>
        <w:trPr>
          <w:trHeight w:val="405" w:hRule="atLeast"/>
        </w:trPr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</w:tr>
      <w:tr>
        <w:trPr>
          <w:trHeight w:val="405" w:hRule="atLeast"/>
        </w:trPr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405" w:hRule="atLeast"/>
        </w:trPr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</w:tr>
      <w:tr>
        <w:trPr>
          <w:trHeight w:val="405" w:hRule="atLeast"/>
        </w:trPr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e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s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</w:tr>
      <w:tr>
        <w:trPr>
          <w:trHeight w:val="405" w:hRule="atLeast"/>
        </w:trPr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u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0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6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3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e qui "lave" le sang et élimine ses déchets sous forme d'urin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it confus de voix, bruits assourdis de nombreux sons, brouhaha; nouvelles qui se répandent, commérages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ser, briser; annuler, enfreindr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r instamment (qqn) de qqch. ou de faire qqch ; réclamer solliciter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ondre vivement en s'opposant, protester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e trouver la réponse à un problème; décision volontaire, dessein, détermina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placement, renouveau, changement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89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649"/>
        <w:gridCol w:w="649"/>
        <w:gridCol w:w="649"/>
        <w:gridCol w:w="649"/>
        <w:gridCol w:w="649"/>
      </w:tblGrid>
      <w:tr>
        <w:trPr>
          <w:trHeight w:val="406" w:hRule="atLeast"/>
        </w:trPr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</w:tr>
      <w:tr>
        <w:trPr>
          <w:trHeight w:val="406" w:hRule="atLeast"/>
        </w:trPr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</w:tr>
      <w:tr>
        <w:trPr>
          <w:trHeight w:val="406" w:hRule="atLeast"/>
        </w:trPr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r</w:t>
            </w:r>
          </w:p>
        </w:tc>
      </w:tr>
      <w:tr>
        <w:trPr>
          <w:trHeight w:val="406" w:hRule="atLeast"/>
        </w:trPr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v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</w:tr>
      <w:tr>
        <w:trPr>
          <w:trHeight w:val="406" w:hRule="atLeast"/>
        </w:trPr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6-2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1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érémonies du culte en usage dans une communauté religieuse, tradition, coutume, habitud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3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 règles, habituelles et précises ; cérémonial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3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dence, mesure du temps et de ses espaces, tempo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3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cepter sans résister (qqch. de pénible), consentir, se plier, se résoudre, se soumettr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3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enir sur (ce qu'on a dit ou fait), se dédire, renier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3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ndre vie, être de nouveau vivant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3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olument, avant tout, par-dessus tout, principalement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5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601"/>
        <w:gridCol w:w="612"/>
        <w:gridCol w:w="612"/>
        <w:gridCol w:w="612"/>
        <w:gridCol w:w="612"/>
      </w:tblGrid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y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0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6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5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te sans valeur; déchet, détritus, rebut, ordu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e remettre. Diminution de prix, abattement, escompte , rabais, réduction, ristourn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évérité, dureté extrême; rectitude, précision, fermet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e à feu courte et portative, pistolet à répéti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rivains, auteurs littérair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à la républiq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est partisan de changements radicaux et soudains, novateu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v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u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6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larer faussement qu'on ne connaît ou qu'on ne reconnaît pas (qqn), abjurer, se rétract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reste droit, résiste aux efforts de déformation, dur, raide, austère, inflexi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éparation brusque, fracture, action de briser, de romp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ivité, efficacité, effet, produit, gai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ignificatif, qui dévoile, qui signale, qui fait connaître; produit utilisé en photographie (développement)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ressusciter, retour de la mort à la vie, réapparition, renaiss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6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6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"/>
        <w:gridCol w:w="650"/>
        <w:gridCol w:w="650"/>
        <w:gridCol w:w="650"/>
        <w:gridCol w:w="650"/>
        <w:gridCol w:w="650"/>
      </w:tblGrid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é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0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7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35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 donné à certaines assemblées politiques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urs, contractions successives et saccadées du diaphragme lors d'une crise de larmes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face que présente une chose coupée. Manière dont une chose est divisée, coupe, intersection ; partie d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rds, doute, hésitation, pudeur, inquiétude sur un point de morale, incertitud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motion, impression, sentiment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un bon repas, très bien manger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énerver, s'agacer, perdre patienc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85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642"/>
        <w:gridCol w:w="642"/>
        <w:gridCol w:w="642"/>
        <w:gridCol w:w="642"/>
        <w:gridCol w:w="642"/>
      </w:tblGrid>
      <w:tr>
        <w:trPr>
          <w:trHeight w:val="460" w:hRule="atLeast"/>
        </w:trPr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r</w:t>
            </w:r>
          </w:p>
        </w:tc>
      </w:tr>
      <w:tr>
        <w:trPr>
          <w:trHeight w:val="460" w:hRule="atLeast"/>
        </w:trPr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t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g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460" w:hRule="atLeast"/>
        </w:trPr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  <w:tr>
        <w:trPr>
          <w:trHeight w:val="460" w:hRule="atLeast"/>
        </w:trPr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  <w:tr>
        <w:trPr>
          <w:trHeight w:val="460" w:hRule="atLeast"/>
        </w:trPr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t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7-2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21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chets où sont gravées l'effigie, les armes, la devise d'un souverain, d'un État ; empreintes, marques, tampon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s-officier d'un grade supérieur au caporal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r, s'évader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acclimater, s'habituer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éloigner momentanément, disparaîtr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de l'ardeur à servir quelqu'un; se dépêcher, se hâter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20"/>
        <w:gridCol w:w="620"/>
        <w:gridCol w:w="620"/>
        <w:gridCol w:w="628"/>
      </w:tblGrid>
      <w:tr>
        <w:trPr>
          <w:trHeight w:val="487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g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</w:tr>
      <w:tr>
        <w:trPr>
          <w:trHeight w:val="487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</w:tr>
      <w:tr>
        <w:trPr>
          <w:trHeight w:val="487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87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u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7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9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à la fois pur et calme, paisible, tranquill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à l'abri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aractère, qualité d'une personne dont la vie fut irréprochable, en tous points conforme aux lois de la morale et de la relig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projeter en avant impétueusement, foncer, ru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'empêcher de faire quelque chose; se priver de, ne pas prendre part à un vo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ectivité, cœur, humanité, tendresse, émo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656"/>
        <w:gridCol w:w="656"/>
        <w:gridCol w:w="656"/>
        <w:gridCol w:w="656"/>
        <w:gridCol w:w="656"/>
      </w:tblGrid>
      <w:tr>
        <w:trPr>
          <w:trHeight w:val="458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l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</w:tr>
      <w:tr>
        <w:trPr>
          <w:trHeight w:val="458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b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458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</w:tr>
      <w:tr>
        <w:trPr>
          <w:trHeight w:val="458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r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7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ure donnant une représentation simplifiée ou symbolique (d'un objet, d'un processus), esquisse, caneva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d’une surface, d’un volume, d’un territoire. Ensemble d'entreprises exerçant la même activité principale, branche, domai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me, tranquillité d’esprit, quiétud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pas se fier, ne pas faire confi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dre conscience, défaill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urir à, consulter, se rapport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658"/>
        <w:gridCol w:w="658"/>
        <w:gridCol w:w="658"/>
        <w:gridCol w:w="658"/>
        <w:gridCol w:w="658"/>
      </w:tblGrid>
      <w:tr>
        <w:trPr>
          <w:trHeight w:val="462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</w:tr>
      <w:tr>
        <w:trPr>
          <w:trHeight w:val="462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</w:tr>
      <w:tr>
        <w:trPr>
          <w:trHeight w:val="462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é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</w:tr>
      <w:tr>
        <w:trPr>
          <w:trHeight w:val="462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 à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0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8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3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rcer la répression avec rigueur, punir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ue tranchée ouverte dans la terre par la charrue, fente profond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uvais traitements corporels exercés sur qqn qu'on a sous son autorité, brutalité, maltraitanc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rtement d'une personne, d'un animal qui boit et mange avec modération, frugalité, retenu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iter, quémander, interpeller, appeler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à une doctrine ou une organisation sociale; proche du peupl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re à une espèce et à elle seule, particulier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8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404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404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</w:tr>
      <w:tr>
        <w:trPr>
          <w:trHeight w:val="404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é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</w:tr>
      <w:tr>
        <w:trPr>
          <w:trHeight w:val="404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s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</w:tr>
      <w:tr>
        <w:trPr>
          <w:trHeight w:val="404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8-2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1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l'apparence de la soie, est doux et brillant comme la soi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, bruyant, éclatant, qu'on entend de loin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ombre, mélancolique; qui dissimule ses sentiments, hypocrite, dissimulé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fixé, qui n'évolue pas, immobil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éissance, docilité, action d'accepter une autorité contre laquelle on a lutté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Étude scientifique des faits sociaux humains et étudiés dans leur ensemble ou à un haut degré de généralité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aractère rare et exceptionnel de ce qui se distingue, bizarrerie, étrangeté, originalité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5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601"/>
        <w:gridCol w:w="612"/>
        <w:gridCol w:w="612"/>
        <w:gridCol w:w="612"/>
        <w:gridCol w:w="612"/>
      </w:tblGrid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m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1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8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9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mangent, boivent avec modération, qui manifestent de la simplicité; frugaux, modérés, réservés, discret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le, balle, bille, globe, mappemond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ir, entacher, corrompre, infecter, pollu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au dessus des autres, indépendant; prince, monarque, roi, chef d'Éta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en dessous du niveau du sol, caché, obscu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vant qui s'occupe des faits sociaux, qui étudie les formes de sociabilités et de société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98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664"/>
        <w:gridCol w:w="664"/>
        <w:gridCol w:w="664"/>
        <w:gridCol w:w="664"/>
        <w:gridCol w:w="664"/>
      </w:tblGrid>
      <w:tr>
        <w:trPr>
          <w:trHeight w:val="474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v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è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474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474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</w:tr>
      <w:tr>
        <w:trPr>
          <w:trHeight w:val="474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n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8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ours prononcé en chaire par un prédicateur, discours moralisant, remontr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esse solennelle, parole, pacte, engagement fer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célébré en grandes pompes, qui se fait avec apparat; officiel, cérémonieux, grav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e dépendance d'une personne ou d'une nation soumise à une autre. Esclavage, soumission, sujé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rme qui se profile en noir sur un fond clair; dessin aux contours schématiques; allure ou ligne générale d'une personn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lever, ôter, retrancher; échapper, dédui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658"/>
        <w:gridCol w:w="658"/>
        <w:gridCol w:w="658"/>
        <w:gridCol w:w="658"/>
        <w:gridCol w:w="658"/>
      </w:tblGrid>
      <w:tr>
        <w:trPr>
          <w:trHeight w:val="483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v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h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e</w:t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1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9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3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rrive en très peu de temps, soudain, brusque, instantané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urance, garantie, sécurité, précision, habileté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apte à la reproduction, à la fécondation; aride, improductif, inculte, infertil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l, qui correspond à un avis isolé ou unique, partial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constitue un symbole repose sur des symboles, allégorique, emblématique, figuratif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à l'art de la guerre, militaire, tactiqu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procède avec méthode, selon un ordre cohérent; méthodiqu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83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639"/>
        <w:gridCol w:w="639"/>
        <w:gridCol w:w="639"/>
        <w:gridCol w:w="639"/>
        <w:gridCol w:w="639"/>
      </w:tblGrid>
      <w:tr>
        <w:trPr>
          <w:trHeight w:val="442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j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û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b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</w:tr>
      <w:tr>
        <w:trPr>
          <w:trHeight w:val="442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t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</w:tr>
      <w:tr>
        <w:trPr>
          <w:trHeight w:val="442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</w:tr>
      <w:tr>
        <w:trPr>
          <w:trHeight w:val="442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m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e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f</w:t>
            </w:r>
          </w:p>
        </w:tc>
      </w:tr>
      <w:tr>
        <w:trPr>
          <w:trHeight w:val="442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9-2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22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ision juridique; textes de lois qui règlent la situation d'un groupe, règlement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can, chahut, vacarme insupportabl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très haut, dans la hiérarchie des valeurs (morales, esthétiques); qui mérite l'admiration, divin, extraordinaire, noble, parfait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nière dont un bâtiment est construit, agencement, armature, infrastructure, squelett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mettre, donner une place inférieure, une importance secondair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able, qui a la capacité de, apte; sensible aux critiques, qui se vexe facilement, chatouilleux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609"/>
        <w:gridCol w:w="620"/>
        <w:gridCol w:w="620"/>
        <w:gridCol w:w="620"/>
        <w:gridCol w:w="620"/>
      </w:tblGrid>
      <w:tr>
        <w:trPr>
          <w:trHeight w:val="517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</w:tr>
      <w:tr>
        <w:trPr>
          <w:trHeight w:val="517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p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</w:t>
            </w:r>
          </w:p>
        </w:tc>
      </w:tr>
      <w:tr>
        <w:trPr>
          <w:trHeight w:val="517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  <w:tr>
        <w:trPr>
          <w:trHeight w:val="517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e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1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9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7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ont une douceur délicieuse, agréables, délicieux, doux, exqui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d'un bois ou d'une forêt où on ne trouve que des arbres de faible dimension que l'on coupe à intervalles régulier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naître, provoquer, caus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à la place de, changer, remplacer, interverti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pothèse, idée par forcément vérifi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mettre un message par télégramm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p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v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9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aître brusquement, jaill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onnement profond, stupéfaction, hébétud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ération qui constitue à rassembler des éléments pour en faire un tout, raisonnement, démarche qui part du simple pour aboutir au tout, combinaison, reconstitu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spécialisée dans un corps de métier, professionne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Étude méthodique de faits à l'aide de nombres, de graphiques, de classement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ière faite avec instance et soumission, adjuration, implora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3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672"/>
        <w:gridCol w:w="672"/>
        <w:gridCol w:w="672"/>
        <w:gridCol w:w="672"/>
        <w:gridCol w:w="672"/>
      </w:tblGrid>
      <w:tr>
        <w:trPr>
          <w:trHeight w:val="381" w:hRule="atLeast"/>
        </w:trPr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p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p</w:t>
            </w:r>
          </w:p>
        </w:tc>
      </w:tr>
      <w:tr>
        <w:trPr>
          <w:trHeight w:val="381" w:hRule="atLeast"/>
        </w:trPr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  <w:tr>
        <w:trPr>
          <w:trHeight w:val="381" w:hRule="atLeast"/>
        </w:trPr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381" w:hRule="atLeast"/>
        </w:trPr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g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è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381" w:hRule="atLeast"/>
        </w:trPr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1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0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ulsion bruyante d'air à travers la glotte et par la bouch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arbre aux feuilles d'un vert clair très doux; on fait des infusions calmantes avec sa fleur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trahir, de manquer au devoir de fidélité, déloyauté, félonie, parjur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rame, événement dramatique; oeuvre de la littérature dont les événements aboutissent à des actions tragiques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par laquelle on s'efforce, on essaie d'obtenir un résultat, essai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laisse passer la lumière, cristallin, limpide; translucide; clair, évident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7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626"/>
        <w:gridCol w:w="626"/>
        <w:gridCol w:w="626"/>
        <w:gridCol w:w="626"/>
        <w:gridCol w:w="626"/>
      </w:tblGrid>
      <w:tr>
        <w:trPr>
          <w:trHeight w:val="490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</w:tr>
      <w:tr>
        <w:trPr>
          <w:trHeight w:val="490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</w:tr>
      <w:tr>
        <w:trPr>
          <w:trHeight w:val="490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d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h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e</w:t>
            </w:r>
          </w:p>
        </w:tc>
      </w:tr>
      <w:tr>
        <w:trPr>
          <w:trHeight w:val="490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l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30-2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2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position ou théorie particulière qu'on tient pour vraie et qu'on s'engage à défendre par des arguments, doctrine, opinion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semble d'idées, de concepts abstraits organisés et appliqué à un domaine particulier; doctrine, thèse, conception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du domaine du temps, des choses qui passent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inspire une émotion intense, par son caractère effrayant ou funeste, dramatique, émouvant, terribl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relatif à la terre, au sol, à notre planèt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 destiné à mesurer la températur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611"/>
        <w:gridCol w:w="623"/>
        <w:gridCol w:w="623"/>
        <w:gridCol w:w="623"/>
        <w:gridCol w:w="623"/>
      </w:tblGrid>
      <w:tr>
        <w:trPr>
          <w:trHeight w:val="517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e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517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517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è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o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</w:tr>
      <w:tr>
        <w:trPr>
          <w:trHeight w:val="517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se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1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0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rer le lait de la femelle de certains animaux domestiques en pressant le pis ou mécaniqu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opération consistant à entrelacer des fibres textiles pour produire des étoffes, des tissu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u où l'on rend la Justice, prétoi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gité, souvent excité, bruyant, vif, remuant, pétulant, impétue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rtement à l'égard de quelqu'un; action de nourrir, de soigner; salaire, paye, gai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'élève au-dessus d'un niveau donné, ou au-dessus du niveau moyen, sublime, supéri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b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b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30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2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nier, final (dans le temps)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2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ne tient pas parole, parjure, délateur, judas; déloyal, félon, fourb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2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nchant, disposition, envie; orientation commune à certaines personn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2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e qui porte à enfreindre une loi religieuse ou morale; impulsion qui pousse au péché, qui incite à l'ac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2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ffliger de souffrances physiques ou morales, harceler, maltraiter, inquiéter, tracasser, importun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2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à tout ce qui touche au téléphon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1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653"/>
        <w:gridCol w:w="653"/>
        <w:gridCol w:w="653"/>
        <w:gridCol w:w="653"/>
        <w:gridCol w:w="653"/>
      </w:tblGrid>
      <w:tr>
        <w:trPr>
          <w:trHeight w:val="447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î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</w:t>
            </w:r>
          </w:p>
        </w:tc>
      </w:tr>
      <w:tr>
        <w:trPr>
          <w:trHeight w:val="447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447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47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  <w:tr>
        <w:trPr>
          <w:trHeight w:val="447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1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36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oralité, débauche, inconduite, luxur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ettre par un vœu, consacrer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uer, parler très favorablement de quelqu'un; exagérer ses mérites, se flatter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ce, vitalité, énergie, ardeur, puissance, verdeur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ndre de l'âge, décliner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5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face de, en présence de, devant, en regard; tête à têt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2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"/>
        <w:gridCol w:w="654"/>
        <w:gridCol w:w="654"/>
        <w:gridCol w:w="654"/>
        <w:gridCol w:w="654"/>
      </w:tblGrid>
      <w:tr>
        <w:trPr>
          <w:trHeight w:val="507" w:hRule="atLeast"/>
        </w:trPr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s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r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</w:t>
            </w:r>
          </w:p>
        </w:tc>
      </w:tr>
      <w:tr>
        <w:trPr>
          <w:trHeight w:val="507" w:hRule="atLeast"/>
        </w:trPr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à-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</w:tr>
      <w:tr>
        <w:trPr>
          <w:trHeight w:val="507" w:hRule="atLeast"/>
        </w:trPr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-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507" w:hRule="atLeast"/>
        </w:trPr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31-2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2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ive ardeur à servir une personne ou une cause à laquelle on est sincèrement dévoué, dévouement, empressement. cœur, enthousiasme, flamm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concerne, qui constitue la vie, indispensable. Qui touche à l'essentiel de la vie, fondamental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tance préparée à partir de microbes qui, inoculée à un individu, lui confère une immunité contre le germe correspondant; antidot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lément radioactif naturel, métal gris dur (symbole: U)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ttirance très forte pour une profession, une religion, une activité moralement élevé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  <w:tr>
        <w:trPr>
          <w:trHeight w:val="4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veillance attentive, guet, attention soutenue, état de veille, de gard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2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12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19"/>
        <w:gridCol w:w="630"/>
        <w:gridCol w:w="630"/>
        <w:gridCol w:w="630"/>
      </w:tblGrid>
      <w:tr>
        <w:trPr>
          <w:trHeight w:val="528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l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</w:tr>
      <w:tr>
        <w:trPr>
          <w:trHeight w:val="528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è</w:t>
            </w:r>
          </w:p>
        </w:tc>
      </w:tr>
      <w:tr>
        <w:trPr>
          <w:trHeight w:val="528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um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c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</w:tr>
      <w:tr>
        <w:trPr>
          <w:trHeight w:val="528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2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1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face quelconque; partie importante (d'une surface ou d'un volume). Espace, région, portion de territo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diriger la vue, le regard, ambition, désir, dessein, intention, objecti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aisance, fatuité, orgueil, prétention, suffisanc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, végétation, botanique, flore ; arbre, céréale, légume, frui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sier, brut, ordinaire, commun, banal, quelconque, bas, trivia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ostile aux étrangers, à tout ce qui vient de l'étranger, chauvi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98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664"/>
        <w:gridCol w:w="664"/>
        <w:gridCol w:w="664"/>
        <w:gridCol w:w="664"/>
        <w:gridCol w:w="664"/>
      </w:tblGrid>
      <w:tr>
        <w:trPr>
          <w:trHeight w:val="508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é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u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g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</w:tr>
      <w:tr>
        <w:trPr>
          <w:trHeight w:val="508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é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o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</w:tr>
      <w:tr>
        <w:trPr>
          <w:trHeight w:val="508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é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l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31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ter par la bouche, régurgiter, rend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erbe qui signifie "et même", "et en plus"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ille qui n'a jamais eu de relations sexuelles complètes, pucelle, Qui n'a jamais été touché, sali, souillé, terni ou simplement utilisé, blanc, intac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'un rouge vif et léger, du ton de la peau (lèvres); rubicond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nt la force, la santé est épanouie; qui se développe, agit avec facilité et puissance, fort, solide; nerveux, robuste, puissa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strument de musique à percussion, formé de lames de bois de longueurs inégales, sur lesquelles on frappe avec des petits maillets spéciaux (mailloches),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658"/>
        <w:gridCol w:w="658"/>
        <w:gridCol w:w="658"/>
        <w:gridCol w:w="658"/>
        <w:gridCol w:w="658"/>
      </w:tblGrid>
      <w:tr>
        <w:trPr>
          <w:trHeight w:val="525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</w:tr>
      <w:tr>
        <w:trPr>
          <w:trHeight w:val="525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r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y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</w:tr>
      <w:tr>
        <w:trPr>
          <w:trHeight w:val="525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l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360" w:top="719" w:footer="39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>
        <w:i/>
        <w:i/>
        <w:sz w:val="20"/>
      </w:rPr>
    </w:pPr>
    <w:r>
      <w:rPr>
        <w:i/>
        <w:sz w:val="20"/>
      </w:rPr>
      <mc:AlternateContent>
        <mc:Choice Requires="wps">
          <w:drawing>
            <wp:inline distT="0" distB="0" distL="0" distR="0">
              <wp:extent cx="6400800" cy="19050"/>
              <wp:effectExtent l="0" t="0" r="0" b="0"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03.9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>
        <w:i/>
        <w:i/>
        <w:sz w:val="12"/>
      </w:rPr>
    </w:pPr>
    <w:r>
      <w:rPr>
        <w:i/>
        <w:sz w:val="20"/>
      </w:rPr>
      <w:t>Mots Méli-mélo</w:t>
      <w:tab/>
    </w:r>
    <w:r>
      <w:rPr>
        <w:b/>
        <w:i/>
        <w:sz w:val="20"/>
      </w:rPr>
      <w:t>Vocs 9e</w:t>
    </w:r>
    <w:r>
      <w:rPr>
        <w:sz w:val="14"/>
      </w:rPr>
      <w:tab/>
    </w:r>
    <w:r>
      <w:rPr>
        <w:i/>
        <w:sz w:val="12"/>
      </w:rPr>
      <w:t xml:space="preserve">pf - </w:t>
    </w:r>
    <w:r>
      <w:rPr>
        <w:i/>
        <w:sz w:val="12"/>
      </w:rPr>
      <w:fldChar w:fldCharType="begin"/>
    </w:r>
    <w:r>
      <w:rPr>
        <w:sz w:val="12"/>
        <w:i/>
      </w:rPr>
      <w:instrText xml:space="preserve"> DATE \@"dd.MM.yyyy" </w:instrText>
    </w:r>
    <w:r>
      <w:rPr>
        <w:sz w:val="12"/>
        <w:i/>
      </w:rPr>
      <w:fldChar w:fldCharType="separate"/>
    </w:r>
    <w:r>
      <w:rPr>
        <w:sz w:val="12"/>
        <w:i/>
      </w:rPr>
      <w:t>30.07.2026</w:t>
    </w:r>
    <w:r>
      <w:rPr>
        <w:sz w:val="12"/>
        <w:i/>
      </w:rPr>
      <w:fldChar w:fldCharType="end"/>
    </w:r>
  </w:p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jc w:val="center"/>
      <w:rPr/>
    </w:pPr>
    <w:r>
      <w:rPr>
        <w:i/>
        <w:sz w:val="16"/>
        <w:szCs w:val="22"/>
      </w:rPr>
      <w:t>Pas de déterminants ; traits d’union, apostrophes et espaces comptent comme une lett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80" w:leader="none"/>
      </w:tabs>
      <w:rPr>
        <w:b/>
        <w:b/>
        <w:color w:val="FF0000"/>
        <w:u w:val="single"/>
      </w:rPr>
    </w:pPr>
    <w:r>
      <w:rPr>
        <w:b/>
        <w:u w:val="single"/>
      </w:rPr>
      <w:t>Mots Méli-Mélo</w:t>
      <w:tab/>
    </w:r>
    <w:r>
      <w:rPr>
        <w:b/>
        <w:sz w:val="36"/>
        <w:u w:val="single"/>
      </w:rPr>
      <w:t>Vocabulaire 9e</w:t>
    </w:r>
    <w:r>
      <w:rPr>
        <w:b/>
        <w:u w:val="single"/>
      </w:rPr>
      <w:tab/>
    </w:r>
  </w:p>
  <w:p>
    <w:pPr>
      <w:pStyle w:val="Header"/>
      <w:tabs>
        <w:tab w:val="clear" w:pos="9072"/>
        <w:tab w:val="center" w:pos="4536" w:leader="none"/>
        <w:tab w:val="right" w:pos="10080" w:leader="none"/>
      </w:tabs>
      <w:rPr>
        <w:b/>
        <w:b/>
        <w:color w:val="FF0000"/>
        <w:sz w:val="12"/>
        <w:u w:val="single"/>
      </w:rPr>
    </w:pPr>
    <w:r>
      <w:rPr>
        <w:b/>
        <w:color w:val="FF0000"/>
        <w:sz w:val="12"/>
        <w:u w:val="single"/>
      </w:rPr>
    </w:r>
  </w:p>
  <w:p>
    <w:pPr>
      <w:pStyle w:val="Normal"/>
      <w:rPr>
        <w:b/>
        <w:b/>
      </w:rPr>
    </w:pPr>
    <w:r>
      <w:rPr/>
      <w:t xml:space="preserve">A l’aide des définitions des mots et des groupes de lettres du tableau du bas, écrire les réponses du tableau du haut. </w:t>
    </w:r>
    <w:r>
      <w:rPr>
        <w:b/>
      </w:rPr>
      <w:t xml:space="preserve">Chaque groupe de lettres doit être utilisé une fois et </w:t>
    </w:r>
    <w:r>
      <w:rPr>
        <w:b/>
        <w:u w:val="single"/>
      </w:rPr>
      <w:t>une fois seulement</w:t>
    </w:r>
    <w:r>
      <w:rPr>
        <w:b/>
      </w:rPr>
      <w:t>.</w:t>
    </w:r>
  </w:p>
  <w:p>
    <w:pPr>
      <w:pStyle w:val="Normal"/>
      <w:rPr>
        <w:b/>
        <w:b/>
      </w:rPr>
    </w:pPr>
    <w:r>
      <w:rPr>
        <w:b/>
      </w:rPr>
      <mc:AlternateContent>
        <mc:Choice Requires="wps">
          <w:drawing>
            <wp:inline distT="0" distB="0" distL="0" distR="0">
              <wp:extent cx="6400800" cy="19050"/>
              <wp:effectExtent l="0" t="0" r="0" b="0"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03.9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4:09:00Z</dcterms:created>
  <dc:creator>Pierre F.</dc:creator>
  <dc:description/>
  <cp:keywords/>
  <dc:language>en-US</dc:language>
  <cp:lastModifiedBy>Pierre F.</cp:lastModifiedBy>
  <cp:lastPrinted>2012-09-06T13:15:00Z</cp:lastPrinted>
  <dcterms:modified xsi:type="dcterms:W3CDTF">2012-09-06T11:15:00Z</dcterms:modified>
  <cp:revision>7</cp:revision>
  <dc:subject/>
  <dc:title>Voc 1-1</dc:title>
</cp:coreProperties>
</file>