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295900</wp:posOffset>
                </wp:positionH>
                <wp:positionV relativeFrom="paragraph">
                  <wp:posOffset>-937260</wp:posOffset>
                </wp:positionV>
                <wp:extent cx="1143000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2pt;mso-wrap-distance-left:9.05pt;mso-wrap-distance-right:9.05pt;mso-wrap-distance-top:0pt;mso-wrap-distance-bottom:0pt;margin-top:-73.8pt;mso-position-vertical-relative:text;margin-left:4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Corrigé Vo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-1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ntrée, ouverture, chemin, voie, porte; cris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ccès</w:t>
            </w:r>
          </w:p>
        </w:tc>
      </w:tr>
      <w:tr>
        <w:trPr>
          <w:trHeight w:val="4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Cabri, petit de la chèvre et du mouton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gneau</w:t>
            </w:r>
          </w:p>
        </w:tc>
      </w:tr>
      <w:tr>
        <w:trPr>
          <w:trHeight w:val="4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ndre plus doux, arrondir, sucr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doucir</w:t>
            </w:r>
          </w:p>
        </w:tc>
      </w:tr>
      <w:tr>
        <w:trPr>
          <w:trHeight w:val="4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érodrome, installations permettant d'accueillir des avion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éroport</w:t>
            </w:r>
          </w:p>
        </w:tc>
      </w:tr>
      <w:tr>
        <w:trPr>
          <w:trHeight w:val="4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ettre avec, associ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djoindre</w:t>
            </w:r>
          </w:p>
        </w:tc>
      </w:tr>
      <w:tr>
        <w:trPr>
          <w:trHeight w:val="4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rner, décorer, rendre plus agréabl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grémenter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820" w:type="dxa"/>
        <w:jc w:val="left"/>
        <w:tblInd w:w="62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598"/>
        <w:gridCol w:w="656"/>
        <w:gridCol w:w="656"/>
        <w:gridCol w:w="656"/>
        <w:gridCol w:w="598"/>
      </w:tblGrid>
      <w:tr>
        <w:trPr>
          <w:trHeight w:val="561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o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g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jo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é</w:t>
            </w:r>
          </w:p>
        </w:tc>
      </w:tr>
      <w:tr>
        <w:trPr>
          <w:trHeight w:val="561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ès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g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</w:tr>
      <w:tr>
        <w:trPr>
          <w:trHeight w:val="561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é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o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re</w:t>
            </w:r>
          </w:p>
        </w:tc>
      </w:tr>
      <w:tr>
        <w:trPr>
          <w:trHeight w:val="561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t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r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5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8"/>
        </w:rPr>
        <w:t>Voc 1-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0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eastAsia="fr-CH"/>
              </w:rPr>
            </w:pPr>
            <w:r>
              <w:rPr>
                <w:color w:val="000000"/>
                <w:sz w:val="22"/>
                <w:szCs w:val="20"/>
                <w:lang w:eastAsia="fr-CH"/>
              </w:rPr>
              <w:t>Changer l'air d'une pièce, ventil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érer</w:t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eastAsia="fr-CH"/>
              </w:rPr>
            </w:pPr>
            <w:r>
              <w:rPr>
                <w:color w:val="000000"/>
                <w:sz w:val="22"/>
                <w:szCs w:val="20"/>
                <w:lang w:eastAsia="fr-CH"/>
              </w:rPr>
              <w:t>Convenir, plaire, accept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gréer</w:t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Mobilité, vivacité des gestes; déplacement rapide et préci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gilité</w:t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Attribuer à; toucher, faire de la pei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ffecter</w:t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eastAsia="fr-CH"/>
              </w:rPr>
            </w:pPr>
            <w:r>
              <w:rPr>
                <w:color w:val="000000"/>
                <w:sz w:val="22"/>
                <w:szCs w:val="20"/>
                <w:lang w:eastAsia="fr-CH"/>
              </w:rPr>
              <w:t>Faire face à, braver le dang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ffronter</w:t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eastAsia="fr-CH"/>
              </w:rPr>
            </w:pPr>
            <w:r>
              <w:rPr>
                <w:color w:val="000000"/>
                <w:sz w:val="22"/>
                <w:szCs w:val="20"/>
                <w:lang w:eastAsia="fr-CH"/>
              </w:rPr>
              <w:t>Ovation, applaudissement, hourra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ccla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6">
                <wp:simplePos x="0" y="0"/>
                <wp:positionH relativeFrom="margin">
                  <wp:align>right</wp:align>
                </wp:positionH>
                <wp:positionV relativeFrom="paragraph">
                  <wp:posOffset>12700</wp:posOffset>
                </wp:positionV>
                <wp:extent cx="2463800" cy="14814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66"/>
                              <w:gridCol w:w="608"/>
                              <w:gridCol w:w="666"/>
                              <w:gridCol w:w="666"/>
                              <w:gridCol w:w="666"/>
                              <w:gridCol w:w="608"/>
                            </w:tblGrid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f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é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r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r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é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f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t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l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t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on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té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116.65pt;mso-wrap-distance-left:7.05pt;mso-wrap-distance-right:0pt;mso-wrap-distance-top:0pt;mso-wrap-distance-bottom:0pt;margin-top:1pt;mso-position-vertical-relative:text;margin-left:31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66"/>
                        <w:gridCol w:w="608"/>
                        <w:gridCol w:w="666"/>
                        <w:gridCol w:w="666"/>
                        <w:gridCol w:w="666"/>
                        <w:gridCol w:w="608"/>
                      </w:tblGrid>
                      <w:tr>
                        <w:trPr>
                          <w:trHeight w:val="572" w:hRule="atLeast"/>
                        </w:trPr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f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é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r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l</w:t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r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c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é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n</w:t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f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t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l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t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er</w:t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on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té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372100</wp:posOffset>
                </wp:positionH>
                <wp:positionV relativeFrom="paragraph">
                  <wp:posOffset>-957580</wp:posOffset>
                </wp:positionV>
                <wp:extent cx="1143000" cy="294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2pt;mso-wrap-distance-left:9.05pt;mso-wrap-distance-right:9.05pt;mso-wrap-distance-top:0pt;mso-wrap-distance-bottom:0pt;margin-top:-75.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Corrigé Vo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-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3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Mobile, vif; qui se déplace avec rapidité et précis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gile</w:t>
            </w:r>
          </w:p>
        </w:tc>
      </w:tr>
      <w:tr>
        <w:trPr>
          <w:trHeight w:val="40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eastAsia="fr-CH"/>
              </w:rPr>
            </w:pPr>
            <w:r>
              <w:rPr>
                <w:color w:val="000000"/>
                <w:sz w:val="22"/>
                <w:szCs w:val="20"/>
                <w:lang w:eastAsia="fr-CH"/>
              </w:rPr>
              <w:t>Arriver, atteindre, parvenir à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ccéder</w:t>
            </w:r>
          </w:p>
        </w:tc>
      </w:tr>
      <w:tr>
        <w:trPr>
          <w:trHeight w:val="40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Pardonner, libérer qqun de ses faut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bsoudre</w:t>
            </w:r>
          </w:p>
        </w:tc>
      </w:tr>
      <w:tr>
        <w:trPr>
          <w:trHeight w:val="40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  <w:lang w:eastAsia="fr-CH"/>
              </w:rPr>
            </w:pPr>
            <w:r>
              <w:rPr>
                <w:color w:val="000000"/>
                <w:sz w:val="22"/>
                <w:szCs w:val="20"/>
                <w:lang w:eastAsia="fr-CH"/>
              </w:rPr>
              <w:t>Qui se rapporte aux sentiments, à l'amitié, l'amour..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ffectif</w:t>
            </w:r>
          </w:p>
        </w:tc>
      </w:tr>
      <w:tr>
        <w:trPr>
          <w:trHeight w:val="40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Acte de violence, physique, verbal..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gression</w:t>
            </w:r>
          </w:p>
        </w:tc>
      </w:tr>
      <w:tr>
        <w:trPr>
          <w:trHeight w:val="40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Aimer, avoir du plaisir à, avoir de la tendresse po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ffectionn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7">
                <wp:simplePos x="0" y="0"/>
                <wp:positionH relativeFrom="margin">
                  <wp:align>right</wp:align>
                </wp:positionH>
                <wp:positionV relativeFrom="paragraph">
                  <wp:posOffset>92710</wp:posOffset>
                </wp:positionV>
                <wp:extent cx="2473960" cy="136715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960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69"/>
                              <w:gridCol w:w="610"/>
                              <w:gridCol w:w="669"/>
                              <w:gridCol w:w="669"/>
                              <w:gridCol w:w="669"/>
                              <w:gridCol w:w="610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é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le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f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t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f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t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o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on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n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d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f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8pt;height:107.65pt;mso-wrap-distance-left:7.05pt;mso-wrap-distance-right:0pt;mso-wrap-distance-top:0pt;mso-wrap-distance-bottom:0pt;margin-top:7.3pt;mso-position-vertical-relative:text;margin-left:30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9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69"/>
                        <w:gridCol w:w="610"/>
                        <w:gridCol w:w="669"/>
                        <w:gridCol w:w="669"/>
                        <w:gridCol w:w="669"/>
                        <w:gridCol w:w="610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6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é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c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e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le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f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t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s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f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t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o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on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er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n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d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f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8"/>
        </w:rPr>
        <w:t>Voc 1-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latif à l'aviation, aux objets volants identifié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érien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rsonne qui aide à accomplir une tâche, second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djoint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luer par des cris, applaud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cclamer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enaçant, violent, bataill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gressif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imant, tendre, très genti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ffectueux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endrement, amoureus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ffectueus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8">
                <wp:simplePos x="0" y="0"/>
                <wp:positionH relativeFrom="page">
                  <wp:posOffset>4443730</wp:posOffset>
                </wp:positionH>
                <wp:positionV relativeFrom="paragraph">
                  <wp:posOffset>86360</wp:posOffset>
                </wp:positionV>
                <wp:extent cx="2560320" cy="169227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69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72"/>
                              <w:gridCol w:w="672"/>
                              <w:gridCol w:w="672"/>
                              <w:gridCol w:w="672"/>
                              <w:gridCol w:w="672"/>
                              <w:gridCol w:w="672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f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jo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d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i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f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t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é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s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s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m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x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33.25pt;mso-wrap-distance-left:7.05pt;mso-wrap-distance-right:7.05pt;mso-wrap-distance-top:0pt;mso-wrap-distance-bottom:0pt;margin-top:6.8pt;mso-position-vertical-relative:text;margin-left:349.9pt;mso-position-horizontal-relative:page">
                <v:fill opacity="0f"/>
                <v:textbox inset="0in,0in,0in,0in">
                  <w:txbxContent>
                    <w:tbl>
                      <w:tblPr>
                        <w:tblW w:w="403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72"/>
                        <w:gridCol w:w="672"/>
                        <w:gridCol w:w="672"/>
                        <w:gridCol w:w="672"/>
                        <w:gridCol w:w="672"/>
                        <w:gridCol w:w="672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67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f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jo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d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e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67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i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f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c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t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é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t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67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s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l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nt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67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s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m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f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67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x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372100</wp:posOffset>
                </wp:positionH>
                <wp:positionV relativeFrom="paragraph">
                  <wp:posOffset>-957580</wp:posOffset>
                </wp:positionV>
                <wp:extent cx="1143000" cy="2946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2pt;mso-wrap-distance-left:9.05pt;mso-wrap-distance-right:9.05pt;mso-wrap-distance-top:0pt;mso-wrap-distance-bottom:0pt;margin-top:-75.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- 1</w:t>
      </w:r>
    </w:p>
    <w:p>
      <w:pPr>
        <w:pStyle w:val="Normal"/>
        <w:rPr>
          <w:b/>
          <w:b/>
          <w:sz w:val="18"/>
          <w:szCs w:val="16"/>
          <w:u w:val="single"/>
        </w:rPr>
      </w:pPr>
      <w:r>
        <w:rPr>
          <w:b/>
          <w:sz w:val="18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3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r, piquant, mordant, acerb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igre</w:t>
            </w:r>
          </w:p>
        </w:tc>
      </w:tr>
      <w:tr>
        <w:trPr>
          <w:trHeight w:val="4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emière idée que l'on peut avoir d'une chose vue rapidement; estimation; exposé sommair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perçu</w:t>
            </w:r>
          </w:p>
        </w:tc>
      </w:tr>
      <w:tr>
        <w:trPr>
          <w:trHeight w:val="4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calme, adoucir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paiser</w:t>
            </w:r>
          </w:p>
        </w:tc>
      </w:tr>
      <w:tr>
        <w:trPr>
          <w:trHeight w:val="4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 saveur âcre, acid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mertume</w:t>
            </w:r>
          </w:p>
        </w:tc>
      </w:tr>
      <w:tr>
        <w:trPr>
          <w:trHeight w:val="4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tasser, faire des piles plus ou moins ordonnées, mettre en tas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monceler</w:t>
            </w:r>
          </w:p>
        </w:tc>
      </w:tr>
      <w:tr>
        <w:trPr>
          <w:trHeight w:val="4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isiblement, vraisemblablement, en principe, selon toute apparenc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pparemment</w:t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6"/>
        </w:rPr>
      </w:pPr>
      <w:r>
        <w:rPr>
          <w:b/>
          <w:bCs/>
          <w:sz w:val="18"/>
          <w:szCs w:val="16"/>
        </w:rPr>
      </w:r>
    </w:p>
    <w:tbl>
      <w:tblPr>
        <w:tblW w:w="3816" w:type="dxa"/>
        <w:jc w:val="left"/>
        <w:tblInd w:w="62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548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a</w:t>
            </w:r>
          </w:p>
        </w:tc>
      </w:tr>
      <w:tr>
        <w:trPr>
          <w:trHeight w:val="548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r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</w:tr>
      <w:tr>
        <w:trPr>
          <w:trHeight w:val="548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r</w:t>
            </w:r>
          </w:p>
        </w:tc>
      </w:tr>
      <w:tr>
        <w:trPr>
          <w:trHeight w:val="548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ç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/>
      </w:pPr>
      <w:r>
        <w:rPr>
          <w:b/>
          <w:sz w:val="28"/>
        </w:rPr>
        <w:t>Voc 2- 2</w:t>
      </w:r>
    </w:p>
    <w:p>
      <w:pPr>
        <w:pStyle w:val="Normal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0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Qui a des relations sexuelles avec une personne non marié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mant</w:t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Qui manque de zèle et de compétence; personne qui aime certaines choses, qui cultive et recherch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mateur</w:t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Écraser, rabattre, étaler, rendre minc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platir</w:t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Qui se montre clairement aux yeux; visible; évident, clair; Qui n'est pas tel qu'il paraît être, prétendu, tromp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pparent</w:t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Qui se rapporte aux ancêtres; très âgé, vieux; immémoria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ncestral</w:t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Qui suit l'ordre établi des lettres de l'alphabet, de A à Z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lphabétique</w:t>
            </w:r>
          </w:p>
        </w:tc>
      </w:tr>
    </w:tbl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9">
                <wp:simplePos x="0" y="0"/>
                <wp:positionH relativeFrom="margin">
                  <wp:align>right</wp:align>
                </wp:positionH>
                <wp:positionV relativeFrom="paragraph">
                  <wp:posOffset>31750</wp:posOffset>
                </wp:positionV>
                <wp:extent cx="2327910" cy="1367155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910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1"/>
                              <w:gridCol w:w="611"/>
                              <w:gridCol w:w="611"/>
                              <w:gridCol w:w="611"/>
                              <w:gridCol w:w="611"/>
                              <w:gridCol w:w="611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t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e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p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t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p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p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a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ét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pa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q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ur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ir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3pt;height:107.65pt;mso-wrap-distance-left:7.05pt;mso-wrap-distance-right:0pt;mso-wrap-distance-top:0pt;mso-wrap-distance-bottom:0pt;margin-top:2.5pt;mso-position-vertical-relative:text;margin-left:32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6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1"/>
                        <w:gridCol w:w="611"/>
                        <w:gridCol w:w="611"/>
                        <w:gridCol w:w="611"/>
                        <w:gridCol w:w="611"/>
                        <w:gridCol w:w="611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t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e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ph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t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p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t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p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a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ét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pa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al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q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ur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ir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372100</wp:posOffset>
                </wp:positionH>
                <wp:positionV relativeFrom="paragraph">
                  <wp:posOffset>-957580</wp:posOffset>
                </wp:positionV>
                <wp:extent cx="1143000" cy="2946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2pt;mso-wrap-distance-left:9.05pt;mso-wrap-distance-right:9.05pt;mso-wrap-distance-top:0pt;mso-wrap-distance-bottom:0pt;margin-top:-75.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- 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açon d'être, de paraître; vitesse, ryth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llure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ersonne qui est à l'origine d'une famille, dont on descend; aïeul; ceux qui ont vécu avant nous, les hommes des siècles passés; vieillard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ncêtre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utre part, en d'autres lie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illeurs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Les environs; lieux proches, autour d'un poi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lentours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Qui est avant, qui précède dans le temps; précédent; Qui est placé en avant, devant, dans l'espac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ntérieur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Estimations, évaluation, jugement, impression, senti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ppréciation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96" w:type="dxa"/>
        <w:jc w:val="left"/>
        <w:tblInd w:w="60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666"/>
        <w:gridCol w:w="666"/>
        <w:gridCol w:w="666"/>
        <w:gridCol w:w="666"/>
        <w:gridCol w:w="666"/>
      </w:tblGrid>
      <w:tr>
        <w:trPr>
          <w:trHeight w:val="456" w:hRule="atLeast"/>
        </w:trPr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ê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r</w:t>
            </w:r>
          </w:p>
        </w:tc>
      </w:tr>
      <w:tr>
        <w:trPr>
          <w:trHeight w:val="456" w:hRule="atLeast"/>
        </w:trPr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u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c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</w:t>
            </w:r>
          </w:p>
        </w:tc>
      </w:tr>
      <w:tr>
        <w:trPr>
          <w:trHeight w:val="456" w:hRule="atLeast"/>
        </w:trPr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o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a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s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r</w:t>
            </w:r>
          </w:p>
        </w:tc>
      </w:tr>
      <w:tr>
        <w:trPr>
          <w:trHeight w:val="456" w:hRule="atLeast"/>
        </w:trPr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s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e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sz w:val="28"/>
        </w:rPr>
        <w:t>Voc 2- 4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ition qui a l'aspect d'un billet de banqu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mend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t on ignore le nom, ou qui ne fait pas connaître son nom;  Impersonnel, neutre, sans originalit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nonym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nion, accord fait entre deux ou plusieurs personnes ou parties; pact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llianc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ésentation d'un pays dans un aut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mbassad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ésentant officiel d'un pays dans un aut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mbassadeur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as, pile plus ou moins ordonnée, ama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moncellement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816" w:type="dxa"/>
        <w:jc w:val="left"/>
        <w:tblInd w:w="6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484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</w:tr>
      <w:tr>
        <w:trPr>
          <w:trHeight w:val="484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</w:t>
            </w:r>
          </w:p>
        </w:tc>
      </w:tr>
      <w:tr>
        <w:trPr>
          <w:trHeight w:val="484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</w:tr>
      <w:tr>
        <w:trPr>
          <w:trHeight w:val="484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ym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e</w:t>
            </w:r>
          </w:p>
        </w:tc>
      </w:tr>
      <w:tr>
        <w:trPr>
          <w:trHeight w:val="484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372100</wp:posOffset>
                </wp:positionH>
                <wp:positionV relativeFrom="paragraph">
                  <wp:posOffset>-957580</wp:posOffset>
                </wp:positionV>
                <wp:extent cx="1143000" cy="29464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2pt;mso-wrap-distance-left:9.05pt;mso-wrap-distance-right:9.05pt;mso-wrap-distance-top:0pt;mso-wrap-distance-bottom:0pt;margin-top:-75.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- 1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3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rmes formée d'une tige souple courbée avec une corde attachée aux deux bouts pour lancer des flèches; portions de courbe; arches, demi-cercl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3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rcs</w:t>
            </w:r>
          </w:p>
        </w:tc>
      </w:tr>
      <w:tr>
        <w:trPr>
          <w:trHeight w:val="47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Irriguer; gicler avec de l'eau; mouill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rroser</w:t>
            </w:r>
          </w:p>
        </w:tc>
      </w:tr>
      <w:tr>
        <w:trPr>
          <w:trHeight w:val="47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nlever par force de la terre, extrair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rracher</w:t>
            </w:r>
          </w:p>
        </w:tc>
      </w:tr>
      <w:tr>
        <w:trPr>
          <w:trHeight w:val="47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Qualité nécessaire pour exercer une activité, don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ptitude</w:t>
            </w:r>
          </w:p>
        </w:tc>
      </w:tr>
      <w:tr>
        <w:trPr>
          <w:trHeight w:val="47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e jeter sur (qqn) pour l'attaquer; attaquer avec violence, agresser, harceler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ssaillir</w:t>
            </w:r>
          </w:p>
        </w:tc>
      </w:tr>
      <w:tr>
        <w:trPr>
          <w:trHeight w:val="47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Obliger strictement quelqu’un à faire quelque chose; contraindre, forcer, impos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streindr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984" w:type="dxa"/>
        <w:jc w:val="left"/>
        <w:tblInd w:w="60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664"/>
        <w:gridCol w:w="664"/>
        <w:gridCol w:w="664"/>
        <w:gridCol w:w="664"/>
        <w:gridCol w:w="664"/>
      </w:tblGrid>
      <w:tr>
        <w:trPr>
          <w:trHeight w:val="536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o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r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a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</w:t>
            </w:r>
          </w:p>
        </w:tc>
      </w:tr>
      <w:tr>
        <w:trPr>
          <w:trHeight w:val="536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s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i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l</w:t>
            </w:r>
          </w:p>
        </w:tc>
      </w:tr>
      <w:tr>
        <w:trPr>
          <w:trHeight w:val="536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u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d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r</w:t>
            </w:r>
          </w:p>
        </w:tc>
      </w:tr>
      <w:tr>
        <w:trPr>
          <w:trHeight w:val="536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6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8"/>
        </w:rPr>
        <w:t>Voc 3- 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"/>
        <w:gridCol w:w="5510"/>
        <w:gridCol w:w="9"/>
        <w:gridCol w:w="817"/>
        <w:gridCol w:w="3338"/>
      </w:tblGrid>
      <w:tr>
        <w:trPr>
          <w:trHeight w:val="31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6" w:hRule="atLeas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5" w:hanging="0"/>
              <w:rPr/>
            </w:pPr>
            <w:r>
              <w:rPr>
                <w:sz w:val="22"/>
                <w:szCs w:val="20"/>
              </w:rPr>
              <w:t>Lieu inviolable où se réfugie une personne, où l'on trouve la paix; établissement d'assistance publique ou privée.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sile</w:t>
            </w:r>
          </w:p>
        </w:tc>
      </w:tr>
      <w:tr>
        <w:trPr>
          <w:trHeight w:val="396" w:hRule="atLeas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ttirer l'air dans les voies respiratoires.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spirer</w:t>
            </w:r>
          </w:p>
        </w:tc>
      </w:tr>
      <w:tr>
        <w:trPr>
          <w:trHeight w:val="396" w:hRule="atLeas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5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5" w:hanging="0"/>
              <w:rPr/>
            </w:pPr>
            <w:r>
              <w:rPr>
                <w:sz w:val="22"/>
                <w:szCs w:val="20"/>
              </w:rPr>
              <w:t>Donner une forme courbe; rendre rond; Ajuster le dernier chiffre significatif à droite d'un nombre.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rrondir</w:t>
            </w:r>
          </w:p>
        </w:tc>
      </w:tr>
      <w:tr>
        <w:trPr>
          <w:trHeight w:val="396" w:hRule="atLeas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5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rachnide dont la taille peut varier d'une fraction de mm à vingt-cinq centimètres.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raignée</w:t>
            </w:r>
          </w:p>
        </w:tc>
      </w:tr>
      <w:tr>
        <w:trPr>
          <w:trHeight w:val="396" w:hRule="atLeas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5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tion de s'élever ou de gravir, escalade; fête chrétienne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scension</w:t>
            </w:r>
          </w:p>
        </w:tc>
      </w:tr>
      <w:tr>
        <w:trPr>
          <w:trHeight w:val="396" w:hRule="atLeas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5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5" w:hanging="0"/>
              <w:rPr/>
            </w:pPr>
            <w:r>
              <w:rPr>
                <w:sz w:val="22"/>
                <w:szCs w:val="20"/>
              </w:rPr>
              <w:t>Phénomène météorologique lumineux en forme d'arc, offrant 7 couleurs.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rc-en-ci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20">
                <wp:simplePos x="0" y="0"/>
                <wp:positionH relativeFrom="margin">
                  <wp:align>right</wp:align>
                </wp:positionH>
                <wp:positionV relativeFrom="paragraph">
                  <wp:posOffset>-19685</wp:posOffset>
                </wp:positionV>
                <wp:extent cx="2320290" cy="1224915"/>
                <wp:effectExtent l="0" t="0" r="0" b="0"/>
                <wp:wrapSquare wrapText="bothSides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122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9"/>
                              <w:gridCol w:w="609"/>
                              <w:gridCol w:w="609"/>
                              <w:gridCol w:w="609"/>
                              <w:gridCol w:w="609"/>
                              <w:gridCol w:w="609"/>
                            </w:tblGrid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i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s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pi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s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e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le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r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r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s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r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gn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o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-c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r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ée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el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r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pt;height:96.45pt;mso-wrap-distance-left:7.05pt;mso-wrap-distance-right:0pt;mso-wrap-distance-top:0pt;mso-wrap-distance-bottom:0pt;margin-top:-1.55pt;mso-position-vertical-relative:text;margin-left:32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5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9"/>
                        <w:gridCol w:w="609"/>
                        <w:gridCol w:w="609"/>
                        <w:gridCol w:w="609"/>
                        <w:gridCol w:w="609"/>
                        <w:gridCol w:w="609"/>
                      </w:tblGrid>
                      <w:tr>
                        <w:trPr>
                          <w:trHeight w:val="471" w:hRule="atLeast"/>
                        </w:trPr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i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s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pi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s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e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-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le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r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r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s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s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r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gn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o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-c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r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on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ée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el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r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372100</wp:posOffset>
                </wp:positionH>
                <wp:positionV relativeFrom="paragraph">
                  <wp:posOffset>-957580</wp:posOffset>
                </wp:positionV>
                <wp:extent cx="1143000" cy="29464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2pt;mso-wrap-distance-left:9.05pt;mso-wrap-distance-right:9.05pt;mso-wrap-distance-top:0pt;mso-wrap-distance-bottom:0pt;margin-top:-75.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- 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rps céleste naturel visible; comète, étoile, planè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stre</w:t>
            </w:r>
          </w:p>
        </w:tc>
      </w:tr>
      <w:tr>
        <w:trPr>
          <w:trHeight w:val="45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ierre tendre et noire (ou grise), inaltérable à l'air, imperméable à l'humidité, qui sert à la couverture des maisons. Dans un cadre,  on écrit dessus avec une crai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rdoise</w:t>
            </w:r>
          </w:p>
        </w:tc>
      </w:tr>
      <w:tr>
        <w:trPr>
          <w:trHeight w:val="45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Objet ou ustensile de jardin servant à mouiller fleurs et plant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rrosoir</w:t>
            </w:r>
          </w:p>
        </w:tc>
      </w:tr>
      <w:tr>
        <w:trPr>
          <w:trHeight w:val="45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ersonne qui en assiste une autre pour la seconder; adjoint, aide, auxilia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ssistant</w:t>
            </w:r>
          </w:p>
        </w:tc>
      </w:tr>
      <w:tr>
        <w:trPr>
          <w:trHeight w:val="45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tion de porter ses désirs vers qqch (un idéal), élan, rêve; Résultat d'une inspiration d'air dans les poumon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spiration</w:t>
            </w:r>
          </w:p>
        </w:tc>
      </w:tr>
      <w:tr>
        <w:trPr>
          <w:trHeight w:val="45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Le fait d'apprendre un métier; ensemble des activités de l'apprenti; formation, instruction; début, initia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pprentissag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846" w:type="dxa"/>
        <w:jc w:val="left"/>
        <w:tblInd w:w="6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641"/>
        <w:gridCol w:w="641"/>
        <w:gridCol w:w="641"/>
        <w:gridCol w:w="641"/>
        <w:gridCol w:w="641"/>
      </w:tblGrid>
      <w:tr>
        <w:trPr>
          <w:trHeight w:val="543" w:hRule="atLeast"/>
        </w:trPr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i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o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i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r</w:t>
            </w:r>
          </w:p>
        </w:tc>
      </w:tr>
      <w:tr>
        <w:trPr>
          <w:trHeight w:val="543" w:hRule="atLeast"/>
        </w:trPr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e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</w:tr>
      <w:tr>
        <w:trPr>
          <w:trHeight w:val="543" w:hRule="atLeast"/>
        </w:trPr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t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o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e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</w:tr>
      <w:tr>
        <w:trPr>
          <w:trHeight w:val="543" w:hRule="atLeast"/>
        </w:trPr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ge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o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t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sz w:val="28"/>
        </w:rPr>
        <w:t>Voc 3- 4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uverture en arc; ensemble formé d'un arc; qui a une forme arquée; arch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rcad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réparer, cuisin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pprêter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ersonne qui apprend, qui s'instruit avec un maître ou qui n'est pas parvenue à la maîtrise; débutant, novice, élève, stagiaire, aide, bleu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pprenti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ppareil qui sert à monter ou à descendre dans un immeuble. Monte-charge (lift)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scenseur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Une assemblée, un auditoire; une aide, un acte de bienfaisanc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ssistan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636" w:type="dxa"/>
        <w:jc w:val="left"/>
        <w:tblInd w:w="6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"/>
        <w:gridCol w:w="606"/>
        <w:gridCol w:w="606"/>
        <w:gridCol w:w="606"/>
        <w:gridCol w:w="606"/>
        <w:gridCol w:w="606"/>
      </w:tblGrid>
      <w:tr>
        <w:trPr>
          <w:trHeight w:val="476" w:hRule="atLeast"/>
        </w:trPr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r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i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r</w:t>
            </w:r>
          </w:p>
        </w:tc>
      </w:tr>
      <w:tr>
        <w:trPr>
          <w:trHeight w:val="476" w:hRule="atLeast"/>
        </w:trPr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t</w:t>
            </w:r>
          </w:p>
        </w:tc>
      </w:tr>
      <w:tr>
        <w:trPr>
          <w:trHeight w:val="476" w:hRule="atLeast"/>
        </w:trPr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s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r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</w:tr>
      <w:tr>
        <w:trPr>
          <w:trHeight w:val="476" w:hRule="atLeast"/>
        </w:trPr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êt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372100</wp:posOffset>
                </wp:positionH>
                <wp:positionV relativeFrom="paragraph">
                  <wp:posOffset>-876935</wp:posOffset>
                </wp:positionV>
                <wp:extent cx="1143000" cy="29464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2pt;mso-wrap-distance-left:9.05pt;mso-wrap-distance-right:9.05pt;mso-wrap-distance-top:0pt;mso-wrap-distance-bottom:0pt;margin-top:-69.0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4- 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leur bleue très pu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zur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it très apprécié des primates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anane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écoute, public, récepteur, spectateu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uditeur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uste ou arbre épineux, à fleurs odorantes blanches ou roses, à baies roug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ubépine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sse de neige qui se détache d'une montagne. Grande quantité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valanche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tribution, dotation, remise; droit, privilèg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ttribution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456" w:type="dxa"/>
        <w:jc w:val="left"/>
        <w:tblInd w:w="66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576"/>
        <w:gridCol w:w="576"/>
        <w:gridCol w:w="576"/>
        <w:gridCol w:w="576"/>
        <w:gridCol w:w="576"/>
      </w:tblGrid>
      <w:tr>
        <w:trPr>
          <w:trHeight w:val="573" w:hRule="atLeast"/>
        </w:trPr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é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v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a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</w:t>
            </w:r>
          </w:p>
        </w:tc>
      </w:tr>
      <w:tr>
        <w:trPr>
          <w:trHeight w:val="573" w:hRule="atLeast"/>
        </w:trPr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b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z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</w:tr>
      <w:tr>
        <w:trPr>
          <w:trHeight w:val="573" w:hRule="atLeast"/>
        </w:trPr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i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i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t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e</w:t>
            </w:r>
          </w:p>
        </w:tc>
      </w:tr>
      <w:tr>
        <w:trPr>
          <w:trHeight w:val="573" w:hRule="atLeast"/>
        </w:trPr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</w:t>
            </w:r>
          </w:p>
        </w:tc>
        <w:tc>
          <w:tcPr>
            <w:tcW w:w="57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7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sz w:val="28"/>
        </w:rPr>
        <w:t>Voc 4- 2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29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ule d'un élément chimiqu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tome</w:t>
            </w:r>
          </w:p>
        </w:tc>
      </w:tr>
      <w:tr>
        <w:trPr>
          <w:trHeight w:val="48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s d'apparat où sont conviées de nombreuses personnes; noce, fê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anquet</w:t>
            </w:r>
          </w:p>
        </w:tc>
      </w:tr>
      <w:tr>
        <w:trPr>
          <w:trHeight w:val="48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 ce qui vole à l'aide d'un mot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viation</w:t>
            </w:r>
          </w:p>
        </w:tc>
      </w:tr>
      <w:tr>
        <w:trPr>
          <w:trHeight w:val="48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agglomérations qui entourent une grande ville; faubourg, périphéri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anlieue</w:t>
            </w:r>
          </w:p>
        </w:tc>
      </w:tr>
      <w:tr>
        <w:trPr>
          <w:trHeight w:val="48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aide, adjoi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uxiliaire</w:t>
            </w:r>
          </w:p>
        </w:tc>
      </w:tr>
      <w:tr>
        <w:trPr>
          <w:trHeight w:val="48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'exécute sans la participation de la volont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utomatiqu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816" w:type="dxa"/>
        <w:jc w:val="left"/>
        <w:tblInd w:w="6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516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q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x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o</w:t>
            </w:r>
          </w:p>
        </w:tc>
      </w:tr>
      <w:tr>
        <w:trPr>
          <w:trHeight w:val="516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m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v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</w:t>
            </w:r>
          </w:p>
        </w:tc>
      </w:tr>
      <w:tr>
        <w:trPr>
          <w:trHeight w:val="516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</w:tr>
      <w:tr>
        <w:trPr>
          <w:trHeight w:val="516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qu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372100</wp:posOffset>
                </wp:positionH>
                <wp:positionV relativeFrom="paragraph">
                  <wp:posOffset>-876935</wp:posOffset>
                </wp:positionV>
                <wp:extent cx="1143000" cy="29464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2pt;mso-wrap-distance-left:9.05pt;mso-wrap-distance-right:9.05pt;mso-wrap-distance-top:0pt;mso-wrap-distance-bottom:0pt;margin-top:-69.0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4- 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vertir inform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viser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ttacher à une voiture, à un véhicu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tteler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Qui se rapporte au nucléaire, à l'ato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tomique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brave, courageux, hardi, aventureux; osé, novateur, impertin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udacieux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ns réflexion, étourdi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veuglément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complissement de mouvements sans participation de la volonté; activité d'un organe sans intervention du système nerveux centra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utomatism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816" w:type="dxa"/>
        <w:jc w:val="left"/>
        <w:tblInd w:w="6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570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v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o</w:t>
            </w:r>
          </w:p>
        </w:tc>
      </w:tr>
      <w:tr>
        <w:trPr>
          <w:trHeight w:val="570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v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l</w:t>
            </w:r>
          </w:p>
        </w:tc>
      </w:tr>
      <w:tr>
        <w:trPr>
          <w:trHeight w:val="570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m</w:t>
            </w:r>
          </w:p>
        </w:tc>
      </w:tr>
      <w:tr>
        <w:trPr>
          <w:trHeight w:val="570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m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q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x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4- 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8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urage, témérité, cran; insole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udace</w:t>
            </w:r>
          </w:p>
        </w:tc>
      </w:tr>
      <w:tr>
        <w:trPr>
          <w:trHeight w:val="4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ttachement excessif à l'argent, passion d'accumuler des biens; cupidité, pingreri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varice</w:t>
            </w:r>
          </w:p>
        </w:tc>
      </w:tr>
      <w:tr>
        <w:trPr>
          <w:trHeight w:val="4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ossibilité d'atteindre, coup; dommage matériel ou moral, injure, attaq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tteinte</w:t>
            </w:r>
          </w:p>
        </w:tc>
      </w:tr>
      <w:tr>
        <w:trPr>
          <w:trHeight w:val="4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agriner, peiner, désoler, constern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ttrister</w:t>
            </w:r>
          </w:p>
        </w:tc>
      </w:tr>
      <w:tr>
        <w:trPr>
          <w:trHeight w:val="4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Écouter (un musicien, comédien...) dans l'intention de l'engag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auditionner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46" w:type="dxa"/>
        <w:jc w:val="left"/>
        <w:tblInd w:w="6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641"/>
        <w:gridCol w:w="641"/>
        <w:gridCol w:w="641"/>
        <w:gridCol w:w="641"/>
        <w:gridCol w:w="641"/>
      </w:tblGrid>
      <w:tr>
        <w:trPr>
          <w:trHeight w:val="526" w:hRule="atLeast"/>
        </w:trPr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v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i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</w:tr>
      <w:tr>
        <w:trPr>
          <w:trHeight w:val="526" w:hRule="atLeast"/>
        </w:trPr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a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ce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</w:tr>
      <w:tr>
        <w:trPr>
          <w:trHeight w:val="526" w:hRule="atLeast"/>
        </w:trPr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r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r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</w:tr>
      <w:tr>
        <w:trPr>
          <w:trHeight w:val="526" w:hRule="atLeast"/>
        </w:trPr>
        <w:tc>
          <w:tcPr>
            <w:tcW w:w="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64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372100</wp:posOffset>
                </wp:positionH>
                <wp:positionV relativeFrom="paragraph">
                  <wp:posOffset>-957580</wp:posOffset>
                </wp:positionV>
                <wp:extent cx="1143000" cy="29464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2pt;mso-wrap-distance-left:9.05pt;mso-wrap-distance-right:9.05pt;mso-wrap-distance-top:0pt;mso-wrap-distance-bottom:0pt;margin-top:-75.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5- 1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3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ent sec et froid soufflant du nord ou du nord-est. Baiser sur la jou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ise</w:t>
            </w:r>
          </w:p>
        </w:tc>
      </w:tr>
      <w:tr>
        <w:trPr>
          <w:trHeight w:val="47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 Belgiqu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elge</w:t>
            </w:r>
          </w:p>
        </w:tc>
      </w:tr>
      <w:tr>
        <w:trPr>
          <w:trHeight w:val="47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Barre en bois ou en métal qui sert de soutien, de fermetur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arreau</w:t>
            </w:r>
          </w:p>
        </w:tc>
      </w:tr>
      <w:tr>
        <w:trPr>
          <w:trHeight w:val="47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ravail imposé par la profession ou par toute autre cause; ouvrage, tâche, travail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esogne</w:t>
            </w:r>
          </w:p>
        </w:tc>
      </w:tr>
      <w:tr>
        <w:trPr>
          <w:trHeight w:val="47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ssemblage de pièces de bois ou de métal fermant un passage, clôtur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arrière</w:t>
            </w:r>
          </w:p>
        </w:tc>
      </w:tr>
      <w:tr>
        <w:trPr>
          <w:trHeight w:val="47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Qui fait des bonnes actions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ienfaisant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6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610"/>
        <w:gridCol w:w="610"/>
        <w:gridCol w:w="610"/>
        <w:gridCol w:w="610"/>
        <w:gridCol w:w="610"/>
      </w:tblGrid>
      <w:tr>
        <w:trPr>
          <w:trHeight w:val="544" w:hRule="atLeast"/>
        </w:trPr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o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ge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e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r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</w:tr>
      <w:tr>
        <w:trPr>
          <w:trHeight w:val="544" w:hRule="atLeast"/>
        </w:trPr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a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è</w:t>
            </w:r>
          </w:p>
        </w:tc>
      </w:tr>
      <w:tr>
        <w:trPr>
          <w:trHeight w:val="544" w:hRule="atLeast"/>
        </w:trPr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e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ne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r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t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</w:tr>
      <w:tr>
        <w:trPr>
          <w:trHeight w:val="544" w:hRule="atLeast"/>
        </w:trPr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au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5- 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19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/>
            </w:pPr>
            <w:r>
              <w:rPr>
                <w:sz w:val="22"/>
                <w:szCs w:val="22"/>
              </w:rPr>
              <w:t>Souhaiter solennellement bonheur et prospérité (en invoquant, le plus souvent, l'intervention de Dieu)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énir</w:t>
            </w:r>
          </w:p>
        </w:tc>
      </w:tr>
      <w:tr>
        <w:trPr>
          <w:trHeight w:val="44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êcher le passage, mettre un obstacle deva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arrer</w:t>
            </w:r>
          </w:p>
        </w:tc>
      </w:tr>
      <w:tr>
        <w:trPr>
          <w:trHeight w:val="44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e courte et ample, resserrée aux hanches; souvent de cui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louson</w:t>
            </w:r>
          </w:p>
        </w:tc>
      </w:tr>
      <w:tr>
        <w:trPr>
          <w:trHeight w:val="44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e de générosité, bien que l'on fait à qqn; cadeau, service, faveur, charité, aumô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ienfait</w:t>
            </w:r>
          </w:p>
        </w:tc>
      </w:tr>
      <w:tr>
        <w:trPr>
          <w:trHeight w:val="44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/>
            </w:pPr>
            <w:r>
              <w:rPr>
                <w:sz w:val="22"/>
                <w:szCs w:val="22"/>
              </w:rPr>
              <w:t>Plante potagère dont on consomme la racine charnue (salade, sucre...)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etterave</w:t>
            </w:r>
          </w:p>
        </w:tc>
      </w:tr>
      <w:tr>
        <w:trPr>
          <w:trHeight w:val="44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/>
            </w:pPr>
            <w:r>
              <w:rPr>
                <w:sz w:val="22"/>
                <w:szCs w:val="22"/>
              </w:rPr>
              <w:t>Personne qui a fait du bien, qui a répandu des bienfaits; donateur, sauveur, mécè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ienfaiteur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51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585"/>
        <w:gridCol w:w="585"/>
        <w:gridCol w:w="585"/>
        <w:gridCol w:w="585"/>
        <w:gridCol w:w="585"/>
      </w:tblGrid>
      <w:tr>
        <w:trPr>
          <w:trHeight w:val="492" w:hRule="atLeast"/>
        </w:trPr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e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r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t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</w:tr>
      <w:tr>
        <w:trPr>
          <w:trHeight w:val="492" w:hRule="atLeast"/>
        </w:trPr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ir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l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a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é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</w:tr>
      <w:tr>
        <w:trPr>
          <w:trHeight w:val="492" w:hRule="atLeast"/>
        </w:trPr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a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ve</w:t>
            </w:r>
          </w:p>
        </w:tc>
      </w:tr>
      <w:tr>
        <w:trPr>
          <w:trHeight w:val="492" w:hRule="atLeast"/>
        </w:trPr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r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on</w:t>
            </w:r>
          </w:p>
        </w:tc>
        <w:tc>
          <w:tcPr>
            <w:tcW w:w="58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8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8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372100</wp:posOffset>
                </wp:positionH>
                <wp:positionV relativeFrom="paragraph">
                  <wp:posOffset>-957580</wp:posOffset>
                </wp:positionV>
                <wp:extent cx="1143000" cy="29464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2pt;mso-wrap-distance-left:9.05pt;mso-wrap-distance-right:9.05pt;mso-wrap-distance-top:0pt;mso-wrap-distance-bottom:0pt;margin-top:-75.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5- 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Récipient en verre à large ouverture et à col très court; pot à confitu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ocal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Entreprise qui s'occupe de mouvements d'argent et de métaux précie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anque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ranche de viande à grill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ifteck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rsonne qui dirige un établissement banca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anquier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Qui se rapporte à la vie, à la natu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iologique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râce et faveur accordées par Dieu, par un prêtre...; souhait de bonh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énédiction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08"/>
        <w:gridCol w:w="608"/>
        <w:gridCol w:w="608"/>
        <w:gridCol w:w="608"/>
      </w:tblGrid>
      <w:tr>
        <w:trPr>
          <w:trHeight w:val="546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q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l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é</w:t>
            </w:r>
          </w:p>
        </w:tc>
      </w:tr>
      <w:tr>
        <w:trPr>
          <w:trHeight w:val="546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l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é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g</w:t>
            </w:r>
          </w:p>
        </w:tc>
      </w:tr>
      <w:tr>
        <w:trPr>
          <w:trHeight w:val="546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q</w:t>
            </w:r>
          </w:p>
        </w:tc>
      </w:tr>
      <w:tr>
        <w:trPr>
          <w:trHeight w:val="546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q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ck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5- 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run clair proche du jaun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eig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Qui parle sans mesure; qui n'est pas capable de tenir un secret; volubi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avard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uvrage établi dans le lit d'un cours d'eau pour en utiliser la for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arrag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rler beaucoup, de choses et d'autres; babiller, discuter, tchatcher, jacasser, papoter, cancan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avarder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Qui jouit d'un grand bonheur. Qui vit dans la joi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ienheureux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rsonne qui nettoie et repasse le lin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lanchisseur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46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577"/>
        <w:gridCol w:w="577"/>
        <w:gridCol w:w="577"/>
        <w:gridCol w:w="577"/>
        <w:gridCol w:w="577"/>
      </w:tblGrid>
      <w:tr>
        <w:trPr>
          <w:trHeight w:val="540" w:hRule="atLeast"/>
        </w:trPr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ge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va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</w:tr>
      <w:tr>
        <w:trPr>
          <w:trHeight w:val="540" w:hRule="atLeast"/>
        </w:trPr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ge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l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e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e</w:t>
            </w:r>
          </w:p>
        </w:tc>
      </w:tr>
      <w:tr>
        <w:trPr>
          <w:trHeight w:val="540" w:hRule="atLeast"/>
        </w:trPr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d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r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d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</w:tr>
      <w:tr>
        <w:trPr>
          <w:trHeight w:val="540" w:hRule="atLeast"/>
        </w:trPr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va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x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57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372100</wp:posOffset>
                </wp:positionH>
                <wp:positionV relativeFrom="paragraph">
                  <wp:posOffset>-957580</wp:posOffset>
                </wp:positionV>
                <wp:extent cx="1143000" cy="29464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2pt;mso-wrap-distance-left:9.05pt;mso-wrap-distance-right:9.05pt;mso-wrap-distance-top:0pt;mso-wrap-distance-bottom:0pt;margin-top:-75.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6- 1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ort de combat où deux adversaires portant des gants spéciaux se frappent à coups de poing, à coups de poing et de pied; pugilat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ox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t peu violent, léger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ris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e d'arbres ou d'arbustes, buiss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osquet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nde cuite à l'eau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ouilli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r à une température de 100 degrés; chauffer très fort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ouillir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faisant grand bruit, bien haut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ruyammen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521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y</w:t>
            </w:r>
          </w:p>
        </w:tc>
      </w:tr>
      <w:tr>
        <w:trPr>
          <w:trHeight w:val="521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x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</w:t>
            </w:r>
          </w:p>
        </w:tc>
      </w:tr>
      <w:tr>
        <w:trPr>
          <w:trHeight w:val="521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q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</w:t>
            </w:r>
          </w:p>
        </w:tc>
      </w:tr>
      <w:tr>
        <w:trPr>
          <w:trHeight w:val="521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28"/>
        </w:rPr>
        <w:t>Voc 6- 2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19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ut; Action de s'élever de terre par un mouvement brusqu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ond</w:t>
            </w:r>
          </w:p>
        </w:tc>
      </w:tr>
      <w:tr>
        <w:trPr>
          <w:trHeight w:val="44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rmoire renfermant de la vaisselle, du lin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uffet</w:t>
            </w:r>
          </w:p>
        </w:tc>
      </w:tr>
      <w:tr>
        <w:trPr>
          <w:trHeight w:val="44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bjet qui sert à allumer; fonctionne surtout au gaz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riquet</w:t>
            </w:r>
          </w:p>
        </w:tc>
      </w:tr>
      <w:tr>
        <w:trPr>
          <w:trHeight w:val="44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éformé par des bosses, caboss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osselé</w:t>
            </w:r>
          </w:p>
        </w:tc>
      </w:tr>
      <w:tr>
        <w:trPr>
          <w:trHeight w:val="44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otéger par un brevet. Faire breveter une inven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reveter</w:t>
            </w:r>
          </w:p>
        </w:tc>
      </w:tr>
      <w:tr>
        <w:trPr>
          <w:trHeight w:val="44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ettre en désordre; émouvo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ouleverser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5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597"/>
        <w:gridCol w:w="597"/>
        <w:gridCol w:w="597"/>
        <w:gridCol w:w="597"/>
        <w:gridCol w:w="597"/>
      </w:tblGrid>
      <w:tr>
        <w:trPr>
          <w:trHeight w:val="555" w:hRule="atLeast"/>
        </w:trPr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f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u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v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l</w:t>
            </w:r>
          </w:p>
        </w:tc>
      </w:tr>
      <w:tr>
        <w:trPr>
          <w:trHeight w:val="555" w:hRule="atLeast"/>
        </w:trPr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t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v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t</w:t>
            </w:r>
          </w:p>
        </w:tc>
      </w:tr>
      <w:tr>
        <w:trPr>
          <w:trHeight w:val="555" w:hRule="atLeast"/>
        </w:trPr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lé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q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d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</w:tr>
      <w:tr>
        <w:trPr>
          <w:trHeight w:val="555" w:hRule="atLeast"/>
        </w:trPr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t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r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343525</wp:posOffset>
                </wp:positionH>
                <wp:positionV relativeFrom="paragraph">
                  <wp:posOffset>-947420</wp:posOffset>
                </wp:positionV>
                <wp:extent cx="1143000" cy="29464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2pt;mso-wrap-distance-left:9.05pt;mso-wrap-distance-right:9.05pt;mso-wrap-distance-top:0pt;mso-wrap-distance-bottom:0pt;margin-top:-74.6pt;mso-position-vertical-relative:text;margin-left:4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6- 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8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Qui a une ou plusieurs bosses par un vice de conformation; voû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ossu</w:t>
            </w:r>
          </w:p>
        </w:tc>
      </w:tr>
      <w:tr>
        <w:trPr>
          <w:trHeight w:val="4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emelle adulte du mout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rebis</w:t>
            </w:r>
          </w:p>
        </w:tc>
      </w:tr>
      <w:tr>
        <w:trPr>
          <w:trHeight w:val="4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Qui fait du vacarme, qui fait mal aux oreill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ruyant</w:t>
            </w:r>
          </w:p>
        </w:tc>
      </w:tr>
      <w:tr>
        <w:trPr>
          <w:trHeight w:val="4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e que les bras peuvent contenir, porter. Mélangé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rassée</w:t>
            </w:r>
          </w:p>
        </w:tc>
      </w:tr>
      <w:tr>
        <w:trPr>
          <w:trHeight w:val="4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xcroissance formée de pièces très jeunes; bout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ourgeon</w:t>
            </w:r>
          </w:p>
        </w:tc>
      </w:tr>
      <w:tr>
        <w:trPr>
          <w:trHeight w:val="4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atégorie sociale comprenant les personnes relativement aisées qui n'exercent pas un métier manue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ourgeoisi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59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599"/>
        <w:gridCol w:w="599"/>
        <w:gridCol w:w="599"/>
        <w:gridCol w:w="599"/>
        <w:gridCol w:w="599"/>
      </w:tblGrid>
      <w:tr>
        <w:trPr>
          <w:trHeight w:val="489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b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</w:tr>
      <w:tr>
        <w:trPr>
          <w:trHeight w:val="489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u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ie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e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e</w:t>
            </w:r>
          </w:p>
        </w:tc>
      </w:tr>
      <w:tr>
        <w:trPr>
          <w:trHeight w:val="489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ée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y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i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</w:tr>
      <w:tr>
        <w:trPr>
          <w:trHeight w:val="489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t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6- 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8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 village qui présente certains caractères de la vill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ourg</w:t>
            </w:r>
          </w:p>
        </w:tc>
      </w:tr>
      <w:tr>
        <w:trPr>
          <w:trHeight w:val="4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élever brusquement en l'air par un saut; sauter, s'élanc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ondir</w:t>
            </w:r>
          </w:p>
        </w:tc>
      </w:tr>
      <w:tr>
        <w:trPr>
          <w:trHeight w:val="4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uffe d'arbrisseaux, de ronc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uisson</w:t>
            </w:r>
          </w:p>
        </w:tc>
      </w:tr>
      <w:tr>
        <w:trPr>
          <w:trHeight w:val="4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me malhonnête, gangst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rigand</w:t>
            </w:r>
          </w:p>
        </w:tc>
      </w:tr>
      <w:tr>
        <w:trPr>
          <w:trHeight w:val="4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tit véhicule à une seule roue placée à l'avant, muni de deux brancards et qui sert à transporter des fardeaux à bras d'hom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rouette</w:t>
            </w:r>
          </w:p>
        </w:tc>
      </w:tr>
      <w:tr>
        <w:trPr>
          <w:trHeight w:val="4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mier magistrat de villes en Belgique, en Allemagne, en Suisse, aux Pays-Bas ..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bourgmestr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59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599"/>
        <w:gridCol w:w="599"/>
        <w:gridCol w:w="599"/>
        <w:gridCol w:w="599"/>
        <w:gridCol w:w="599"/>
      </w:tblGrid>
      <w:tr>
        <w:trPr>
          <w:trHeight w:val="494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g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d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</w:tr>
      <w:tr>
        <w:trPr>
          <w:trHeight w:val="494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g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e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m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t</w:t>
            </w:r>
          </w:p>
        </w:tc>
      </w:tr>
      <w:tr>
        <w:trPr>
          <w:trHeight w:val="494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d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s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u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</w:t>
            </w:r>
          </w:p>
        </w:tc>
      </w:tr>
      <w:tr>
        <w:trPr>
          <w:trHeight w:val="494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on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372100</wp:posOffset>
                </wp:positionH>
                <wp:positionV relativeFrom="paragraph">
                  <wp:posOffset>-957580</wp:posOffset>
                </wp:positionV>
                <wp:extent cx="1143000" cy="29464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2pt;mso-wrap-distance-left:9.05pt;mso-wrap-distance-right:9.05pt;mso-wrap-distance-top:0pt;mso-wrap-distance-bottom:0pt;margin-top:-75.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7- 1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ntes de terres qui s'avancent dans la mer. Directions d'un navire, d'un av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ps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nd arbre qu'on trouve en Afrique et en Asie 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èdr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s-vêtement masculin, culotte à jambes longues (caleçon long) ou, plus souvent, court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leçon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s dont les grains servent à l'alimentation; on en fait de la farin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éréales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ffre en bois dans lequel on place les mort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ercueil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ystème économique et social basé sur la consommation et l'accumulation des bien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pitalism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"/>
        <w:gridCol w:w="647"/>
        <w:gridCol w:w="647"/>
        <w:gridCol w:w="647"/>
        <w:gridCol w:w="647"/>
        <w:gridCol w:w="647"/>
      </w:tblGrid>
      <w:tr>
        <w:trPr>
          <w:trHeight w:val="520" w:hRule="atLeast"/>
        </w:trPr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é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re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è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c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i</w:t>
            </w:r>
          </w:p>
        </w:tc>
      </w:tr>
      <w:tr>
        <w:trPr>
          <w:trHeight w:val="520" w:hRule="atLeast"/>
        </w:trPr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s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a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</w:tr>
      <w:tr>
        <w:trPr>
          <w:trHeight w:val="520" w:hRule="atLeast"/>
        </w:trPr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é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çon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l</w:t>
            </w:r>
          </w:p>
        </w:tc>
      </w:tr>
      <w:tr>
        <w:trPr>
          <w:trHeight w:val="520" w:hRule="atLeast"/>
        </w:trPr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me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s</w:t>
            </w:r>
          </w:p>
        </w:tc>
        <w:tc>
          <w:tcPr>
            <w:tcW w:w="64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sz w:val="28"/>
        </w:rPr>
        <w:t>Voc 7- 2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30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êtement de dessus, sans manches, qui enveloppe le corps et les bra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pe</w:t>
            </w:r>
          </w:p>
        </w:tc>
      </w:tr>
      <w:tr>
        <w:trPr>
          <w:trHeight w:val="48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/>
            </w:pPr>
            <w:r>
              <w:rPr>
                <w:sz w:val="22"/>
                <w:szCs w:val="20"/>
              </w:rPr>
              <w:t>Médicament en poudre; sceau gravé; marque distinctive, original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chet</w:t>
            </w:r>
          </w:p>
        </w:tc>
      </w:tr>
      <w:tr>
        <w:trPr>
          <w:trHeight w:val="48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/>
            </w:pPr>
            <w:r>
              <w:rPr>
                <w:sz w:val="22"/>
                <w:szCs w:val="20"/>
              </w:rPr>
              <w:t>Légume dont on mange la racine pour avoir des beaux yeux; apprécié des lapin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rotte</w:t>
            </w:r>
          </w:p>
        </w:tc>
      </w:tr>
      <w:tr>
        <w:trPr>
          <w:trHeight w:val="48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ajoler, câliner, effleur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resser</w:t>
            </w:r>
          </w:p>
        </w:tc>
      </w:tr>
      <w:tr>
        <w:trPr>
          <w:trHeight w:val="48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uvais rêv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uchemar</w:t>
            </w:r>
          </w:p>
        </w:tc>
      </w:tr>
      <w:tr>
        <w:trPr>
          <w:trHeight w:val="48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rsonne qui amasse les bien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pitalist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5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591"/>
        <w:gridCol w:w="591"/>
        <w:gridCol w:w="591"/>
        <w:gridCol w:w="591"/>
        <w:gridCol w:w="591"/>
      </w:tblGrid>
      <w:tr>
        <w:trPr>
          <w:trHeight w:val="531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t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c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i</w:t>
            </w:r>
          </w:p>
        </w:tc>
      </w:tr>
      <w:tr>
        <w:trPr>
          <w:trHeight w:val="531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e</w:t>
            </w:r>
          </w:p>
        </w:tc>
      </w:tr>
      <w:tr>
        <w:trPr>
          <w:trHeight w:val="531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o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t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ar</w:t>
            </w:r>
          </w:p>
        </w:tc>
      </w:tr>
      <w:tr>
        <w:trPr>
          <w:trHeight w:val="531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te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372100</wp:posOffset>
                </wp:positionH>
                <wp:positionV relativeFrom="paragraph">
                  <wp:posOffset>-876935</wp:posOffset>
                </wp:positionV>
                <wp:extent cx="1143000" cy="29464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2pt;mso-wrap-distance-left:9.05pt;mso-wrap-distance-right:9.05pt;mso-wrap-distance-top:0pt;mso-wrap-distance-bottom:0pt;margin-top:-69.0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7- 3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9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oie d'eau artificielle; conduit, vaisseau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nal</w:t>
            </w:r>
          </w:p>
        </w:tc>
      </w:tr>
      <w:tr>
        <w:trPr>
          <w:trHeight w:val="5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urface portant des divisions, utilisée en horlogeri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dran</w:t>
            </w:r>
          </w:p>
        </w:tc>
      </w:tr>
      <w:tr>
        <w:trPr>
          <w:trHeight w:val="5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ntourer, serrer (une partie du corps); encercler, enferm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eindre</w:t>
            </w:r>
          </w:p>
        </w:tc>
      </w:tr>
      <w:tr>
        <w:trPr>
          <w:trHeight w:val="5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arquer (un événement) par une cérémonie, une démonstration, une fê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élébrer</w:t>
            </w:r>
          </w:p>
        </w:tc>
      </w:tr>
      <w:tr>
        <w:trPr>
          <w:trHeight w:val="5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iffure formée d'une coiffe souple ou rigide et garnie d'une visiè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squette</w:t>
            </w:r>
          </w:p>
        </w:tc>
      </w:tr>
      <w:tr>
        <w:trPr>
          <w:trHeight w:val="5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ouleversement, coup du sort, désast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tastroph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500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q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a</w:t>
            </w:r>
          </w:p>
        </w:tc>
      </w:tr>
      <w:tr>
        <w:trPr>
          <w:trHeight w:val="500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a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</w:tr>
      <w:tr>
        <w:trPr>
          <w:trHeight w:val="500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te</w:t>
            </w:r>
          </w:p>
        </w:tc>
      </w:tr>
      <w:tr>
        <w:trPr>
          <w:trHeight w:val="500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h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r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7- 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8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tit de la chèvre; biquet, chevreau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bri</w:t>
            </w:r>
          </w:p>
        </w:tc>
      </w:tr>
      <w:tr>
        <w:trPr>
          <w:trHeight w:val="4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iffure qui couvre et protège la têt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sque</w:t>
            </w:r>
          </w:p>
        </w:tc>
      </w:tr>
      <w:tr>
        <w:trPr>
          <w:trHeight w:val="4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rsonne qui se présente à un exame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ndidat</w:t>
            </w:r>
          </w:p>
        </w:tc>
      </w:tr>
      <w:tr>
        <w:trPr>
          <w:trHeight w:val="4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élat, membre du sacré collège, religieux de haut rang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rdinal</w:t>
            </w:r>
          </w:p>
        </w:tc>
      </w:tr>
      <w:tr>
        <w:trPr>
          <w:trHeight w:val="4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Qui permet de connaître les jours, les dat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alendrier</w:t>
            </w:r>
          </w:p>
        </w:tc>
      </w:tr>
      <w:tr>
        <w:trPr>
          <w:trHeight w:val="4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rsonne qui n'est pas marié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élibatair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5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594"/>
        <w:gridCol w:w="594"/>
        <w:gridCol w:w="594"/>
        <w:gridCol w:w="594"/>
        <w:gridCol w:w="594"/>
      </w:tblGrid>
      <w:tr>
        <w:trPr>
          <w:trHeight w:val="537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d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q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</w:t>
            </w:r>
          </w:p>
        </w:tc>
      </w:tr>
      <w:tr>
        <w:trPr>
          <w:trHeight w:val="537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i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é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d</w:t>
            </w:r>
          </w:p>
        </w:tc>
      </w:tr>
      <w:tr>
        <w:trPr>
          <w:trHeight w:val="537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d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a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</w:t>
            </w:r>
          </w:p>
        </w:tc>
      </w:tr>
      <w:tr>
        <w:trPr>
          <w:trHeight w:val="537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e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d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372100</wp:posOffset>
                </wp:positionH>
                <wp:positionV relativeFrom="paragraph">
                  <wp:posOffset>-957580</wp:posOffset>
                </wp:positionV>
                <wp:extent cx="1143000" cy="29464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2pt;mso-wrap-distance-left:9.05pt;mso-wrap-distance-right:9.05pt;mso-wrap-distance-top:0pt;mso-wrap-distance-bottom:0pt;margin-top:-75.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8- 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nimal qui vit dans les boi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erf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artie de la tige des céréales qui reste sur le champ après la moisson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aum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strument agricole servant à labourer et à travailler la ter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arru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aciller sur sa base, pencher de côté et d'autre en menaçant de tomber, tituber, trébuch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anceler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ruit comestible, marr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âtaign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rbre qui produit des fruits comestibles, les marron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âtaignier</w:t>
            </w:r>
          </w:p>
        </w:tc>
      </w:tr>
    </w:tbl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tbl>
      <w:tblPr>
        <w:tblW w:w="37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620"/>
        <w:gridCol w:w="620"/>
        <w:gridCol w:w="620"/>
        <w:gridCol w:w="620"/>
        <w:gridCol w:w="620"/>
      </w:tblGrid>
      <w:tr>
        <w:trPr>
          <w:trHeight w:val="557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â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ât</w:t>
            </w:r>
          </w:p>
        </w:tc>
      </w:tr>
      <w:tr>
        <w:trPr>
          <w:trHeight w:val="557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f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</w:tr>
      <w:tr>
        <w:trPr>
          <w:trHeight w:val="557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ne</w:t>
            </w:r>
          </w:p>
        </w:tc>
      </w:tr>
      <w:tr>
        <w:trPr>
          <w:trHeight w:val="557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u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2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2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/>
      </w:pPr>
      <w:r>
        <w:rPr>
          <w:b/>
          <w:sz w:val="28"/>
        </w:rPr>
        <w:t>Voc 8- 2</w:t>
      </w:r>
    </w:p>
    <w:p>
      <w:pPr>
        <w:pStyle w:val="Normal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30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Qui a une allure élégante, distingué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ic</w:t>
            </w:r>
          </w:p>
        </w:tc>
      </w:tr>
      <w:tr>
        <w:trPr>
          <w:trHeight w:val="48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" w:hanging="0"/>
              <w:rPr/>
            </w:pPr>
            <w:r>
              <w:rPr>
                <w:sz w:val="22"/>
                <w:szCs w:val="20"/>
              </w:rPr>
              <w:t>Voiture ou remorque à quatre roues pour transporter des fardea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ariot</w:t>
            </w:r>
          </w:p>
        </w:tc>
      </w:tr>
      <w:tr>
        <w:trPr>
          <w:trHeight w:val="48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ériode d'inactivité forcée pour un travaill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ômage</w:t>
            </w:r>
          </w:p>
        </w:tc>
      </w:tr>
      <w:tr>
        <w:trPr>
          <w:trHeight w:val="48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endeur de drogues médicinales sur les places publiques, guériss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arlatan</w:t>
            </w:r>
          </w:p>
        </w:tc>
      </w:tr>
      <w:tr>
        <w:trPr>
          <w:trHeight w:val="48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ison dont le toit est recouvert de pail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aumière</w:t>
            </w:r>
          </w:p>
        </w:tc>
      </w:tr>
      <w:tr>
        <w:trPr>
          <w:trHeight w:val="48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rsonne qui ramasse les vieux objets pour les revend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iffonnier</w:t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6"/>
        </w:rPr>
      </w:pPr>
      <w:r>
        <w:rPr>
          <w:b/>
          <w:bCs/>
          <w:sz w:val="18"/>
          <w:szCs w:val="16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537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f</w:t>
            </w:r>
          </w:p>
        </w:tc>
      </w:tr>
      <w:tr>
        <w:trPr>
          <w:trHeight w:val="537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c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i</w:t>
            </w:r>
          </w:p>
        </w:tc>
      </w:tr>
      <w:tr>
        <w:trPr>
          <w:trHeight w:val="537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ôm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g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ère</w:t>
            </w:r>
          </w:p>
        </w:tc>
      </w:tr>
      <w:tr>
        <w:trPr>
          <w:trHeight w:val="537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a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372100</wp:posOffset>
                </wp:positionH>
                <wp:positionV relativeFrom="paragraph">
                  <wp:posOffset>-876935</wp:posOffset>
                </wp:positionV>
                <wp:extent cx="1143000" cy="29464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2pt;mso-wrap-distance-left:9.05pt;mso-wrap-distance-right:9.05pt;mso-wrap-distance-top:0pt;mso-wrap-distance-bottom:0pt;margin-top:-69.0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8- 3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Contact violent de corps, avec un objet, avec une autre person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oc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 la Chi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inois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iseau échassier migrateur, aux longues pattes, au bec rouge, long et droit; niche sur les cheminées!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igogne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latif à la campagne, aux cultur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ampêtre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Légume qui forme une masse blanche, charnue frisée et comesti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ou-fleur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surément, indubitabl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ertainemen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7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626"/>
        <w:gridCol w:w="626"/>
        <w:gridCol w:w="626"/>
        <w:gridCol w:w="626"/>
        <w:gridCol w:w="626"/>
      </w:tblGrid>
      <w:tr>
        <w:trPr>
          <w:trHeight w:val="454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t</w:t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c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-f</w:t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ê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 </w:t>
            </w:r>
            <w:r>
              <w:rPr>
                <w:b/>
                <w:bCs/>
                <w:sz w:val="28"/>
                <w:szCs w:val="20"/>
              </w:rPr>
              <w:t>ois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n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8- 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 faible constitution, maling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étif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ravailleur qui se trouve involontairement privé d'emploi; sans-emploi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ômeur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mployé de chemin de f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eminot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ssemblage de pièces de bois ou de métal constituant l'ossature, le bâti d'une construction; squelette, ossatu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arpente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pécialiste des travaux sur bois, ébénis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arpentier</w:t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tion ou œuvre parfaite en son gen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hef-d’œuvr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4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573"/>
        <w:gridCol w:w="573"/>
        <w:gridCol w:w="573"/>
        <w:gridCol w:w="573"/>
        <w:gridCol w:w="573"/>
      </w:tblGrid>
      <w:tr>
        <w:trPr>
          <w:trHeight w:val="465" w:hRule="atLeast"/>
        </w:trPr>
        <w:tc>
          <w:tcPr>
            <w:tcW w:w="5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5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ôm</w:t>
            </w:r>
          </w:p>
        </w:tc>
        <w:tc>
          <w:tcPr>
            <w:tcW w:w="5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5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f</w:t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t</w:t>
            </w:r>
          </w:p>
        </w:tc>
        <w:tc>
          <w:tcPr>
            <w:tcW w:w="5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-d</w:t>
            </w:r>
          </w:p>
        </w:tc>
        <w:tc>
          <w:tcPr>
            <w:tcW w:w="5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e</w:t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e</w:t>
            </w:r>
          </w:p>
        </w:tc>
        <w:tc>
          <w:tcPr>
            <w:tcW w:w="5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m</w:t>
            </w:r>
          </w:p>
        </w:tc>
        <w:tc>
          <w:tcPr>
            <w:tcW w:w="5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’</w:t>
            </w:r>
            <w:r>
              <w:rPr>
                <w:b/>
                <w:bCs/>
                <w:sz w:val="28"/>
                <w:szCs w:val="20"/>
              </w:rPr>
              <w:t>œ</w:t>
            </w:r>
          </w:p>
        </w:tc>
        <w:tc>
          <w:tcPr>
            <w:tcW w:w="5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f</w:t>
            </w:r>
          </w:p>
        </w:tc>
        <w:tc>
          <w:tcPr>
            <w:tcW w:w="5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5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v</w:t>
            </w:r>
          </w:p>
        </w:tc>
        <w:tc>
          <w:tcPr>
            <w:tcW w:w="5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er</w:t>
            </w:r>
          </w:p>
        </w:tc>
        <w:tc>
          <w:tcPr>
            <w:tcW w:w="5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5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r</w:t>
            </w:r>
          </w:p>
        </w:tc>
        <w:tc>
          <w:tcPr>
            <w:tcW w:w="5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e</w:t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t</w:t>
            </w:r>
          </w:p>
        </w:tc>
        <w:tc>
          <w:tcPr>
            <w:tcW w:w="57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7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7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7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7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372100</wp:posOffset>
                </wp:positionH>
                <wp:positionV relativeFrom="paragraph">
                  <wp:posOffset>-957580</wp:posOffset>
                </wp:positionV>
                <wp:extent cx="1143000" cy="29464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2pt;mso-wrap-distance-left:9.05pt;mso-wrap-distance-right:9.05pt;mso-wrap-distance-top:0pt;mso-wrap-distance-bottom:0pt;margin-top:-75.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9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'extrémité pointue d'un arbre, d'un rocher, d'une montagn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ime</w:t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oduire un bruit sec et sonore avec ses mains, ses doigts, grelotter, trembler; donner une gifle à qqn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laquer</w:t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Qui concerne le malade au lit; qui observe directement les manifestations de la maladie; établissement privé où l'on soigne ou opère des malades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linique</w:t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nsemble des personnes originaires d'une même province, d'une même ville, qui habitent une région ou ville. Centre de vacances. Essaim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lonie</w:t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ouvement rapide d'une paupiè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lin d'œil</w:t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ersonne qui travaille avec une ou plusieurs autres personnes; adjoint, assistant, aide; second, associé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3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llaborateur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43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q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</w:t>
            </w:r>
          </w:p>
        </w:tc>
      </w:tr>
      <w:tr>
        <w:trPr>
          <w:trHeight w:val="43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’</w:t>
            </w:r>
          </w:p>
        </w:tc>
      </w:tr>
      <w:tr>
        <w:trPr>
          <w:trHeight w:val="43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i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œ</w:t>
            </w:r>
          </w:p>
        </w:tc>
      </w:tr>
      <w:tr>
        <w:trPr>
          <w:trHeight w:val="43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q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9-2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2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/>
            </w:pPr>
            <w:r>
              <w:rPr>
                <w:sz w:val="22"/>
                <w:szCs w:val="20"/>
              </w:rPr>
              <w:t>Ensemble de conventions en usage dans un domaine déterminé; alphabe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de</w:t>
            </w:r>
          </w:p>
        </w:tc>
      </w:tr>
      <w:tr>
        <w:trPr>
          <w:trHeight w:val="45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vêtir de couleur; donner une teinte à qqch; teindre, teint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lorer</w:t>
            </w:r>
          </w:p>
        </w:tc>
      </w:tr>
      <w:tr>
        <w:trPr>
          <w:trHeight w:val="45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u nombre de doigts d'une mai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inquième</w:t>
            </w:r>
          </w:p>
        </w:tc>
      </w:tr>
      <w:tr>
        <w:trPr>
          <w:trHeight w:val="45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rbre qui donne comme fruits des agrumes, des limon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itronnier</w:t>
            </w:r>
          </w:p>
        </w:tc>
      </w:tr>
      <w:tr>
        <w:trPr>
          <w:trHeight w:val="45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tion des véhicules qui se déplacent, trafic; mouvement du sang dans les vaisseaux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irculation</w:t>
            </w:r>
          </w:p>
        </w:tc>
      </w:tr>
      <w:tr>
        <w:trPr>
          <w:trHeight w:val="45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opération, participation, action de travailler avec qqu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3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llaboration</w:t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tbl>
      <w:tblPr>
        <w:tblW w:w="359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599"/>
        <w:gridCol w:w="599"/>
        <w:gridCol w:w="599"/>
        <w:gridCol w:w="599"/>
        <w:gridCol w:w="599"/>
      </w:tblGrid>
      <w:tr>
        <w:trPr>
          <w:trHeight w:val="403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o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c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</w:t>
            </w:r>
          </w:p>
        </w:tc>
      </w:tr>
      <w:tr>
        <w:trPr>
          <w:trHeight w:val="403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l</w:t>
            </w:r>
          </w:p>
        </w:tc>
      </w:tr>
      <w:tr>
        <w:trPr>
          <w:trHeight w:val="403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q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r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</w:tr>
      <w:tr>
        <w:trPr>
          <w:trHeight w:val="403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ème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i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r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i</w:t>
            </w:r>
          </w:p>
        </w:tc>
      </w:tr>
      <w:tr>
        <w:trPr>
          <w:trHeight w:val="403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9-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372100</wp:posOffset>
                </wp:positionH>
                <wp:positionV relativeFrom="paragraph">
                  <wp:posOffset>-957580</wp:posOffset>
                </wp:positionV>
                <wp:extent cx="1143000" cy="294640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2pt;mso-wrap-distance-left:9.05pt;mso-wrap-distance-right:9.05pt;mso-wrap-distance-top:0pt;mso-wrap-distance-bottom:0pt;margin-top:-75.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ruit acide de la famille des agrum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itron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roduit synthétique ou naturel qui donne une certaine teinte; teinture, couleu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lorant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nsemble des personnes qui fréquentent un magasin, chaland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lientèle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ravailler avec d'autres, coopér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llaborer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ombre; environ cinquan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inquantaine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Qui se rapporte à un procédé permettant d'enregistrer (et projeter) des vues animé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inématographique</w:t>
            </w:r>
          </w:p>
        </w:tc>
      </w:tr>
    </w:tbl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tbl>
      <w:tblPr>
        <w:tblW w:w="38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637"/>
        <w:gridCol w:w="637"/>
        <w:gridCol w:w="637"/>
        <w:gridCol w:w="637"/>
        <w:gridCol w:w="637"/>
      </w:tblGrid>
      <w:tr>
        <w:trPr>
          <w:trHeight w:val="472" w:hRule="atLeast"/>
        </w:trPr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o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q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é</w:t>
            </w:r>
          </w:p>
        </w:tc>
      </w:tr>
      <w:tr>
        <w:trPr>
          <w:trHeight w:val="472" w:hRule="atLeast"/>
        </w:trPr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l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a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a</w:t>
            </w:r>
          </w:p>
        </w:tc>
      </w:tr>
      <w:tr>
        <w:trPr>
          <w:trHeight w:val="472" w:hRule="atLeast"/>
        </w:trPr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e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o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</w:tr>
      <w:tr>
        <w:trPr>
          <w:trHeight w:val="472" w:hRule="atLeast"/>
        </w:trPr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que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r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i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r</w:t>
            </w:r>
          </w:p>
        </w:tc>
      </w:tr>
      <w:tr>
        <w:trPr>
          <w:trHeight w:val="472" w:hRule="atLeast"/>
        </w:trPr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èle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</w:tr>
    </w:tbl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/>
      </w:pPr>
      <w:r>
        <w:rPr>
          <w:b/>
          <w:sz w:val="28"/>
        </w:rPr>
        <w:t>Voc 9-4</w:t>
      </w:r>
    </w:p>
    <w:p>
      <w:pPr>
        <w:pStyle w:val="Normal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in, rempli, bourré; sommet, maximum, degré extrême; attique, mansard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ble</w:t>
            </w:r>
          </w:p>
        </w:tc>
      </w:tr>
      <w:tr>
        <w:trPr>
          <w:trHeight w:val="5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vécu ou qui vient des coloni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lonial</w:t>
            </w:r>
          </w:p>
        </w:tc>
      </w:tr>
      <w:tr>
        <w:trPr>
          <w:trHeight w:val="5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Établissement fondé par une nation dominante dans un pays étranger, moins développé, et placé sous la dépendance et la souveraineté de l'occupant et à son profi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lonie</w:t>
            </w:r>
          </w:p>
        </w:tc>
      </w:tr>
      <w:tr>
        <w:trPr>
          <w:trHeight w:val="5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fait en cachette, qui a souvent un caractère illicite; passager non déclar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landestin</w:t>
            </w:r>
          </w:p>
        </w:tc>
      </w:tr>
      <w:tr>
        <w:trPr>
          <w:trHeight w:val="5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rire une ligne qui limite tout autour; Enfermer dans des limites, borner, limit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irconscrire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16"/>
        </w:rPr>
      </w:pPr>
      <w:r>
        <w:rPr>
          <w:b/>
          <w:bCs/>
          <w:sz w:val="26"/>
          <w:szCs w:val="16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505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c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</w:tr>
      <w:tr>
        <w:trPr>
          <w:trHeight w:val="505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b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</w:tr>
      <w:tr>
        <w:trPr>
          <w:trHeight w:val="505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c</w:t>
            </w:r>
          </w:p>
        </w:tc>
      </w:tr>
      <w:tr>
        <w:trPr>
          <w:trHeight w:val="505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i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0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mployé de moindre importance, auxiliaire, agent subaltern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mis</w:t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omme drôle, clown, humorist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ique</w:t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apable, expert, qui connaît très bien son domain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pétent</w:t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tit discours adressé à une personne pour la féliciter, élog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pliment</w:t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vis, annonce, nouvelle transmise officiellem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muniqué</w:t>
            </w:r>
          </w:p>
        </w:tc>
      </w:tr>
      <w:tr>
        <w:trPr>
          <w:trHeight w:val="53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mbrouillement, ennui, incident, aggrava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plication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9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632"/>
        <w:gridCol w:w="632"/>
        <w:gridCol w:w="632"/>
        <w:gridCol w:w="632"/>
        <w:gridCol w:w="632"/>
      </w:tblGrid>
      <w:tr>
        <w:trPr>
          <w:trHeight w:val="443" w:hRule="atLeast"/>
        </w:trPr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i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m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</w:tr>
      <w:tr>
        <w:trPr>
          <w:trHeight w:val="443" w:hRule="atLeast"/>
        </w:trPr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m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n</w:t>
            </w:r>
          </w:p>
        </w:tc>
      </w:tr>
      <w:tr>
        <w:trPr>
          <w:trHeight w:val="443" w:hRule="atLeast"/>
        </w:trPr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q</w:t>
            </w:r>
          </w:p>
        </w:tc>
      </w:tr>
      <w:tr>
        <w:trPr>
          <w:trHeight w:val="443" w:hRule="atLeast"/>
        </w:trPr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t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t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é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</w:tr>
      <w:tr>
        <w:trPr>
          <w:trHeight w:val="443" w:hRule="atLeast"/>
        </w:trPr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que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10-2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2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 de personnes, commission, petite assemblé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ité</w:t>
            </w:r>
          </w:p>
        </w:tc>
      </w:tr>
      <w:tr>
        <w:trPr>
          <w:trHeight w:val="45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 sur laquelle les marchands débitent leurs marchandises; ba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ptoir</w:t>
            </w:r>
          </w:p>
        </w:tc>
      </w:tr>
      <w:tr>
        <w:trPr>
          <w:trHeight w:val="45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hever, ajouter, terminer, fin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pléter</w:t>
            </w:r>
          </w:p>
        </w:tc>
      </w:tr>
      <w:tr>
        <w:trPr>
          <w:trHeight w:val="45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complexe et difficile à comprendre, embrouill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pliquer</w:t>
            </w:r>
          </w:p>
        </w:tc>
      </w:tr>
      <w:tr>
        <w:trPr>
          <w:trHeight w:val="45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ion intentionnelle à la faute, au délit ou au crime commis par un autre. Entente profonde, spontanée et souvent inexprimée, entre personn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plicité</w:t>
            </w:r>
          </w:p>
        </w:tc>
      </w:tr>
      <w:tr>
        <w:trPr>
          <w:trHeight w:val="45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comptes tenus selon des règles comptabl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ptabilité</w:t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tbl>
      <w:tblPr>
        <w:tblW w:w="35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591"/>
        <w:gridCol w:w="591"/>
        <w:gridCol w:w="591"/>
        <w:gridCol w:w="591"/>
        <w:gridCol w:w="591"/>
      </w:tblGrid>
      <w:tr>
        <w:trPr>
          <w:trHeight w:val="364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</w:tr>
      <w:tr>
        <w:trPr>
          <w:trHeight w:val="364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i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a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</w:t>
            </w:r>
          </w:p>
        </w:tc>
      </w:tr>
      <w:tr>
        <w:trPr>
          <w:trHeight w:val="364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</w:tr>
      <w:tr>
        <w:trPr>
          <w:trHeight w:val="364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é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qu</w:t>
            </w:r>
          </w:p>
        </w:tc>
      </w:tr>
      <w:tr>
        <w:trPr>
          <w:trHeight w:val="364" w:hRule="atLeast"/>
        </w:trPr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o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é</w:t>
            </w:r>
          </w:p>
        </w:tc>
        <w:tc>
          <w:tcPr>
            <w:tcW w:w="59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0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3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7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t le sens, les raisons, les idées sont saisis, pigé. Contenu dans qqch, inclu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pris</w:t>
            </w:r>
          </w:p>
        </w:tc>
      </w:tr>
      <w:tr>
        <w:trPr>
          <w:trHeight w:val="57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voit son volume diminuer par pression; cachet, médica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primé</w:t>
            </w:r>
          </w:p>
        </w:tc>
      </w:tr>
      <w:tr>
        <w:trPr>
          <w:trHeight w:val="57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acturier, responsable de la gestion des factures d'une entrepris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ptable</w:t>
            </w:r>
          </w:p>
        </w:tc>
      </w:tr>
      <w:tr>
        <w:trPr>
          <w:trHeight w:val="57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itoiement, pitié, action de partager les maux d'autrui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passion</w:t>
            </w:r>
          </w:p>
        </w:tc>
      </w:tr>
      <w:tr>
        <w:trPr>
          <w:trHeight w:val="57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vision pratiquée dans un espace pour loger des personnes ou des choses en les séparant. Case, casi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partiment</w:t>
            </w:r>
          </w:p>
        </w:tc>
      </w:tr>
      <w:tr>
        <w:trPr>
          <w:trHeight w:val="57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rande quantité sur un petit espace; accumulation, regroupement; attention, qualité d'écoute et de travai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centration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5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594"/>
        <w:gridCol w:w="594"/>
        <w:gridCol w:w="594"/>
        <w:gridCol w:w="594"/>
        <w:gridCol w:w="594"/>
      </w:tblGrid>
      <w:tr>
        <w:trPr>
          <w:trHeight w:val="493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é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s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c</w:t>
            </w:r>
          </w:p>
        </w:tc>
      </w:tr>
      <w:tr>
        <w:trPr>
          <w:trHeight w:val="493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</w:tr>
      <w:tr>
        <w:trPr>
          <w:trHeight w:val="493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</w:tr>
      <w:tr>
        <w:trPr>
          <w:trHeight w:val="493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a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i</w:t>
            </w:r>
          </w:p>
        </w:tc>
      </w:tr>
      <w:tr>
        <w:trPr>
          <w:trHeight w:val="493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le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sz w:val="28"/>
        </w:rPr>
        <w:t>Voc 10-4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èce de théâtre ou film ayant pour but de divertir; spectacle amusa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édie</w:t>
            </w:r>
          </w:p>
        </w:tc>
      </w:tr>
      <w:tr>
        <w:trPr>
          <w:trHeight w:val="5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dre par lequel un client, consommateur ou commerçant, demande une marchandise ou un servic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mande</w:t>
            </w:r>
          </w:p>
        </w:tc>
      </w:tr>
      <w:tr>
        <w:trPr>
          <w:trHeight w:val="5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and, négocia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merçant</w:t>
            </w:r>
          </w:p>
        </w:tc>
      </w:tr>
      <w:tr>
        <w:trPr>
          <w:trHeight w:val="5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rapport au commerce, au négoc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mercial</w:t>
            </w:r>
          </w:p>
        </w:tc>
      </w:tr>
      <w:tr>
        <w:trPr>
          <w:trHeight w:val="5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, manière d'être, façon de viv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mportement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2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m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m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ça</w:t>
            </w:r>
          </w:p>
        </w:tc>
      </w:tr>
      <w:tr>
        <w:trPr>
          <w:trHeight w:val="472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r</w:t>
            </w:r>
          </w:p>
        </w:tc>
      </w:tr>
      <w:tr>
        <w:trPr>
          <w:trHeight w:val="472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m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</w:t>
            </w:r>
          </w:p>
        </w:tc>
      </w:tr>
      <w:tr>
        <w:trPr>
          <w:trHeight w:val="472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i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143500</wp:posOffset>
                </wp:positionH>
                <wp:positionV relativeFrom="paragraph">
                  <wp:posOffset>-876935</wp:posOffset>
                </wp:positionV>
                <wp:extent cx="1295400" cy="294640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69.0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1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04"/>
        <w:gridCol w:w="826"/>
        <w:gridCol w:w="2596"/>
      </w:tblGrid>
      <w:tr>
        <w:trPr>
          <w:trHeight w:val="30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lang w:eastAsia="fr-CH"/>
              </w:rPr>
              <w:t>Nbre de lettres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aconter des histoires, fabuler, narrer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ter</w:t>
            </w:r>
          </w:p>
        </w:tc>
      </w:tr>
      <w:tr>
        <w:trPr>
          <w:trHeight w:val="43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Soumettre au froid (-18</w:t>
            </w:r>
            <w:r>
              <w:rPr>
                <w:sz w:val="20"/>
                <w:szCs w:val="22"/>
                <w:vertAlign w:val="superscript"/>
              </w:rPr>
              <w:t>o</w:t>
            </w:r>
            <w:r>
              <w:rPr>
                <w:sz w:val="20"/>
                <w:szCs w:val="22"/>
              </w:rPr>
              <w:t>), frigorifier, surgeler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geler</w:t>
            </w:r>
          </w:p>
        </w:tc>
      </w:tr>
      <w:tr>
        <w:trPr>
          <w:trHeight w:val="43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ire ses péchés au prêtre, avouer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fesser</w:t>
            </w:r>
          </w:p>
        </w:tc>
      </w:tr>
      <w:tr>
        <w:trPr>
          <w:trHeight w:val="43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Formation d'un nouvel être, objet ou d'une idée, création, élabora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1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ception</w:t>
            </w:r>
          </w:p>
        </w:tc>
      </w:tr>
      <w:tr>
        <w:trPr>
          <w:trHeight w:val="43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Forcer quelqu'un à agir contre son gré, obliger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1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traindre</w:t>
            </w:r>
          </w:p>
        </w:tc>
      </w:tr>
      <w:tr>
        <w:trPr>
          <w:trHeight w:val="43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oisson commandée dans un établissement public; usage des biens de ce mond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1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sommation</w:t>
            </w:r>
          </w:p>
        </w:tc>
      </w:tr>
      <w:tr>
        <w:trPr>
          <w:trHeight w:val="43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7</w:t>
            </w:r>
          </w:p>
        </w:tc>
        <w:tc>
          <w:tcPr>
            <w:tcW w:w="6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0"/>
                <w:szCs w:val="22"/>
              </w:rPr>
              <w:t>Personne qui achète, utilise des marchandises, des richesses, des services pour la satisfaction de ses besoins.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1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sommatrice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5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597"/>
        <w:gridCol w:w="597"/>
        <w:gridCol w:w="597"/>
        <w:gridCol w:w="597"/>
        <w:gridCol w:w="597"/>
      </w:tblGrid>
      <w:tr>
        <w:trPr>
          <w:trHeight w:val="400" w:hRule="atLeast"/>
        </w:trPr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a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g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s</w:t>
            </w:r>
          </w:p>
        </w:tc>
      </w:tr>
      <w:tr>
        <w:trPr>
          <w:trHeight w:val="400" w:hRule="atLeast"/>
        </w:trPr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m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</w:tr>
      <w:tr>
        <w:trPr>
          <w:trHeight w:val="400" w:hRule="atLeast"/>
        </w:trPr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p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f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c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</w:tr>
      <w:tr>
        <w:trPr>
          <w:trHeight w:val="400" w:hRule="atLeast"/>
        </w:trPr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s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m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s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a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</w:tr>
      <w:tr>
        <w:trPr>
          <w:trHeight w:val="400" w:hRule="atLeast"/>
        </w:trPr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l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re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ce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r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</w:tr>
      <w:tr>
        <w:trPr>
          <w:trHeight w:val="400" w:hRule="atLeast"/>
        </w:trPr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59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11-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6313"/>
        <w:gridCol w:w="812"/>
        <w:gridCol w:w="2607"/>
      </w:tblGrid>
      <w:tr>
        <w:trPr>
          <w:trHeight w:val="11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7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1</w:t>
            </w:r>
          </w:p>
        </w:tc>
        <w:tc>
          <w:tcPr>
            <w:tcW w:w="6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/>
            </w:pPr>
            <w:r>
              <w:rPr>
                <w:sz w:val="20"/>
                <w:szCs w:val="22"/>
              </w:rPr>
              <w:t>Agent chargé par un gouvernement de la défense des intérêts de ses ressortissants et de diverses fonctions administratives dans un pays étranger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6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sul</w:t>
            </w:r>
          </w:p>
        </w:tc>
      </w:tr>
      <w:tr>
        <w:trPr>
          <w:trHeight w:val="427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2</w:t>
            </w:r>
          </w:p>
        </w:tc>
        <w:tc>
          <w:tcPr>
            <w:tcW w:w="6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rdre, règlement, instruction stricte donnée à quelqu'u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8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signe</w:t>
            </w:r>
          </w:p>
        </w:tc>
      </w:tr>
      <w:tr>
        <w:trPr>
          <w:trHeight w:val="427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3</w:t>
            </w:r>
          </w:p>
        </w:tc>
        <w:tc>
          <w:tcPr>
            <w:tcW w:w="6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e servir de choses qui se détruisent par l'usage; boire ou manger dans un établissement public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9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sommer</w:t>
            </w:r>
          </w:p>
        </w:tc>
      </w:tr>
      <w:tr>
        <w:trPr>
          <w:trHeight w:val="427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4</w:t>
            </w:r>
          </w:p>
        </w:tc>
        <w:tc>
          <w:tcPr>
            <w:tcW w:w="6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Fabrication, action de créer un modèle (mode)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10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fection</w:t>
            </w:r>
          </w:p>
        </w:tc>
      </w:tr>
      <w:tr>
        <w:trPr>
          <w:trHeight w:val="427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5</w:t>
            </w:r>
          </w:p>
        </w:tc>
        <w:tc>
          <w:tcPr>
            <w:tcW w:w="6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ction d'adhérer à une chose, de permettre, accepta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12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sentement</w:t>
            </w:r>
          </w:p>
        </w:tc>
      </w:tr>
      <w:tr>
        <w:trPr>
          <w:trHeight w:val="427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0"/>
                <w:szCs w:val="22"/>
                <w:lang w:eastAsia="fr-CH"/>
              </w:rPr>
              <w:t>6</w:t>
            </w:r>
          </w:p>
        </w:tc>
        <w:tc>
          <w:tcPr>
            <w:tcW w:w="6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ction de contourner, de passer autour d'un obstacl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13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6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6"/>
                <w:szCs w:val="20"/>
                <w:lang w:eastAsia="fr-CH"/>
              </w:rPr>
              <w:t>contournement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37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626"/>
        <w:gridCol w:w="626"/>
        <w:gridCol w:w="626"/>
        <w:gridCol w:w="626"/>
        <w:gridCol w:w="626"/>
      </w:tblGrid>
      <w:tr>
        <w:trPr>
          <w:trHeight w:val="409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f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s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s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</w:tr>
      <w:tr>
        <w:trPr>
          <w:trHeight w:val="409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s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</w:tr>
      <w:tr>
        <w:trPr>
          <w:trHeight w:val="409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c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s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</w:t>
            </w:r>
          </w:p>
        </w:tc>
      </w:tr>
      <w:tr>
        <w:trPr>
          <w:trHeight w:val="409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m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m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</w:tr>
      <w:tr>
        <w:trPr>
          <w:trHeight w:val="409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l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g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2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1-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d, bordure, ligne qui limite un corps, un objet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tour</w:t>
            </w:r>
          </w:p>
        </w:tc>
      </w:tr>
      <w:tr>
        <w:trPr>
          <w:trHeight w:val="5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uré de son fait, certain, persuad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vaincu</w:t>
            </w:r>
          </w:p>
        </w:tc>
      </w:tr>
      <w:tr>
        <w:trPr>
          <w:trHeight w:val="5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éunir en un point (ce qui était dispersé). Grouper, rassembl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centrer</w:t>
            </w:r>
          </w:p>
        </w:tc>
      </w:tr>
      <w:tr>
        <w:trPr>
          <w:trHeight w:val="5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pression, violence à l'égard d'une personne, oblig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trainte</w:t>
            </w:r>
          </w:p>
        </w:tc>
      </w:tr>
      <w:tr>
        <w:trPr>
          <w:trHeight w:val="5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e de politesse à l'adresse d'une personne qui vient d'éprouver un deui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doléances</w:t>
            </w:r>
          </w:p>
        </w:tc>
      </w:tr>
      <w:tr>
        <w:trPr>
          <w:trHeight w:val="5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, préparer, fabriqu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fectionner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5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"/>
        <w:gridCol w:w="589"/>
        <w:gridCol w:w="589"/>
        <w:gridCol w:w="589"/>
        <w:gridCol w:w="589"/>
        <w:gridCol w:w="589"/>
      </w:tblGrid>
      <w:tr>
        <w:trPr>
          <w:trHeight w:val="405" w:hRule="atLeast"/>
        </w:trPr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v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d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f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c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l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c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r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a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s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cu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c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r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11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ésentation secondaire d'un pays dans un autre ou dans une vil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sulat</w:t>
            </w:r>
          </w:p>
        </w:tc>
      </w:tr>
      <w:tr>
        <w:trPr>
          <w:trHeight w:val="5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former une idée de; imaginer, créer un être, un obje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cevoir</w:t>
            </w:r>
          </w:p>
        </w:tc>
      </w:tr>
      <w:tr>
        <w:trPr>
          <w:trHeight w:val="5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le tour de, passer autour, évit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tourner</w:t>
            </w:r>
          </w:p>
        </w:tc>
      </w:tr>
      <w:tr>
        <w:trPr>
          <w:trHeight w:val="5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ssage de l'état liquide à l'état solide par refroidissement ou par abaissement de pression. Action de soumettre un produit à une température inférieure à -18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gélation</w:t>
            </w:r>
          </w:p>
        </w:tc>
      </w:tr>
      <w:tr>
        <w:trPr>
          <w:trHeight w:val="5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achète, utilise des marchandises, des richesses, des services pour la satisfaction de ses besoin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sommateur</w:t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7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629"/>
        <w:gridCol w:w="629"/>
        <w:gridCol w:w="629"/>
        <w:gridCol w:w="629"/>
        <w:gridCol w:w="629"/>
      </w:tblGrid>
      <w:tr>
        <w:trPr>
          <w:trHeight w:val="442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g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s</w:t>
            </w:r>
          </w:p>
        </w:tc>
      </w:tr>
      <w:tr>
        <w:trPr>
          <w:trHeight w:val="442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s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d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m</w:t>
            </w:r>
          </w:p>
        </w:tc>
      </w:tr>
      <w:tr>
        <w:trPr>
          <w:trHeight w:val="442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l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r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a</w:t>
            </w:r>
          </w:p>
        </w:tc>
      </w:tr>
      <w:tr>
        <w:trPr>
          <w:trHeight w:val="442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s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 </w:t>
            </w:r>
            <w:r>
              <w:rPr>
                <w:b/>
                <w:bCs/>
                <w:sz w:val="28"/>
                <w:szCs w:val="20"/>
              </w:rPr>
              <w:t>nc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n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</w:tr>
      <w:tr>
        <w:trPr>
          <w:trHeight w:val="442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v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l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ir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</w:tr>
    </w:tbl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2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roirs spécialisés dans la production de vins; ces vin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rus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ndre la surface d'un mur grenue, projeter une matière granuleuse sur une surfac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répir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re blanc, très limpide, quartz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ristal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r de religion, de croyanc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vertir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gencer, combiner, organiser; disposer selon certains rapports en vue d'un but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ordonner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c force, de tout cœur, chaleureusement, amicalem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rdialement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1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603"/>
        <w:gridCol w:w="603"/>
        <w:gridCol w:w="603"/>
        <w:gridCol w:w="603"/>
        <w:gridCol w:w="603"/>
      </w:tblGrid>
      <w:tr>
        <w:trPr>
          <w:trHeight w:val="594" w:hRule="atLeast"/>
        </w:trPr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v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r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r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d</w:t>
            </w:r>
          </w:p>
        </w:tc>
      </w:tr>
      <w:tr>
        <w:trPr>
          <w:trHeight w:val="594" w:hRule="atLeast"/>
        </w:trPr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s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r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a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r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o</w:t>
            </w:r>
          </w:p>
        </w:tc>
      </w:tr>
      <w:tr>
        <w:trPr>
          <w:trHeight w:val="594" w:hRule="atLeast"/>
        </w:trPr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p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n</w:t>
            </w:r>
          </w:p>
        </w:tc>
      </w:tr>
      <w:tr>
        <w:trPr>
          <w:trHeight w:val="594" w:hRule="atLeast"/>
        </w:trPr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al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r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12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4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l long et rude qui pousse au cou et à la queue de certains animaux, spécialement des chevaux; criniè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rin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extérieure durcie du pain du fromage, de la peau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roûte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pétales d'une fl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rolle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ier en osier (ou autres matières) pouvant contenir du pain, du linge, des fruits..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rbeille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angement, pacte, compromis, tra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vention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cement des parties d'un tout selon un plan logique, pour un but déterminé; organis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ordination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552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û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v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r</w:t>
            </w:r>
          </w:p>
        </w:tc>
      </w:tr>
      <w:tr>
        <w:trPr>
          <w:trHeight w:val="552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</w:tr>
      <w:tr>
        <w:trPr>
          <w:trHeight w:val="552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</w:tr>
      <w:tr>
        <w:trPr>
          <w:trHeight w:val="552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b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2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ignement suivi sur une matière déterminée; trajet que parcourt une riviè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urs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ui qui participe à une course sportive, concurr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ureur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êtement féminin de tissu qui recouvre le buste, chemisette, blous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rsag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pavot sauvage à fleur rouge vif qui croît dans les champ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quelicot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ait de passer d'une croyance à une autre. Changement d'opinion. Changement d'unité de mesu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version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, classique; arbitraire, qui résulte de compromi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nventionnel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8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639"/>
        <w:gridCol w:w="639"/>
        <w:gridCol w:w="639"/>
        <w:gridCol w:w="639"/>
        <w:gridCol w:w="639"/>
      </w:tblGrid>
      <w:tr>
        <w:trPr>
          <w:trHeight w:val="518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qu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v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v</w:t>
            </w:r>
          </w:p>
        </w:tc>
      </w:tr>
      <w:tr>
        <w:trPr>
          <w:trHeight w:val="518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s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</w:tr>
      <w:tr>
        <w:trPr>
          <w:trHeight w:val="518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l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s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l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i</w:t>
            </w:r>
          </w:p>
        </w:tc>
      </w:tr>
      <w:tr>
        <w:trPr>
          <w:trHeight w:val="518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r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ge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t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c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12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herche à plaire par sa toilette, éléga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quet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vient du cœur, amical, chaleureux, sympathiq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rdial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de d'étoffe qui se noue autour du col de la chemis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ravate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it sec d'une chose qui se casse, éclate, etc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raquement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rocement, mécham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ruellement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vement, vaillam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urageusement</w:t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aq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c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rd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c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q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ur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n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c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c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ag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c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ll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c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u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av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n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m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u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s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m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at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ia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me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n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3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a éprouvé une peine, une contradiction; trompé, désenchanté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çu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du membre inférieur qui s'étend de la hanche au genou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uiss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ecter, repérer, découvrir, mettre en évidence ce qui était caché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celer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buser, leurrer, trahir, tromper (qqn) dans ses espoirs; donner une impression moins agréable que l'impression attendu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cevoir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iter, provoquer, ameuter; ôter les lien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chaîner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massage des produits végétaux comestibles, récolt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ueillette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611"/>
        <w:gridCol w:w="611"/>
        <w:gridCol w:w="611"/>
        <w:gridCol w:w="611"/>
        <w:gridCol w:w="611"/>
      </w:tblGrid>
      <w:tr>
        <w:trPr>
          <w:trHeight w:val="488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u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</w:t>
            </w:r>
          </w:p>
        </w:tc>
      </w:tr>
      <w:tr>
        <w:trPr>
          <w:trHeight w:val="488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çu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u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î</w:t>
            </w:r>
          </w:p>
        </w:tc>
      </w:tr>
      <w:tr>
        <w:trPr>
          <w:trHeight w:val="488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</w:tr>
      <w:tr>
        <w:trPr>
          <w:trHeight w:val="488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13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4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oulement continu de marchandises, de liquides; volume de liquide écoulé en un temps donné. Compte des sommes dues par une personne à une aut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bit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eur ressemblant aux marguerit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ahlia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chargée d'écrire ou de transcrire des textes, en se servant de la machine à écrire, de l'ordinateu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actylo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se déplace à vélo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ycliste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oire, désenchantement, fait d'être déçu; sentiment pénible causé par un désappointement, une frustra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ception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/>
            </w:pPr>
            <w:r>
              <w:rPr>
                <w:sz w:val="22"/>
                <w:szCs w:val="22"/>
              </w:rPr>
              <w:t>Démêler (ce qui est embrouillé), Se tirer d'une situation confuse ou compliquée en y mettant de l'ordre; démêler, résoud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brouiller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y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l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rPr>
          <w:b/>
          <w:b/>
          <w:bCs/>
          <w:sz w:val="12"/>
          <w:szCs w:val="22"/>
          <w:lang w:val="en-US" w:eastAsia="en-US"/>
        </w:rPr>
      </w:pPr>
      <w:r>
        <w:rPr>
          <w:b/>
          <w:bCs/>
          <w:sz w:val="1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3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cès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per en tranches, en petits morcea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biter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acher de leurs tiges des fruits, des fleur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ueillir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uleau, pièce allongée de section circula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ylindr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présente des défauts, des anomalies, des erreur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fectueux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te momentanée des forces physique ou morales, évanouisseme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faillance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ès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y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13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dre d'une action d'un récit, représentation scéniqu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cor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rir, "défunter"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céder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doit qqch (argent, service....) à qq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biteur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faire (ce qui est cousu). En découdre: se batt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coudre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en mouvement, commut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clencher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rire en dactylographie. Taper un text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actylographier</w:t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59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599"/>
        <w:gridCol w:w="599"/>
        <w:gridCol w:w="599"/>
        <w:gridCol w:w="599"/>
        <w:gridCol w:w="599"/>
      </w:tblGrid>
      <w:tr>
        <w:trPr>
          <w:trHeight w:val="480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é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r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l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r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4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bles, esprits malins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mons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iquer précisément le sens d'un mot, d'une express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finir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astrophe, calamité, cataclysme, malheu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sastr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solé, fâché, navré. Trist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sespéré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vision administrative ou politique d'un pays, d'un gouvernem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partement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bilité, Perte d'une position stable. Difficulté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séquilibre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73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622"/>
        <w:gridCol w:w="622"/>
        <w:gridCol w:w="622"/>
        <w:gridCol w:w="622"/>
        <w:gridCol w:w="622"/>
      </w:tblGrid>
      <w:tr>
        <w:trPr>
          <w:trHeight w:val="485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</w:t>
            </w:r>
          </w:p>
        </w:tc>
      </w:tr>
      <w:tr>
        <w:trPr>
          <w:trHeight w:val="485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</w:tr>
      <w:tr>
        <w:trPr>
          <w:trHeight w:val="485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</w:tr>
      <w:tr>
        <w:trPr>
          <w:trHeight w:val="485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b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r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é</w:t>
            </w:r>
          </w:p>
        </w:tc>
      </w:tr>
      <w:tr>
        <w:trPr>
          <w:trHeight w:val="485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14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39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8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égué, parlementaire. Personne qui est envoyée (par une nation, un groupe...) pour remplir une mission particuliè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puté</w:t>
            </w:r>
          </w:p>
        </w:tc>
      </w:tr>
      <w:tr>
        <w:trPr>
          <w:trHeight w:val="518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fondre, réchauff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geler</w:t>
            </w:r>
          </w:p>
        </w:tc>
      </w:tr>
      <w:tr>
        <w:trPr>
          <w:trHeight w:val="518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grin, détresse, tristesse profonde, dépri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sespoir</w:t>
            </w:r>
          </w:p>
        </w:tc>
      </w:tr>
      <w:tr>
        <w:trPr>
          <w:trHeight w:val="518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molir les murailles, les fortifications, détruire, anéantir, abattre, ras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manteler</w:t>
            </w:r>
          </w:p>
        </w:tc>
      </w:tr>
      <w:tr>
        <w:trPr>
          <w:trHeight w:val="518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pour quoi qqn ou qqch est faite. But, fin, mission, raison, affect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estination</w:t>
            </w:r>
          </w:p>
        </w:tc>
      </w:tr>
      <w:tr>
        <w:trPr>
          <w:trHeight w:val="518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à qui s'adresse un envoi, un message; interlocut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estinataire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656"/>
        <w:gridCol w:w="656"/>
        <w:gridCol w:w="656"/>
        <w:gridCol w:w="656"/>
        <w:gridCol w:w="656"/>
      </w:tblGrid>
      <w:tr>
        <w:trPr>
          <w:trHeight w:val="485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</w:tr>
      <w:tr>
        <w:trPr>
          <w:trHeight w:val="485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</w:tr>
      <w:tr>
        <w:trPr>
          <w:trHeight w:val="485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485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</w:tr>
      <w:tr>
        <w:trPr>
          <w:trHeight w:val="485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r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4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5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isir extrême, friandis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lice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écouvrir, dépouiller. Mettre à nu; dépouiller de ce qui recouv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nuder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ndre sec (ce qui contient naturellement de l'eau), déshydrat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essécher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ication d'un mot, d'un concept, d'une loi..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finition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titude à juger finement, douceur, finess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licatesse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défaire qqch. Anéantissement, destruc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mantèlement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85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642"/>
        <w:gridCol w:w="642"/>
        <w:gridCol w:w="642"/>
        <w:gridCol w:w="642"/>
        <w:gridCol w:w="642"/>
      </w:tblGrid>
      <w:tr>
        <w:trPr>
          <w:trHeight w:val="454" w:hRule="atLeast"/>
        </w:trPr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l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r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r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e</w:t>
            </w:r>
          </w:p>
        </w:tc>
        <w:tc>
          <w:tcPr>
            <w:tcW w:w="64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14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itation, exaltation causée par les émotions, les passions; chose excessiv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lire</w:t>
            </w:r>
          </w:p>
        </w:tc>
      </w:tr>
      <w:tr>
        <w:trPr>
          <w:trHeight w:val="45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ger (qqn) d'une fonction, d'une mission, en transmettant son pouvoi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léguer</w:t>
            </w:r>
          </w:p>
        </w:tc>
      </w:tr>
      <w:tr>
        <w:trPr>
          <w:trHeight w:val="45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est fixé une fois pour toutes; qui ne change plus, irrémédiable, irrévocabl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finitif</w:t>
            </w:r>
          </w:p>
        </w:tc>
      </w:tr>
      <w:tr>
        <w:trPr>
          <w:trHeight w:val="45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e par lequel une personne donne à une autre le droit d'agir en son nom. Ensemble des personnes délégué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légation</w:t>
            </w:r>
          </w:p>
        </w:tc>
      </w:tr>
      <w:tr>
        <w:trPr>
          <w:trHeight w:val="45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conduit de manière à choquer, blesser. Déplaisant, détestable, antipathiqu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sagréable</w:t>
            </w:r>
          </w:p>
        </w:tc>
      </w:tr>
      <w:tr>
        <w:trPr>
          <w:trHeight w:val="45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montrer, d'expliquer; étalage, preuve, témoigna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monstration</w:t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a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f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5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 détaillée des matériaux nécessaires pour réaliser une construction, avec estimation des dépens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evis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ait d'émettre, de diffuser (une émission) après l'enregistrement (opposé à direct)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fféré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perçoit nettement, visible; autre, différ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stinct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isation spéciale, donnée par l'autorité  de faire ce qui est défendu ou de ne pas faire ce qui est prescrit. Permission, déroga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spens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vend des disques, de la musique enregistré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squair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ègle de conduite commune aux membres d'une collectivité et destinée à y faire régner le bon ordre; règlement, obéissanc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scipline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08"/>
        <w:gridCol w:w="608"/>
        <w:gridCol w:w="608"/>
        <w:gridCol w:w="608"/>
      </w:tblGrid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f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q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s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p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a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é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15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4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/>
            </w:pPr>
            <w:r>
              <w:rPr>
                <w:sz w:val="22"/>
                <w:szCs w:val="22"/>
              </w:rPr>
              <w:t>Sorte de palet que lancent les athlètes; enregistrement microsillon ou CD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sque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ect. Fonction, titre qui donne à qqn un rang éminent, grandeur, nobless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gnité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ettre à un autre temps; éloigner la réalisation de (qqch.). Retarder, renvoy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fférer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/>
            </w:pPr>
            <w:r>
              <w:rPr>
                <w:sz w:val="22"/>
                <w:szCs w:val="22"/>
              </w:rPr>
              <w:t>Exempter, libérer (qqn d'une obligation, de faire qqch.). Distribuer, donn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spenser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sagréger avec un liquide dans lequel se disséminent les molécules; dissoci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ssoudre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sassembler, désunir, écarter les unes des autres, détacher, divis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sjoindre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j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q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f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e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rPr>
          <w:b/>
          <w:b/>
          <w:bCs/>
          <w:sz w:val="12"/>
          <w:szCs w:val="22"/>
          <w:lang w:val="en-US" w:eastAsia="en-US"/>
        </w:rPr>
      </w:pPr>
      <w:r>
        <w:rPr>
          <w:b/>
          <w:bCs/>
          <w:sz w:val="1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5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ervé dans ses paroles et dans ses actions; caché, modéré, sob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scret</w:t>
            </w:r>
          </w:p>
        </w:tc>
      </w:tr>
      <w:tr>
        <w:trPr>
          <w:trHeight w:val="5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anger, mettre dans un certain ord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sposé</w:t>
            </w:r>
          </w:p>
        </w:tc>
      </w:tr>
      <w:tr>
        <w:trPr>
          <w:trHeight w:val="5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âcher. Faire cesser l'état de tension, décontracter, relax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tendre</w:t>
            </w:r>
          </w:p>
        </w:tc>
      </w:tr>
      <w:tr>
        <w:trPr>
          <w:trHeight w:val="5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transformations que subissent les aliments dans le tube digestif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gestion</w:t>
            </w:r>
          </w:p>
        </w:tc>
      </w:tr>
      <w:tr>
        <w:trPr>
          <w:trHeight w:val="5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se dévouer, de sacrifier sa vie ou des intérêts à une personne, à une caus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vouement</w:t>
            </w:r>
          </w:p>
        </w:tc>
      </w:tr>
      <w:tr>
        <w:trPr>
          <w:trHeight w:val="5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re, dont ont peut avoir l'usag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sponible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b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15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miler les aliments. Mûrir par la réflexion, par un travail intellectue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gérer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âchement, décontraction, repos. Arme à feu : pièce qui sert à faire partir le coup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tente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reçoit ou qui suit un enseignement, élève, adepte, partisa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sciple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endues nécessaires à l'évaluation de figures, de solides; grandeur, tail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mension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icatesse, retenue. Qualité consistant à savoir garder les secrets d'autrui. Sobriét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scrétion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ntion, décision, résolution, défini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étermination</w:t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59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599"/>
        <w:gridCol w:w="599"/>
        <w:gridCol w:w="599"/>
        <w:gridCol w:w="599"/>
        <w:gridCol w:w="599"/>
      </w:tblGrid>
      <w:tr>
        <w:trPr>
          <w:trHeight w:val="469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69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é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</w:tr>
      <w:tr>
        <w:trPr>
          <w:trHeight w:val="469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nte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469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p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  <w:tr>
        <w:trPr>
          <w:trHeight w:val="469" w:hRule="atLeast"/>
        </w:trPr>
        <w:tc>
          <w:tcPr>
            <w:tcW w:w="5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59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>
          <w:b/>
          <w:sz w:val="28"/>
        </w:rPr>
        <w:t>Voc 16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qch. que l'on doit. Somme du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û</w:t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énement tragique, catastroph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rame</w:t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qui est donné, connu, dans l'énoncé d'un problème, et qui sert à le résoudr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onnée</w:t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u attentif à ce qu'il dit ou à ce qu'il fait, étourdi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strait</w:t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échirer en quatre (un condamné) en faisant tirer ses membres par quatre chevaux; tirer, tiraill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carteler</w:t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érenciation, Action de reconnaître pour différent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stinction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7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19"/>
        <w:gridCol w:w="619"/>
        <w:gridCol w:w="619"/>
        <w:gridCol w:w="619"/>
        <w:gridCol w:w="619"/>
      </w:tblGrid>
      <w:tr>
        <w:trPr>
          <w:trHeight w:val="514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514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û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514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</w:tr>
      <w:tr>
        <w:trPr>
          <w:trHeight w:val="514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16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47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5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/>
            </w:pPr>
            <w:r>
              <w:rPr>
                <w:sz w:val="22"/>
                <w:szCs w:val="22"/>
              </w:rPr>
              <w:t>Différence entre deux grandeurs ou valeurs; distance qui sépare deux chos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cart</w:t>
            </w:r>
          </w:p>
        </w:tc>
      </w:tr>
      <w:tr>
        <w:trPr>
          <w:trHeight w:val="55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é monétaire principale de divers pays, notamment des États-Unis et du Canada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ollar</w:t>
            </w:r>
          </w:p>
        </w:tc>
      </w:tr>
      <w:tr>
        <w:trPr>
          <w:trHeight w:val="55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le où sont les lits dans les communauté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ortoir</w:t>
            </w:r>
          </w:p>
        </w:tc>
      </w:tr>
      <w:tr>
        <w:trPr>
          <w:trHeight w:val="55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/>
            </w:pPr>
            <w:r>
              <w:rPr>
                <w:sz w:val="22"/>
                <w:szCs w:val="22"/>
              </w:rPr>
              <w:t>Groupement de communes formant une même agglomération; arrondisseme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strict</w:t>
            </w:r>
          </w:p>
        </w:tc>
      </w:tr>
      <w:tr>
        <w:trPr>
          <w:trHeight w:val="55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plus lumineux, plus cla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claircir</w:t>
            </w:r>
          </w:p>
        </w:tc>
      </w:tr>
      <w:tr>
        <w:trPr>
          <w:trHeight w:val="55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ttention, étourderie, Manque d'attention aux choses dont on devrait normalement s'occuper, l'esprit étant absorbé par un autre obje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straction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r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rPr>
          <w:b/>
          <w:b/>
          <w:bCs/>
          <w:sz w:val="12"/>
          <w:szCs w:val="22"/>
          <w:lang w:val="en-US" w:eastAsia="en-US"/>
        </w:rPr>
      </w:pPr>
      <w:r>
        <w:rPr>
          <w:b/>
          <w:bCs/>
          <w:sz w:val="1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6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6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1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3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ong siège sans dossier ni bras qui peut servir de lit (le canapé a un dossier); sofa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van</w:t>
            </w:r>
          </w:p>
        </w:tc>
      </w:tr>
      <w:tr>
        <w:trPr>
          <w:trHeight w:val="53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ur, trouille, crainte, épouvan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ffroi</w:t>
            </w:r>
          </w:p>
        </w:tc>
      </w:tr>
      <w:tr>
        <w:trPr>
          <w:trHeight w:val="53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ation d'un ouvrage littéraire; entreprise qui crée des livres, des film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dition</w:t>
            </w:r>
          </w:p>
        </w:tc>
      </w:tr>
      <w:tr>
        <w:trPr>
          <w:trHeight w:val="53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'éléments d'un groupe (nom); réel, vrai (adj.)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ffectif</w:t>
            </w:r>
          </w:p>
        </w:tc>
      </w:tr>
      <w:tr>
        <w:trPr>
          <w:trHeight w:val="53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ement, pouvoir, action, capacité de produ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fficacité</w:t>
            </w:r>
          </w:p>
        </w:tc>
      </w:tr>
      <w:tr>
        <w:trPr>
          <w:trHeight w:val="53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permet d'apprécier, de faire connaître les qualités d'un produit; petite quantité; exemp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chantillon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8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634"/>
        <w:gridCol w:w="634"/>
        <w:gridCol w:w="634"/>
        <w:gridCol w:w="634"/>
        <w:gridCol w:w="634"/>
      </w:tblGrid>
      <w:tr>
        <w:trPr>
          <w:trHeight w:val="514" w:hRule="atLeast"/>
        </w:trPr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f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</w:tr>
      <w:tr>
        <w:trPr>
          <w:trHeight w:val="514" w:hRule="atLeast"/>
        </w:trPr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n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d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</w:tr>
      <w:tr>
        <w:trPr>
          <w:trHeight w:val="514" w:hRule="atLeast"/>
        </w:trPr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f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f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514" w:hRule="atLeast"/>
        </w:trPr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n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16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la plus âgé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oyen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dure un jour ou vingt-quatre heures; qui se produit de jo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iurne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rge bande d'étoffe nouée autour de la taille, du cou; foulard, cache-nez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charpe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icient, valable, actif, puissant, uti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fficace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est susceptible d'émouvoir, d'intéresser vivement le spectateur, au théâtre, au cinéma; émouvant, poignant, pathétiqu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dramatique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ssemblage provisoire de charpente dressé devant une façade pour faciliter la construc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chafaudage</w:t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505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e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f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p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7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7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5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isies, désignées par un vot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lues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mer oralement successivement chacune des lettres d'un mot)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peler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s avec soi, enlevé; irritable, violent, vif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mporté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ce côté, en delà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n deçà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personnes qui assurent manœuvre et service d'un navire, d'un avion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quipage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yer, en ôtant la poussière; brosser, essuyer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pousseter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7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19"/>
        <w:gridCol w:w="619"/>
        <w:gridCol w:w="619"/>
        <w:gridCol w:w="619"/>
        <w:gridCol w:w="619"/>
      </w:tblGrid>
      <w:tr>
        <w:trPr>
          <w:trHeight w:val="521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q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</w:tr>
      <w:tr>
        <w:trPr>
          <w:trHeight w:val="521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l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</w:tr>
      <w:tr>
        <w:trPr>
          <w:trHeight w:val="521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çà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</w:tr>
      <w:tr>
        <w:trPr>
          <w:trHeight w:val="521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é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17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4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du, paumé; instable mental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garé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tient un commerce de détai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picier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'entretenir et de garder des anima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levage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tation, désignation par un vote, choi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lection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nement disposé autour de certains objets, voisina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ntourage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reux, atroce, horrible, qui remplit de terreu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ffroyable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9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651"/>
        <w:gridCol w:w="651"/>
        <w:gridCol w:w="651"/>
        <w:gridCol w:w="651"/>
        <w:gridCol w:w="651"/>
      </w:tblGrid>
      <w:tr>
        <w:trPr>
          <w:trHeight w:val="561" w:hRule="atLeast"/>
        </w:trPr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</w:tr>
      <w:tr>
        <w:trPr>
          <w:trHeight w:val="561" w:hRule="atLeast"/>
        </w:trPr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f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l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y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g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</w:tr>
      <w:tr>
        <w:trPr>
          <w:trHeight w:val="561" w:hRule="atLeast"/>
        </w:trPr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l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v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é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e</w:t>
            </w:r>
          </w:p>
        </w:tc>
      </w:tr>
      <w:tr>
        <w:trPr>
          <w:trHeight w:val="561" w:hRule="atLeast"/>
        </w:trPr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e</w:t>
            </w:r>
          </w:p>
        </w:tc>
        <w:tc>
          <w:tcPr>
            <w:tcW w:w="65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rPr>
          <w:b/>
          <w:b/>
          <w:bCs/>
          <w:sz w:val="12"/>
          <w:szCs w:val="22"/>
          <w:lang w:val="en-US" w:eastAsia="en-US"/>
        </w:rPr>
      </w:pPr>
      <w:r>
        <w:rPr>
          <w:b/>
          <w:bCs/>
          <w:sz w:val="1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7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7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éditions, actions d'envoyer, coli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nvois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rvoir en matériel, munir, doter, outill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quiper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gation, procédure permettant de vérifier certains fait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nquêt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auté, harmonie dans l'allure, chic, distinction, bon goû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léganc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ut ce qui sert à équiper une personne, un animal, une chose en vue d'une activité déterminée (objets, vêtements, appareils, accessoires)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quipement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rayant, horrible, terrible, atroce, monstrueux, affre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pouvantable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8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639"/>
        <w:gridCol w:w="639"/>
        <w:gridCol w:w="639"/>
        <w:gridCol w:w="639"/>
        <w:gridCol w:w="639"/>
      </w:tblGrid>
      <w:tr>
        <w:trPr>
          <w:trHeight w:val="514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g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q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q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r</w:t>
            </w:r>
          </w:p>
        </w:tc>
      </w:tr>
      <w:tr>
        <w:trPr>
          <w:trHeight w:val="514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</w:tr>
      <w:tr>
        <w:trPr>
          <w:trHeight w:val="514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l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514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ête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17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louser, vouloir ce que les autres possèd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nvier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deur, enthousiasme, fougue, vivac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ntrain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endre en dispersant; verser en abondance; répand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pandre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commerce vendant de nombreux articl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picerie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vrir en écartant, à demi, très peu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ntrouvrir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iance, ensemble des conditions naturelles agissant sur les organismes vivant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nvironnement</w:t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8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506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</w:tr>
      <w:tr>
        <w:trPr>
          <w:trHeight w:val="506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</w:tr>
      <w:tr>
        <w:trPr>
          <w:trHeight w:val="506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r</w:t>
            </w:r>
          </w:p>
        </w:tc>
      </w:tr>
      <w:tr>
        <w:trPr>
          <w:trHeight w:val="506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>
          <w:b/>
          <w:sz w:val="28"/>
        </w:rPr>
        <w:t>Voc 18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7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1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voyé; évincé, radié; pas accepté, pas admis (dans un groupe, une situation)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clu</w:t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té, montré, étalé, décris, expliqué, raconté; conférence, récit, discours, rapport sur un sujet donné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posé</w:t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anture, vitrine, exposition de marchandis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talage</w:t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er, grimper, s'élev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scalader</w:t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ongement, développement, déploiement, accroissement, augmenta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tension</w:t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en technique, étude de l'authenticité d'une œuvre d'art par des spécialist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pertise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616"/>
        <w:gridCol w:w="616"/>
        <w:gridCol w:w="616"/>
        <w:gridCol w:w="616"/>
        <w:gridCol w:w="616"/>
      </w:tblGrid>
      <w:tr>
        <w:trPr>
          <w:trHeight w:val="555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u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e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18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4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/>
            </w:pPr>
            <w:r>
              <w:rPr>
                <w:sz w:val="22"/>
                <w:szCs w:val="22"/>
              </w:rPr>
              <w:t>Adroit, habile, expérimenté, compétent, capable, très connaisseur dans son domai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pert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prendre la clé des champs, de quitter une prison, cavale; distraction, défoulement, chang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vasion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ulser, bannir; Renvoyer, chasser (qqn) d'un endroit où il était admi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clure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ller, scintiller, émettre de vifs rayons lumine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tinceler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le brûlante qui se détache de corps en feu ou jaillit sous le choc de deux corp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tincelle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urément, certainement, incontestabl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videmment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e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rPr>
          <w:b/>
          <w:b/>
          <w:bCs/>
          <w:sz w:val="12"/>
          <w:szCs w:val="22"/>
          <w:lang w:val="en-US" w:eastAsia="en-US"/>
        </w:rPr>
      </w:pPr>
      <w:r>
        <w:rPr>
          <w:b/>
          <w:bCs/>
          <w:sz w:val="1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7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8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icieux, d'un goût agréable, raffiné, excellent, délica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quis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ium, tribune, ring; plancher élevé de quelques marches au-dessus du so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strad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peut ou non se produire, possible, hypothétique, imprévisible, incertai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ventuel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r d'après son origine, son comportement; marquer d'une étiquett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tiqueter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tit morceau de papier, de carton, fixé à un objet (pour en indiquer la nature, le contenu, le prix, la destination, le possesseur). Marqu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tiquett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Être libéré d'une dette, d'une obligation juridique, débarrassé d'une situation désagréabl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être quitte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ê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q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18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8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onger, étendre, distend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tirer</w:t>
            </w:r>
          </w:p>
        </w:tc>
      </w:tr>
      <w:tr>
        <w:trPr>
          <w:trHeight w:val="4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yon, planche dans un buffet, une bibliothèq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tagère</w:t>
            </w:r>
          </w:p>
        </w:tc>
      </w:tr>
      <w:tr>
        <w:trPr>
          <w:trHeight w:val="4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hec d'une entreprise, débâcle, chu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aillite</w:t>
            </w:r>
          </w:p>
        </w:tc>
      </w:tr>
      <w:tr>
        <w:trPr>
          <w:trHeight w:val="4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veloppement, agrandissement, croissance, dilat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pansion</w:t>
            </w:r>
          </w:p>
        </w:tc>
      </w:tr>
      <w:tr>
        <w:trPr>
          <w:trHeight w:val="4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lacer, embrasser; Entourer avec les membres, avec le corps, en serrant étroitement; oppress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étreindre</w:t>
            </w:r>
          </w:p>
        </w:tc>
      </w:tr>
      <w:tr>
        <w:trPr>
          <w:trHeight w:val="4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faire valoir une chose en vue d'une production, de faire fonctionner en vue d'un profit; mise en valeu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exploitation</w:t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85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</w:tr>
      <w:tr>
        <w:trPr>
          <w:trHeight w:val="485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</w:tr>
      <w:tr>
        <w:trPr>
          <w:trHeight w:val="485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e</w:t>
            </w:r>
          </w:p>
        </w:tc>
      </w:tr>
      <w:tr>
        <w:trPr>
          <w:trHeight w:val="485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7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9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ieil instrument servant à battre le blé; arme; calamité, désastre, catastroph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léau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els, néfastes, funestes, malheureux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atals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goureux, catégorique, net, dont la précision est extrême, clai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ormel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pparition surnaturelle d'une personne morte, esprit, revenant, spectre, vampi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antôm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à la famill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amilial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ourir rapidement, compulser; tourner les pages d'un livre, d'un cahier), en les regardant, en les lisant rapidement et un peu au hasard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euilleter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611"/>
        <w:gridCol w:w="611"/>
        <w:gridCol w:w="611"/>
        <w:gridCol w:w="611"/>
        <w:gridCol w:w="611"/>
      </w:tblGrid>
      <w:tr>
        <w:trPr>
          <w:trHeight w:val="535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</w:tr>
      <w:tr>
        <w:trPr>
          <w:trHeight w:val="535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au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535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ôme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</w:tr>
      <w:tr>
        <w:trPr>
          <w:trHeight w:val="535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s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19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4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el, néfaste, funeste, malheure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atal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nir de fers les sabots d'un ongulé; engager un hameçon dans les chairs d'un poisson qui vient de mord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errer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êler, couper ou diviser un corps dans le sens de la longueur, cliver, divis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endre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tir, déguiser; cacher à autrui ce qu'on pense ; déguiser ses sentiment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eindre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heur, destin, sort, malédic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atalité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ement, union, association de plusieurs sociétés sous une autorité commu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édération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é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8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9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nier, extrême, ultime, qui se rapporte à la fi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inal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r, clouer, enfoncer; faire, travailler; chasser, expulser; se moqu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icher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r avec de la ficelle; nouer, li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iceler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offe légère qu'on met autour du cou comme une écharp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oulard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imenter, applaudir, louer, approuv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éliciter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ire présentée en épisodes, série, article d'un journal qui paraît régulièr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euilleton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d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19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iage de fer et de carbone obtenu dans les hauts fourneaux; Ensemble de caractères d'un même type; Le fait de fond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onte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s grandiose, menu copieux et soigné, banque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estin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ire ou offrir des fleurs; éclore, s'épanouir, bourgeonner, prospér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leurir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ésentation d'un nombre rationnel (3/4); morceau, part, parcelle, por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raction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e, droit fiscal, impôt; qualité, sincérité, droitu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ranchise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latif au fonctionnement d'un appareil, d'un animal; pratiq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onctionnel</w:t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545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</w:tr>
      <w:tr>
        <w:trPr>
          <w:trHeight w:val="545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r</w:t>
            </w:r>
          </w:p>
        </w:tc>
      </w:tr>
      <w:tr>
        <w:trPr>
          <w:trHeight w:val="545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e</w:t>
            </w:r>
          </w:p>
        </w:tc>
      </w:tr>
      <w:tr>
        <w:trPr>
          <w:trHeight w:val="545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>
          <w:b/>
          <w:sz w:val="28"/>
        </w:rPr>
        <w:t>Voc 20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8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me, bonhomme, type, garçon, mec, gaillard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ars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ncée de la mer à l'intérieur des terres, bai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olf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apprécie le raffinement en matière de boire et de manger, gastronom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ourmet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outon des fleurs du giroflier, ayant la forme d'un clou; utilisé comme épic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irofl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ie soudaine accompagnée de vent, parfois de neige; avers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iboulé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be, qui frappe, qui impressionne, majestueux, imposant, magnifique, monumental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andios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cience qui étudie les phénomènes physiques et humains à la surface du glob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éographie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611"/>
        <w:gridCol w:w="611"/>
        <w:gridCol w:w="611"/>
        <w:gridCol w:w="611"/>
        <w:gridCol w:w="611"/>
      </w:tblGrid>
      <w:tr>
        <w:trPr>
          <w:trHeight w:val="491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fe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o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</w:tr>
      <w:tr>
        <w:trPr>
          <w:trHeight w:val="491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</w:tr>
      <w:tr>
        <w:trPr>
          <w:trHeight w:val="491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e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e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é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e</w:t>
            </w:r>
          </w:p>
        </w:tc>
      </w:tr>
      <w:tr>
        <w:trPr>
          <w:trHeight w:val="491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t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0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4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vient du pays des Hellèn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ec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ie, bonne humeur, allégresse, hilarité, jovial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aieté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ur, trouille, effroi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rayeur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orsion du visage, tic, clownerie, rictu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imace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oncerne les relations entre frères et sœurs, affectueux, amica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raternel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/>
            </w:pPr>
            <w:r>
              <w:rPr>
                <w:sz w:val="22"/>
                <w:szCs w:val="22"/>
              </w:rPr>
              <w:t>Relatif au dessin, aux procédés d'impression; dessin, représentation de nombr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aphique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y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l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8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0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température quand elle est en dessous de 0o, gel; confiture, gélatine, jus de viand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elé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au-fil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endr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très froid, gelé; insensible, imperturbable, de marb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lacial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e habite le pays des Hellèn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ecqu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crerie, bonbon, gourmandise, petite pièce de confiserie ou de pâtisseri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friandis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endance de quelqu'un, progéniture; intervalle de 25-30 ans; ensemble des individus ayant à peu près le même â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énération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8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634"/>
        <w:gridCol w:w="634"/>
        <w:gridCol w:w="634"/>
        <w:gridCol w:w="634"/>
        <w:gridCol w:w="634"/>
      </w:tblGrid>
      <w:tr>
        <w:trPr>
          <w:trHeight w:val="518" w:hRule="atLeast"/>
        </w:trPr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a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</w:tr>
      <w:tr>
        <w:trPr>
          <w:trHeight w:val="518" w:hRule="atLeast"/>
        </w:trPr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e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é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l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</w:tr>
      <w:tr>
        <w:trPr>
          <w:trHeight w:val="518" w:hRule="atLeast"/>
        </w:trPr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e</w:t>
            </w:r>
          </w:p>
        </w:tc>
      </w:tr>
      <w:tr>
        <w:trPr>
          <w:trHeight w:val="518" w:hRule="atLeast"/>
        </w:trPr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al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20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7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che de glace provenant du gel des gouttelettes d'eau en suspension dans l'a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ivre</w:t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lième partie du kilo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amme</w:t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ère de ce qui a de l'importance, de ce qui peut entraîner de lourdes conséquenc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ravité</w:t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gereux, hasardeux, où l'on glisse facil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lissant</w:t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ce traitant de figures, de volumes, de leur place dans l'espace, de leurs relation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éométrie</w:t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blesse, courage, sacrifice de son intérêt pour servir celui des autres, cœur, bon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énérosité</w:t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495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95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m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</w:tr>
      <w:tr>
        <w:trPr>
          <w:trHeight w:val="495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v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e</w:t>
            </w:r>
          </w:p>
        </w:tc>
      </w:tr>
      <w:tr>
        <w:trPr>
          <w:trHeight w:val="495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>
          <w:b/>
          <w:sz w:val="28"/>
        </w:rPr>
        <w:t>Voc 21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8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ille dentée tirée par un tracteur pour briser les mottes d'une terre labouré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erse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voir un bien par voie de succession suite au décès d'un membre de la famill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ériter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mmifère carnivore ressemblant à la belette, pelage brun rouge ou blanc en hiv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ermine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familier, accoutumer, entraîner, apprendre, initi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abituer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ilitude, unité; fait de pouvoir être reconnu sans confus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dentité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à l'histoire, célèb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istorique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9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657"/>
        <w:gridCol w:w="657"/>
        <w:gridCol w:w="657"/>
        <w:gridCol w:w="657"/>
        <w:gridCol w:w="657"/>
      </w:tblGrid>
      <w:tr>
        <w:trPr>
          <w:trHeight w:val="559" w:hRule="atLeast"/>
        </w:trPr>
        <w:tc>
          <w:tcPr>
            <w:tcW w:w="6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</w:t>
            </w:r>
          </w:p>
        </w:tc>
        <w:tc>
          <w:tcPr>
            <w:tcW w:w="6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</w:t>
            </w:r>
          </w:p>
        </w:tc>
        <w:tc>
          <w:tcPr>
            <w:tcW w:w="6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6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559" w:hRule="atLeast"/>
        </w:trPr>
        <w:tc>
          <w:tcPr>
            <w:tcW w:w="6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e</w:t>
            </w:r>
          </w:p>
        </w:tc>
        <w:tc>
          <w:tcPr>
            <w:tcW w:w="6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</w:t>
            </w:r>
          </w:p>
        </w:tc>
        <w:tc>
          <w:tcPr>
            <w:tcW w:w="6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</w:t>
            </w:r>
          </w:p>
        </w:tc>
        <w:tc>
          <w:tcPr>
            <w:tcW w:w="6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</w:t>
            </w:r>
          </w:p>
        </w:tc>
        <w:tc>
          <w:tcPr>
            <w:tcW w:w="6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559" w:hRule="atLeast"/>
        </w:trPr>
        <w:tc>
          <w:tcPr>
            <w:tcW w:w="6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  <w:tc>
          <w:tcPr>
            <w:tcW w:w="6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</w:tr>
      <w:tr>
        <w:trPr>
          <w:trHeight w:val="559" w:hRule="atLeast"/>
        </w:trPr>
        <w:tc>
          <w:tcPr>
            <w:tcW w:w="6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e</w:t>
            </w:r>
          </w:p>
        </w:tc>
        <w:tc>
          <w:tcPr>
            <w:tcW w:w="65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1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4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lques maisons à l'écart d'un village et ne formant pas une commu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ameau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ux lambeau d'étoffe servant de vêtement, guenille, loq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aillon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aux heures; relevé des heures de départ et d'arrivée des moyens de transports; programme d'une semai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oraire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tablissement d'un malade, apaisement des douleur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uérison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eur, étendue trop vaste pour être facilement mesurée, espace infini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mmensité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n'est as réel, fictif, mythique, légenda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maginaire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656"/>
        <w:gridCol w:w="656"/>
        <w:gridCol w:w="656"/>
        <w:gridCol w:w="656"/>
        <w:gridCol w:w="656"/>
      </w:tblGrid>
      <w:tr>
        <w:trPr>
          <w:trHeight w:val="564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</w:tr>
      <w:tr>
        <w:trPr>
          <w:trHeight w:val="564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</w:tr>
      <w:tr>
        <w:trPr>
          <w:trHeight w:val="564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</w:tr>
      <w:tr>
        <w:trPr>
          <w:trHeight w:val="564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rPr>
          <w:b/>
          <w:b/>
          <w:bCs/>
          <w:sz w:val="12"/>
          <w:szCs w:val="22"/>
          <w:lang w:val="en-US" w:eastAsia="en-US"/>
        </w:rPr>
      </w:pPr>
      <w:r>
        <w:rPr>
          <w:b/>
          <w:bCs/>
          <w:sz w:val="1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8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1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ouer, remuer, balanc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ocher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grimpante utilisée pour aromatiser la biè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oublon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accueille, qui reçoit quelqu'un, qui veille au confort de passager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ôtess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, régulier, coutumier, ordinaire, familier, machinal, quotidie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abituel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dit d'objets ou d'êtres parfaitement semblables, tout en restant distincts ; mêm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dentiqu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rcices physiques qui ont pour but l'assouplissement et la fortification du corp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gymnastique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n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ô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y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b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21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5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herbacée légumineuse dont on mange les gousses vertes de forme allongé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aricot</w:t>
            </w:r>
          </w:p>
        </w:tc>
      </w:tr>
      <w:tr>
        <w:trPr>
          <w:trHeight w:val="4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ure de superficie valant 10'000 mètres carré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ectare</w:t>
            </w:r>
          </w:p>
        </w:tc>
      </w:tr>
      <w:tr>
        <w:trPr>
          <w:trHeight w:val="4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sait peu de chose, qui manque de connaissances, d'instruction, ignare, illettr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gnorant</w:t>
            </w:r>
          </w:p>
        </w:tc>
      </w:tr>
      <w:tr>
        <w:trPr>
          <w:trHeight w:val="4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enté, ressemblance; ensemble des lois qui permettent la transmission des caractères d'un être vivant à son descenda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érédité</w:t>
            </w:r>
          </w:p>
        </w:tc>
      </w:tr>
      <w:tr>
        <w:trPr>
          <w:trHeight w:val="4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sation d'un ensemble par niveaux; ordre, classific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hiérarchie</w:t>
            </w:r>
          </w:p>
        </w:tc>
      </w:tr>
      <w:tr>
        <w:trPr>
          <w:trHeight w:val="4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ésentation graphique, figure, dessin, ima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llustration</w:t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64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9"/>
      </w:tblGrid>
      <w:tr>
        <w:trPr>
          <w:trHeight w:val="45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</w:tr>
      <w:tr>
        <w:trPr>
          <w:trHeight w:val="45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</w:tr>
      <w:tr>
        <w:trPr>
          <w:trHeight w:val="45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</w:tr>
      <w:tr>
        <w:trPr>
          <w:trHeight w:val="45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>
          <w:b/>
          <w:sz w:val="28"/>
        </w:rPr>
        <w:t>Voc 22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9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es, prélèvements que l'État opère sur les revenus afin de subvenir aux charges publiques, contribution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mpôts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mier, originel, qui est au commencement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itial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blesse humaine, handicap physique, invalidité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firmité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fférence, distraction, insouciance, légèreté, négligenc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attention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ne se laisse pas traverser par un liquid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mperméabl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mettre en place, aménagement, établissem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stallation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08"/>
        <w:gridCol w:w="608"/>
        <w:gridCol w:w="608"/>
        <w:gridCol w:w="608"/>
      </w:tblGrid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ô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s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a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al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2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3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3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nu, compris, inséré (dans)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clus</w:t>
            </w:r>
          </w:p>
        </w:tc>
      </w:tr>
      <w:tr>
        <w:trPr>
          <w:trHeight w:val="493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(qqch.) dans; enfermer; comprendre, conten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clure</w:t>
            </w:r>
          </w:p>
        </w:tc>
      </w:tr>
      <w:tr>
        <w:trPr>
          <w:trHeight w:val="493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nce, signe, marque, renseign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dication</w:t>
            </w:r>
          </w:p>
        </w:tc>
      </w:tr>
      <w:tr>
        <w:trPr>
          <w:trHeight w:val="493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/>
            </w:pPr>
            <w:r>
              <w:rPr>
                <w:sz w:val="22"/>
                <w:szCs w:val="22"/>
              </w:rPr>
              <w:t>Sentiment de colère de révolte que soulève une action heurtant sa morale, sa conception de la justice; scandal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dignation</w:t>
            </w:r>
          </w:p>
        </w:tc>
      </w:tr>
      <w:tr>
        <w:trPr>
          <w:trHeight w:val="493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ès grand, qui n'a pas de fin, infini, intarissabl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épuisable</w:t>
            </w:r>
          </w:p>
        </w:tc>
      </w:tr>
      <w:tr>
        <w:trPr>
          <w:trHeight w:val="493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nialisme, politique de domination d'un état sur un aut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mpérialisme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9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2-3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ne peut être divisé par deux en donnant des nombres entiers; maladresse, gaffe, bêtis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mpair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nt la fin, les limites ne peuvent pas être déterminées, illimité; imprécis, vag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défini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nscient, que l'on fait sans s'en rendre compte, spontané, machinal, irréfléchi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stinctif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n'appartient pas à une personne, indépendant de toute particularité individuel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mpersonnel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nque de reconnaissance, oubli, méconnaissance des bienfaits d'autrui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gratitud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cience du traitement de l'information; ensemble des techniques de transmission et d’utilisation des informations traitées automatiquement à l'aide de programm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formatique</w:t>
            </w:r>
          </w:p>
        </w:tc>
      </w:tr>
    </w:tbl>
    <w:p>
      <w:pPr>
        <w:pStyle w:val="Normal"/>
        <w:rPr>
          <w:b/>
          <w:b/>
          <w:bCs/>
          <w:sz w:val="12"/>
          <w:szCs w:val="16"/>
        </w:rPr>
      </w:pPr>
      <w:r>
        <w:rPr>
          <w:b/>
          <w:bCs/>
          <w:sz w:val="12"/>
          <w:szCs w:val="16"/>
        </w:rPr>
      </w:r>
    </w:p>
    <w:tbl>
      <w:tblPr>
        <w:tblW w:w="38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639"/>
        <w:gridCol w:w="639"/>
        <w:gridCol w:w="639"/>
        <w:gridCol w:w="639"/>
        <w:gridCol w:w="639"/>
      </w:tblGrid>
      <w:tr>
        <w:trPr>
          <w:trHeight w:val="425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</w:tr>
      <w:tr>
        <w:trPr>
          <w:trHeight w:val="425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e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425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</w:tr>
      <w:tr>
        <w:trPr>
          <w:trHeight w:val="425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l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  <w:tr>
        <w:trPr>
          <w:trHeight w:val="425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2-4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e apparent qui indique avec probabilité; trace, marqu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dice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e pousser, sentiment d'attirance vers, influence, essor, poussée, éla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mpulsion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n'éprouve pas des sensations habituelles, détaché, apathique, endurci, indifférent, étranger; imperceptible, très lég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sensible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é de ce qui survit sans fin; étern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mmortalité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ident fâcheux, désagrément, ennui, embarras, obstac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convénient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mouvoir, frapper, toucher, influenc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mpressionner</w:t>
            </w:r>
          </w:p>
        </w:tc>
      </w:tr>
    </w:tbl>
    <w:p>
      <w:pPr>
        <w:pStyle w:val="Normal"/>
        <w:rPr>
          <w:b/>
          <w:b/>
          <w:bCs/>
          <w:sz w:val="12"/>
          <w:szCs w:val="16"/>
        </w:rPr>
      </w:pPr>
      <w:r>
        <w:rPr>
          <w:b/>
          <w:bCs/>
          <w:sz w:val="12"/>
          <w:szCs w:val="16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3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</w:tr>
      <w:tr>
        <w:trPr>
          <w:trHeight w:val="3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v</w:t>
            </w:r>
          </w:p>
        </w:tc>
      </w:tr>
      <w:tr>
        <w:trPr>
          <w:trHeight w:val="3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n</w:t>
            </w:r>
          </w:p>
        </w:tc>
      </w:tr>
      <w:tr>
        <w:trPr>
          <w:trHeight w:val="3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</w:tr>
      <w:tr>
        <w:trPr>
          <w:trHeight w:val="3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b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>
          <w:b/>
          <w:sz w:val="28"/>
        </w:rPr>
        <w:t>Voc 23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9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iffure militaire rigide, munie d'une visière, portée en France dans l'armée, par les légionnaires, les gendarmes, etc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képi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sonne qui participe à un jeu, équipier; il dépense son argent dans les casinos; 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joueur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om donné à certains établissements de recherche scientifique ou d'enseignement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stitut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eur de la famille des narcisses à haute collerette et à fleur cylindriqu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jonquille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toyable, désolant, navrant, triste, déplorable,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amentable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sitif permettant de couper ou de rétablir le passage du courant, commutateur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terruption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08"/>
        <w:gridCol w:w="608"/>
        <w:gridCol w:w="608"/>
        <w:gridCol w:w="608"/>
      </w:tblGrid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é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p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q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3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45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4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sz w:val="22"/>
                <w:szCs w:val="22"/>
              </w:rPr>
              <w:t>Objet étalonné qui sert à mesurer la contenance d'un récipient ou le niveau de son contenu (baguette, règle graduée)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jauge</w:t>
            </w:r>
          </w:p>
        </w:tc>
      </w:tr>
      <w:tr>
        <w:trPr>
          <w:trHeight w:val="54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ceau déchiré d'un tissu, d'une étoffe;  vêtement déchiré, en piteux éta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ambeau</w:t>
            </w:r>
          </w:p>
        </w:tc>
      </w:tr>
      <w:tr>
        <w:trPr>
          <w:trHeight w:val="54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sz w:val="22"/>
                <w:szCs w:val="22"/>
              </w:rPr>
              <w:t>Longue suite (de paroles), série interminable, quantité, ribambel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kyrielle</w:t>
            </w:r>
          </w:p>
        </w:tc>
      </w:tr>
      <w:tr>
        <w:trPr>
          <w:trHeight w:val="54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donne oralement, dans une langue, l'équivalent de ce qui a été dit dans une autre; traducteu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terprète</w:t>
            </w:r>
          </w:p>
        </w:tc>
      </w:tr>
      <w:tr>
        <w:trPr>
          <w:trHeight w:val="54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ne convient pas par sa quantité ou sa qualité; médiocre, imparfai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suffisant</w:t>
            </w:r>
          </w:p>
        </w:tc>
      </w:tr>
      <w:tr>
        <w:trPr>
          <w:trHeight w:val="54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e par lequel qqn, qui n'était pas concerné de prime abord, prend part à un différend, un problème; médi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tervention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656"/>
        <w:gridCol w:w="656"/>
        <w:gridCol w:w="656"/>
        <w:gridCol w:w="656"/>
        <w:gridCol w:w="656"/>
      </w:tblGrid>
      <w:tr>
        <w:trPr>
          <w:trHeight w:val="478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b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78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g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y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v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a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f</w:t>
            </w:r>
          </w:p>
        </w:tc>
      </w:tr>
      <w:tr>
        <w:trPr>
          <w:trHeight w:val="478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p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t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478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au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è</w:t>
            </w:r>
          </w:p>
        </w:tc>
      </w:tr>
      <w:tr>
        <w:trPr>
          <w:trHeight w:val="478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rPr>
          <w:b/>
          <w:b/>
          <w:bCs/>
          <w:sz w:val="12"/>
          <w:szCs w:val="22"/>
          <w:lang w:val="en-US" w:eastAsia="en-US"/>
        </w:rPr>
      </w:pPr>
      <w:r>
        <w:rPr>
          <w:b/>
          <w:bCs/>
          <w:sz w:val="1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9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3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7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dit de deux enfants nés d'un même accouchement; triplés, siamois, sosi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jumeau</w:t>
            </w:r>
          </w:p>
        </w:tc>
      </w:tr>
      <w:tr>
        <w:trPr>
          <w:trHeight w:val="47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exactement opposé, contra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verse</w:t>
            </w:r>
          </w:p>
        </w:tc>
      </w:tr>
      <w:tr>
        <w:trPr>
          <w:trHeight w:val="47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onté d'agir, dessein, projet, résolution, vellé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tention</w:t>
            </w:r>
          </w:p>
        </w:tc>
      </w:tr>
      <w:tr>
        <w:trPr>
          <w:trHeight w:val="47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ance d'un point à un autre, d'un objet à un autre, écar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tervalle</w:t>
            </w:r>
          </w:p>
        </w:tc>
      </w:tr>
      <w:tr>
        <w:trPr>
          <w:trHeight w:val="47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e versa, réciproquement, de manière invers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versement</w:t>
            </w:r>
          </w:p>
        </w:tc>
      </w:tr>
      <w:tr>
        <w:trPr>
          <w:trHeight w:val="47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sonne qui parle, qui converse avec une autre, qui dialogu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terlocuteur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v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c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23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à l'écart, séparer, écart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soler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briété, enivrement, soûlerie, état d'une personne qui a abusé de l'alcoo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vresse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gré de force, de puissance, amplitude; violence, débi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tensité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in à suivre, parcours, description de tous les lieux par où l'on pass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tinéraire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ège, école, pension, établissement privé d'éducation et d'instruc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institution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use, explication, raison d'un acte; preuve de la réalité d'une ac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justification</w:t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9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4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rit follet, petit démon espiègle et malicieux, farfadet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utin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ndic, premier élu d'une commune (France)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air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nifique, somptueux, très très cher, superbe, fastueux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uxueux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arent, translucide, clair et pur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impid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é, fonction d'une personne qui commande, contrôle de ses actes, sang-froid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aîtris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se déplacer d'un lieu à un autres, déplacement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ocomotion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74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24"/>
        <w:gridCol w:w="624"/>
        <w:gridCol w:w="624"/>
        <w:gridCol w:w="624"/>
        <w:gridCol w:w="624"/>
      </w:tblGrid>
      <w:tr>
        <w:trPr>
          <w:trHeight w:val="572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ît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</w:tr>
      <w:tr>
        <w:trPr>
          <w:trHeight w:val="572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n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572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u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</w:tr>
      <w:tr>
        <w:trPr>
          <w:trHeight w:val="572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4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49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58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ct, honnête, qui obéit aux lois, aux règl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oyal</w:t>
            </w:r>
          </w:p>
        </w:tc>
      </w:tr>
      <w:tr>
        <w:trPr>
          <w:trHeight w:val="558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prend la tête, meneur; concurrent qui est en tête (course, etc.)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eader</w:t>
            </w:r>
          </w:p>
        </w:tc>
      </w:tr>
      <w:tr>
        <w:trPr>
          <w:trHeight w:val="558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bre dont les feuilles luisantes sont parfois utilisées comme assaisonnement.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aurier</w:t>
            </w:r>
          </w:p>
        </w:tc>
      </w:tr>
      <w:tr>
        <w:trPr>
          <w:trHeight w:val="558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d d'un bois, d'une forêt, d'une pièce de tissu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isière</w:t>
            </w:r>
          </w:p>
        </w:tc>
      </w:tr>
      <w:tr>
        <w:trPr>
          <w:trHeight w:val="558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e de l'ordre judiciaire ayant pour fonction de rendre la justice, fonctionnaire public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agistrat</w:t>
            </w:r>
          </w:p>
        </w:tc>
      </w:tr>
      <w:tr>
        <w:trPr>
          <w:trHeight w:val="558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 à la littérature, à l'écritu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ittéraire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a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t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rPr>
          <w:b/>
          <w:b/>
          <w:bCs/>
          <w:sz w:val="12"/>
          <w:szCs w:val="22"/>
          <w:lang w:val="en-US" w:eastAsia="en-US"/>
        </w:rPr>
      </w:pPr>
      <w:r>
        <w:rPr>
          <w:b/>
          <w:bCs/>
          <w:sz w:val="1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10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4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 d'optique, lentille convexe et grossissante qui donne des objets une image droite et agrandi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oup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er la langue sur qqch; fignol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écher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qui relie deux objets, deux parties; relation, attache, lien; connexion, un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iaison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Étendue de paille sur laquelle dort le bétail; le lit des animaux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itièr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aud, balourd, empoté, peu habil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aladroit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œuvres écrit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ittérature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p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t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24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mettre ou refléter de la lumière. Briller, éclair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uire</w:t>
            </w:r>
          </w:p>
        </w:tc>
      </w:tr>
      <w:tr>
        <w:trPr>
          <w:trHeight w:val="5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zarre, suspect; ustensile de cuisine utilisé pour puiser des liquid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ouche</w:t>
            </w:r>
          </w:p>
        </w:tc>
      </w:tr>
      <w:tr>
        <w:trPr>
          <w:trHeight w:val="5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ire créée sur la base de faits réels mais déformée; fable, mythe, cont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égende</w:t>
            </w:r>
          </w:p>
        </w:tc>
      </w:tr>
      <w:tr>
        <w:trPr>
          <w:trHeight w:val="5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ure plane à 4 côtés isométriques et aux angles égaux deux à deux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osange</w:t>
            </w:r>
          </w:p>
        </w:tc>
      </w:tr>
      <w:tr>
        <w:trPr>
          <w:trHeight w:val="5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be, grandiose, plein de grandeur, imposant, nobl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ajestueux</w:t>
            </w:r>
          </w:p>
        </w:tc>
      </w:tr>
      <w:tr>
        <w:trPr>
          <w:trHeight w:val="5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ctement, mot pour mot, lettre pour lettre, parfaiteme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littéralement</w:t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16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</w:t>
            </w:r>
          </w:p>
        </w:tc>
      </w:tr>
      <w:tr>
        <w:trPr>
          <w:trHeight w:val="516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c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516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516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>
          <w:b/>
          <w:sz w:val="28"/>
        </w:rPr>
        <w:t>Voc 25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10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108"/>
        <w:gridCol w:w="756"/>
        <w:gridCol w:w="2862"/>
      </w:tblGrid>
      <w:tr>
        <w:trPr>
          <w:trHeight w:val="3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molle à l'intérieur du pain. Amie, femme aimé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ie</w:t>
            </w:r>
          </w:p>
        </w:tc>
      </w:tr>
      <w:tr>
        <w:trPr>
          <w:trHeight w:val="5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ux, reflux; mouvement journalier de la mer, dont le niveau monte et descend, provoqué par l'attraction de la lune et du soleil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arée</w:t>
            </w:r>
          </w:p>
        </w:tc>
      </w:tr>
      <w:tr>
        <w:trPr>
          <w:trHeight w:val="5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ppe d'eau stagnante généralement peu profonde; étang, marécag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arais</w:t>
            </w:r>
          </w:p>
        </w:tc>
      </w:tr>
      <w:tr>
        <w:trPr>
          <w:trHeight w:val="5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 à tout ce qui touche à la médecin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édical</w:t>
            </w:r>
          </w:p>
        </w:tc>
      </w:tr>
      <w:tr>
        <w:trPr>
          <w:trHeight w:val="5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mbre aménagée dans les combles, pièce située juste sous le toit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ansarde</w:t>
            </w:r>
          </w:p>
        </w:tc>
      </w:tr>
      <w:tr>
        <w:trPr>
          <w:trHeight w:val="5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ès petit, exigu, miniatur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inuscule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79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632"/>
        <w:gridCol w:w="632"/>
        <w:gridCol w:w="632"/>
        <w:gridCol w:w="632"/>
        <w:gridCol w:w="632"/>
      </w:tblGrid>
      <w:tr>
        <w:trPr>
          <w:trHeight w:val="615" w:hRule="atLeast"/>
        </w:trPr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e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</w:tr>
      <w:tr>
        <w:trPr>
          <w:trHeight w:val="615" w:hRule="atLeast"/>
        </w:trPr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</w:tr>
      <w:tr>
        <w:trPr>
          <w:trHeight w:val="615" w:hRule="atLeast"/>
        </w:trPr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l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e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5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6103"/>
        <w:gridCol w:w="756"/>
        <w:gridCol w:w="2873"/>
      </w:tblGrid>
      <w:tr>
        <w:trPr>
          <w:trHeight w:val="15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76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6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/>
            </w:pPr>
            <w:r>
              <w:rPr>
                <w:sz w:val="22"/>
                <w:szCs w:val="22"/>
              </w:rPr>
              <w:t>Longs poteaux cylindriques dressés dans un navire et qui supportent les voiles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âts</w:t>
            </w:r>
          </w:p>
        </w:tc>
      </w:tr>
      <w:tr>
        <w:trPr>
          <w:trHeight w:val="576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6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'une couleur violet pâle; plante herbacée à fleurs rose ou violet pâle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auve</w:t>
            </w:r>
          </w:p>
        </w:tc>
      </w:tr>
      <w:tr>
        <w:trPr>
          <w:trHeight w:val="576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6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/>
            </w:pPr>
            <w:r>
              <w:rPr>
                <w:sz w:val="22"/>
                <w:szCs w:val="22"/>
              </w:rPr>
              <w:t>Qui se fait avec, qui emploie les mains; livre, bouquin, ouvrage scolair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anuel</w:t>
            </w:r>
          </w:p>
        </w:tc>
      </w:tr>
      <w:tr>
        <w:trPr>
          <w:trHeight w:val="576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6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barras, gêne, angoisse, trouble, souffranc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alaise</w:t>
            </w:r>
          </w:p>
        </w:tc>
      </w:tr>
      <w:tr>
        <w:trPr>
          <w:trHeight w:val="576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6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à la mer, marin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aritime</w:t>
            </w:r>
          </w:p>
        </w:tc>
      </w:tr>
      <w:tr>
        <w:trPr>
          <w:trHeight w:val="576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6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prise, équivoque, quiproquo, mésentent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alentendu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v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â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rPr>
          <w:b/>
          <w:b/>
          <w:bCs/>
          <w:sz w:val="12"/>
          <w:szCs w:val="22"/>
          <w:lang w:val="en-US" w:eastAsia="en-US"/>
        </w:rPr>
      </w:pPr>
      <w:r>
        <w:rPr>
          <w:b/>
          <w:bCs/>
          <w:sz w:val="1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10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5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 cuisiné, élément d'un repa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ets</w:t>
            </w:r>
          </w:p>
        </w:tc>
      </w:tr>
      <w:tr>
        <w:trPr>
          <w:trHeight w:val="50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é de deux ou plusieurs éléments de nature différente, mélangé, compos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ixte</w:t>
            </w:r>
          </w:p>
        </w:tc>
      </w:tr>
      <w:tr>
        <w:trPr>
          <w:trHeight w:val="50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fait dans l'esprit, qui se rapporte à l'intelligence, ora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ental</w:t>
            </w:r>
          </w:p>
        </w:tc>
      </w:tr>
      <w:tr>
        <w:trPr>
          <w:trHeight w:val="50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gner, pester, ronchonner; manifester sa mauvaise hum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augréer</w:t>
            </w:r>
          </w:p>
        </w:tc>
      </w:tr>
      <w:tr>
        <w:trPr>
          <w:trHeight w:val="50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le millions, très grand nomb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illiard</w:t>
            </w:r>
          </w:p>
        </w:tc>
      </w:tr>
      <w:tr>
        <w:trPr>
          <w:trHeight w:val="50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se soumettre à une longue et profonde de réflexion, recueilleme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éditation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g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t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s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a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25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papillon (teigne) dont les larves rongent les étoffes de laine et les fourrur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ite</w:t>
            </w:r>
          </w:p>
        </w:tc>
      </w:tr>
      <w:tr>
        <w:trPr>
          <w:trHeight w:val="5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re constatant la remise d'une somme à l'administration postale; acte par lequel on donne à quelqu'un le pouvoir de faire quelque chos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andat</w:t>
            </w:r>
          </w:p>
        </w:tc>
      </w:tr>
      <w:tr>
        <w:trPr>
          <w:trHeight w:val="5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parcelle de nourriture qui tombe quand on le coupe; petit morceau, fragme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iette</w:t>
            </w:r>
          </w:p>
        </w:tc>
      </w:tr>
      <w:tr>
        <w:trPr>
          <w:trHeight w:val="5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aux biens meubles; ensemble des meubles destinés à l'usage et à l'aménagement d'une habita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obilier</w:t>
            </w:r>
          </w:p>
        </w:tc>
      </w:tr>
      <w:tr>
        <w:trPr>
          <w:trHeight w:val="5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er de façon à faire fonctionner, faire agir, gouvern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anœuvrer</w:t>
            </w:r>
          </w:p>
        </w:tc>
      </w:tr>
      <w:tr>
        <w:trPr>
          <w:trHeight w:val="5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cience qui s'occupe des nombres, qui les analyse; géométrie, logiqu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athématique</w:t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œ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v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6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164"/>
        <w:gridCol w:w="770"/>
        <w:gridCol w:w="2792"/>
      </w:tblGrid>
      <w:tr>
        <w:trPr>
          <w:trHeight w:val="38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5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dure dans un fruit, centre fondamental d'un objet (planète, atome, fruit); groupe de personne représentativ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oyau</w:t>
            </w:r>
          </w:p>
        </w:tc>
      </w:tr>
      <w:tr>
        <w:trPr>
          <w:trHeight w:val="55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stes, maussades, sans intérêt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ornes</w:t>
            </w:r>
          </w:p>
        </w:tc>
      </w:tr>
      <w:tr>
        <w:trPr>
          <w:trHeight w:val="55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esser gravement, couper, priver un être de son intégrité physique par une grave blessure, estropier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utiler</w:t>
            </w:r>
          </w:p>
        </w:tc>
      </w:tr>
      <w:tr>
        <w:trPr>
          <w:trHeight w:val="55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ant(e) et marchand(e) de coiffures féminines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odiste</w:t>
            </w:r>
          </w:p>
        </w:tc>
      </w:tr>
      <w:tr>
        <w:trPr>
          <w:trHeight w:val="55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apport entre le nombre des naissances et le chiffre de la population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atalité</w:t>
            </w:r>
          </w:p>
        </w:tc>
      </w:tr>
      <w:tr>
        <w:trPr>
          <w:trHeight w:val="55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'une manière qui mérite d'être notée, particulièrement, singulièrement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otamment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4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571"/>
        <w:gridCol w:w="571"/>
        <w:gridCol w:w="571"/>
        <w:gridCol w:w="571"/>
        <w:gridCol w:w="571"/>
      </w:tblGrid>
      <w:tr>
        <w:trPr>
          <w:trHeight w:val="50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n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50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au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m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50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e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</w:tr>
      <w:tr>
        <w:trPr>
          <w:trHeight w:val="504" w:hRule="atLeast"/>
        </w:trPr>
        <w:tc>
          <w:tcPr>
            <w:tcW w:w="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57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6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6159"/>
        <w:gridCol w:w="784"/>
        <w:gridCol w:w="2789"/>
      </w:tblGrid>
      <w:tr>
        <w:trPr>
          <w:trHeight w:val="14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r, lier, relier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ouer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naissance élémentaire, rudiment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otion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anie, égaliser; mettre de niveau, rendre horizontal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iveler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ul qui permet d'obtenir un résultat unique à partir de plusieurs nombr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oyenne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lusivité, privilège unique, situation d'une entreprise qui n'a plus de concurrence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onopole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 à la monnaie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onétaire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8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639"/>
        <w:gridCol w:w="639"/>
        <w:gridCol w:w="639"/>
        <w:gridCol w:w="639"/>
        <w:gridCol w:w="639"/>
      </w:tblGrid>
      <w:tr>
        <w:trPr>
          <w:trHeight w:val="528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e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</w:tr>
      <w:tr>
        <w:trPr>
          <w:trHeight w:val="528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r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</w:tr>
      <w:tr>
        <w:trPr>
          <w:trHeight w:val="528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e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528" w:hRule="atLeast"/>
        </w:trPr>
        <w:tc>
          <w:tcPr>
            <w:tcW w:w="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rPr/>
      </w:pPr>
      <w:r>
        <w:rPr>
          <w:b/>
          <w:sz w:val="28"/>
        </w:rPr>
        <w:t>Voc 26-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10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3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ù l'on est né, relatif à la naissanc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atal</w:t>
            </w:r>
          </w:p>
        </w:tc>
      </w:tr>
      <w:tr>
        <w:trPr>
          <w:trHeight w:val="53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raser, pulvériser; broyer (des grains) avec une meu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oudre</w:t>
            </w:r>
          </w:p>
        </w:tc>
      </w:tr>
      <w:tr>
        <w:trPr>
          <w:trHeight w:val="53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aux gens en vue, aux divertissements, aux jeux de la haute sociét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ondain</w:t>
            </w:r>
          </w:p>
        </w:tc>
      </w:tr>
      <w:tr>
        <w:trPr>
          <w:trHeight w:val="53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cemment, il y a peu de temp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aguère</w:t>
            </w:r>
          </w:p>
        </w:tc>
      </w:tr>
      <w:tr>
        <w:trPr>
          <w:trHeight w:val="53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anes soutenues par des rayons osseux, qui servent d'appareil propulseur aux poissons et à certains animaux marin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ageoire</w:t>
            </w:r>
          </w:p>
        </w:tc>
      </w:tr>
      <w:tr>
        <w:trPr>
          <w:trHeight w:val="53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ret, désir insatisfait, tristesse, mal du pays, mélancoli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ostalgie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26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0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3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te herbacée (liliacée) aux petites fleurs blanches en clochettes et très odorant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uguet</w:t>
            </w:r>
          </w:p>
        </w:tc>
      </w:tr>
      <w:tr>
        <w:trPr>
          <w:trHeight w:val="53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çonner un objet dans une substance molle; donner forme à qqch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odeler</w:t>
            </w:r>
          </w:p>
        </w:tc>
      </w:tr>
      <w:tr>
        <w:trPr>
          <w:trHeight w:val="53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propre à la musique, qui concerne la musique, doux, harmonieux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usical</w:t>
            </w:r>
          </w:p>
        </w:tc>
      </w:tr>
      <w:tr>
        <w:trPr>
          <w:trHeight w:val="53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à petites fleurs bleues qui croît dans les lieux humides; "ne m'oubliez pas"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myosotis</w:t>
            </w:r>
          </w:p>
        </w:tc>
      </w:tr>
      <w:tr>
        <w:trPr>
          <w:trHeight w:val="53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propre à la nuit; qui a lieu pendant la nui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octurne</w:t>
            </w:r>
          </w:p>
        </w:tc>
      </w:tr>
      <w:tr>
        <w:trPr>
          <w:trHeight w:val="53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bligatoirement, d'un besoin pressant, absolument, forcé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écessairement</w:t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62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</w:tr>
      <w:tr>
        <w:trPr>
          <w:trHeight w:val="462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</w:tr>
      <w:tr>
        <w:trPr>
          <w:trHeight w:val="462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y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</w:tr>
      <w:tr>
        <w:trPr>
          <w:trHeight w:val="462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</w:tbl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1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7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010"/>
        <w:gridCol w:w="812"/>
        <w:gridCol w:w="2904"/>
      </w:tblGrid>
      <w:tr>
        <w:trPr>
          <w:trHeight w:val="3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6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né, bouché, bête, fermé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btus</w:t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6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du tort, du mal à qqn, léser, gêner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uire</w:t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6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née, bouchée, bête, fermée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btuse</w:t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6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ence, lacune, oubli, action de ne pas dire, de ne pas faire (qqch.)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mission</w:t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6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s fait avec des œufs  battus et cuits à la poêle auxquels on peut ajouter divers ingrédients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melette</w:t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6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ppareil électronique doté de moyens de traitement des informations à grande vitesse, capable de résoudre rapidement des problèmes complexes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rdinateur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616"/>
        <w:gridCol w:w="616"/>
        <w:gridCol w:w="616"/>
        <w:gridCol w:w="616"/>
        <w:gridCol w:w="616"/>
      </w:tblGrid>
      <w:tr>
        <w:trPr>
          <w:trHeight w:val="522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m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</w:tr>
      <w:tr>
        <w:trPr>
          <w:trHeight w:val="522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s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</w:tr>
      <w:tr>
        <w:trPr>
          <w:trHeight w:val="522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m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522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7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6005"/>
        <w:gridCol w:w="826"/>
        <w:gridCol w:w="2901"/>
      </w:tblGrid>
      <w:tr>
        <w:trPr>
          <w:trHeight w:val="133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9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6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" w:hanging="0"/>
              <w:rPr/>
            </w:pPr>
            <w:r>
              <w:rPr>
                <w:sz w:val="22"/>
                <w:szCs w:val="22"/>
              </w:rPr>
              <w:t>Rameau de saule employé pour la confection d'ouvrages de vannerie.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sier</w:t>
            </w:r>
          </w:p>
        </w:tc>
      </w:tr>
      <w:tr>
        <w:trPr>
          <w:trHeight w:val="499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6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arrière du cou, au-dessous de l'occiput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uque</w:t>
            </w:r>
          </w:p>
        </w:tc>
      </w:tr>
      <w:tr>
        <w:trPr>
          <w:trHeight w:val="499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6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" w:hanging="0"/>
              <w:rPr/>
            </w:pPr>
            <w:r>
              <w:rPr>
                <w:sz w:val="22"/>
                <w:szCs w:val="22"/>
              </w:rPr>
              <w:t>Personne qui exécute un travail manuel moyennant un salaire, travailleur.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uvrier</w:t>
            </w:r>
          </w:p>
        </w:tc>
      </w:tr>
      <w:tr>
        <w:trPr>
          <w:trHeight w:val="499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6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vient, qui vit, qui est à l'est.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riental</w:t>
            </w:r>
          </w:p>
        </w:tc>
      </w:tr>
      <w:tr>
        <w:trPr>
          <w:trHeight w:val="499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6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 du tout, en aucune façon, aucunement, point.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ullement</w:t>
            </w:r>
          </w:p>
        </w:tc>
      </w:tr>
      <w:tr>
        <w:trPr>
          <w:trHeight w:val="499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6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vient, qui vit, qui est à l'ouest.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ccidental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rPr/>
      </w:pPr>
      <w:r>
        <w:rPr>
          <w:b/>
          <w:sz w:val="28"/>
        </w:rPr>
        <w:t>Voc 27-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1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bre synthétique, tissu de matière artificielle créé à partir de dérivés du goudr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ylon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 par lequel on perçoit les odeurs, olfaction, flai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dorat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oration, paru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rnement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tial, premier, primitif, natif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riginel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est disposé à voir tout en rose, à être toujours content de son sort; qui a l'impression que les choses vont tourner favorableme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ptimiste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bilité, affabilité, gentillesse, préven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bligeance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d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y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e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27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éfaillance de la mémoire, absence, lacune, trou de mémoire, amnési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ubli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potagère voisine de l'ail à bulbe comestible; échalot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ignon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ssin rembourré, généralement carré et posé à la tête du li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reiller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cif, néfaste, dangereux, qui nuit à qqn, à qqch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nuisible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 musiciens réunis pour interpréter une œuvre; espace compris entre le public et la scène où peuvent prendre place des musicien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rchestre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regarde, qui contemple; témoi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observateur</w:t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515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</w:tr>
      <w:tr>
        <w:trPr>
          <w:trHeight w:val="515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v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</w:tr>
      <w:tr>
        <w:trPr>
          <w:trHeight w:val="515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b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</w:tr>
      <w:tr>
        <w:trPr>
          <w:trHeight w:val="515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11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8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5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omatopée qui exprime un bruit sec, un coup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n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ire, somme d'argent donnée en contrepartie d'un travail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ie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vêtements, des ornements, de bijoux d'une personne en grande toilett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rure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ne concerne qu'une partie d'un tout, fragmentaire, incomplet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rtiel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tribution, récompense, ce par quoi l'on s'acquitte d'une dett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yement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cher, sol, carrelage; rez-de-chaussée d'une salle de théâtr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rterre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sonne avec qui l'on est allié contre d'autres joueurs; personne avec qui l'on est associé pour une activité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sz w:val="16"/>
                <w:szCs w:val="16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rtenaire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616"/>
        <w:gridCol w:w="616"/>
        <w:gridCol w:w="616"/>
        <w:gridCol w:w="616"/>
        <w:gridCol w:w="616"/>
      </w:tblGrid>
      <w:tr>
        <w:trPr>
          <w:trHeight w:val="518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</w:tr>
      <w:tr>
        <w:trPr>
          <w:trHeight w:val="518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518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l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518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8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35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es d'un objet, d'une construction, grands morceaux d'étoff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ns</w:t>
            </w:r>
          </w:p>
        </w:tc>
      </w:tr>
      <w:tr>
        <w:trPr>
          <w:trHeight w:val="50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ire, somme d'argent donnée en contrepartie d'un travai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ye</w:t>
            </w:r>
          </w:p>
        </w:tc>
      </w:tr>
      <w:tr>
        <w:trPr>
          <w:trHeight w:val="50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au d'un fruit, d'un légume qu'on a pel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elure</w:t>
            </w:r>
          </w:p>
        </w:tc>
      </w:tr>
      <w:tr>
        <w:trPr>
          <w:trHeight w:val="50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/>
            </w:pPr>
            <w:r>
              <w:rPr>
                <w:sz w:val="22"/>
                <w:szCs w:val="22"/>
              </w:rPr>
              <w:t>Effroi, affolement, terreur extrême et soudaine, souvent collective, devant un dang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nique</w:t>
            </w:r>
          </w:p>
        </w:tc>
      </w:tr>
      <w:tr>
        <w:trPr>
          <w:trHeight w:val="50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/>
            </w:pPr>
            <w:r>
              <w:rPr>
                <w:sz w:val="22"/>
                <w:szCs w:val="22"/>
              </w:rPr>
              <w:t>Le chemin pour aller d'un endroit à un autre, itinéraire, circuit, traje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rcours</w:t>
            </w:r>
          </w:p>
        </w:tc>
      </w:tr>
      <w:tr>
        <w:trPr>
          <w:trHeight w:val="50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crée, qui fabrique ou qui vend des parfum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rfumeur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6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611"/>
        <w:gridCol w:w="611"/>
        <w:gridCol w:w="611"/>
        <w:gridCol w:w="611"/>
        <w:gridCol w:w="611"/>
      </w:tblGrid>
      <w:tr>
        <w:trPr>
          <w:trHeight w:val="639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e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f</w:t>
            </w:r>
          </w:p>
        </w:tc>
      </w:tr>
      <w:tr>
        <w:trPr>
          <w:trHeight w:val="639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m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</w:tr>
      <w:tr>
        <w:trPr>
          <w:trHeight w:val="639" w:hRule="atLeast"/>
        </w:trPr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rPr>
          <w:b/>
          <w:b/>
          <w:bCs/>
          <w:sz w:val="12"/>
          <w:szCs w:val="22"/>
          <w:lang w:val="en-US" w:eastAsia="en-US"/>
        </w:rPr>
      </w:pPr>
      <w:r>
        <w:rPr>
          <w:b/>
          <w:bCs/>
          <w:sz w:val="1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11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8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divise exactement par deux; pareil, jumeau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ir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lucher; dépouiller (un fruit) de sa peau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eler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êtement de dessus, généralement boutonné par devant; pardessus, longue vest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letot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e suspendue à un fil et qui oscille; petite horlog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endul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plir, imprégner d'une odeur agréable, embaum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rfumer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marguerite blanche à cœur jaune, commune dans les gazon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âquerette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f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â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m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28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1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i du nécessaire;  qui porte une parure. Préparé pour être cuit (viande)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ré</w:t>
            </w:r>
          </w:p>
        </w:tc>
      </w:tr>
      <w:tr>
        <w:trPr>
          <w:trHeight w:val="5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êt de fonctionnement dans un mécanisme, un moteur; impossibilité accidentelle de fonctionn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nne</w:t>
            </w:r>
          </w:p>
        </w:tc>
      </w:tr>
      <w:tr>
        <w:trPr>
          <w:trHeight w:val="5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alentours, les environs, le voisinag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rages</w:t>
            </w:r>
          </w:p>
        </w:tc>
      </w:tr>
      <w:tr>
        <w:trPr>
          <w:trHeight w:val="5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tribution, récompense, ce par quoi l'on s'acquitte d'une dett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iement</w:t>
            </w:r>
          </w:p>
        </w:tc>
      </w:tr>
      <w:tr>
        <w:trPr>
          <w:trHeight w:val="5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vient du père, qui concerne le pè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ternel</w:t>
            </w:r>
          </w:p>
        </w:tc>
      </w:tr>
      <w:tr>
        <w:trPr>
          <w:trHeight w:val="5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e, laboratoire où l'on fabrique des parfum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arfumerie</w:t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f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m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n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s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11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9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84"/>
        <w:gridCol w:w="840"/>
        <w:gridCol w:w="3002"/>
      </w:tblGrid>
      <w:tr>
        <w:trPr>
          <w:trHeight w:val="3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dit de deux points principaux et opposés, anode cathode; lieux géographiques extrêmes situés au nord et au sud sur le globe terrestre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ôl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ypse; hydrate de calcium réduit en poudre et qui sert à immobiliser les os cassés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lâtr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cer à paraître, apparaître, naître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oindr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res élevé au feuillage épais à écorce lisse se détachant par plaques irrégulières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latanes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tinguer, saisir, éprouver, comprendre, parvenir à connaître ; encaisser (impôts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ercevoir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ister, poursuivre, s'obstiner, continuer ce qu'on a décidé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ersévérer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08"/>
        <w:gridCol w:w="608"/>
        <w:gridCol w:w="608"/>
        <w:gridCol w:w="608"/>
      </w:tblGrid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ô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v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r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â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9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865"/>
        <w:gridCol w:w="868"/>
        <w:gridCol w:w="2999"/>
      </w:tblGrid>
      <w:tr>
        <w:trPr>
          <w:trHeight w:val="14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/>
            </w:pPr>
            <w:r>
              <w:rPr>
                <w:sz w:val="22"/>
                <w:szCs w:val="22"/>
              </w:rPr>
              <w:t>Haute tour éclairante, élevée sur une côte ou un îlot et qui guide les navires pendant la nuit; projecteur placé à l'avant d'un véhicule.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hare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/>
            </w:pPr>
            <w:r>
              <w:rPr>
                <w:sz w:val="22"/>
                <w:szCs w:val="22"/>
              </w:rPr>
              <w:t>Chevron, grosse pièce de bois servant de support dans une construction.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outre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ière colorante d'un rouge vif.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ourpre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re élancé, de haute taille, souvent au bord des routes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euplier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ernel, qui dure toujours, qui ne comporte pas d'interruption, continuel, incessant.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erpétuel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e ce qui est sans défaut; degré le plus haut dans une échelle de valeur, idéal.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erfection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p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p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f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l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rPr>
          <w:b/>
          <w:b/>
          <w:bCs/>
          <w:sz w:val="12"/>
          <w:szCs w:val="22"/>
          <w:lang w:val="en-US" w:eastAsia="en-US"/>
        </w:rPr>
      </w:pPr>
      <w:r>
        <w:rPr>
          <w:b/>
          <w:bCs/>
          <w:sz w:val="1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12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9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nne, poteau, pylône servant de suppor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ilier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ile minérale naturelle utilisée comme source d'énergie; essence,  or noi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étrol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sion, attaque, impulsion, pesée, forc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oussé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vrier qui exécute des travaux de plomberi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lombier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, expérience, événement anormal, surprenant; chose extraordina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hénomèn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est digne d'être peint; charme, amuse par son aspect origina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ittoresque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n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m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e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m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29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 masculin !! : chacun des organe qui compose la corolle d'une fleu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étale</w:t>
            </w:r>
          </w:p>
        </w:tc>
      </w:tr>
      <w:tr>
        <w:trPr>
          <w:trHeight w:val="5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émissement, pleur, expression de la douleur (paroles, cris, gémissements)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lainte</w:t>
            </w:r>
          </w:p>
        </w:tc>
      </w:tr>
      <w:tr>
        <w:trPr>
          <w:trHeight w:val="5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nneau, affiche qui donne un avis, une information au public; armoire fix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lacard</w:t>
            </w:r>
          </w:p>
        </w:tc>
      </w:tr>
      <w:tr>
        <w:trPr>
          <w:trHeight w:val="5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nsidérer quelqu'un avec un sentiment de pitié, de compassion, compat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laindre</w:t>
            </w:r>
          </w:p>
        </w:tc>
      </w:tr>
      <w:tr>
        <w:trPr>
          <w:trHeight w:val="5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plaît au peuple, au plus grand nomb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opulaire</w:t>
            </w:r>
          </w:p>
        </w:tc>
      </w:tr>
      <w:tr>
        <w:trPr>
          <w:trHeight w:val="5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qui fait l'individualité d'une personne, caractère unique des êtr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ersonnalité</w:t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d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12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0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206"/>
        <w:gridCol w:w="784"/>
        <w:gridCol w:w="2736"/>
      </w:tblGrid>
      <w:tr>
        <w:trPr>
          <w:trHeight w:val="3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6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branche d'arb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ameau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6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rayonne, brille d'un grand éclat; heureux, ravi, épanoui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adieux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6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heter de nouveau; se réhabiliter après une faute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acheter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6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amner, interdire formelleme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oscrir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6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jeter, de lancer en avant, jet, lancer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ojection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6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iment par lequel on place une personne, une chose au-dessus des autres; jugement plus favorab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éférenc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6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uition, prémonition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essentiment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08"/>
        <w:gridCol w:w="608"/>
        <w:gridCol w:w="608"/>
        <w:gridCol w:w="608"/>
      </w:tblGrid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j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f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30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6215"/>
        <w:gridCol w:w="770"/>
        <w:gridCol w:w="2747"/>
      </w:tblGrid>
      <w:tr>
        <w:trPr>
          <w:trHeight w:val="128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git ou se produit tôt; immédiat, soudain, leste, rapide, vif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ompt</w:t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/>
            </w:pPr>
            <w:r>
              <w:rPr>
                <w:sz w:val="22"/>
                <w:szCs w:val="22"/>
              </w:rPr>
              <w:t>Machine servant à extraire le liquide de certains fruits ou graines, par press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essoir</w:t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rrive avant le temps normal, précoce,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ématuré</w:t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/>
            </w:pPr>
            <w:r>
              <w:rPr>
                <w:sz w:val="22"/>
                <w:szCs w:val="22"/>
              </w:rPr>
              <w:t>Récépissé, facture, écrit par lequel on reconnaît qu'une dette est acquitté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quittance</w:t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sitions prises en vue de préparer qqch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éparatif</w:t>
            </w:r>
          </w:p>
        </w:tc>
      </w:tr>
      <w:tr>
        <w:trPr>
          <w:trHeight w:val="480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/>
            </w:pPr>
            <w:r>
              <w:rPr>
                <w:sz w:val="22"/>
                <w:szCs w:val="22"/>
              </w:rPr>
              <w:t>Action de vanter des mérites, une théorie pour recueillir une adhésion, un soutien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opagande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5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"/>
        <w:gridCol w:w="589"/>
        <w:gridCol w:w="589"/>
        <w:gridCol w:w="589"/>
        <w:gridCol w:w="589"/>
        <w:gridCol w:w="589"/>
      </w:tblGrid>
      <w:tr>
        <w:trPr>
          <w:trHeight w:val="426" w:hRule="atLeast"/>
        </w:trPr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m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m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é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58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rPr>
          <w:b/>
          <w:b/>
          <w:bCs/>
          <w:sz w:val="12"/>
          <w:szCs w:val="22"/>
          <w:lang w:val="en-US" w:eastAsia="en-US"/>
        </w:rPr>
      </w:pPr>
      <w:r>
        <w:rPr>
          <w:b/>
          <w:bCs/>
          <w:sz w:val="1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12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0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46"/>
        <w:gridCol w:w="756"/>
        <w:gridCol w:w="2624"/>
      </w:tblGrid>
      <w:tr>
        <w:trPr>
          <w:trHeight w:val="2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ctionnaire représentant du pouvoir central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éfet</w:t>
            </w:r>
          </w:p>
        </w:tc>
      </w:tr>
      <w:tr>
        <w:trPr>
          <w:trHeight w:val="3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ultat d'une division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quotient</w:t>
            </w:r>
          </w:p>
        </w:tc>
      </w:tr>
      <w:tr>
        <w:trPr>
          <w:trHeight w:val="3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irmer, crier, annoncer, déclarer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oclamer</w:t>
            </w:r>
          </w:p>
        </w:tc>
      </w:tr>
      <w:tr>
        <w:trPr>
          <w:trHeight w:val="3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quinze ou environ; espace de 2 semaines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quinzaine</w:t>
            </w:r>
          </w:p>
        </w:tc>
      </w:tr>
      <w:tr>
        <w:trPr>
          <w:trHeight w:val="3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 de grandeur, comparaison entre les parties d'une chose, entre une des parties et le tout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oportion</w:t>
            </w:r>
          </w:p>
        </w:tc>
      </w:tr>
      <w:tr>
        <w:trPr>
          <w:trHeight w:val="3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ps lancé ou projeté contre quelqu'un; balle, obus, flèche, ..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ojectile</w:t>
            </w:r>
          </w:p>
        </w:tc>
      </w:tr>
      <w:tr>
        <w:trPr>
          <w:trHeight w:val="3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ci, inquiétude, occupation, tourment, obsession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éoccupation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5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"/>
        <w:gridCol w:w="593"/>
        <w:gridCol w:w="593"/>
        <w:gridCol w:w="593"/>
        <w:gridCol w:w="593"/>
        <w:gridCol w:w="593"/>
      </w:tblGrid>
      <w:tr>
        <w:trPr>
          <w:trHeight w:val="403" w:hRule="atLeast"/>
        </w:trPr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j</w:t>
            </w:r>
          </w:p>
        </w:tc>
      </w:tr>
      <w:tr>
        <w:trPr>
          <w:trHeight w:val="403" w:hRule="atLeast"/>
        </w:trPr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f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</w:tr>
      <w:tr>
        <w:trPr>
          <w:trHeight w:val="403" w:hRule="atLeast"/>
        </w:trPr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c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403" w:hRule="atLeast"/>
        </w:trPr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o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c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p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e</w:t>
            </w:r>
          </w:p>
        </w:tc>
      </w:tr>
      <w:tr>
        <w:trPr>
          <w:trHeight w:val="403" w:hRule="atLeast"/>
        </w:trPr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r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</w:tr>
      <w:tr>
        <w:trPr>
          <w:trHeight w:val="403" w:hRule="atLeast"/>
        </w:trPr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59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30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346"/>
        <w:gridCol w:w="756"/>
        <w:gridCol w:w="2624"/>
      </w:tblGrid>
      <w:tr>
        <w:trPr>
          <w:trHeight w:val="1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ntiment de honte, de gêne qu'une personne éprouve à faire, à envisager des choses de nature sexuelle; chasteté, décence, modestie, délicatesse, réserve, retenue, tact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udeur</w:t>
            </w:r>
          </w:p>
        </w:tc>
      </w:tr>
      <w:tr>
        <w:trPr>
          <w:trHeight w:val="3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Émaner, découler; faire, exécuter un travail complexe ou une opération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océder</w:t>
            </w:r>
          </w:p>
        </w:tc>
      </w:tr>
      <w:tr>
        <w:trPr>
          <w:trHeight w:val="3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rt d'exercer une action sur le public à des fins commerciales; réclame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ublicité</w:t>
            </w:r>
          </w:p>
        </w:tc>
      </w:tr>
      <w:tr>
        <w:trPr>
          <w:trHeight w:val="3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 printemps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intanier</w:t>
            </w:r>
          </w:p>
        </w:tc>
      </w:tr>
      <w:tr>
        <w:trPr>
          <w:trHeight w:val="3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produit des éléments issus de transformations nucléaires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adioactif</w:t>
            </w:r>
          </w:p>
        </w:tc>
      </w:tr>
      <w:tr>
        <w:trPr>
          <w:trHeight w:val="3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éclaration par laquelle on atteste ses bons sentiments, sa bonne volonté envers quelqu'un; témoignage de désapprobation, opposition, refus, revendication.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protestation</w:t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3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551"/>
        <w:gridCol w:w="551"/>
        <w:gridCol w:w="551"/>
        <w:gridCol w:w="551"/>
        <w:gridCol w:w="551"/>
      </w:tblGrid>
      <w:tr>
        <w:trPr>
          <w:trHeight w:val="339" w:hRule="atLeast"/>
        </w:trPr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</w:tr>
      <w:tr>
        <w:trPr>
          <w:trHeight w:val="339" w:hRule="atLeast"/>
        </w:trPr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c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a</w:t>
            </w:r>
          </w:p>
        </w:tc>
      </w:tr>
      <w:tr>
        <w:trPr>
          <w:trHeight w:val="339" w:hRule="atLeast"/>
        </w:trPr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</w:tr>
      <w:tr>
        <w:trPr>
          <w:trHeight w:val="339" w:hRule="atLeast"/>
        </w:trPr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</w:tr>
      <w:tr>
        <w:trPr>
          <w:trHeight w:val="339" w:hRule="atLeast"/>
        </w:trPr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d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5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>
          <w:b/>
          <w:sz w:val="28"/>
        </w:rPr>
        <w:t>Voc 31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1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6024"/>
        <w:gridCol w:w="784"/>
        <w:gridCol w:w="2918"/>
      </w:tblGrid>
      <w:tr>
        <w:trPr>
          <w:trHeight w:val="2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semble de lignes, des bandes entrelacées plus ou moins régulièrement, entrelacement, enchevêtrement; liaisons multiples organisées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éseau</w:t>
            </w:r>
          </w:p>
        </w:tc>
      </w:tr>
      <w:tr>
        <w:trPr>
          <w:trHeight w:val="4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er, être établi de manière habituelle dans un lieu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ésider</w:t>
            </w:r>
          </w:p>
        </w:tc>
      </w:tr>
      <w:tr>
        <w:trPr>
          <w:trHeight w:val="4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Être un reflet de, présenter un reflet de, Réfléchir de façon plus ou moins vague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efléter</w:t>
            </w:r>
          </w:p>
        </w:tc>
      </w:tr>
      <w:tr>
        <w:trPr>
          <w:trHeight w:val="4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eure;  lieu où une personne habite effectivement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ésidence</w:t>
            </w:r>
          </w:p>
        </w:tc>
      </w:tr>
      <w:tr>
        <w:trPr>
          <w:trHeight w:val="4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 fait d'être honorablement connu du point de vue moral; considération, renom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éputation</w:t>
            </w:r>
          </w:p>
        </w:tc>
      </w:tr>
      <w:tr>
        <w:trPr>
          <w:trHeight w:val="4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6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e politesse, témoignage de reconnaissance envers quelqu'un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2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emerciement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616"/>
        <w:gridCol w:w="616"/>
        <w:gridCol w:w="616"/>
        <w:gridCol w:w="616"/>
        <w:gridCol w:w="616"/>
      </w:tblGrid>
      <w:tr>
        <w:trPr>
          <w:trHeight w:val="436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436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436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436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</w:tr>
      <w:tr>
        <w:trPr>
          <w:trHeight w:val="436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31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6047"/>
        <w:gridCol w:w="770"/>
        <w:gridCol w:w="2915"/>
      </w:tblGrid>
      <w:tr>
        <w:trPr>
          <w:trHeight w:val="135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6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5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6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 tranchant très fin utilisé pour raser les poils du visage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asoir</w:t>
            </w:r>
          </w:p>
        </w:tc>
      </w:tr>
      <w:tr>
        <w:trPr>
          <w:trHeight w:val="505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6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qui existe, vérité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éalité</w:t>
            </w:r>
          </w:p>
        </w:tc>
      </w:tr>
      <w:tr>
        <w:trPr>
          <w:trHeight w:val="505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6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liquer, répondre, rétorquer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épartir</w:t>
            </w:r>
          </w:p>
        </w:tc>
      </w:tr>
      <w:tr>
        <w:trPr>
          <w:trHeight w:val="505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6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/>
            </w:pPr>
            <w:r>
              <w:rPr>
                <w:sz w:val="22"/>
                <w:szCs w:val="22"/>
              </w:rPr>
              <w:t>Amplification, prolongement des sons dans certains milieux sonores, écho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ésonance</w:t>
            </w:r>
          </w:p>
        </w:tc>
      </w:tr>
      <w:tr>
        <w:trPr>
          <w:trHeight w:val="505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6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le à manger réservée aux membres d'une communauté, à un groupe déterminé de personnes, à des élèves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éfectoire</w:t>
            </w:r>
          </w:p>
        </w:tc>
      </w:tr>
      <w:tr>
        <w:trPr>
          <w:trHeight w:val="505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6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/>
            </w:pPr>
            <w:r>
              <w:rPr>
                <w:sz w:val="22"/>
                <w:szCs w:val="22"/>
              </w:rPr>
              <w:t>Armoire frigorifique servant à conserver au frais des denrées périssables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éfrigérateur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9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  <w:gridCol w:w="654"/>
        <w:gridCol w:w="654"/>
        <w:gridCol w:w="654"/>
        <w:gridCol w:w="654"/>
        <w:gridCol w:w="654"/>
      </w:tblGrid>
      <w:tr>
        <w:trPr>
          <w:trHeight w:val="443" w:hRule="atLeast"/>
        </w:trPr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</w:tr>
      <w:tr>
        <w:trPr>
          <w:trHeight w:val="443" w:hRule="atLeast"/>
        </w:trPr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</w:tr>
      <w:tr>
        <w:trPr>
          <w:trHeight w:val="443" w:hRule="atLeast"/>
        </w:trPr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</w:tr>
      <w:tr>
        <w:trPr>
          <w:trHeight w:val="443" w:hRule="atLeast"/>
        </w:trPr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</w:tr>
      <w:tr>
        <w:trPr>
          <w:trHeight w:val="443" w:hRule="atLeast"/>
        </w:trPr>
        <w:tc>
          <w:tcPr>
            <w:tcW w:w="6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5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rPr/>
      </w:pPr>
      <w:r>
        <w:rPr>
          <w:b/>
          <w:sz w:val="28"/>
        </w:rPr>
        <w:t>Voc 31-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12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84"/>
        <w:gridCol w:w="854"/>
        <w:gridCol w:w="2988"/>
      </w:tblGrid>
      <w:tr>
        <w:trPr>
          <w:trHeight w:val="27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e qui fait saillie sur une surface, bosses; qui se détache de l'uniformité, montagnes.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elief</w:t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ostilité et désir de vengeance suite à un souvenir d'une offense; rancœur, ressentiment; avoir une dent.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ancune</w:t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refaire, de réparer, de remettre à neuf.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éfection</w:t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urir à qqn comme à une autorité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éférer à</w:t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onner du courage, de l'énergie, des forces physique à qqn; revigore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éconforter</w:t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vement, vaillamment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courageusement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f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f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_à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31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84"/>
        <w:gridCol w:w="854"/>
        <w:gridCol w:w="2988"/>
      </w:tblGrid>
      <w:tr>
        <w:trPr>
          <w:trHeight w:val="1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renaître, revivre; redonner de la force, de l'éclat à un feu...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animer</w:t>
            </w:r>
          </w:p>
        </w:tc>
      </w:tr>
      <w:tr>
        <w:trPr>
          <w:trHeight w:val="3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andre de la lumière, irradier, briller; exprimer le bonheur, la joie.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ayonner</w:t>
            </w:r>
          </w:p>
        </w:tc>
      </w:tr>
      <w:tr>
        <w:trPr>
          <w:trHeight w:val="3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à variétés vivaces, aquatiques ou terrestres, bouton-d'o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enoncule</w:t>
            </w:r>
          </w:p>
        </w:tc>
      </w:tr>
      <w:tr>
        <w:trPr>
          <w:trHeight w:val="3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inceler, flamboyer, briller d'un vif éclat.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esplendir</w:t>
            </w:r>
          </w:p>
        </w:tc>
      </w:tr>
      <w:tr>
        <w:trPr>
          <w:trHeight w:val="3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minuer, réduire, rendre plus petit.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estreindre</w:t>
            </w:r>
          </w:p>
        </w:tc>
      </w:tr>
      <w:tr>
        <w:trPr>
          <w:trHeight w:val="3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arantie, appui, protection donnée par quelqu'un; action de désigner une chose à quelqu'un en soulignant ses mérites, ses avantages; piston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ecommandation</w:t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m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</w:tr>
      <w:tr>
        <w:trPr>
          <w:trHeight w:val="432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>
          <w:b/>
          <w:sz w:val="28"/>
        </w:rPr>
        <w:t>Voc 32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13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70"/>
        <w:gridCol w:w="784"/>
        <w:gridCol w:w="3072"/>
      </w:tblGrid>
      <w:tr>
        <w:trPr>
          <w:trHeight w:val="28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'une couleur orangée plus ou moins vive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oux</w:t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pôt de fines gouttelettes d'eau le matin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osée</w:t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sonne qui reçoit de l'argent pour son travail; employé, ouvrier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alarié</w:t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fait preuve de sévérité, draconien, dur, austère, inflexible, rigide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igoureux</w:t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évérer, poursuivre, continuer sans relâch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'acharner</w:t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de l'ardeur à servir quelqu'un; se dépêcher, se hât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'empresser</w:t>
            </w:r>
          </w:p>
        </w:tc>
      </w:tr>
      <w:tr>
        <w:trPr>
          <w:trHeight w:val="3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5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rtie d'un édifice dont le plancher est sensiblement au niveau de la rue, du sol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ez-de-chaussée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08"/>
        <w:gridCol w:w="608"/>
        <w:gridCol w:w="608"/>
        <w:gridCol w:w="608"/>
      </w:tblGrid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n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-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é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c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32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851"/>
        <w:gridCol w:w="798"/>
        <w:gridCol w:w="3083"/>
      </w:tblGrid>
      <w:tr>
        <w:trPr>
          <w:trHeight w:val="127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sition de sons identiques à la fin de mots, de phrases dans un poème.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ime</w:t>
            </w:r>
          </w:p>
        </w:tc>
      </w:tr>
      <w:tr>
        <w:trPr>
          <w:trHeight w:val="47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aquatique de haute taille, à grosse tige ligneuse, à grand plumet.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oseau</w:t>
            </w:r>
          </w:p>
        </w:tc>
      </w:tr>
      <w:tr>
        <w:trPr>
          <w:trHeight w:val="47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c qu'une courroie permet de porter.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acoche</w:t>
            </w:r>
          </w:p>
        </w:tc>
      </w:tr>
      <w:tr>
        <w:trPr>
          <w:trHeight w:val="47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/>
            </w:pPr>
            <w:r>
              <w:rPr>
                <w:sz w:val="22"/>
                <w:szCs w:val="22"/>
              </w:rPr>
              <w:t>Bruit sourd et prolongé, battement, mouvement de ce qui tourne; alternance de personnes qui se relaient dans un travail.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oulement</w:t>
            </w:r>
          </w:p>
        </w:tc>
      </w:tr>
      <w:tr>
        <w:trPr>
          <w:trHeight w:val="47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ber avec fracas, d'un coup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'écrouler</w:t>
            </w:r>
          </w:p>
        </w:tc>
      </w:tr>
      <w:tr>
        <w:trPr>
          <w:trHeight w:val="47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/>
            </w:pPr>
            <w:r>
              <w:rPr>
                <w:sz w:val="22"/>
                <w:szCs w:val="22"/>
              </w:rPr>
              <w:t>Diminution, réduction, mesures pour réduire la consommation; privation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estriction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rPr>
          <w:b/>
          <w:b/>
          <w:bCs/>
          <w:sz w:val="12"/>
          <w:szCs w:val="22"/>
          <w:lang w:val="en-US" w:eastAsia="en-US"/>
        </w:rPr>
      </w:pPr>
      <w:r>
        <w:rPr>
          <w:b/>
          <w:bCs/>
          <w:sz w:val="1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13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2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6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offe de soie moelleuse et lustrées sans trame apparent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atin</w:t>
            </w:r>
          </w:p>
        </w:tc>
      </w:tr>
      <w:tr>
        <w:trPr>
          <w:trHeight w:val="6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iveau; petit conduit creusé dans la pierre ou la terre, qui sert à évacuer l'eau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igole</w:t>
            </w:r>
          </w:p>
        </w:tc>
      </w:tr>
      <w:tr>
        <w:trPr>
          <w:trHeight w:val="6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uvement d'un corps qui tourne autour d'un axe, mouvement circulaire, tou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otation</w:t>
            </w:r>
          </w:p>
        </w:tc>
      </w:tr>
      <w:tr>
        <w:trPr>
          <w:trHeight w:val="6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ler sans arrêt en formant un ou plusieurs ruisselets ou filets d'eau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uisseler</w:t>
            </w:r>
          </w:p>
        </w:tc>
      </w:tr>
      <w:tr>
        <w:trPr>
          <w:trHeight w:val="6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 importante sur une question jusque là obscure; vision, apparition, idée géniale et subit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évélation</w:t>
            </w:r>
          </w:p>
        </w:tc>
      </w:tr>
      <w:tr>
        <w:trPr>
          <w:trHeight w:val="6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rrive trop tard, qui est peu avancé, désuet, archaïque, obsolèt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etardataire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32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7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concerne la vie de la campagne, des champs; campagnard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ural</w:t>
            </w:r>
          </w:p>
        </w:tc>
      </w:tr>
      <w:tr>
        <w:trPr>
          <w:trHeight w:val="4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rue étroite, venell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uelle</w:t>
            </w:r>
          </w:p>
        </w:tc>
      </w:tr>
      <w:tr>
        <w:trPr>
          <w:trHeight w:val="4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ès simple, rude, campagnard, robuste; se dit des meuble fabriqués dans ce styl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ustique</w:t>
            </w:r>
          </w:p>
        </w:tc>
      </w:tr>
      <w:tr>
        <w:trPr>
          <w:trHeight w:val="4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iseau passereau de petite taille, au chant varié et très harmonieux. Instrument pour crocheter les port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ossignol</w:t>
            </w:r>
          </w:p>
        </w:tc>
      </w:tr>
      <w:tr>
        <w:trPr>
          <w:trHeight w:val="4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ible, sentimental, toucha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omantique</w:t>
            </w:r>
          </w:p>
        </w:tc>
      </w:tr>
      <w:tr>
        <w:trPr>
          <w:trHeight w:val="4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réclamer ce que l'on considère comme un droit; demande, exigence, prétention, réclamati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revendication</w:t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65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</w:tr>
      <w:tr>
        <w:trPr>
          <w:trHeight w:val="465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65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</w:tr>
      <w:tr>
        <w:trPr>
          <w:trHeight w:val="465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>
          <w:b/>
          <w:sz w:val="28"/>
        </w:rPr>
        <w:t>Voc 33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13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3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e assurant la circulation chez les végétaux; vigueur, vi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ève</w:t>
            </w:r>
          </w:p>
        </w:tc>
      </w:tr>
      <w:tr>
        <w:trPr>
          <w:trHeight w:val="47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latif au sexe, à ce qui concerne l'accouplement, la reproduction et ses organes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exuel</w:t>
            </w:r>
          </w:p>
        </w:tc>
      </w:tr>
      <w:tr>
        <w:trPr>
          <w:trHeight w:val="47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ime l'étude, le travail intellectuel; qui travaille avec applica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tudieux</w:t>
            </w:r>
          </w:p>
        </w:tc>
      </w:tr>
      <w:tr>
        <w:trPr>
          <w:trHeight w:val="47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emporter, s'irriter, s'énerv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e fâcher</w:t>
            </w:r>
          </w:p>
        </w:tc>
      </w:tr>
      <w:tr>
        <w:trPr>
          <w:trHeight w:val="47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nifique, superbe, d'une beauté éclatant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plendide</w:t>
            </w:r>
          </w:p>
        </w:tc>
      </w:tr>
      <w:tr>
        <w:trPr>
          <w:trHeight w:val="47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bonne foi, honnêtement, franchement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incèrement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08"/>
        <w:gridCol w:w="608"/>
        <w:gridCol w:w="608"/>
        <w:gridCol w:w="608"/>
      </w:tblGrid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â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u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è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e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33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56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83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re ou arbuste qui croît dans les lieux frais et humides. Pleureur parfoi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aule</w:t>
            </w:r>
          </w:p>
        </w:tc>
      </w:tr>
      <w:tr>
        <w:trPr>
          <w:trHeight w:val="583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œu, envie, aspiration, dési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ouhait</w:t>
            </w:r>
          </w:p>
        </w:tc>
      </w:tr>
      <w:tr>
        <w:trPr>
          <w:trHeight w:val="583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/>
            </w:pPr>
            <w:r>
              <w:rPr>
                <w:sz w:val="22"/>
                <w:szCs w:val="22"/>
              </w:rPr>
              <w:t>Manger, boire avec toute la lenteur et l'attention nécessaire pour apprécier pleinement; déguster; goûter de manière à prolonger le plaisir, se délect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avourer</w:t>
            </w:r>
          </w:p>
        </w:tc>
      </w:tr>
      <w:tr>
        <w:trPr>
          <w:trHeight w:val="583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/>
            </w:pPr>
            <w:r>
              <w:rPr>
                <w:sz w:val="22"/>
                <w:szCs w:val="22"/>
              </w:rPr>
              <w:t>Se rétracter, dire le contraire de ce que l'on a affirmé précédemment, se contredi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e dédire</w:t>
            </w:r>
          </w:p>
        </w:tc>
      </w:tr>
      <w:tr>
        <w:trPr>
          <w:trHeight w:val="583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/>
            </w:pPr>
            <w:r>
              <w:rPr>
                <w:sz w:val="22"/>
                <w:szCs w:val="22"/>
              </w:rPr>
              <w:t>Production d'un son aigu; bruit parasite perçu dans un récepteur de radio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ifflement</w:t>
            </w:r>
          </w:p>
        </w:tc>
      </w:tr>
      <w:tr>
        <w:trPr>
          <w:trHeight w:val="583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conforme à ce qu'on peut attendre, acceptable, bon honnêt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atisfaisant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f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f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h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rPr>
          <w:b/>
          <w:b/>
          <w:bCs/>
          <w:sz w:val="12"/>
          <w:szCs w:val="22"/>
          <w:lang w:val="en-US" w:eastAsia="en-US"/>
        </w:rPr>
      </w:pPr>
      <w:r>
        <w:rPr>
          <w:b/>
          <w:bCs/>
          <w:sz w:val="1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13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3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8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, manière de faire, façon de s'exprimer, d'écrire; ce qui authentifie l'auteur d'une œuv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tyle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âter, charmer, fasciner, convaincre qqn en employant tous les moyens de plai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éduire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apage, effet fâcheux, choquant, produit par des faits considérés comme contraires à la morale, aux usag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candale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dit des choses ou de personnes qui dépendent les unes des autres; responsable, lié par une responsabilit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olidaire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un bon repas, très bien manger (se)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e régaler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d'occuper un emplacement, une place de parc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tationnement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l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33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évère, rigoureux, rigide, astreignant, qui laisse très peu de libert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trict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ute, bêtise, manque d'intelligence et de jugeme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ottise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fait craindre un malheur, funeste, mauvais, triste; événement catastrophique naturel qui cause des dommages, des pert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inistre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engager à payer, en signant; consentir, accept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ouscrire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vient au deuxième plan; de moindre importance; accessoi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econdaire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abreuver, bo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e désaltérer</w:t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3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"/>
        <w:gridCol w:w="678"/>
        <w:gridCol w:w="678"/>
        <w:gridCol w:w="678"/>
        <w:gridCol w:w="678"/>
      </w:tblGrid>
      <w:tr>
        <w:trPr>
          <w:trHeight w:val="437" w:hRule="atLeast"/>
        </w:trPr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</w:tr>
      <w:tr>
        <w:trPr>
          <w:trHeight w:val="437" w:hRule="atLeast"/>
        </w:trPr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437" w:hRule="atLeast"/>
        </w:trPr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t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</w:tr>
      <w:tr>
        <w:trPr>
          <w:trHeight w:val="437" w:hRule="atLeast"/>
        </w:trPr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e</w:t>
            </w:r>
          </w:p>
        </w:tc>
      </w:tr>
      <w:tr>
        <w:trPr>
          <w:trHeight w:val="437" w:hRule="atLeast"/>
        </w:trPr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13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4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3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rcentage appliqué qui sert à déterminer le montant d'un intérêt, d'un impôt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aux</w:t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ire, premier personnage d'une commune, le premier membre de la municipalité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yndic</w:t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mentation, supplément, ce qui apporte quelque chose de plus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urcroît</w:t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caner, embêter, être la cause de petites contrariétés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aquiner</w:t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er d'exister malgré des circonstances défavorables, durer, survivr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ubsister</w:t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vin, prodigieux, extraordinaire, merveilleux, qui est au-dessus de la natur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urnaturel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08"/>
        <w:gridCol w:w="608"/>
        <w:gridCol w:w="608"/>
        <w:gridCol w:w="608"/>
      </w:tblGrid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s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n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î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34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50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63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ance ou aspect particulier de la couleur du visa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eint</w:t>
            </w:r>
          </w:p>
        </w:tc>
      </w:tr>
      <w:tr>
        <w:trPr>
          <w:trHeight w:val="563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soupçonné, qui prête au soupçon, douteux, louch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uspect</w:t>
            </w:r>
          </w:p>
        </w:tc>
      </w:tr>
      <w:tr>
        <w:trPr>
          <w:trHeight w:val="563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ociation qui a pour objet la défense d'intérêts communs, d'intérêts professionnel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yndicat</w:t>
            </w:r>
          </w:p>
        </w:tc>
      </w:tr>
      <w:tr>
        <w:trPr>
          <w:trHeight w:val="563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à une association professionnelle, à la confédération du travai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yndical</w:t>
            </w:r>
          </w:p>
        </w:tc>
      </w:tr>
      <w:tr>
        <w:trPr>
          <w:trHeight w:val="563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exécute des tapis, des tapisseries; qui vend ou pose des papiers peint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apissier</w:t>
            </w:r>
          </w:p>
        </w:tc>
      </w:tr>
      <w:tr>
        <w:trPr>
          <w:trHeight w:val="563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/>
            </w:pPr>
            <w:r>
              <w:rPr>
                <w:sz w:val="22"/>
                <w:szCs w:val="22"/>
              </w:rPr>
              <w:t>Paiement partiel d'une facture, échelonnement du remboursement d'une dette, mensualité; caractère naturel de quelqu'un, personnalit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empérament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e 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rPr>
          <w:b/>
          <w:b/>
          <w:bCs/>
          <w:sz w:val="12"/>
          <w:szCs w:val="22"/>
          <w:lang w:val="en-US" w:eastAsia="en-US"/>
        </w:rPr>
      </w:pPr>
      <w:r>
        <w:rPr>
          <w:b/>
          <w:bCs/>
          <w:sz w:val="1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14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4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3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oucher avec la main afin d'explorer, d'éprouver, de reconnaître; manier, palper; sonder, chercher à connaître les forces de quelqu'u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âter</w:t>
            </w:r>
          </w:p>
        </w:tc>
      </w:tr>
      <w:tr>
        <w:trPr>
          <w:trHeight w:val="53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édent, excès, ce qui excède la quantité voulue, ce qui vient s'ajout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urplus</w:t>
            </w:r>
          </w:p>
        </w:tc>
      </w:tr>
      <w:tr>
        <w:trPr>
          <w:trHeight w:val="53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irer, souffler, conseiller, insinuer, susciter ; présenter une idée, un proje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uggérer</w:t>
            </w:r>
          </w:p>
        </w:tc>
      </w:tr>
      <w:tr>
        <w:trPr>
          <w:trHeight w:val="53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fait partie d'un syndica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yndiqué</w:t>
            </w:r>
          </w:p>
        </w:tc>
      </w:tr>
      <w:tr>
        <w:trPr>
          <w:trHeight w:val="53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dont le métier est d'entretenir les vêtement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einturier</w:t>
            </w:r>
          </w:p>
        </w:tc>
      </w:tr>
      <w:tr>
        <w:trPr>
          <w:trHeight w:val="53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oncerne la surface; qui ne fait qu'effleurer, apparent, futile, lég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uperficiel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p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f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â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q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g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s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34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au qui indique le montant des droits à acquitter, les prix fixé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arif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causer volontairement sa propre mort, le fait de risquer sa vi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uicide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l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urgeler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er à vivre après une chose insupportable; rester en vie dans des conditions très difficil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urvivre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ée, projet que l'on propose, en laissant la liberté d'accepter ou de rejet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uggestion</w:t>
            </w:r>
          </w:p>
        </w:tc>
      </w:tr>
      <w:tr>
        <w:trPr>
          <w:trHeight w:val="4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vitaillement, approvisionnement, le fait de pourvoir à ses besoin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subsistance</w:t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19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v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g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s</w:t>
            </w:r>
          </w:p>
        </w:tc>
      </w:tr>
      <w:tr>
        <w:trPr>
          <w:trHeight w:val="519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f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</w:tr>
      <w:tr>
        <w:trPr>
          <w:trHeight w:val="519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g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519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>
          <w:b/>
          <w:sz w:val="28"/>
        </w:rPr>
        <w:t>Voc 35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14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attaché à ce qu'il a en tête, au point que rien ne peut le faire changer d'avis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êtu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chargée de veiller sur un mineur, de le représenter légalement; tige de bois ou de métal fixée dans le sol pour soutenir ou redresser des plantes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uteur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 plus ou moins clandestin, illicite; malversation; circulation, mouvement général des trains, des voitures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rafic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sus, étoffe, matière susceptible d'être tissée, fibr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extile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e notarié par lequel on répartit sa fortune entre ses héritiers avant de mourir; les deux parties de la Bibl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estament</w:t>
            </w:r>
          </w:p>
        </w:tc>
      </w:tr>
      <w:tr>
        <w:trPr>
          <w:trHeight w:val="4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ionnel de l'imprimerie; metteur en page, compositeur à la main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ypographe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8"/>
        <w:gridCol w:w="608"/>
        <w:gridCol w:w="608"/>
        <w:gridCol w:w="608"/>
        <w:gridCol w:w="608"/>
      </w:tblGrid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y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ê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f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t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</w:t>
            </w:r>
          </w:p>
        </w:tc>
        <w:tc>
          <w:tcPr>
            <w:tcW w:w="60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35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4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çon d'agir qui requiert de l'habileté, astuce, combine, ruse, stratagème, tou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ruc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/>
            </w:pPr>
            <w:r>
              <w:rPr>
                <w:sz w:val="22"/>
                <w:szCs w:val="22"/>
              </w:rPr>
              <w:t>Acte juridique par lequel des autorités établissent des règles ou des décisions; accord, engagement, entente, alliance; ouvrage didactique qui traite d'un sujet; liv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raité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veau, sépulcre, monument funéraire servant pour un ou plusieurs mort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ombeau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curité profonde, nuit totale, noir d'encr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énèbres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de trois couleur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ricolore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mbler, être agité de brusques secousses, remuer de façon désordonné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ressaillir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è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b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e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a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rPr/>
      </w:pPr>
      <w:r>
        <w:rPr>
          <w:b/>
          <w:sz w:val="28"/>
        </w:rPr>
        <w:t>Voc 35-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14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0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, fourni, qui est épais et dens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ouffu</w:t>
            </w:r>
          </w:p>
        </w:tc>
      </w:tr>
      <w:tr>
        <w:trPr>
          <w:trHeight w:val="5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per à ras (poils, herbe...); égaliser en coupa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ondre</w:t>
            </w:r>
          </w:p>
        </w:tc>
      </w:tr>
      <w:tr>
        <w:trPr>
          <w:trHeight w:val="5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vière tumultueuse, cours d'eau à forte pente, encaissé à débit rapide et réguli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orrent</w:t>
            </w:r>
          </w:p>
        </w:tc>
      </w:tr>
      <w:tr>
        <w:trPr>
          <w:trHeight w:val="5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face plane extérieure située au rez-de-chaussée; balcon de grande dimension; emplacement pris sur la voie publique pour y mettre des tables, devant un caf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errasse</w:t>
            </w:r>
          </w:p>
        </w:tc>
      </w:tr>
      <w:tr>
        <w:trPr>
          <w:trHeight w:val="5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riode d'une durée de trois moi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rimestre</w:t>
            </w:r>
          </w:p>
        </w:tc>
      </w:tr>
      <w:tr>
        <w:trPr>
          <w:trHeight w:val="5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me, paix, quiétude, repos; état stable, consta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ranquillité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f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u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35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ner, résonner, retenti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inter</w:t>
            </w:r>
          </w:p>
        </w:tc>
      </w:tr>
      <w:tr>
        <w:trPr>
          <w:trHeight w:val="5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former par torsion, enrouler en torsade, serrer en tournant, courb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ordre</w:t>
            </w:r>
          </w:p>
        </w:tc>
      </w:tr>
      <w:tr>
        <w:trPr>
          <w:trHeight w:val="5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ce qui tire, action de tendre; concentration, stres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ension</w:t>
            </w:r>
          </w:p>
        </w:tc>
      </w:tr>
      <w:tr>
        <w:trPr>
          <w:trHeight w:val="5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présente des éléments tous semblables; dont toutes les parties sont identiques; vêtement semblable pour tou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uniforme</w:t>
            </w:r>
          </w:p>
        </w:tc>
      </w:tr>
      <w:tr>
        <w:trPr>
          <w:trHeight w:val="5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ier très exactement, en reportant, recopi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ranscrire</w:t>
            </w:r>
          </w:p>
        </w:tc>
      </w:tr>
      <w:tr>
        <w:trPr>
          <w:trHeight w:val="52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r, être emporté par un tournoiement rapide, tournoyer, tourn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tourbillonner</w:t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8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</w:tr>
      <w:tr>
        <w:trPr>
          <w:trHeight w:val="48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</w:tr>
      <w:tr>
        <w:trPr>
          <w:trHeight w:val="48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48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14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6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inion exprimée lors d'une consultation (politique, privée…) avis, voix, élection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ote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fait oralement, de vive voix; oral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erbal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cessité d'agir vite, précipitation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urgence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al par lequel circule le sang; artère, veine; navire, bateau, bâtiment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aisseau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qualifie une végétation vivace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erdoyant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ourage; ensemble des voisins; environs, parages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oisinage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374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24"/>
        <w:gridCol w:w="624"/>
        <w:gridCol w:w="624"/>
        <w:gridCol w:w="624"/>
        <w:gridCol w:w="624"/>
      </w:tblGrid>
      <w:tr>
        <w:trPr>
          <w:trHeight w:val="560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b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560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y</w:t>
            </w:r>
          </w:p>
        </w:tc>
      </w:tr>
      <w:tr>
        <w:trPr>
          <w:trHeight w:val="560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t</w:t>
            </w:r>
          </w:p>
        </w:tc>
      </w:tr>
      <w:tr>
        <w:trPr>
          <w:trHeight w:val="560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36-2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2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5572"/>
        <w:gridCol w:w="825"/>
        <w:gridCol w:w="3335"/>
      </w:tblGrid>
      <w:tr>
        <w:trPr>
          <w:trHeight w:val="142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tal dur, blanc bleuâtre; comptoir d'un débit de boisson; avion un peu démodé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zinc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tourner, courbe, tourna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irage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leur verte de la végétation, arbres, plantes, herbes, feuil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erdure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en bonne santé, vigoureux, vif, alert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aillant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ification, changement, écar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ariation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nt de la campagne, paysa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illageois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295400" cy="294640"/>
                <wp:effectExtent l="0" t="0" r="0" b="0"/>
                <wp:wrapNone/>
                <wp:docPr id="14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orrigé Voc 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3.2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FF0000"/>
                        </w:rPr>
                        <w:t>Corrigé Voc 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6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32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vrage de maçonnerie fait de pierres taillées dont la forme est arquée, courbé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oût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issus, parfois côtelé utilisé dans la confection; doux au toucher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elours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re qui sert à noter un son, employée seule (a; e; i; o; u; y), munie d'un signe (ex. é,ô), en combinaison avec d'autres (ex. eau, ou, ei)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oyell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auque, olivâtre, qui tire sur un vert un peu sale et troubl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erdâtre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oncerne la totalité des individus, des objets, du monde; mondial, global, total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universel</w:t>
            </w:r>
          </w:p>
        </w:tc>
      </w:tr>
      <w:tr>
        <w:trPr>
          <w:trHeight w:val="5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able, qui semble vrai, crédible, plausible, croyable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raisemblable</w:t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3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1"/>
        <w:gridCol w:w="631"/>
        <w:gridCol w:w="631"/>
        <w:gridCol w:w="631"/>
        <w:gridCol w:w="631"/>
      </w:tblGrid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r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s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ât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b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ût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l</w:t>
            </w:r>
          </w:p>
        </w:tc>
      </w:tr>
      <w:tr>
        <w:trPr>
          <w:trHeight w:val="474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e</w:t>
            </w:r>
          </w:p>
        </w:tc>
        <w:tc>
          <w:tcPr>
            <w:tcW w:w="63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36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sant, dont on doit s'occuper sans retard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urgent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versité, variation, changement; spectacle dont le répertoire est composé d'œuvres diverses et essentiellement divertissant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ariété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ageux, noble, vaillant, honnête, fidèle, pur, bon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ertueux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é de fin de semaine, comprenant la journée ou l'après-midi du samedi et le dimanche; des week-end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week-end</w:t>
            </w:r>
          </w:p>
        </w:tc>
      </w:tr>
      <w:tr>
        <w:trPr>
          <w:trHeight w:val="55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cune, besoin de punir celui qui nous a offensé; punition, vendetta, châtime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rPr>
                <w:b/>
                <w:b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Cs/>
                <w:color w:val="FF0000"/>
                <w:sz w:val="28"/>
                <w:szCs w:val="20"/>
                <w:lang w:eastAsia="fr-CH"/>
              </w:rPr>
              <w:t>vengeance</w:t>
            </w:r>
          </w:p>
        </w:tc>
      </w:tr>
    </w:tbl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632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k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é</w:t>
            </w:r>
          </w:p>
        </w:tc>
      </w:tr>
      <w:tr>
        <w:trPr>
          <w:trHeight w:val="632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a</w:t>
            </w:r>
          </w:p>
        </w:tc>
      </w:tr>
      <w:tr>
        <w:trPr>
          <w:trHeight w:val="632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360" w:top="719" w:footer="38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>
        <w:i/>
        <w:i/>
        <w:sz w:val="20"/>
      </w:rPr>
    </w:pPr>
    <w:r>
      <w:rPr>
        <w:i/>
        <w:sz w:val="20"/>
      </w:rPr>
      <mc:AlternateContent>
        <mc:Choice Requires="wps">
          <w:drawing>
            <wp:inline distT="0" distB="0" distL="0" distR="0">
              <wp:extent cx="6400800" cy="19050"/>
              <wp:effectExtent l="0" t="0" r="0" b="0"/>
              <wp:docPr id="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03.9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i/>
        <w:sz w:val="20"/>
      </w:rPr>
      <w:t>Mots Méli-mélo</w:t>
      <w:tab/>
    </w:r>
    <w:r>
      <w:rPr>
        <w:b/>
        <w:i/>
        <w:color w:val="FF0000"/>
        <w:sz w:val="20"/>
      </w:rPr>
      <w:t>Corrigés voc. 8e</w:t>
    </w:r>
    <w:r>
      <w:rPr>
        <w:sz w:val="14"/>
      </w:rPr>
      <w:tab/>
    </w:r>
    <w:r>
      <w:rPr>
        <w:i/>
        <w:sz w:val="12"/>
      </w:rPr>
      <w:t>pf – septembre 2012</w:t>
    </w:r>
  </w:p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jc w:val="center"/>
      <w:rPr/>
    </w:pPr>
    <w:r>
      <w:rPr>
        <w:i/>
        <w:sz w:val="16"/>
        <w:szCs w:val="22"/>
      </w:rPr>
      <w:t>Pas de déterminants ; traits d’union, apostrophes et espaces comptent comme une lett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80" w:leader="none"/>
      </w:tabs>
      <w:rPr>
        <w:b/>
        <w:b/>
        <w:color w:val="FF0000"/>
        <w:u w:val="single"/>
      </w:rPr>
    </w:pPr>
    <w:r>
      <w:rPr>
        <w:b/>
        <w:u w:val="single"/>
      </w:rPr>
      <w:t>Mots Méli-Mélo</w:t>
      <w:tab/>
    </w:r>
    <w:r>
      <w:rPr>
        <w:b/>
        <w:sz w:val="36"/>
        <w:u w:val="single"/>
      </w:rPr>
      <w:t>Vocabulaire 8e</w:t>
    </w:r>
    <w:r>
      <w:rPr>
        <w:b/>
        <w:u w:val="single"/>
      </w:rPr>
      <w:tab/>
    </w:r>
  </w:p>
  <w:p>
    <w:pPr>
      <w:pStyle w:val="Header"/>
      <w:tabs>
        <w:tab w:val="clear" w:pos="9072"/>
        <w:tab w:val="center" w:pos="4536" w:leader="none"/>
        <w:tab w:val="right" w:pos="10080" w:leader="none"/>
      </w:tabs>
      <w:rPr>
        <w:b/>
        <w:b/>
        <w:color w:val="FF0000"/>
        <w:sz w:val="12"/>
        <w:u w:val="single"/>
      </w:rPr>
    </w:pPr>
    <w:r>
      <w:rPr>
        <w:b/>
        <w:color w:val="FF0000"/>
        <w:sz w:val="12"/>
        <w:u w:val="single"/>
      </w:rPr>
    </w:r>
  </w:p>
  <w:p>
    <w:pPr>
      <w:pStyle w:val="Normal"/>
      <w:rPr>
        <w:b/>
        <w:b/>
      </w:rPr>
    </w:pPr>
    <w:r>
      <w:rPr/>
      <w:t xml:space="preserve">A l’aide des définitions des mots et des groupes de lettres du tableau du bas, écrire les réponses du tableau du haut. </w:t>
    </w:r>
    <w:r>
      <w:rPr>
        <w:b/>
      </w:rPr>
      <w:t xml:space="preserve">Chaque groupe de lettres doit être utilisé une fois et </w:t>
    </w:r>
    <w:r>
      <w:rPr>
        <w:b/>
        <w:u w:val="single"/>
      </w:rPr>
      <w:t>une fois seulement</w:t>
    </w:r>
    <w:r>
      <w:rPr>
        <w:b/>
      </w:rPr>
      <w:t>.</w:t>
    </w:r>
  </w:p>
  <w:p>
    <w:pPr>
      <w:pStyle w:val="Normal"/>
      <w:rPr>
        <w:b/>
        <w:b/>
      </w:rPr>
    </w:pPr>
    <w:r>
      <w:rPr>
        <w:b/>
      </w:rPr>
      <mc:AlternateContent>
        <mc:Choice Requires="wps">
          <w:drawing>
            <wp:inline distT="0" distB="0" distL="0" distR="0">
              <wp:extent cx="6400800" cy="19050"/>
              <wp:effectExtent l="0" t="0" r="0" b="0"/>
              <wp:docPr id="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03.9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8:56:00Z</dcterms:created>
  <dc:creator>Pierre F.</dc:creator>
  <dc:description/>
  <cp:keywords/>
  <dc:language>en-US</dc:language>
  <cp:lastModifiedBy>Pierre F.</cp:lastModifiedBy>
  <cp:lastPrinted>2012-08-28T17:20:00Z</cp:lastPrinted>
  <dcterms:modified xsi:type="dcterms:W3CDTF">2012-09-18T08:23:00Z</dcterms:modified>
  <cp:revision>12</cp:revision>
  <dc:subject/>
  <dc:title>Voc 1-1</dc:title>
</cp:coreProperties>
</file>