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5876"/>
        <w:gridCol w:w="692"/>
        <w:gridCol w:w="3496"/>
      </w:tblGrid>
      <w:tr>
        <w:trPr>
          <w:trHeight w:val="420" w:hRule="atLeast"/>
        </w:trPr>
        <w:tc>
          <w:tcPr>
            <w:tcW w:w="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Voc  1-1 : Définitions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s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ation exagérée de choses, de gen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e sur un paiement, provisio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emopt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tient (fortement) à quelque chose, membre.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deéhnrt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assentiment à une cause, un parti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déhinos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iner, dépérir, atténuer, rendre moins résistant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bffiilr</w:t>
            </w:r>
          </w:p>
        </w:tc>
      </w:tr>
      <w:tr>
        <w:trPr>
          <w:trHeight w:val="480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er, concilier, arranger, prépare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cdemmoor</w:t>
            </w:r>
          </w:p>
        </w:tc>
      </w:tr>
      <w:tr>
        <w:trPr>
          <w:trHeight w:val="810" w:hRule="atLeast"/>
        </w:trPr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ait de considérer à part un élément d'une représentation ou d'une notion, en portant spécialement l'attention sur lui et en négligeant les autres ; Idée abstraite, concept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bcinorstt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2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</w:tr>
      <w:tr>
        <w:trPr>
          <w:trHeight w:val="42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</w:tr>
      <w:tr>
        <w:trPr>
          <w:trHeight w:val="42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d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42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23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957"/>
        <w:gridCol w:w="611"/>
        <w:gridCol w:w="3509"/>
      </w:tblGrid>
      <w:tr>
        <w:trPr>
          <w:trHeight w:val="205" w:hRule="atLeast"/>
        </w:trPr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1-2 : Définitions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s</w:t>
            </w:r>
          </w:p>
        </w:tc>
      </w:tr>
      <w:tr>
        <w:trPr>
          <w:trHeight w:val="466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de, très pentu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eau, pancarte, avis placardé, annonce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effhi</w:t>
            </w:r>
          </w:p>
        </w:tc>
      </w:tr>
      <w:tr>
        <w:trPr>
          <w:trHeight w:val="466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oncer, humilier, opprimer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bccelr</w:t>
            </w:r>
          </w:p>
        </w:tc>
      </w:tr>
      <w:tr>
        <w:trPr>
          <w:trHeight w:val="466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de gens de lettres, savants, artistes ; École supérieure.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cdeéim</w:t>
            </w:r>
          </w:p>
        </w:tc>
      </w:tr>
      <w:tr>
        <w:trPr>
          <w:trHeight w:val="466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ou raisonnement aberrant, stupide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bdéirstu</w:t>
            </w:r>
          </w:p>
        </w:tc>
      </w:tr>
      <w:tr>
        <w:trPr>
          <w:trHeight w:val="485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malie, égarement, folie, absurdité, stupidité, bêtise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beinorrt</w:t>
            </w:r>
          </w:p>
        </w:tc>
      </w:tr>
      <w:tr>
        <w:trPr>
          <w:trHeight w:val="466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’arriver à posséder, achat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iiinoqs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5925"/>
        <w:gridCol w:w="598"/>
        <w:gridCol w:w="3538"/>
      </w:tblGrid>
      <w:tr>
        <w:trPr>
          <w:trHeight w:val="423" w:hRule="atLeast"/>
        </w:trPr>
        <w:tc>
          <w:tcPr>
            <w:tcW w:w="3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9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1-3 : Définitions</w:t>
            </w:r>
          </w:p>
        </w:tc>
        <w:tc>
          <w:tcPr>
            <w:tcW w:w="5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s</w:t>
            </w:r>
          </w:p>
        </w:tc>
      </w:tr>
      <w:tr>
        <w:trPr>
          <w:trHeight w:val="4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gérer, aller trop loin; tromper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urde, stupide, irréalisable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benrrt</w:t>
            </w:r>
          </w:p>
        </w:tc>
      </w:tr>
      <w:tr>
        <w:trPr>
          <w:trHeight w:val="4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r, placarder, montrer, faire connaître, exhiber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effhir</w:t>
            </w:r>
          </w:p>
        </w:tc>
      </w:tr>
      <w:tr>
        <w:trPr>
          <w:trHeight w:val="4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sser, entasser, collectionner, capitaliser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celmruu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érer (un caractère, une qualité) en séparant, en isolant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beirrst</w:t>
            </w:r>
          </w:p>
        </w:tc>
      </w:tr>
      <w:tr>
        <w:trPr>
          <w:trHeight w:val="4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, arrangement, transformation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adinoptt</w:t>
            </w:r>
          </w:p>
        </w:tc>
      </w:tr>
      <w:tr>
        <w:trPr>
          <w:trHeight w:val="4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rement, amoureusement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eeeeffmnsttu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0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77"/>
        <w:gridCol w:w="677"/>
        <w:gridCol w:w="677"/>
        <w:gridCol w:w="677"/>
        <w:gridCol w:w="677"/>
      </w:tblGrid>
      <w:tr>
        <w:trPr>
          <w:trHeight w:val="439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</w:tr>
      <w:tr>
        <w:trPr>
          <w:trHeight w:val="439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39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u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</w:tr>
      <w:tr>
        <w:trPr>
          <w:trHeight w:val="439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439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39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840"/>
        <w:gridCol w:w="667"/>
        <w:gridCol w:w="3570"/>
      </w:tblGrid>
      <w:tr>
        <w:trPr>
          <w:trHeight w:val="327" w:hRule="atLeast"/>
        </w:trPr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1-4 : Définitions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s</w:t>
            </w:r>
          </w:p>
        </w:tc>
      </w:tr>
      <w:tr>
        <w:trPr>
          <w:trHeight w:val="472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rrant, stupide, non-sens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n'existe que sous forme d'idée ; Qui est difficile à comprendre, par le manque de représentations du monde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abirstt</w:t>
            </w:r>
          </w:p>
        </w:tc>
      </w:tr>
      <w:tr>
        <w:trPr>
          <w:trHeight w:val="472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donne la somme comme résultat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ddiinot</w:t>
            </w:r>
          </w:p>
        </w:tc>
      </w:tr>
      <w:tr>
        <w:trPr>
          <w:trHeight w:val="472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er sa dette, une facture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eiqrttu</w:t>
            </w:r>
          </w:p>
        </w:tc>
      </w:tr>
      <w:tr>
        <w:trPr>
          <w:trHeight w:val="472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ant, tendre, très gentil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ceefftuux</w:t>
            </w:r>
          </w:p>
        </w:tc>
      </w:tr>
      <w:tr>
        <w:trPr>
          <w:trHeight w:val="472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outer, faire la somme, totaliser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ddeiinn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4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2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e, classeur dans lequel on range des dessins, des photo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oments, heures précédant immédiatement la mort ; déclin précédant la fi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no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évoquer une personne, une chose sans la nomm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lnosu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able, parent, semblable, similaire, voisin, équival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lnou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aménagé pour le transport des malades ou des blessés ; SAMU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lmnu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tion propre à la langue anglaise. Emprunt à l'angla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iilmns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ée qui imagine ou vit d'avance un événement ; prévis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iiinnoptt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38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32"/>
        <w:gridCol w:w="632"/>
        <w:gridCol w:w="632"/>
        <w:gridCol w:w="632"/>
        <w:gridCol w:w="632"/>
      </w:tblGrid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9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2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, spacieux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r, mettre sur une ligne droite, mettre en rang, arranger, mettre en lign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lnr</w:t>
            </w:r>
          </w:p>
        </w:tc>
      </w:tr>
      <w:tr>
        <w:trPr>
          <w:trHeight w:val="48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vation, hauteu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lttu</w:t>
            </w:r>
          </w:p>
        </w:tc>
      </w:tr>
      <w:tr>
        <w:trPr>
          <w:trHeight w:val="44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performant, plus perfectionn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lmorr</w:t>
            </w:r>
          </w:p>
        </w:tc>
      </w:tr>
      <w:tr>
        <w:trPr>
          <w:trHeight w:val="52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ration, amélioration, correction, modific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emmnnt</w:t>
            </w:r>
          </w:p>
        </w:tc>
      </w:tr>
      <w:tr>
        <w:trPr>
          <w:trHeight w:val="6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rtion, action de donner pour vrai un jugement; action de manifester de façon indiscutab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ffiimnort</w:t>
            </w:r>
          </w:p>
        </w:tc>
      </w:tr>
      <w:tr>
        <w:trPr>
          <w:trHeight w:val="5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ppareil ou dispositif destiné à augmenter l'amplitude d'un phénomèn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fiilmprtu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7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2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présente deux ou plusieurs sens possibles; incertain ; double, équivoq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ur, importance, grande étend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mpru</w:t>
            </w:r>
          </w:p>
        </w:tc>
      </w:tr>
      <w:tr>
        <w:trPr>
          <w:trHeight w:val="51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phère, climat entourant une personne ou un groupe de personnes, entoura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imn</w:t>
            </w:r>
          </w:p>
        </w:tc>
      </w:tr>
      <w:tr>
        <w:trPr>
          <w:trHeight w:val="53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al blanc argenté léger et malléab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lmmnuu</w:t>
            </w:r>
          </w:p>
        </w:tc>
      </w:tr>
      <w:tr>
        <w:trPr>
          <w:trHeight w:val="74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ble mental, passager ou permanent, qui rend l'individu comme étranger à lui-même et à la société ; démence, foli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ilnnot</w:t>
            </w:r>
          </w:p>
        </w:tc>
      </w:tr>
      <w:tr>
        <w:trPr>
          <w:trHeight w:val="65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a pas de siège fixe ; variable, changeant ; capable de se déplacer seu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ilmor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7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2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ver, harceler, taquin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gr</w:t>
            </w:r>
          </w:p>
        </w:tc>
      </w:tr>
      <w:tr>
        <w:trPr>
          <w:trHeight w:val="52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ûter, affiler, rendre coupa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irsu</w:t>
            </w:r>
          </w:p>
        </w:tc>
      </w:tr>
      <w:tr>
        <w:trPr>
          <w:trHeight w:val="6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essemblance, association, lien, correspondance, parenté, rapport, rela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lno</w:t>
            </w:r>
          </w:p>
        </w:tc>
      </w:tr>
      <w:tr>
        <w:trPr>
          <w:trHeight w:val="47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rtitude, équivoqu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égiïmtu</w:t>
            </w:r>
          </w:p>
        </w:tc>
      </w:tr>
      <w:tr>
        <w:trPr>
          <w:trHeight w:val="47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existe depuis longtemp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éinnnt</w:t>
            </w:r>
          </w:p>
        </w:tc>
      </w:tr>
      <w:tr>
        <w:trPr>
          <w:trHeight w:val="52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ès, embellissement, plus-val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ilmnoo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09"/>
        <w:gridCol w:w="609"/>
        <w:gridCol w:w="609"/>
        <w:gridCol w:w="609"/>
      </w:tblGrid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ïté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7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3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où l'on célèbre la mess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tu</w:t>
            </w:r>
          </w:p>
        </w:tc>
      </w:tr>
      <w:tr>
        <w:trPr>
          <w:trHeight w:val="4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opage une doctrine, une opinion ; Chacun des douze disciples de J-C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ôprt</w:t>
            </w:r>
          </w:p>
        </w:tc>
      </w:tr>
      <w:tr>
        <w:trPr>
          <w:trHeight w:val="4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ngoissé, inquiet, tourmenté; bileux ; ému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uxx</w:t>
            </w:r>
          </w:p>
        </w:tc>
      </w:tr>
      <w:tr>
        <w:trPr>
          <w:trHeight w:val="4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euve qui sert à affirmer ou à nier un fai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mnrtu</w:t>
            </w:r>
          </w:p>
        </w:tc>
      </w:tr>
      <w:tr>
        <w:trPr>
          <w:trHeight w:val="4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endre sombre, triste ; obscurcir, attris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morrss</w:t>
            </w:r>
          </w:p>
        </w:tc>
      </w:tr>
      <w:tr>
        <w:trPr>
          <w:trHeight w:val="4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oduit par la technique, par l'activité humaine et non par la nature ; obtenu par des opérations diverses à partir de produits naturels ; fabriqué, facti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iiilrt</w:t>
            </w:r>
          </w:p>
        </w:tc>
      </w:tr>
      <w:tr>
        <w:trPr>
          <w:trHeight w:val="4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roupement de personnes réunies dans un intérêt commu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iinoosst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34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8"/>
        <w:gridCol w:w="568"/>
        <w:gridCol w:w="568"/>
        <w:gridCol w:w="568"/>
        <w:gridCol w:w="568"/>
      </w:tblGrid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l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sz w:val="14"/>
        </w:rPr>
      </w:pPr>
      <w:r>
        <w:rPr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9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3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1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e croit pas en Dieu, areligieux, incroyant, non-croya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ht</w:t>
            </w:r>
          </w:p>
        </w:tc>
      </w:tr>
      <w:tr>
        <w:trPr>
          <w:trHeight w:val="59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é à respirer (à expulser l'air), accompagnée d'un bruit sifflant particuli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mst</w:t>
            </w:r>
          </w:p>
        </w:tc>
      </w:tr>
      <w:tr>
        <w:trPr>
          <w:trHeight w:val="5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ttirance, goût, inclination , pencha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rttt</w:t>
            </w:r>
          </w:p>
        </w:tc>
      </w:tr>
      <w:tr>
        <w:trPr>
          <w:trHeight w:val="51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emier abord, avant toute expérien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iioprr</w:t>
            </w:r>
          </w:p>
        </w:tc>
      </w:tr>
      <w:tr>
        <w:trPr>
          <w:trHeight w:val="5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euble ou objet ancien; période de l'histoire correspondant aux anciennes civilisation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inqttu</w:t>
            </w:r>
          </w:p>
        </w:tc>
      </w:tr>
      <w:tr>
        <w:trPr>
          <w:trHeight w:val="49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essinateur de plans, concepteur de bâtiment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ehirtt</w:t>
            </w:r>
          </w:p>
        </w:tc>
      </w:tr>
      <w:tr>
        <w:trPr>
          <w:trHeight w:val="4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, art de raisonner, de réfléchir au moyen d’argument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mnnorttu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_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06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3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onctuel, régulier. Qui a une application soutenue. appliqué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bominable, affreux, effroyable, épouvantable, horrible, monstrueux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ort</w:t>
            </w:r>
          </w:p>
        </w:tc>
      </w:tr>
      <w:tr>
        <w:trPr>
          <w:trHeight w:val="51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dosser, supporter, accepter, prendre en char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rssu</w:t>
            </w:r>
          </w:p>
        </w:tc>
      </w:tr>
      <w:tr>
        <w:trPr>
          <w:trHeight w:val="60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oyen trompeur pour déguiser la vérité, feinte, leurre, mensonge , piège, ruse, subterfuge. Composition pyrotechnique destinée à brûler plus ou moins rapidem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iirt</w:t>
            </w:r>
          </w:p>
        </w:tc>
      </w:tr>
      <w:tr>
        <w:trPr>
          <w:trHeight w:val="6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onvention conclue entre les ennemis afin de suspendre les hostilités. trêv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imrst</w:t>
            </w:r>
          </w:p>
        </w:tc>
      </w:tr>
      <w:tr>
        <w:trPr>
          <w:trHeight w:val="62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ouche gazeuse qui enveloppe une planète ou un satellite; air que l'on peut respirer dans un lieu; ambi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èhmoprs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51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</w:tr>
      <w:tr>
        <w:trPr>
          <w:trHeight w:val="51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51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è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</w:tr>
      <w:tr>
        <w:trPr>
          <w:trHeight w:val="51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481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3-4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orce, vigueur, courage, énergie, fougue, exaltation, ferveur, feu, passion, véhémence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rru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 charitable fait aux pauvres. bienfait, charité, obole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nô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eur causée par le sentiment de l'imminence d'un événement ; angoisse, appréhension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intx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xécuter avant le temps déterminé ; devancer ; Prévoir une action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inpr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orce qui tend à attirer les êtres vers qqch. ; centre d'intérêt ; objet de curiosit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inortt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ceptation, adoption, confirmation, consentement, homologation, ratification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inooppr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ô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b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55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4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its de boissons où l'on consomme debout ou assis devant un compto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er soigneusement draps et couvertures sous le matela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orr</w:t>
            </w:r>
          </w:p>
        </w:tc>
      </w:tr>
      <w:tr>
        <w:trPr>
          <w:trHeight w:val="4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mettre à un niveau inférieur, diminu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ss</w:t>
            </w:r>
          </w:p>
        </w:tc>
      </w:tr>
      <w:tr>
        <w:trPr>
          <w:trHeight w:val="5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en mauvais état, peu solide ou peu confortable; maison mal bâtie, mal ten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qru</w:t>
            </w:r>
          </w:p>
        </w:tc>
      </w:tr>
      <w:tr>
        <w:trPr>
          <w:trHeight w:val="4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épendant, qui se suffit à lui-mê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nootu</w:t>
            </w:r>
          </w:p>
        </w:tc>
      </w:tr>
      <w:tr>
        <w:trPr>
          <w:trHeight w:val="5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impose son pouvoir de manière absolue, qui ne tolère pas la contradic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iorrttu</w:t>
            </w:r>
          </w:p>
        </w:tc>
      </w:tr>
      <w:tr>
        <w:trPr>
          <w:trHeight w:val="42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obtient un avantage, un droit, un privilèg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ééfiiinr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6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4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8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 par lequel le bailleur s'oblige à faire jouir le locataire d'une chose pendant un certain temps moyennant un certain prix (loyer) que le locataire s'engage à pay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ont la marche ou l’assise est inégale, boiteux. Qui manque de rigueur, d'équilib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ln</w:t>
            </w:r>
          </w:p>
        </w:tc>
      </w:tr>
      <w:tr>
        <w:trPr>
          <w:trHeight w:val="4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omenade; vadrouille, randonnée, excursion, sortie, voyag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el</w:t>
            </w:r>
          </w:p>
        </w:tc>
      </w:tr>
      <w:tr>
        <w:trPr>
          <w:trHeight w:val="52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Lisière, orée, garniture, tour ; ce qui occupe le bord d'une chose en l'ornant ou la renforça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orru</w:t>
            </w:r>
          </w:p>
        </w:tc>
      </w:tr>
      <w:tr>
        <w:trPr>
          <w:trHeight w:val="52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ndépendance, liberté ; Distance que peut franchir un véhicule sans être ravitaill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nootu</w:t>
            </w:r>
          </w:p>
        </w:tc>
      </w:tr>
      <w:tr>
        <w:trPr>
          <w:trHeight w:val="55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lite accompagnée d'actes délictueux, dépôt de bilan, krach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noqrtuu</w:t>
            </w:r>
          </w:p>
        </w:tc>
      </w:tr>
      <w:tr>
        <w:trPr>
          <w:trHeight w:val="52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rchiviste, chartiste, conservateur, responsable d’une bibliothèq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ceéhiiilort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640"/>
        <w:gridCol w:w="640"/>
        <w:gridCol w:w="640"/>
        <w:gridCol w:w="640"/>
        <w:gridCol w:w="640"/>
      </w:tblGrid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e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4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4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louton, goulu, vorace. assoiffé. curieux; anxieux, désireux, empressé, impati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mmunisé, protégé ; endurci, armé ; isolé (un appareil électrique) par une protec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éiln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rreur pratique ayant des conséquences fâcheuses ; trace d'encre empâtant une écriture, un dessi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ruv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eilli avec plaisi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nnuv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 agréable du corps, de l'esprit, béatitud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eeêinrt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lgent, favorab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iillnntv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75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75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ê</w:t>
            </w:r>
          </w:p>
        </w:tc>
      </w:tr>
      <w:tr>
        <w:trPr>
          <w:trHeight w:val="575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</w:tr>
      <w:tr>
        <w:trPr>
          <w:trHeight w:val="575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51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4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e d'acier munie d'un long manche servant à retourner la ter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subite et abondan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rsv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r en inclinant le corps d'un côté plus que de l'aut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otux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dée, propos, écrit sans intérêt ; cliché, évidence, platitude, stéréotype, truis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éilnt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ofiter, tirer avantage, recevo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ééfiinr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alité de ce qui mérite d'être cru, conforme à la vérité ; sincérité; naturel, véri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hiintt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22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5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es-fill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'on prend à l'ennemi après la victoire ; capture, trophée. Produit d'un vol, d'un pillag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vision des dépenses et des recettes d'une entrepris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gtu</w:t>
            </w:r>
          </w:p>
        </w:tc>
      </w:tr>
      <w:tr>
        <w:trPr>
          <w:trHeight w:val="6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âtisserie légère de forme souvent ronde, faite avec une pâte levée ; vent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hior</w:t>
            </w:r>
          </w:p>
        </w:tc>
      </w:tr>
      <w:tr>
        <w:trPr>
          <w:trHeight w:val="6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dans lequel certaines substances ont bouilli. Potage ; Bulles qui se forment au sein d'un liquide en ébulli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lnoou</w:t>
            </w:r>
          </w:p>
        </w:tc>
      </w:tr>
      <w:tr>
        <w:trPr>
          <w:trHeight w:val="6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abrique de bière; industrie de fabrication de la bière. Établissement où on consommait surtout de la biè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irrss</w:t>
            </w:r>
          </w:p>
        </w:tc>
      </w:tr>
      <w:tr>
        <w:trPr>
          <w:trHeight w:val="6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rine religieuse fondée dans l'Inde et qui est une réforme du brahmanisme. Lamaïsm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dehimos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g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57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5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é à l'état de la nature, grossier, rudimenta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uteau de poche. Outil de graveur sur boi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in</w:t>
            </w:r>
          </w:p>
        </w:tc>
      </w:tr>
      <w:tr>
        <w:trPr>
          <w:trHeight w:val="4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spect du brouillard, de la bué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mruux</w:t>
            </w:r>
          </w:p>
        </w:tc>
      </w:tr>
      <w:tr>
        <w:trPr>
          <w:trHeight w:val="4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responsable d'exécuter la peine de mor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orruu</w:t>
            </w:r>
          </w:p>
        </w:tc>
      </w:tr>
      <w:tr>
        <w:trPr>
          <w:trHeight w:val="4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qui sert à exprimer un vo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llntu</w:t>
            </w:r>
          </w:p>
        </w:tc>
      </w:tr>
      <w:tr>
        <w:trPr>
          <w:trHeight w:val="62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mince et légè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iillnr</w:t>
            </w:r>
          </w:p>
        </w:tc>
      </w:tr>
      <w:tr>
        <w:trPr>
          <w:trHeight w:val="4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Grande-Bretagn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innqrt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86"/>
        <w:gridCol w:w="586"/>
        <w:gridCol w:w="586"/>
        <w:gridCol w:w="586"/>
        <w:gridCol w:w="586"/>
      </w:tblGrid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f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44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5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à feuilles persistantes, souvent employé en bordures ou taillé en figurines ornemental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comporte de manière grossière et violente, sauva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u</w:t>
            </w:r>
          </w:p>
        </w:tc>
      </w:tr>
      <w:tr>
        <w:trPr>
          <w:trHeight w:val="4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sse de liquide aggloméré, grumeau ; sang coagulé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lot</w:t>
            </w:r>
          </w:p>
        </w:tc>
      </w:tr>
      <w:tr>
        <w:trPr>
          <w:trHeight w:val="4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qui se porte au bras, au poigne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elrt</w:t>
            </w:r>
          </w:p>
        </w:tc>
      </w:tr>
      <w:tr>
        <w:trPr>
          <w:trHeight w:val="7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alité d’une personne qui a du courage, audace, héroïsme, vaill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orruv</w:t>
            </w:r>
          </w:p>
        </w:tc>
      </w:tr>
      <w:tr>
        <w:trPr>
          <w:trHeight w:val="7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etite pousse; menue branche. Objet ou élément sans valeur, insignifiant. babiole, bricole, rie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llort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597"/>
        <w:gridCol w:w="597"/>
        <w:gridCol w:w="597"/>
        <w:gridCol w:w="597"/>
        <w:gridCol w:w="597"/>
      </w:tblGrid>
      <w:tr>
        <w:trPr>
          <w:trHeight w:val="51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5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5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6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... petite partie de quelque chos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semble à la terre gorgée d'eau, fangeux, bourbeux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-au-feu, qui a cuit dans de l’eau en ébulli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illou</w:t>
            </w:r>
          </w:p>
        </w:tc>
      </w:tr>
      <w:tr>
        <w:trPr>
          <w:trHeight w:val="62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bullition, s'agiter en formant des bulles sous l'action de la chale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illoru</w:t>
            </w:r>
          </w:p>
        </w:tc>
      </w:tr>
      <w:tr>
        <w:trPr>
          <w:trHeight w:val="7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eur d'approbation, applaudissements. Bruit confus qui s'élève d'une fou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hhoru</w:t>
            </w:r>
          </w:p>
        </w:tc>
      </w:tr>
      <w:tr>
        <w:trPr>
          <w:trHeight w:val="8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Lieu public (souvent en libre-service) où l'on peut consommer du café, des boissons, des sandwichs, des plats simples, des pâtisserie ; restoroute, snack-ba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ééfir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45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é</w:t>
            </w:r>
          </w:p>
        </w:tc>
      </w:tr>
      <w:tr>
        <w:trPr>
          <w:trHeight w:val="45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5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5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18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6-1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cation légère à voile ou à moteur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verre de forme pansue, à col étroit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fr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nqueur d'une épreuve sportive particulière, athlète de grande valeu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imnop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de foire tournant; parade où des cavaliers exécutent des évolutions variée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lorrsu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 dans les principes de la foi chrétienne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éhimst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élastique et moll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chootuu</w:t>
            </w:r>
          </w:p>
        </w:tc>
      </w:tr>
      <w:tr>
        <w:trPr>
          <w:trHeight w:val="49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discontinuer, sans arrêt ; continuellement, toujour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ceensss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  <w:gridCol w:w="654"/>
      </w:tblGrid>
      <w:tr>
        <w:trPr>
          <w:trHeight w:val="431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431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t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c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431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</w:tr>
      <w:tr>
        <w:trPr>
          <w:trHeight w:val="431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_c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l</w:t>
            </w:r>
          </w:p>
        </w:tc>
      </w:tr>
      <w:tr>
        <w:trPr>
          <w:trHeight w:val="431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54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6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es muscles de l'homme et des animaux, viand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Tribune élevée, du haut de laquelle un ecclésiastique, un professeur s’adresse à un auditoi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ir</w:t>
            </w:r>
          </w:p>
        </w:tc>
      </w:tr>
      <w:tr>
        <w:trPr>
          <w:trHeight w:val="6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e potagère (ombellifères) dont les feuilles sont utilisées comme condim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ilru</w:t>
            </w:r>
          </w:p>
        </w:tc>
      </w:tr>
      <w:tr>
        <w:trPr>
          <w:trHeight w:val="6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État d'une personne vivant enfermée, en prison ; emprisonnem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iipttv</w:t>
            </w:r>
          </w:p>
        </w:tc>
      </w:tr>
      <w:tr>
        <w:trPr>
          <w:trHeight w:val="39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de culte, église ; Église épiscopale d'un diocès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éhlrt</w:t>
            </w:r>
          </w:p>
        </w:tc>
      </w:tr>
      <w:tr>
        <w:trPr>
          <w:trHeight w:val="6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Épreuve sportive officielle à l'issue de laquelle le vainqueur obtient un titre. compétition, challenge, tournoi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himnnopt</w:t>
            </w:r>
          </w:p>
        </w:tc>
      </w:tr>
      <w:tr>
        <w:trPr>
          <w:trHeight w:val="39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ité de quelqu'un, de quelque chos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ceéiiqrrsttu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2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d</w:t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v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6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6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outerraine servant de sépultu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uv</w:t>
            </w:r>
          </w:p>
        </w:tc>
      </w:tr>
      <w:tr>
        <w:trPr>
          <w:trHeight w:val="4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 ciel, astre ; paradis, merveilleux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lst</w:t>
            </w:r>
          </w:p>
        </w:tc>
      </w:tr>
      <w:tr>
        <w:trPr>
          <w:trHeight w:val="4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ance, volume; compétence, faculté, méri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céipt</w:t>
            </w:r>
          </w:p>
        </w:tc>
      </w:tr>
      <w:tr>
        <w:trPr>
          <w:trHeight w:val="4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e personnes, objets de même nature, espè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giort</w:t>
            </w:r>
          </w:p>
        </w:tc>
      </w:tr>
      <w:tr>
        <w:trPr>
          <w:trHeight w:val="60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eligion chrétienne qui vénère le Pap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iloqtu</w:t>
            </w:r>
          </w:p>
        </w:tc>
      </w:tr>
      <w:tr>
        <w:trPr>
          <w:trHeight w:val="4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 d'une voiture, partie extérieure, tôl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iorrrs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52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</w:tr>
      <w:tr>
        <w:trPr>
          <w:trHeight w:val="52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s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52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52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7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6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limentaire (ombelliféracées) dont les côtes (branches de céleri, céleri en branches) ou la racine charnue (céleri-rave) sont consommées cuites ou cru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Bateau sans pont à fond plat destiné au transport des marchandises sur les rivièr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hln</w:t>
            </w:r>
          </w:p>
        </w:tc>
      </w:tr>
      <w:tr>
        <w:trPr>
          <w:trHeight w:val="52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la voie publique aménagée pour la circul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hssu</w:t>
            </w:r>
          </w:p>
        </w:tc>
      </w:tr>
      <w:tr>
        <w:trPr>
          <w:trHeight w:val="6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de solennité, témoignage de politesse; célébration d'un culte, d'une mess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éimnor</w:t>
            </w:r>
          </w:p>
        </w:tc>
      </w:tr>
      <w:tr>
        <w:trPr>
          <w:trHeight w:val="60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e dit d'une personne qui fait du bien à son prochain; doux et indulg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hilrt</w:t>
            </w:r>
          </w:p>
        </w:tc>
      </w:tr>
      <w:tr>
        <w:trPr>
          <w:trHeight w:val="61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er avec précis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ceéirrrs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8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321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7-1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é, terminé; espace entouré d'une enceint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briller, nettoyer et lustrer des soulier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 de paiement, vireme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musicale qui exécute des œuvres vocales, des chœurs ; chœur; ensemble vocal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lor</w:t>
            </w:r>
          </w:p>
        </w:tc>
      </w:tr>
      <w:tr>
        <w:trPr>
          <w:trHeight w:val="457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ve de papillon à corps allongé généralement velu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hilln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ce dans une forêt où les arbres n'ont pas poussé; zone de lumièr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èiilrr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aits qui accompagnent un événeme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ceinnors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q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489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7-2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de de calcium de couleur blanche obtenu par la calcination de pierres calcaire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ognassier, âpre et cotonneux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ino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à parcourir pour faire le tour d'un lieu; parcours où se déroulent des compétitions motorisées ou pédestre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iirt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ène ; Qui se compose de parties compatibles, liées et harmonisées entre elles (discours, pensée)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hnort</w:t>
            </w:r>
          </w:p>
        </w:tc>
      </w:tr>
      <w:tr>
        <w:trPr>
          <w:trHeight w:val="61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ersonne qui exerce la même fonction qu'une ou plusieurs autres, confrère, consœu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ègllo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aux grands auteurs; normal, habituel, courant, sobr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lqss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semble des religions fondées sur la personne et l'enseignement de Jésus-Chris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iiimnrss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g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x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52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7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, paquet de marchandises divers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allongé, à la tête du lit. traversin ; partie du lit où l'on pose sa tê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htv</w:t>
            </w:r>
          </w:p>
        </w:tc>
      </w:tr>
      <w:tr>
        <w:trPr>
          <w:trHeight w:val="4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néreux, humain, indulgent, magnanime, miséricordieux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lmnt</w:t>
            </w:r>
          </w:p>
        </w:tc>
      </w:tr>
      <w:tr>
        <w:trPr>
          <w:trHeight w:val="61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en Dieu, au Chri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hinrt</w:t>
            </w:r>
          </w:p>
        </w:tc>
      </w:tr>
      <w:tr>
        <w:trPr>
          <w:trHeight w:val="6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spondre exactement; s'ajuster l'un sur l'autre, se recouvrir parfait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deiïnor</w:t>
            </w:r>
          </w:p>
        </w:tc>
      </w:tr>
      <w:tr>
        <w:trPr>
          <w:trHeight w:val="6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deux figures superposables point par point ; événements qui arrivent ensemble (par hasard ou comme par hasard)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cdeeiïn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4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7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éunion de personnes exécutant ensemble des chants, des dans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er tendrement, avoir beaucoup d'affection po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hirr</w:t>
            </w:r>
          </w:p>
        </w:tc>
      </w:tr>
      <w:tr>
        <w:trPr>
          <w:trHeight w:val="84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onstre à tête et poitrail de lion, ventre de chèvre, queue de dragon, crachant des flammes. Vaine imagination. fantasme, illusion, mirage, rêve, utopie, vis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èhimr</w:t>
            </w:r>
          </w:p>
        </w:tc>
      </w:tr>
      <w:tr>
        <w:trPr>
          <w:trHeight w:val="6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orces qui maintiennent associés les éléments d'un même corps (adhérence, cohérence)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hinoos</w:t>
            </w:r>
          </w:p>
        </w:tc>
      </w:tr>
      <w:tr>
        <w:trPr>
          <w:trHeight w:val="5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un ensemble de personnes ou de chos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fillot</w:t>
            </w:r>
          </w:p>
        </w:tc>
      </w:tr>
      <w:tr>
        <w:trPr>
          <w:trHeight w:val="6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lante à fleurs sphériques, très commune traditionnellement utilisée pour décorer les tombes à la Toussai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èhhmnrst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</w:tr>
      <w:tr>
        <w:trPr>
          <w:trHeight w:val="52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52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52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201"/>
        <w:gridCol w:w="786"/>
        <w:gridCol w:w="3122"/>
      </w:tblGrid>
      <w:tr>
        <w:trPr>
          <w:trHeight w:val="36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01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8-1 : Définitions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-être, luxe, vie agréab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tient, qui réunit plusieurs éléments différents ; Difficile, compliqué.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lmopx</w:t>
            </w:r>
          </w:p>
        </w:tc>
      </w:tr>
      <w:tr>
        <w:trPr>
          <w:trHeight w:val="52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rdre, trouble, embarra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finnoosu</w:t>
            </w:r>
          </w:p>
        </w:tc>
      </w:tr>
      <w:tr>
        <w:trPr>
          <w:trHeight w:val="3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herche à faire triompher la cause de la révolution sociale.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mmnostu</w:t>
            </w:r>
          </w:p>
        </w:tc>
      </w:tr>
      <w:tr>
        <w:trPr>
          <w:trHeight w:val="3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alité entre plusieurs personnes, plusieurs forces poursuivant un même but.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ceennorru</w:t>
            </w:r>
          </w:p>
        </w:tc>
      </w:tr>
      <w:tr>
        <w:trPr>
          <w:trHeight w:val="4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est apte à comprendre autrui ; bienveillant, indulgent, tolérant.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fhimnoprs</w:t>
            </w:r>
          </w:p>
        </w:tc>
      </w:tr>
      <w:tr>
        <w:trPr>
          <w:trHeight w:val="3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cessible, clair, intelligible, simple ; que l'on peut expliquer facilement.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eéhilmnoprs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r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f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x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201"/>
        <w:gridCol w:w="786"/>
        <w:gridCol w:w="3122"/>
      </w:tblGrid>
      <w:tr>
        <w:trPr>
          <w:trHeight w:val="35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01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8-2 : Définitions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éunion où les représentants de plusieurs puissances règlent certaines questions internationales ; conférence ; personnes qui se rassemblent pour échanger leurs idées ou se communiquer leurs étude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ègnors</w:t>
            </w:r>
          </w:p>
        </w:tc>
      </w:tr>
      <w:tr>
        <w:trPr>
          <w:trHeight w:val="42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ègue, consœur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èfnorr</w:t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e personnes qui vivent ensembl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mmnotuu</w:t>
            </w:r>
          </w:p>
        </w:tc>
      </w:tr>
      <w:tr>
        <w:trPr>
          <w:trHeight w:val="3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ssemblage, arrangement de choses semblables ou diverses; vêtement de travail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iimnnoos</w:t>
            </w:r>
          </w:p>
        </w:tc>
      </w:tr>
      <w:tr>
        <w:trPr>
          <w:trHeight w:val="4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manière conforme à ; selon, suivant, d’après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fmmnnoort</w:t>
            </w:r>
          </w:p>
        </w:tc>
      </w:tr>
      <w:tr>
        <w:trPr>
          <w:trHeight w:val="3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isposition à acquiescer aux goûts, aux sentiments d'autrui pour lui plaire. amitié, bienveillance. amabilité, civilité, empressement, serviabilité. obligeance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ceilmnops</w:t>
            </w:r>
          </w:p>
        </w:tc>
      </w:tr>
      <w:tr>
        <w:trPr>
          <w:trHeight w:val="3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ésentation de certains articles pour la vente ; emballage, embouteillage ; action de provoquer artificiellement des réflexes, des habitudes de pensée, de comportement, intoxication, matraquage.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iimnnnnoo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b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g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é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d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i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e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76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8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 plus élevé des officiers supérieurs des armées de terre ou de l'ai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noo</w:t>
            </w:r>
          </w:p>
        </w:tc>
      </w:tr>
      <w:tr>
        <w:trPr>
          <w:trHeight w:val="5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ntre dans la composition de qqch ; élé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mnoopst</w:t>
            </w:r>
          </w:p>
        </w:tc>
      </w:tr>
      <w:tr>
        <w:trPr>
          <w:trHeight w:val="5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é liée à la multiplicité des éléments et à leurs relations. complica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lmoptx</w:t>
            </w:r>
          </w:p>
        </w:tc>
      </w:tr>
      <w:tr>
        <w:trPr>
          <w:trHeight w:val="5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e et éclaircissement sur qqch ou qq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immnort</w:t>
            </w:r>
          </w:p>
        </w:tc>
      </w:tr>
      <w:tr>
        <w:trPr>
          <w:trHeight w:val="5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ystème de répartition de certaines charges, indemnité, consol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mnnoopst</w:t>
            </w:r>
          </w:p>
        </w:tc>
      </w:tr>
      <w:tr>
        <w:trPr>
          <w:trHeight w:val="5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part à un congrè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ginorss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5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8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une commune ou qui la concern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lmmnou</w:t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dans une même foi, une même relig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mnnoou</w:t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politique d'extrême gauch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mmmnosu</w:t>
            </w:r>
          </w:p>
        </w:tc>
      </w:tr>
      <w:tr>
        <w:trPr>
          <w:trHeight w:val="49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u même pays que soi, de la même rég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mooprtt</w:t>
            </w:r>
          </w:p>
        </w:tc>
      </w:tr>
      <w:tr>
        <w:trPr>
          <w:trHeight w:val="49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entendre pour agir, de coordonner les forc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innoortt</w:t>
            </w:r>
          </w:p>
        </w:tc>
      </w:tr>
      <w:tr>
        <w:trPr>
          <w:trHeight w:val="49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saisir, d'entendre, de pig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himnnoop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48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</w:tr>
      <w:tr>
        <w:trPr>
          <w:trHeight w:val="48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8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8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6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9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étroit qui met en communication diverses pièc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ioorrr</w:t>
            </w:r>
          </w:p>
        </w:tc>
      </w:tr>
      <w:tr>
        <w:trPr>
          <w:trHeight w:val="4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a notion d'une chose, de l'être, d'êt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nnost</w:t>
            </w:r>
          </w:p>
        </w:tc>
      </w:tr>
      <w:tr>
        <w:trPr>
          <w:trHeight w:val="4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tude fondée des sentiments personnel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iinnootv</w:t>
            </w:r>
          </w:p>
        </w:tc>
      </w:tr>
      <w:tr>
        <w:trPr>
          <w:trHeight w:val="4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'entraider, de travailler avec, d'échang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inoooprt</w:t>
            </w:r>
          </w:p>
        </w:tc>
      </w:tr>
      <w:tr>
        <w:trPr>
          <w:trHeight w:val="4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ormer un ensemble, un tout; ensemble de lo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innoostttu</w:t>
            </w:r>
          </w:p>
        </w:tc>
      </w:tr>
      <w:tr>
        <w:trPr>
          <w:trHeight w:val="4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aye des impôt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ceilnortu</w:t>
            </w:r>
          </w:p>
        </w:tc>
      </w:tr>
      <w:tr>
        <w:trPr>
          <w:trHeight w:val="51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qui forme des musiciens, des comédien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inoorrstv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342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49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9-2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corp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ooprr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des renseignements, des explications; compulse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norstu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éparer une erreu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noorrt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corps relativement à sa solidité, à la cohésion de ses parties. dureté, fermeté, solidité. épaisseu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innoss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d'un malade par un médecin dans son cabinet; action de prendre avi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nnoosttu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pposition, de manière invers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imnnorrt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ntinomique, contraire, incompatible; absurde, impossible, opposé, diverge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deiinoorr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</w:tblGrid>
      <w:tr>
        <w:trPr>
          <w:trHeight w:val="381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81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381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81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81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381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381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4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9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cquérir, de vaincre, de prendre de for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ênoqtu</w:t>
            </w:r>
          </w:p>
        </w:tc>
      </w:tr>
      <w:tr>
        <w:trPr>
          <w:trHeight w:val="70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Opposition de deux choses dont l'une fait ressortir l'autre ; antithèse, opposition, relief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norstt</w:t>
            </w:r>
          </w:p>
        </w:tc>
      </w:tr>
      <w:tr>
        <w:trPr>
          <w:trHeight w:val="58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sans interrup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iinnottu</w:t>
            </w:r>
          </w:p>
        </w:tc>
      </w:tr>
      <w:tr>
        <w:trPr>
          <w:trHeight w:val="70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hoses qui peuvent changer, qui n'ont pas une importance capitale ; éventualité, possibili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ginnnot</w:t>
            </w:r>
          </w:p>
        </w:tc>
      </w:tr>
      <w:tr>
        <w:trPr>
          <w:trHeight w:val="56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la même époque, du même â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mnnooprt</w:t>
            </w:r>
          </w:p>
        </w:tc>
      </w:tr>
      <w:tr>
        <w:trPr>
          <w:trHeight w:val="70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moyens employés pour provoquer une infécondité temporai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innoopr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65"/>
        <w:gridCol w:w="665"/>
        <w:gridCol w:w="665"/>
        <w:gridCol w:w="665"/>
        <w:gridCol w:w="665"/>
      </w:tblGrid>
      <w:tr>
        <w:trPr>
          <w:trHeight w:val="449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49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49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49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ê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49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4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 9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veloppe calcaire qui recouvre le corps de certains mollusques ; coque, coquillage, test, carapa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loqu</w:t>
            </w:r>
          </w:p>
        </w:tc>
      </w:tr>
      <w:tr>
        <w:trPr>
          <w:trHeight w:val="41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rder avec soin, admiration ou étonn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lmnoprt</w:t>
            </w:r>
          </w:p>
        </w:tc>
      </w:tr>
      <w:tr>
        <w:trPr>
          <w:trHeight w:val="41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soins de beauté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moqstu</w:t>
            </w:r>
          </w:p>
        </w:tc>
      </w:tr>
      <w:tr>
        <w:trPr>
          <w:trHeight w:val="33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e sachant ; sciemment, volontairem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immnnost</w:t>
            </w:r>
          </w:p>
        </w:tc>
      </w:tr>
      <w:tr>
        <w:trPr>
          <w:trHeight w:val="6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chacun donne pour sa part d'une dépense, d'une charge commune, impô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iinnoorttu</w:t>
            </w:r>
          </w:p>
        </w:tc>
      </w:tr>
      <w:tr>
        <w:trPr>
          <w:trHeight w:val="6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e se mettre en opposition avec ce qu'on dit ou fait précédemm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diinnoor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0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  <w:gridCol w:w="587"/>
      </w:tblGrid>
      <w:tr>
        <w:trPr>
          <w:trHeight w:val="460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60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60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60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60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8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0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hagrin mêlé de colère, dû à une déception, aigreur, amertume, désappointement, ressenti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mor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'abaisser, se dégrader, descendre, tomber ; être rabaissé (moralement, socialement)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éhior</w:t>
            </w:r>
          </w:p>
        </w:tc>
      </w:tr>
      <w:tr>
        <w:trPr>
          <w:trHeight w:val="4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brave avec impudence les principes moraux, effron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nquy</w:t>
            </w:r>
          </w:p>
        </w:tc>
      </w:tr>
      <w:tr>
        <w:trPr>
          <w:trHeight w:val="4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eproduit à intervalles réguliers ; périodiq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lquy</w:t>
            </w:r>
          </w:p>
        </w:tc>
      </w:tr>
      <w:tr>
        <w:trPr>
          <w:trHeight w:val="4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sous la foi du serment, témoignag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iinoopst</w:t>
            </w:r>
          </w:p>
        </w:tc>
      </w:tr>
      <w:tr>
        <w:trPr>
          <w:trHeight w:val="6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pas être autonome, de ne survivre que grâce à l'apport des autres; accoutum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deeénnp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0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0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, local ou bâtiment servant à stocker des marchandis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blancs palmipèdes au longs cou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, volonté d'ag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nss</w:t>
            </w:r>
          </w:p>
        </w:tc>
      </w:tr>
      <w:tr>
        <w:trPr>
          <w:trHeight w:val="52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mpudence, attitude qui exprime ouvertement et sans ménagement des opinions qui choquent le sentiment moral, souvent avec une intention de provoca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mnsy</w:t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masque, sans abri; dette, cré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ortuv</w:t>
            </w:r>
          </w:p>
        </w:tc>
      </w:tr>
      <w:tr>
        <w:trPr>
          <w:trHeight w:val="5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voir de création, d'invention ; inventivité, imagin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éiirttv</w:t>
            </w:r>
          </w:p>
        </w:tc>
      </w:tr>
      <w:tr>
        <w:trPr>
          <w:trHeight w:val="49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e personne non innocen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éiillp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423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t</w:t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4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0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pour faire qqch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mages occasionnés par une cause violen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duit à un résultat définitif, déterminant, capita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éfiis</w:t>
            </w:r>
          </w:p>
        </w:tc>
      </w:tr>
      <w:tr>
        <w:trPr>
          <w:trHeight w:val="66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ésorganisation complète ; confusion, désordre ; trouble, angoisse, détresse, égarem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éiorrs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san de la démocrati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émort</w:t>
            </w:r>
          </w:p>
        </w:tc>
      </w:tr>
      <w:tr>
        <w:trPr>
          <w:trHeight w:val="66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ère incertaine qui succède immédiatement au coucher du soleil.  déclin, tombée du jour, fi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élprsu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524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524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524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</w:tr>
      <w:tr>
        <w:trPr>
          <w:trHeight w:val="524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8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0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4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du président dont les effets sont semblables à ceux de la loi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rt</w:t>
            </w:r>
          </w:p>
        </w:tc>
      </w:tr>
      <w:tr>
        <w:trPr>
          <w:trHeight w:val="41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 d'une chose brisée, détruite en parti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éirs</w:t>
            </w:r>
          </w:p>
        </w:tc>
      </w:tr>
      <w:tr>
        <w:trPr>
          <w:trHeight w:val="7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signe qui permet de distinguer une chose, une notion, de porter sur un objet un jugement d'appréciation ; référe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èirrt</w:t>
            </w:r>
          </w:p>
        </w:tc>
      </w:tr>
      <w:tr>
        <w:trPr>
          <w:trHeight w:val="5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'univers matériel ; du monde extraterrestre, astra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moqsu</w:t>
            </w:r>
          </w:p>
        </w:tc>
      </w:tr>
      <w:tr>
        <w:trPr>
          <w:trHeight w:val="7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rrogant, distant, fier, hautain, méprisant, sarcastique. condescendant, supérie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eéginux</w:t>
            </w:r>
          </w:p>
        </w:tc>
      </w:tr>
      <w:tr>
        <w:trPr>
          <w:trHeight w:val="7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égime politique dans lequel le peuple exerce sa souveraineté lui-mêm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éimo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1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1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1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51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112"/>
        <w:gridCol w:w="756"/>
        <w:gridCol w:w="3241"/>
      </w:tblGrid>
      <w:tr>
        <w:trPr>
          <w:trHeight w:val="36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112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1-1 : Définitions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naturelle d'un s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s que l'on doit, créance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age hydraulique destiné à retenir ou à lâcher l'eau selon les besoins. barrage, digu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lsu</w:t>
            </w:r>
          </w:p>
        </w:tc>
      </w:tr>
      <w:tr>
        <w:trPr>
          <w:trHeight w:val="50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écrite, dossier, papier, source de renseign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mnotu</w:t>
            </w:r>
          </w:p>
        </w:tc>
      </w:tr>
      <w:tr>
        <w:trPr>
          <w:trHeight w:val="5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entiment d'abandon, d'impuissance que l'on éprouve dans une situation difficile, désarroi, désespoi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rsst</w:t>
            </w:r>
          </w:p>
        </w:tc>
      </w:tr>
      <w:tr>
        <w:trPr>
          <w:trHeight w:val="5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ercevoir distinctement de manière à éviter toute confusion. distinguer, identifier, percevoir, reconnaît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inrrs</w:t>
            </w:r>
          </w:p>
        </w:tc>
      </w:tr>
      <w:tr>
        <w:trPr>
          <w:trHeight w:val="4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sser, démolition, mise à sac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norsttu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112"/>
        <w:gridCol w:w="756"/>
        <w:gridCol w:w="3241"/>
      </w:tblGrid>
      <w:tr>
        <w:trPr>
          <w:trHeight w:val="38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112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1-2 : Définitions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ersonne que l'on trompe sans qu'elle en ait le moindre soupçon ; dindon, pigeon, crédule, naïf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épandu dans toutes les direction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fisu</w:t>
            </w:r>
          </w:p>
        </w:tc>
      </w:tr>
      <w:tr>
        <w:trPr>
          <w:trHeight w:val="7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artie d'une chaise où s'appuie le dos; ensemble de documents relatifs à une affaire, à un suje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orss</w:t>
            </w:r>
          </w:p>
        </w:tc>
      </w:tr>
      <w:tr>
        <w:trPr>
          <w:trHeight w:val="46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er, faire disparaître, enlever; être dans la lun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iprss</w:t>
            </w:r>
          </w:p>
        </w:tc>
      </w:tr>
      <w:tr>
        <w:trPr>
          <w:trHeight w:val="56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semble de notions qu'on affirme être vraies, dogme, idéologie, opinion, théorie, religion, philosophi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nort</w:t>
            </w:r>
          </w:p>
        </w:tc>
      </w:tr>
      <w:tr>
        <w:trPr>
          <w:trHeight w:val="56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état de ce qui est varié, multiplicité, pluralité, variété, hétérogénéité, richess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irstv</w:t>
            </w:r>
          </w:p>
        </w:tc>
      </w:tr>
      <w:tr>
        <w:trPr>
          <w:trHeight w:val="84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ollection de disques, meuble destiné à contenir des disques ; lieu de réunion où l'on peut danser au son d'une musique enregistrée, boîte, club, night-club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èhioq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4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1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82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, en parlant de l'œuf, d'une fleur en bouton qui s'ouvre ; né, fleuri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</w:tr>
      <w:tr>
        <w:trPr>
          <w:trHeight w:val="66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semble des événements (hasard, fortune, fatalité) qui composent la vie d'un être humain, étoile, sort. aveni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nst</w:t>
            </w:r>
          </w:p>
        </w:tc>
      </w:tr>
      <w:tr>
        <w:trPr>
          <w:trHeight w:val="66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réussir, faire fiasco, être collé, louper ; ne pas aboutir, avorter, manquer, rater, capo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horu</w:t>
            </w:r>
          </w:p>
        </w:tc>
      </w:tr>
      <w:tr>
        <w:trPr>
          <w:trHeight w:val="64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de Dieu, Être divin, déesse, espri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iiintv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a loi présume qu'une personne habite, exerce ses droit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ilmo</w:t>
            </w:r>
          </w:p>
        </w:tc>
      </w:tr>
      <w:tr>
        <w:trPr>
          <w:trHeight w:val="52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n d'entrain, d'énergie, de vitalité; qui bou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mnqu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27"/>
        <w:gridCol w:w="627"/>
        <w:gridCol w:w="627"/>
        <w:gridCol w:w="627"/>
        <w:gridCol w:w="627"/>
      </w:tblGrid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6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1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aux dieux; qui vient de Dieu ; excellent, parfait, céleste, parfait, sublime, suprê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béit facilement, discipliné, obéissant, sage, doux, facile, flexible, soumis, soup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lo</w:t>
            </w:r>
          </w:p>
        </w:tc>
      </w:tr>
      <w:tr>
        <w:trPr>
          <w:trHeight w:val="5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importante, monu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fii</w:t>
            </w:r>
          </w:p>
        </w:tc>
      </w:tr>
      <w:tr>
        <w:trPr>
          <w:trHeight w:val="6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sance souveraine considérée comme réglant d'avance tout ce qui doit être, fatalité, vie, existen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inst</w:t>
            </w:r>
          </w:p>
        </w:tc>
      </w:tr>
      <w:tr>
        <w:trPr>
          <w:trHeight w:val="49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ai entre la date d'un engagement et son exigibili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ééhn</w:t>
            </w:r>
          </w:p>
        </w:tc>
      </w:tr>
      <w:tr>
        <w:trPr>
          <w:trHeight w:val="48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gie, vitalité, allant, pep, punch, tonu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mmns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00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00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00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00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26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2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es damnés subissent le châtiment éterne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</w:tr>
      <w:tr>
        <w:trPr>
          <w:trHeight w:val="4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r, gonfler, devenir plus gros, augmen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ter son pays pour s'établir dans un autre, s'expatri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mrr</w:t>
            </w:r>
          </w:p>
        </w:tc>
      </w:tr>
      <w:tr>
        <w:trPr>
          <w:trHeight w:val="4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éhension, accord, complicité, connivence, allian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nntt</w:t>
            </w:r>
          </w:p>
        </w:tc>
      </w:tr>
      <w:tr>
        <w:trPr>
          <w:trHeight w:val="4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ruer, embarrasser par accumul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emnorr</w:t>
            </w:r>
          </w:p>
        </w:tc>
      </w:tr>
      <w:tr>
        <w:trPr>
          <w:trHeight w:val="4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que, qui manifeste de la vivacité, du punc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ginqru</w:t>
            </w:r>
          </w:p>
        </w:tc>
      </w:tr>
      <w:tr>
        <w:trPr>
          <w:trHeight w:val="5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mental, essentiel, ... mon cher Watson !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éilmnr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4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2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6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ersonnes considérées comme les meilleures, les plus remarquables, fleur; crème, grati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 d'argent qu'on me prête, det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quivalence, isométrie, identité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gilt</w:t>
            </w:r>
          </w:p>
        </w:tc>
      </w:tr>
      <w:tr>
        <w:trPr>
          <w:trHeight w:val="58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combrement, dérangement, anicroche, dérangement, inconvénient, ennui, souci, obstac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mrrs</w:t>
            </w:r>
          </w:p>
        </w:tc>
      </w:tr>
      <w:tr>
        <w:trPr>
          <w:trHeight w:val="58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la vie, procréer. Faire naître, avoir pour effet, causer, créer, déterminer, générer, produi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egnnrr</w:t>
            </w:r>
          </w:p>
        </w:tc>
      </w:tr>
      <w:tr>
        <w:trPr>
          <w:trHeight w:val="46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prendre, compréhens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eemnnntt</w:t>
            </w:r>
          </w:p>
        </w:tc>
      </w:tr>
      <w:tr>
        <w:trPr>
          <w:trHeight w:val="58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rie de choses qui se suivent dans une certaine dépendance, succession, engrenage. liaison, sui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ehîmnn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2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2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gement favorable au sujet de qqn. Compliment, félicitation, louange, apologie, panégyriqu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incorporé au sol pour en améliorer la fertili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nrs</w:t>
            </w:r>
          </w:p>
        </w:tc>
      </w:tr>
      <w:tr>
        <w:trPr>
          <w:trHeight w:val="52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pporte tout à soi, qui ne partage rie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ïost</w:t>
            </w:r>
          </w:p>
        </w:tc>
      </w:tr>
      <w:tr>
        <w:trPr>
          <w:trHeight w:val="5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sser, amonceler, empil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nrsst</w:t>
            </w:r>
          </w:p>
        </w:tc>
      </w:tr>
      <w:tr>
        <w:trPr>
          <w:trHeight w:val="6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valer rapidement, tout d'un coup et sans mâcher, dévorer, engouffrer, se gaver; s'empiffr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lnortu</w:t>
            </w:r>
          </w:p>
        </w:tc>
      </w:tr>
      <w:tr>
        <w:trPr>
          <w:trHeight w:val="5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r, troubler, mettre les bâtons dans les roue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emrrrs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27"/>
        <w:gridCol w:w="627"/>
        <w:gridCol w:w="627"/>
        <w:gridCol w:w="627"/>
        <w:gridCol w:w="627"/>
      </w:tblGrid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ï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1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2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ites souterraines qui évacuent nos excrément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ater, évaser, agrandi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lrr</w:t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de fer aciéré, montée sur un billot, sur laquelle on bat les métaux, bigorn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lmnu</w:t>
            </w:r>
          </w:p>
        </w:tc>
      </w:tr>
      <w:tr>
        <w:trPr>
          <w:trHeight w:val="4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monter dans un navire; entraîner, emball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mqrru</w:t>
            </w:r>
          </w:p>
        </w:tc>
      </w:tr>
      <w:tr>
        <w:trPr>
          <w:trHeight w:val="7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ne tient aucun compte des données de la médecine scientifique. Qui n'a rien de rationnel ni de systématique. Approximatif, expérimenta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impqru</w:t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ixer un son ou une image sur un support matériel pour le reproduire ou le conserv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ginrrr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49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9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9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9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7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3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, mari, personne unie à une autre par le maria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estable, certain, sûr, indéniable, noto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ntv</w:t>
            </w:r>
          </w:p>
        </w:tc>
      </w:tr>
      <w:tr>
        <w:trPr>
          <w:trHeight w:val="4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f, à l'exception de, horm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ptx</w:t>
            </w:r>
          </w:p>
        </w:tc>
      </w:tr>
      <w:tr>
        <w:trPr>
          <w:trHeight w:val="4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is accordé sur une facture, remise, pri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mopst</w:t>
            </w:r>
          </w:p>
        </w:tc>
      </w:tr>
      <w:tr>
        <w:trPr>
          <w:trHeight w:val="54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de transformations ; changements successifs insensibles ; développement, tournu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lnootuv</w:t>
            </w:r>
          </w:p>
        </w:tc>
      </w:tr>
      <w:tr>
        <w:trPr>
          <w:trHeight w:val="54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araître sans laisser de traces; s'effacer, s'évaporer ; défaillir, se pâm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norsuv</w:t>
            </w:r>
          </w:p>
        </w:tc>
      </w:tr>
      <w:tr>
        <w:trPr>
          <w:trHeight w:val="43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e ou filiation d'un mot ; racine, souche; évolu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lmooty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m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181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3-2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ans but, vagabonder; se tromper, divague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quérir, occuper, s'emparer, prendre de forc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inrv</w:t>
            </w:r>
          </w:p>
        </w:tc>
      </w:tr>
      <w:tr>
        <w:trPr>
          <w:trHeight w:val="537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nomie, réserve, argent que l'on met de côt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npr</w:t>
            </w:r>
          </w:p>
        </w:tc>
      </w:tr>
      <w:tr>
        <w:trPr>
          <w:trHeight w:val="50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f et malicieux, sans méchanceté ; coquin, malin, turbulent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ègilps</w:t>
            </w:r>
          </w:p>
        </w:tc>
      </w:tr>
      <w:tr>
        <w:trPr>
          <w:trHeight w:val="54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 particulier, dérogation, anomali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noptx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terminer la valeur ou l'importance (d'une chose).appréciation, estimation, expertise, approximation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lnotuv</w:t>
            </w:r>
          </w:p>
        </w:tc>
      </w:tr>
      <w:tr>
        <w:trPr>
          <w:trHeight w:val="51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ordinaire, remarquable, étonna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ilnnopt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8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3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al précieux utilisé dans la fabrication d'objets de vaisselle, de décor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nt</w:t>
            </w:r>
          </w:p>
        </w:tc>
      </w:tr>
      <w:tr>
        <w:trPr>
          <w:trHeight w:val="69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r un jugement sur la valeur, le prix de ; estimer, expertiser. chiffrer. Jauger, appréci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lruv</w:t>
            </w:r>
          </w:p>
        </w:tc>
      </w:tr>
      <w:tr>
        <w:trPr>
          <w:trHeight w:val="5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ilo, endroit où l'on stocke pour un certain temps des marchandises; dépô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nôprtt</w:t>
            </w:r>
          </w:p>
        </w:tc>
      </w:tr>
      <w:tr>
        <w:trPr>
          <w:trHeight w:val="5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de Jésus-Christ ; Chacun des livres de la Bible. Bible, loi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ilnv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ïté, doute, mystère; qui a un sens double, obscu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oqquuv</w:t>
            </w:r>
          </w:p>
        </w:tc>
      </w:tr>
      <w:tr>
        <w:trPr>
          <w:trHeight w:val="5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rande excitation de l'esprit ; agitation, animation, ardeur, délire, effervescence, enivrement, enthousias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lnottx</w:t>
            </w:r>
          </w:p>
        </w:tc>
      </w:tr>
      <w:tr>
        <w:trPr>
          <w:trHeight w:val="5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eeillmnnss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35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3-4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travail d'un ouvrier; enraciné, certain, sû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éil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re (qqn) en lui accordant ce qu'il demande ; combler, contenter, réalise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rux</w:t>
            </w:r>
          </w:p>
        </w:tc>
      </w:tr>
      <w:tr>
        <w:trPr>
          <w:trHeight w:val="61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habite le vieux contine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nopru</w:t>
            </w:r>
          </w:p>
        </w:tc>
      </w:tr>
      <w:tr>
        <w:trPr>
          <w:trHeight w:val="54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ur, grosseur, largeu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prssu</w:t>
            </w:r>
          </w:p>
        </w:tc>
      </w:tr>
      <w:tr>
        <w:trPr>
          <w:trHeight w:val="9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Officiers supérieurs. Commandement. Ensemble des collaborateurs immédiats d'un chef, cabinet. Personnages les plus importants d'un groupe, direction, staff, tête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aéjmortt</w:t>
            </w:r>
          </w:p>
        </w:tc>
      </w:tr>
      <w:tr>
        <w:trPr>
          <w:trHeight w:val="52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beauté, à l'harmoni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hiqst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49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9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</w:tr>
      <w:tr>
        <w:trPr>
          <w:trHeight w:val="49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j</w:t>
            </w:r>
          </w:p>
        </w:tc>
      </w:tr>
      <w:tr>
        <w:trPr>
          <w:trHeight w:val="49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9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4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nissement, déportation, expatri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pesante qu'il faut lever, soulever, élever ou transporter. charge, chargement, poid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fru</w:t>
            </w:r>
          </w:p>
        </w:tc>
      </w:tr>
      <w:tr>
        <w:trPr>
          <w:trHeight w:val="81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rdeur vive des sentiments religieux. dévotion, zèle. amour. Élan d'une personne qui agit, réagit avec enthousiasme. chaleur, effusion. ardeur, zèle. pass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rruv</w:t>
            </w:r>
          </w:p>
        </w:tc>
      </w:tr>
      <w:tr>
        <w:trPr>
          <w:trHeight w:val="6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épasse la mesure; qui est trop grand ; démesuré, extrême, monstrueux, surabondant, exagér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issx</w:t>
            </w:r>
          </w:p>
        </w:tc>
      </w:tr>
      <w:tr>
        <w:trPr>
          <w:trHeight w:val="5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firme, entreprise, manufactu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fiqru</w:t>
            </w:r>
          </w:p>
        </w:tc>
      </w:tr>
      <w:tr>
        <w:trPr>
          <w:trHeight w:val="4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t, terminaison, fin, bord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éimrttx</w:t>
            </w:r>
          </w:p>
        </w:tc>
      </w:tr>
      <w:tr>
        <w:trPr>
          <w:trHeight w:val="4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ut servir de modèle, parfait; échantillon, spécime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eilmprx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41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4-2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 industrielle ou commerciale; établissement, maison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mr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a de la ferveur religieuse. dévot. Ardent, enthousiaste, passionné. admirateur, fanatique, brûla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nrtv</w:t>
            </w:r>
          </w:p>
        </w:tc>
      </w:tr>
      <w:tr>
        <w:trPr>
          <w:trHeight w:val="53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aibl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fiimnn</w:t>
            </w:r>
          </w:p>
        </w:tc>
      </w:tr>
      <w:tr>
        <w:trPr>
          <w:trHeight w:val="45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ouement, attachement, constanc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éfiilt</w:t>
            </w:r>
          </w:p>
        </w:tc>
      </w:tr>
      <w:tr>
        <w:trPr>
          <w:trHeight w:val="487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age, tenace, indompté, viole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horu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tion, lubie, extravagance, originalité, imprévu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fiin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0"/>
        <w:gridCol w:w="590"/>
        <w:gridCol w:w="590"/>
        <w:gridCol w:w="590"/>
        <w:gridCol w:w="590"/>
      </w:tblGrid>
      <w:tr>
        <w:trPr>
          <w:trHeight w:val="525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n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3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4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grâce, bienveill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ruv</w:t>
            </w:r>
          </w:p>
        </w:tc>
      </w:tr>
      <w:tr>
        <w:trPr>
          <w:trHeight w:val="5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er, causer, éveiller, agiter, activer, échauff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rtx</w:t>
            </w:r>
          </w:p>
        </w:tc>
      </w:tr>
      <w:tr>
        <w:trPr>
          <w:trHeight w:val="6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ossibilité de faire qqch. droit, liberté, moyen, possibilité, pouvoir, privilè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fltu</w:t>
            </w:r>
          </w:p>
        </w:tc>
      </w:tr>
      <w:tr>
        <w:trPr>
          <w:trHeight w:val="6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tend à un but; par l'adaptation de moyens à des fin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fiilnt</w:t>
            </w:r>
          </w:p>
        </w:tc>
      </w:tr>
      <w:tr>
        <w:trPr>
          <w:trHeight w:val="53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an, industriel, manufacturi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finrt</w:t>
            </w:r>
          </w:p>
        </w:tc>
      </w:tr>
      <w:tr>
        <w:trPr>
          <w:trHeight w:val="6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feuilles, cahier ou groupe de cahiers formant une partie d'un ouvrage publié par fragment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fils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487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87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87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487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é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02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4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État d'exaltation provoqué par une joie extrême ; béatitude, émerveillement, exaltation, félicité, ivress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stx</w:t>
            </w:r>
          </w:p>
        </w:tc>
      </w:tr>
      <w:tr>
        <w:trPr>
          <w:trHeight w:val="64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 des poumons l'air inspiré, exhaler, souffler. S’éteindre, mour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prrx</w:t>
            </w:r>
          </w:p>
        </w:tc>
      </w:tr>
      <w:tr>
        <w:trPr>
          <w:trHeight w:val="5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ère, fem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fllm</w:t>
            </w:r>
          </w:p>
        </w:tc>
      </w:tr>
      <w:tr>
        <w:trPr>
          <w:trHeight w:val="64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(une chose) du lieu dans lequel elle se trouve.  dégager.. Enlever, retirer ; arracher, extirper, retir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rrtx</w:t>
            </w:r>
          </w:p>
        </w:tc>
      </w:tr>
      <w:tr>
        <w:trPr>
          <w:trHeight w:val="58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oûte céleste, cie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immnrt</w:t>
            </w:r>
          </w:p>
        </w:tc>
      </w:tr>
      <w:tr>
        <w:trPr>
          <w:trHeight w:val="32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ncitation, stimulation, provocation, appel, désir, fièvre, agit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inott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55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5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5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131"/>
        <w:gridCol w:w="744"/>
        <w:gridCol w:w="3234"/>
      </w:tblGrid>
      <w:tr>
        <w:trPr>
          <w:trHeight w:val="42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131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5-1 : Définitions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e couler ; écoulement. Grande quantité mouvante ; abondance, afflux. débordement, déluge, flot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, tranchée, rigole, douve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eur, dirigeant, gestionnaire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nrt</w:t>
            </w:r>
          </w:p>
        </w:tc>
      </w:tr>
      <w:tr>
        <w:trPr>
          <w:trHeight w:val="5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mier livre de l'Ancien Testament ; manière dont une chose s'est formée, élaboration, début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ègns</w:t>
            </w:r>
          </w:p>
        </w:tc>
      </w:tr>
      <w:tr>
        <w:trPr>
          <w:trHeight w:val="4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, méthode, expression particulière, tournure, slogan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lmoru</w:t>
            </w:r>
          </w:p>
        </w:tc>
      </w:tr>
      <w:tr>
        <w:trPr>
          <w:trHeight w:val="4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animal munie de son poil ou crée artificiellement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orrruu</w:t>
            </w:r>
          </w:p>
        </w:tc>
      </w:tr>
      <w:tr>
        <w:trPr>
          <w:trHeight w:val="70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Habitation commune, pourvue de galeries, de loges, etc., où vivent les fourmis. Lieu où vit et s'agite une multitude de personn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fiilmorru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159"/>
        <w:gridCol w:w="730"/>
        <w:gridCol w:w="3220"/>
      </w:tblGrid>
      <w:tr>
        <w:trPr>
          <w:trHeight w:val="37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159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5-2 : Définitions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, demeure, refuge, tanière, terrier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nstrument à vent et à bec; biscuit salé de forme mince et allongé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Bruit qui résulte d'une rupture violente, de chocs; bruit violent, vacarm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frs</w:t>
            </w:r>
          </w:p>
        </w:tc>
      </w:tr>
      <w:tr>
        <w:trPr>
          <w:trHeight w:val="51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ûler, se consumer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flmr</w:t>
            </w:r>
          </w:p>
        </w:tc>
      </w:tr>
      <w:tr>
        <w:trPr>
          <w:trHeight w:val="5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alle où sont réunies des collections. Lieu de passage, de promenade, couvert, corridor, couloir, vestibule.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ilr</w:t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fait au français par une autre langue. locution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iillms</w:t>
            </w:r>
          </w:p>
        </w:tc>
      </w:tr>
      <w:tr>
        <w:trPr>
          <w:trHeight w:val="49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 à l'état, bureaucrate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iinnnoo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î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4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5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8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s constitué par un domaine qu'on exploite; ensemble des droits appartenant à un commerçant; capita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nos</w:t>
            </w:r>
          </w:p>
        </w:tc>
      </w:tr>
      <w:tr>
        <w:trPr>
          <w:trHeight w:val="68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semble manquer de ressources vitales, de force, délicat, fragile,  fluet, malingre, faibl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êflr</w:t>
            </w:r>
          </w:p>
        </w:tc>
      </w:tr>
      <w:tr>
        <w:trPr>
          <w:trHeight w:val="68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agité d'un faible mouvement, oscillation, vibration ; bruire, frissonner, vibr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fimrr</w:t>
            </w:r>
          </w:p>
        </w:tc>
      </w:tr>
      <w:tr>
        <w:trPr>
          <w:trHeight w:val="68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ecouvrir de qqch. qui garnit ou protège. Faire entrer brutalement ou sans ordre ;  enfourner, S'empiffrer, se goinfr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orrru</w:t>
            </w:r>
          </w:p>
        </w:tc>
      </w:tr>
      <w:tr>
        <w:trPr>
          <w:trHeight w:val="55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mant, mignon, élégant, joli, aimab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irux</w:t>
            </w:r>
          </w:p>
        </w:tc>
      </w:tr>
      <w:tr>
        <w:trPr>
          <w:trHeight w:val="53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à la langue allemand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immn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523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523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s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523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523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9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5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6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ettre (une chose) en mauvais état. S'abîmer, pourrir. Se détérior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egrt</w:t>
            </w:r>
          </w:p>
        </w:tc>
      </w:tr>
      <w:tr>
        <w:trPr>
          <w:trHeight w:val="5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té, bord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ln</w:t>
            </w:r>
          </w:p>
        </w:tc>
      </w:tr>
      <w:tr>
        <w:trPr>
          <w:trHeight w:val="5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ification, tromperie, escroqueri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fru</w:t>
            </w:r>
          </w:p>
        </w:tc>
      </w:tr>
      <w:tr>
        <w:trPr>
          <w:trHeight w:val="48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gill</w:t>
            </w:r>
          </w:p>
        </w:tc>
      </w:tr>
      <w:tr>
        <w:trPr>
          <w:trHeight w:val="56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, petite parti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gmnrt</w:t>
            </w:r>
          </w:p>
        </w:tc>
      </w:tr>
      <w:tr>
        <w:trPr>
          <w:trHeight w:val="56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tiel, vital, élémenta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flmnno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229"/>
        <w:gridCol w:w="651"/>
        <w:gridCol w:w="3229"/>
      </w:tblGrid>
      <w:tr>
        <w:trPr>
          <w:trHeight w:val="28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29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6-1 : Définitions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ance, guise, volonté; ce qui convient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de fruits, de fleurs, de grains autour d'un pédoncul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ppr</w:t>
            </w:r>
          </w:p>
        </w:tc>
      </w:tr>
      <w:tr>
        <w:trPr>
          <w:trHeight w:val="45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vation, hauteur, altitude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ssu</w:t>
            </w:r>
          </w:p>
        </w:tc>
      </w:tr>
      <w:tr>
        <w:trPr>
          <w:trHeight w:val="56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rtv</w:t>
            </w:r>
          </w:p>
        </w:tc>
      </w:tr>
      <w:tr>
        <w:trPr>
          <w:trHeight w:val="56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hœur, ensemble de sons agréables; ordre, organisation, unité, entente, paix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imnor</w:t>
            </w:r>
          </w:p>
        </w:tc>
      </w:tr>
      <w:tr>
        <w:trPr>
          <w:trHeight w:val="53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groseillier ; cassis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llors</w:t>
            </w:r>
          </w:p>
        </w:tc>
      </w:tr>
      <w:tr>
        <w:trPr>
          <w:trHeight w:val="8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éthode thérapeutique qui consiste à soigner les malades au moyen de remèdes (à doses infinitésimales obtenues par dilution) capables, à des doses plus élevées, de produire sur l'homme sain des symptômes semblables à ceux de la maladie à combattre.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hhimoop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443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43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43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43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243"/>
        <w:gridCol w:w="632"/>
        <w:gridCol w:w="3234"/>
      </w:tblGrid>
      <w:tr>
        <w:trPr>
          <w:trHeight w:val="12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43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6-2 : Définitions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acieux, brave, énergique, osé, téméraire, courageux, 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ir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die virale, parfois mortelle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ppr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er, réunir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oprru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ffle, mélange d'air qui sort des poumons lors de l'expiration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hiln</w:t>
            </w:r>
          </w:p>
        </w:tc>
      </w:tr>
      <w:tr>
        <w:trPr>
          <w:trHeight w:val="4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que, fort, stoïque, brave, courageux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hïoqru</w:t>
            </w:r>
          </w:p>
        </w:tc>
      </w:tr>
      <w:tr>
        <w:trPr>
          <w:trHeight w:val="5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oute, atermoiement, embarras, flottement, incertitude, indécision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hiinostt</w:t>
            </w:r>
          </w:p>
        </w:tc>
      </w:tr>
      <w:tr>
        <w:trPr>
          <w:trHeight w:val="5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omme d'argent donnée en sus de ce qui lui est dû ;  cadeau, pourboire, récompense, étrennes, prime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fgiiinor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</w:tblGrid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q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4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6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escalader, grimp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rne, trou naturel dans la roch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er, regarder en cachette, être attentif, observ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rttu</w:t>
            </w:r>
          </w:p>
        </w:tc>
      </w:tr>
      <w:tr>
        <w:trPr>
          <w:trHeight w:val="4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tant, soldat, homme d'armes, milita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rrru</w:t>
            </w:r>
          </w:p>
        </w:tc>
      </w:tr>
      <w:tr>
        <w:trPr>
          <w:trHeight w:val="7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règles à suivre pour parler et écrire correctement une lang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mmrr</w:t>
            </w:r>
          </w:p>
        </w:tc>
      </w:tr>
      <w:tr>
        <w:trPr>
          <w:trHeight w:val="5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cultivé pour ses fruits, les groseill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illorrs</w:t>
            </w:r>
          </w:p>
        </w:tc>
      </w:tr>
      <w:tr>
        <w:trPr>
          <w:trHeight w:val="4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eeillmnnss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3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6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clos servant à abriter la récolte, fenil, greni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gnr</w:t>
            </w:r>
          </w:p>
        </w:tc>
      </w:tr>
      <w:tr>
        <w:trPr>
          <w:trHeight w:val="4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he de certains animaux, des carnassiers en particuli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luu</w:t>
            </w:r>
          </w:p>
        </w:tc>
      </w:tr>
      <w:tr>
        <w:trPr>
          <w:trHeight w:val="4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er, vénérer, aimer, ador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noorr</w:t>
            </w:r>
          </w:p>
        </w:tc>
      </w:tr>
      <w:tr>
        <w:trPr>
          <w:trHeight w:val="7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(ses poils, ses plumes, etc.), en parlant des animaux. Garnir, munir de choses aiguës, pointu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hirrss</w:t>
            </w:r>
          </w:p>
        </w:tc>
      </w:tr>
      <w:tr>
        <w:trPr>
          <w:trHeight w:val="7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d'affection que l'on ressent pour celui dont on est l'obligé, reconnaiss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girttu</w:t>
            </w:r>
          </w:p>
        </w:tc>
      </w:tr>
      <w:tr>
        <w:trPr>
          <w:trHeight w:val="61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grammaire; de la gramma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cgilmm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7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7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ersonne qui donne l'hospitalité, restaurateur; personne qui reçoit l'hospitalité, invité, conviv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té, soins, salubrité, san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ghiny</w:t>
            </w:r>
          </w:p>
        </w:tc>
      </w:tr>
      <w:tr>
        <w:trPr>
          <w:trHeight w:val="63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tache. Qui est exempt de toute souillure morale ; pur, net, prop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ilmmu</w:t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mettre, entraîner, engager dans une affaire fâcheus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lmpqru</w:t>
            </w:r>
          </w:p>
        </w:tc>
      </w:tr>
      <w:tr>
        <w:trPr>
          <w:trHeight w:val="4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sition, idée, postulat, conjectu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hhopsty</w:t>
            </w:r>
          </w:p>
        </w:tc>
      </w:tr>
      <w:tr>
        <w:trPr>
          <w:trHeight w:val="50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équence. Incidence, retombé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iilmnopt</w:t>
            </w:r>
          </w:p>
        </w:tc>
      </w:tr>
      <w:tr>
        <w:trPr>
          <w:trHeight w:val="4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imparfait, défau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iimnopr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399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7-2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ttendu, inopiné, inespéré, extraordinair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mpruv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, qui opère sans intermédiaire dans l'espace ou le temps, soudain, qui a lieu tout de suit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éiimmt</w:t>
            </w:r>
          </w:p>
        </w:tc>
      </w:tr>
      <w:tr>
        <w:trPr>
          <w:trHeight w:val="47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èbre, fameux, très connu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lrstu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feu, brûler, consumer, enflammer, exciter, échauffer, embraser, exalte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iinnr</w:t>
            </w:r>
          </w:p>
        </w:tc>
      </w:tr>
      <w:tr>
        <w:trPr>
          <w:trHeight w:val="5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à la puissance des idée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giloo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ntroduire des marchandises étrangères à l'intérieur d'un pay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mnoopr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470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70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470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</w:tr>
      <w:tr>
        <w:trPr>
          <w:trHeight w:val="470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u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5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7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ésaccord avec la loi, interdi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lll</w:t>
            </w:r>
          </w:p>
        </w:tc>
      </w:tr>
      <w:tr>
        <w:trPr>
          <w:trHeight w:val="46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isser, dégrader, écraser moralement quelqu'un, avil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iilmru</w:t>
            </w:r>
          </w:p>
        </w:tc>
      </w:tr>
      <w:tr>
        <w:trPr>
          <w:trHeight w:val="6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mmande d'une façon absolue, n'admettant ni résistance ni réplique, autoritaire, tyranniqu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imprux</w:t>
            </w:r>
          </w:p>
        </w:tc>
      </w:tr>
      <w:tr>
        <w:trPr>
          <w:trHeight w:val="4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ire, essentiel, qui exprime ou impose un ord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fiimprt</w:t>
            </w:r>
          </w:p>
        </w:tc>
      </w:tr>
      <w:tr>
        <w:trPr>
          <w:trHeight w:val="51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iimnr</w:t>
            </w:r>
          </w:p>
        </w:tc>
      </w:tr>
      <w:tr>
        <w:trPr>
          <w:trHeight w:val="5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, misère, incapacité, impossibili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imnpss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4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4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4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44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4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54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7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bon, anthraci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illou</w:t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ier d'une manière humble et touchante, adjurer, conjurer, prier. Demander (une faveur) avec insist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moprr</w:t>
            </w:r>
          </w:p>
        </w:tc>
      </w:tr>
      <w:tr>
        <w:trPr>
          <w:trHeight w:val="5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, perpétuel, ininterrompu, éterne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nsst</w:t>
            </w:r>
          </w:p>
        </w:tc>
      </w:tr>
      <w:tr>
        <w:trPr>
          <w:trHeight w:val="52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, antagonisme, antipathie, haine, opposi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hiilostt</w:t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baisser, de vexer, vexation, mortification,  affront, camoufle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iiilmnotu</w:t>
            </w:r>
          </w:p>
        </w:tc>
      </w:tr>
      <w:tr>
        <w:trPr>
          <w:trHeight w:val="6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incertaine, mal connue, qui prête au doute, aléa, hasard embarras, hésitation, indécis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iinrt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6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6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6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6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238"/>
        <w:gridCol w:w="602"/>
        <w:gridCol w:w="3269"/>
      </w:tblGrid>
      <w:tr>
        <w:trPr>
          <w:trHeight w:val="24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38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8-1 : Définitions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mne, qui n'a as subit de dommage, entier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able; brillant éminent, fameux.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inns</w:t>
            </w:r>
          </w:p>
        </w:tc>
      </w:tr>
      <w:tr>
        <w:trPr>
          <w:trHeight w:val="56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est de ce qu'on ne peut vérifier, ou de ce qui n'existe pas encore ; inspiration, pressentiment; feeling.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iinttu</w:t>
            </w:r>
          </w:p>
        </w:tc>
      </w:tr>
      <w:tr>
        <w:trPr>
          <w:trHeight w:val="55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ation, pressentiment, prémonition.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nnottu</w:t>
            </w:r>
          </w:p>
        </w:tc>
      </w:tr>
      <w:tr>
        <w:trPr>
          <w:trHeight w:val="44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aire, égoïste, seul, uniqu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iiilnuv</w:t>
            </w:r>
          </w:p>
        </w:tc>
      </w:tr>
      <w:tr>
        <w:trPr>
          <w:trHeight w:val="44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, action de faire le premier pas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iinttv</w:t>
            </w:r>
          </w:p>
        </w:tc>
      </w:tr>
      <w:tr>
        <w:trPr>
          <w:trHeight w:val="44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; entremetteur, médiateur, représentant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éiiimnrr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423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238"/>
        <w:gridCol w:w="602"/>
        <w:gridCol w:w="3269"/>
      </w:tblGrid>
      <w:tr>
        <w:trPr>
          <w:trHeight w:val="34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38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8-2 : Définitions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e, sans vie, abattu, apathiqu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rt</w:t>
            </w:r>
          </w:p>
        </w:tc>
      </w:tr>
      <w:tr>
        <w:trPr>
          <w:trHeight w:val="6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arque extérieure et distinctive d'une fonction, d'un grade, emblème, marque, symbol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inns</w:t>
            </w:r>
          </w:p>
        </w:tc>
      </w:tr>
      <w:tr>
        <w:trPr>
          <w:trHeight w:val="5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e qui est intérieur et secret. Liaison, relations étroites et familières.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iimntt</w:t>
            </w:r>
          </w:p>
        </w:tc>
      </w:tr>
      <w:tr>
        <w:trPr>
          <w:trHeight w:val="6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ompensation, dédommagement, dommages-intérêts, récompense, allocation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imnnt</w:t>
            </w:r>
          </w:p>
        </w:tc>
      </w:tr>
      <w:tr>
        <w:trPr>
          <w:trHeight w:val="4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édiat, bref, prompt, subit, soudain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nnnstt</w:t>
            </w:r>
          </w:p>
        </w:tc>
      </w:tr>
      <w:tr>
        <w:trPr>
          <w:trHeight w:val="4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r la parole brusquement, apostropher, appeler, héler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llnprrt</w:t>
            </w:r>
          </w:p>
        </w:tc>
      </w:tr>
      <w:tr>
        <w:trPr>
          <w:trHeight w:val="6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lacer de l'argent pour le faire fructifier; ce placement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imnnssstt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442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42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42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42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42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243"/>
        <w:gridCol w:w="604"/>
        <w:gridCol w:w="3262"/>
      </w:tblGrid>
      <w:tr>
        <w:trPr>
          <w:trHeight w:val="35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43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8-3 : Définitions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est tout à fait privé et tenu caché aux autres; personnel, privé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mnt</w:t>
            </w:r>
          </w:p>
        </w:tc>
      </w:tr>
      <w:tr>
        <w:trPr>
          <w:trHeight w:val="46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itué en dedans, est tourné vers l'intérieur.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nrt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esprit inventif, astucieux, habile, inventif, malin.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innux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ontrôleur, agent d'un service (administration, assurance, police,...)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nprstu</w:t>
            </w:r>
          </w:p>
        </w:tc>
      </w:tr>
      <w:tr>
        <w:trPr>
          <w:trHeight w:val="5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itié, bienveillance, bonté, clémence, compréhension, charité, générosité, tolérance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gilnnu</w:t>
            </w:r>
          </w:p>
        </w:tc>
      </w:tr>
      <w:tr>
        <w:trPr>
          <w:trHeight w:val="5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aractère de ce qui change, de ce qui n'est pas fixe, permanent, fragilité, incertitude, précarité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éiiilnstt</w:t>
            </w:r>
          </w:p>
        </w:tc>
      </w:tr>
      <w:tr>
        <w:trPr>
          <w:trHeight w:val="62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mpossible ou très difficile à comprendre, à expliquer, inexplicable, inintelligible, mystérieux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eéhiilmnnop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9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8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81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ésistance des objets pesants au mouvement qui leur est imposé, résistance (passive), apathie, indolence, passivité, immobilisme, stagna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inrt</w:t>
            </w:r>
          </w:p>
        </w:tc>
      </w:tr>
      <w:tr>
        <w:trPr>
          <w:trHeight w:val="49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rer, prier, faire appel à appeler à l'aid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oqruv</w:t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eur, inventeur, qui a reçu une formation scientifique et technique, chercheu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innru</w:t>
            </w:r>
          </w:p>
        </w:tc>
      </w:tr>
      <w:tr>
        <w:trPr>
          <w:trHeight w:val="46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’ appeler à l'aide par des prièr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innootv</w:t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gens de guerre marchant et combattant à pied, fantassi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fiinnrt</w:t>
            </w:r>
          </w:p>
        </w:tc>
      </w:tr>
      <w:tr>
        <w:trPr>
          <w:trHeight w:val="44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qui concerne plusieurs nation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ilnnnortt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2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295"/>
        <w:gridCol w:w="630"/>
        <w:gridCol w:w="3155"/>
      </w:tblGrid>
      <w:tr>
        <w:trPr>
          <w:trHeight w:val="34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295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9-1 : Définitions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é, exténué, faibl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ruit d'un arbuste d'Asie acclimaté en France, à pulpe verte et acidulée, recouvert d'une fine écorce duveteuse gris-marron ; Oiseau coureur de Nouvelle-Zélande qui n'a que des rudiments d'aile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asse de métal ou d'alliage gardant la forme du moule où on l'a coulée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not</w:t>
            </w:r>
          </w:p>
        </w:tc>
      </w:tr>
      <w:tr>
        <w:trPr>
          <w:trHeight w:val="55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erte parasite qui s'accroche aux troncs des arbre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lante bulbeuse (liliacées), à hampe florale portant une grappe simple de fleurs colorées et parfumée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ijn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e remettre un objet ou une marchandise à celui qui l'a commandé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lnorsv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emier grade des officiers dans l'armée suisse; seconde le capitain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lnnttu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309"/>
        <w:gridCol w:w="630"/>
        <w:gridCol w:w="3141"/>
      </w:tblGrid>
      <w:tr>
        <w:trPr>
          <w:trHeight w:val="35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09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9-2 : Définitions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ivace à grande fleur de la famille des liliacées, emblème des rois de Franc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, ouverture, passage, dégagement, exutoir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r, ennuyer, décourager, rebuter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rss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perçoit, comprend et exprime les choses avec clarté, conscient, perspicace, clairvoyant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lu</w:t>
            </w:r>
          </w:p>
        </w:tc>
      </w:tr>
      <w:tr>
        <w:trPr>
          <w:trHeight w:val="52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la justice, au droit, légal, just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ilmt</w:t>
            </w:r>
          </w:p>
        </w:tc>
      </w:tr>
      <w:tr>
        <w:trPr>
          <w:trHeight w:val="47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erce devant la justice, judiciaire, qui a rapport au droit, léga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ijqru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laisir que l'on goûte pleinement; délice, satisfaction ; délectation, joie ; bien-être ; usag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jnoss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309"/>
        <w:gridCol w:w="630"/>
        <w:gridCol w:w="3141"/>
      </w:tblGrid>
      <w:tr>
        <w:trPr>
          <w:trHeight w:val="34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09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9-3 : Définitions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semble d'examinateurs chargés de distribuer des récompenses, des titre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pathologique contenant une substance liquide, molle ou rarement solide. Tumeur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ty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moquer de quelqu'un en disant le contraire de ce qu'on veut faire entendre; humour, déris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nor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Énerver, agacer, mettre en colère, aigrir, contrarier, fâcher, courroucer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rrr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a le jugement bon ; raisonnable, sage, sensé ; intelligent, pertinent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ijuux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battement, fatigue ; Abattement mêlé d'ennui, de dégoût, de découragement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ls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</w:tblGrid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27"/>
        <w:gridCol w:w="632"/>
        <w:gridCol w:w="3150"/>
      </w:tblGrid>
      <w:tr>
        <w:trPr>
          <w:trHeight w:val="31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2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19-4 : Définitions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d'un tout que l'on partage entre plusieurs personnes; morceaux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, qui n'offre pas d'aspérités au toucher 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ss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résistante qui constitue les défenses de l'éléphant. Partie dure des dents, revêtue d'émail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orv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auce à base de tomates, légèrement vinaigrée et sucrée, de couleur rouge orangé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kptu</w:t>
            </w:r>
          </w:p>
        </w:tc>
      </w:tr>
      <w:tr>
        <w:trPr>
          <w:trHeight w:val="5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ifficile*, fatigant, pénible ; qui travaille beaucoup, actif, travailleur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lorux</w:t>
            </w:r>
          </w:p>
        </w:tc>
      </w:tr>
      <w:tr>
        <w:trPr>
          <w:trHeight w:val="51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où l'on vend des livres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iilr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582" w:hRule="atLeast"/>
        </w:trPr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82" w:hRule="atLeast"/>
        </w:trPr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82" w:hRule="atLeast"/>
        </w:trPr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p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82" w:hRule="atLeast"/>
        </w:trPr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27"/>
        <w:gridCol w:w="646"/>
        <w:gridCol w:w="3136"/>
      </w:tblGrid>
      <w:tr>
        <w:trPr>
          <w:trHeight w:val="352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2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0-1 : Définition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9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ndividu appartenant au sexe masculin, homme; masculin, viril, courageux, for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Épais, robuste, d'une pièce, plein; groupe compact d'arbres, ensemble montagneux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imss</w:t>
            </w:r>
          </w:p>
        </w:tc>
      </w:tr>
      <w:tr>
        <w:trPr>
          <w:trHeight w:val="49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Toute matière servant à construire un bâtiment, un navire, une machine, un ouvrage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mrtu</w:t>
            </w:r>
          </w:p>
        </w:tc>
      </w:tr>
      <w:tr>
        <w:trPr>
          <w:trHeight w:val="49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Âge légal à partir duquel une personne devient responsable; groupement de voix qui l'emporte par le nombre dans un vote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jmort</w:t>
            </w:r>
          </w:p>
        </w:tc>
      </w:tr>
      <w:tr>
        <w:trPr>
          <w:trHeight w:val="41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, texte, ouvrage copié ou écrit à la main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mnrstu</w:t>
            </w:r>
          </w:p>
        </w:tc>
      </w:tr>
      <w:tr>
        <w:trPr>
          <w:trHeight w:val="49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esure, réserve, procédé dont on use envers qqn que l'on veut ménager ; attention, égard, précaution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gmmnnt</w:t>
            </w:r>
          </w:p>
        </w:tc>
      </w:tr>
      <w:tr>
        <w:trPr>
          <w:trHeight w:val="49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érurgie, ensemble des techniques qui assurent la fabrication des métaux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illmrtu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14"/>
        <w:gridCol w:w="614"/>
        <w:gridCol w:w="614"/>
        <w:gridCol w:w="614"/>
        <w:gridCol w:w="614"/>
      </w:tblGrid>
      <w:tr>
        <w:trPr>
          <w:trHeight w:val="341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341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41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t</w:t>
            </w:r>
          </w:p>
        </w:tc>
      </w:tr>
      <w:tr>
        <w:trPr>
          <w:trHeight w:val="341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41" w:hRule="atLeas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27"/>
        <w:gridCol w:w="646"/>
        <w:gridCol w:w="3136"/>
      </w:tblGrid>
      <w:tr>
        <w:trPr>
          <w:trHeight w:val="164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2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0-2 : Définition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aléfique, qui se rapporte au diable; rusé, qui a de la finesse, astucieux, dégourdi, futé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, qui paraît tous les mois. Calculé pour un mois et payé chaque mois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mnsu</w:t>
            </w:r>
          </w:p>
        </w:tc>
      </w:tr>
      <w:tr>
        <w:trPr>
          <w:trHeight w:val="4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éplacement anormal de deux surfaces articulaires ; déboîtement, dislocation, entorse, foulure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notux</w:t>
            </w:r>
          </w:p>
        </w:tc>
      </w:tr>
      <w:tr>
        <w:trPr>
          <w:trHeight w:val="7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octrine philosophique, sociale et économique élaborée par Karl Marx, Friedrich Engels et leurs continuateurs, communisme, socialisme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mrsx</w:t>
            </w:r>
          </w:p>
        </w:tc>
      </w:tr>
      <w:tr>
        <w:trPr>
          <w:trHeight w:val="41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émigre, qui se déplace d'un pays dans un autre pour s'y établir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mrrtu</w:t>
            </w:r>
          </w:p>
        </w:tc>
      </w:tr>
      <w:tr>
        <w:trPr>
          <w:trHeight w:val="50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 versée ou reçue chaque mois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lmnstu</w:t>
            </w:r>
          </w:p>
        </w:tc>
      </w:tr>
      <w:tr>
        <w:trPr>
          <w:trHeight w:val="7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echerche rationnelle ayant pour objet la connaissance de l'être absolu, des causes de l'univers et des principes premiers de la connaissance.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himpqstu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83"/>
        <w:gridCol w:w="593"/>
        <w:gridCol w:w="593"/>
        <w:gridCol w:w="593"/>
        <w:gridCol w:w="593"/>
      </w:tblGrid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x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5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0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ssement public d'enseignement secondaire, collè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isement, minéral qui contient un métal qu'on peut extraire facil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mnr</w:t>
            </w:r>
          </w:p>
        </w:tc>
      </w:tr>
      <w:tr>
        <w:trPr>
          <w:trHeight w:val="63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tenir, comportement social, allure, attitude, tenue, air, posture, prest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mnnt</w:t>
            </w:r>
          </w:p>
        </w:tc>
      </w:tr>
      <w:tr>
        <w:trPr>
          <w:trHeight w:val="63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Triste, gris, chagrin, grognon, hargneux, qui laisse voir sa mauvaise humeu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mssu</w:t>
            </w:r>
          </w:p>
        </w:tc>
      </w:tr>
      <w:tr>
        <w:trPr>
          <w:trHeight w:val="69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océdé de langage qui consiste à employer un terme concret dans un contexte abstrait par substitution analogique, comparaison, imag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hmoprt</w:t>
            </w:r>
          </w:p>
        </w:tc>
      </w:tr>
      <w:tr>
        <w:trPr>
          <w:trHeight w:val="63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 tristesse, pessimisme, dépression, neurasthénie, spleen, cafard, chagri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illmno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4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695"/>
        <w:gridCol w:w="695"/>
        <w:gridCol w:w="695"/>
        <w:gridCol w:w="695"/>
      </w:tblGrid>
      <w:tr>
        <w:trPr>
          <w:trHeight w:val="506" w:hRule="atLeast"/>
        </w:trPr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06" w:hRule="atLeast"/>
        </w:trPr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e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506" w:hRule="atLeast"/>
        </w:trPr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i</w:t>
            </w:r>
          </w:p>
        </w:tc>
      </w:tr>
      <w:tr>
        <w:trPr>
          <w:trHeight w:val="506" w:hRule="atLeast"/>
        </w:trPr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1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0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7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mportant, primordial, essentiel. Qui a l'âge de la majorité légale. Le plus long doigt de la main (médius)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jmru</w:t>
            </w:r>
          </w:p>
        </w:tc>
      </w:tr>
      <w:tr>
        <w:trPr>
          <w:trHeight w:val="5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istre, sombre, funèbre, macabre, tris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lruu</w:t>
            </w:r>
          </w:p>
        </w:tc>
      </w:tr>
      <w:tr>
        <w:trPr>
          <w:trHeight w:val="48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ort, qui est propre à l'homme, viri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mnsu</w:t>
            </w:r>
          </w:p>
        </w:tc>
      </w:tr>
      <w:tr>
        <w:trPr>
          <w:trHeight w:val="61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oyen, ordinaire, au-dessous de la moyenne, insuffisant en qualité, piètre, inférieur, quelconq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imor</w:t>
            </w:r>
          </w:p>
        </w:tc>
      </w:tr>
      <w:tr>
        <w:trPr>
          <w:trHeight w:val="5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e principale, capitale. Grande vill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lmooprt</w:t>
            </w:r>
          </w:p>
        </w:tc>
      </w:tr>
      <w:tr>
        <w:trPr>
          <w:trHeight w:val="61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it de métal, constitué par du métal. Qui appartient au métal, a l'apparence du méta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llmq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</w:tblGrid>
      <w:tr>
        <w:trPr>
          <w:trHeight w:val="44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4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4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4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616"/>
        <w:gridCol w:w="602"/>
        <w:gridCol w:w="2891"/>
      </w:tblGrid>
      <w:tr>
        <w:trPr>
          <w:trHeight w:val="314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616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1-1 : Définitions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2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e du parti national-socialiste allemand, hitlérien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écit fabuleux, transmis par la tradition, fable, légende, mythologie. Affabulation, invention.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mty</w:t>
            </w:r>
          </w:p>
        </w:tc>
      </w:tr>
      <w:tr>
        <w:trPr>
          <w:trHeight w:val="5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exprime un refus, qui dit non; qui est dépourvu d'éléments constructifs, qui ne pense qu'à détruir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fgint</w:t>
            </w:r>
          </w:p>
        </w:tc>
      </w:tr>
      <w:tr>
        <w:trPr>
          <w:trHeight w:val="5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a de la douceur et de la mollesse au toucher, douillet, doux, élastique. Agréable au palais, au goût, onctueux, savoureux.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lmoux</w:t>
            </w:r>
          </w:p>
        </w:tc>
      </w:tr>
      <w:tr>
        <w:trPr>
          <w:trHeight w:val="5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Humilité, réserve, simplicité, honnêteté, retenue dans l'appréciation des ses propres qualités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most</w:t>
            </w:r>
          </w:p>
        </w:tc>
      </w:tr>
      <w:tr>
        <w:trPr>
          <w:trHeight w:val="38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ause, envie, intérêts qui poussent quelqu'un à agir d'une certaine façon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mnoottv</w:t>
            </w:r>
          </w:p>
        </w:tc>
      </w:tr>
      <w:tr>
        <w:trPr>
          <w:trHeight w:val="5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tretiens, échanges de vues entreprises pour parvenir à un accord, recherche d'un accord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giinnoo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19"/>
        <w:gridCol w:w="720"/>
        <w:gridCol w:w="3070"/>
      </w:tblGrid>
      <w:tr>
        <w:trPr>
          <w:trHeight w:val="31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19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1-2 : Définition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cultivée pour ses racines comestibles, rave. Œuvre d'art sans valeur, Très mauvais film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ntv</w:t>
            </w:r>
          </w:p>
        </w:tc>
      </w:tr>
      <w:tr>
        <w:trPr>
          <w:trHeight w:val="45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étal blanc argenté utilisé dans la fabrication de pièces de monnaie (symb: Ni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kln</w:t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implicité, empreinte de confiance et de sincérité, candeur, fraîcheur, ingénuité. Excès de confiance, de crédulité, résultant souvent de l'ignoranc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ïntv</w:t>
            </w:r>
          </w:p>
        </w:tc>
      </w:tr>
      <w:tr>
        <w:trPr>
          <w:trHeight w:val="68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ystème optique d'une lunette, d'un appareil de photo; but à atteindre; se dit d'une description ou d'un jugement fait avec honnêteté, impartialité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fijot</w:t>
            </w:r>
          </w:p>
        </w:tc>
      </w:tr>
      <w:tr>
        <w:trPr>
          <w:trHeight w:val="51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 mystère, à une croyance cachée, religieus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mqstuy</w:t>
            </w:r>
          </w:p>
        </w:tc>
      </w:tr>
      <w:tr>
        <w:trPr>
          <w:trHeight w:val="45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état d'une personne qui ne prend pas position dans un conflit, non-engagement, arbitr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lnrttu</w:t>
            </w:r>
          </w:p>
        </w:tc>
      </w:tr>
      <w:tr>
        <w:trPr>
          <w:trHeight w:val="45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e personne membre d'une nation, d'un pays; origine d'un pay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ilnno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601"/>
        <w:gridCol w:w="601"/>
        <w:gridCol w:w="601"/>
        <w:gridCol w:w="601"/>
      </w:tblGrid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v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6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38"/>
        <w:gridCol w:w="722"/>
        <w:gridCol w:w="3049"/>
      </w:tblGrid>
      <w:tr>
        <w:trPr>
          <w:trHeight w:val="44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38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1-3 : Définitions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, le vide, l'absence; chose ou être de valeur null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reste en dehors des conflits, qui s'abstient de prendre parti; indécis, sans éclat, froid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nrtu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elatif à la maladie. Anormal, causé par un dérèglement psychique, dépravé. Malsain, perver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imor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État d'un personne qui n’a pas encore atteint l'âge adulte; groupement de voix inférieur dans un vot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imnort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déologie qui refuse toute contrainte sociale et prône la recherche de la liberté totale ; anarchism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iiilmns</w:t>
            </w:r>
          </w:p>
        </w:tc>
      </w:tr>
      <w:tr>
        <w:trPr>
          <w:trHeight w:val="61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muscles, à leur structure, à leur activit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lmrsu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707"/>
        <w:gridCol w:w="707"/>
        <w:gridCol w:w="707"/>
        <w:gridCol w:w="707"/>
      </w:tblGrid>
      <w:tr>
        <w:trPr>
          <w:trHeight w:val="429" w:hRule="atLeast"/>
        </w:trPr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29" w:hRule="atLeast"/>
        </w:trPr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429" w:hRule="atLeast"/>
        </w:trPr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29" w:hRule="atLeast"/>
        </w:trPr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29" w:hRule="atLeast"/>
        </w:trPr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38"/>
        <w:gridCol w:w="722"/>
        <w:gridCol w:w="3049"/>
      </w:tblGrid>
      <w:tr>
        <w:trPr>
          <w:trHeight w:val="31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38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1-4 : Définitions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Habitudes, morale, conduite, coutumes d'un peuple, d'une sociét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international, relatif à la terre entièr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lmno</w:t>
            </w:r>
          </w:p>
        </w:tc>
      </w:tr>
      <w:tr>
        <w:trPr>
          <w:trHeight w:val="6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est digne d'être remarqué, important; personne occupant une position sociale important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lnot</w:t>
            </w:r>
          </w:p>
        </w:tc>
      </w:tr>
      <w:tr>
        <w:trPr>
          <w:trHeight w:val="6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orme particulière d'un fait, d'une pensée, d'un être ou d'un objet. circonstance, manière, particularité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éilmot</w:t>
            </w:r>
          </w:p>
        </w:tc>
      </w:tr>
      <w:tr>
        <w:trPr>
          <w:trHeight w:val="50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atome, à son noyau; atomiqu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ilnru</w:t>
            </w:r>
          </w:p>
        </w:tc>
      </w:tr>
      <w:tr>
        <w:trPr>
          <w:trHeight w:val="6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ssimiler aux nationaux d'un État, changer de pays d'origine; empaill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lnrr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689"/>
        <w:gridCol w:w="689"/>
        <w:gridCol w:w="689"/>
        <w:gridCol w:w="689"/>
      </w:tblGrid>
      <w:tr>
        <w:trPr>
          <w:trHeight w:val="543" w:hRule="atLeast"/>
        </w:trPr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</w:tr>
      <w:tr>
        <w:trPr>
          <w:trHeight w:val="543" w:hRule="atLeast"/>
        </w:trPr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œ</w:t>
            </w:r>
          </w:p>
        </w:tc>
      </w:tr>
      <w:tr>
        <w:trPr>
          <w:trHeight w:val="543" w:hRule="atLeast"/>
        </w:trPr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543" w:hRule="atLeast"/>
        </w:trPr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8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533"/>
        <w:gridCol w:w="672"/>
        <w:gridCol w:w="2875"/>
      </w:tblGrid>
      <w:tr>
        <w:trPr>
          <w:trHeight w:val="27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533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2-1 : Définitions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blême, changer de couleur en devenant blanc; perdre son éclat, passer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anger sur pied, sur place (l'herbe, les fruits tombés), brouter, pâturer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îpr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de part et d'autre d'une position par un mouvement plus ou moins régulier, se balancer, dodeliner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lors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i va à l'encontre de l'opinion communément admise; fait qui heurte le bon sens, absurdité; contradiction, antinomie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oprx</w:t>
            </w:r>
          </w:p>
        </w:tc>
      </w:tr>
      <w:tr>
        <w:trPr>
          <w:trHeight w:val="51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êtres organisés; qui provient de tissus vivants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noqru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, désaccord, lutte, discorde, conflit, différence, obstacle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noooppst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hhooprr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4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581"/>
        <w:gridCol w:w="581"/>
        <w:gridCol w:w="581"/>
        <w:gridCol w:w="581"/>
        <w:gridCol w:w="581"/>
      </w:tblGrid>
      <w:tr>
        <w:trPr>
          <w:trHeight w:val="379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379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379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379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</w:tr>
      <w:tr>
        <w:trPr>
          <w:trHeight w:val="379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8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547"/>
        <w:gridCol w:w="658"/>
        <w:gridCol w:w="2875"/>
      </w:tblGrid>
      <w:tr>
        <w:trPr>
          <w:trHeight w:val="35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54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2-2 : Définitions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on ou matière spécialement préparée pour rembourrer des sièges, pour servir aux soins d'hygièn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az invisible et inodore qui constitue environ un cinquième de l'air atmosphériqu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gnoxy</w:t>
            </w:r>
          </w:p>
        </w:tc>
      </w:tr>
      <w:tr>
        <w:trPr>
          <w:trHeight w:val="50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ant qui a perdu son père et sa mère, ou l'un des deux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ilnopr</w:t>
            </w:r>
          </w:p>
        </w:tc>
      </w:tr>
      <w:tr>
        <w:trPr>
          <w:trHeight w:val="5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ritique, réplique à un argument, contestation fondée, protestation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ijnoo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Être vivant; ensemble organisé, ensemble des services, bureaux affectés à une tâch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mnors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e dominer, de faire violence par abus d'autorité; contrainte; suffocation, difficultés respiratoires.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oopprs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36"/>
        <w:gridCol w:w="636"/>
        <w:gridCol w:w="636"/>
        <w:gridCol w:w="636"/>
      </w:tblGrid>
      <w:tr>
        <w:trPr>
          <w:trHeight w:val="499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x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499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499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499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38"/>
        <w:gridCol w:w="722"/>
        <w:gridCol w:w="3049"/>
      </w:tblGrid>
      <w:tr>
        <w:trPr>
          <w:trHeight w:val="8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38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2-3 : Définitions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cord, convention solennelle entre 2 ou plusieurs parties (personnes ou États)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s serrées à la base et flottantes en haut, qui sert à orner une coiffure, plumet. Brio et bravoure spectaculaires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hnp</w:t>
            </w:r>
          </w:p>
        </w:tc>
      </w:tr>
      <w:tr>
        <w:trPr>
          <w:trHeight w:val="6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émane d'une autorité reconnue, compétente (gouvernement, administration), qui est certifi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ffiilo</w:t>
            </w:r>
          </w:p>
        </w:tc>
      </w:tr>
      <w:tr>
        <w:trPr>
          <w:trHeight w:val="5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mportuner, d'irriter; manie, hantise, idée fix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noosss</w:t>
            </w:r>
          </w:p>
        </w:tc>
      </w:tr>
      <w:tr>
        <w:trPr>
          <w:trHeight w:val="6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ommerce spécialisé dans la vente du papier, d'articles de bureau ou d'écol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eipprt</w:t>
            </w:r>
          </w:p>
        </w:tc>
      </w:tr>
      <w:tr>
        <w:trPr>
          <w:trHeight w:val="6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gencement, disposition, organisation; loi, constitution, règlement; prescription d'un médeci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nnnoo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481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</w:tr>
      <w:tr>
        <w:trPr>
          <w:trHeight w:val="481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81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481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338"/>
        <w:gridCol w:w="722"/>
        <w:gridCol w:w="3049"/>
      </w:tblGrid>
      <w:tr>
        <w:trPr>
          <w:trHeight w:val="21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338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2-4 : Définitions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athique, détestable, ignoble, méchant, insupportabl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oux</w:t>
            </w:r>
          </w:p>
        </w:tc>
      </w:tr>
      <w:tr>
        <w:trPr>
          <w:trHeight w:val="59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Blesser quelqu'un dans sa dignité, dans son honneur, vexer, humili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fnors</w:t>
            </w:r>
          </w:p>
        </w:tc>
      </w:tr>
      <w:tr>
        <w:trPr>
          <w:trHeight w:val="4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e, pacifique, serein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ilps</w:t>
            </w:r>
          </w:p>
        </w:tc>
      </w:tr>
      <w:tr>
        <w:trPr>
          <w:trHeight w:val="70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'attaquer l'ennemi en prenant l'initiative des opérations, attaque, campagn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finosv</w:t>
            </w:r>
          </w:p>
        </w:tc>
      </w:tr>
      <w:tr>
        <w:trPr>
          <w:trHeight w:val="70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quelqu'un qui ne peut pas bouger tout ou partie de son corps ; impossibilité de fonctionn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lprsy</w:t>
            </w:r>
          </w:p>
        </w:tc>
      </w:tr>
      <w:tr>
        <w:trPr>
          <w:trHeight w:val="70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alité de ce qui est exempt de partialité, de préjugés. Attitude d'esprit d'une personne impartiale, impartialité, neutralité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éiijott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  <w:gridCol w:w="694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419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3-1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ourir (avec une idée de mort violente ou prématurée). Disparaître, s'écrouler, finir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, épisode, stade, étape d'une évolution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eux, difficile, hasardeux, délica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llprux</w:t>
            </w:r>
          </w:p>
        </w:tc>
      </w:tr>
      <w:tr>
        <w:trPr>
          <w:trHeight w:val="597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pécialiste de physique (astrophysicien, électricien, électronicien, hydraulicien, mécanicien, opticien, etc.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iinpsy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où les élèves sont logés et nourris, internat, pension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nnops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qui a pour objet l'étude des maladies, des effets qu'elles provoquent (lésions, troubles)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hiloopt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tion, concours, complicité, connivence, contribution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iiinopprt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645"/>
        <w:gridCol w:w="645"/>
        <w:gridCol w:w="645"/>
        <w:gridCol w:w="645"/>
      </w:tblGrid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1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3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conscient par lequel on contrevient aux lois religieuses, aux volontés divines, ma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éhp</w:t>
            </w:r>
          </w:p>
        </w:tc>
      </w:tr>
      <w:tr>
        <w:trPr>
          <w:trHeight w:val="6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e donner du mal, s'efforcer, s'évertuer; affliger, attrister, chagriner, dépla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pr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onné à l'assemblée ou aux chambres qui détiennent le pouvoir législatif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lmnprt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de, fanatique, fervent, ardent, brûla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nnopss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rée des impôts, taxe; sensation, impress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nopprt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en deux dimensions d'un volume: perspective cavalière; optique, point de vue, horiz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ipprstv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elatif aux assemblées législatives, constitutionnel, représentatif. Membre du Parlement, député, sénate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eilmnpr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60"/>
        <w:gridCol w:w="660"/>
        <w:gridCol w:w="660"/>
        <w:gridCol w:w="660"/>
      </w:tblGrid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é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é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06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3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ervent attachement au service de Dieu, aux devoirs et aux pratiques de la religion, dévotion, ferveur, amour, cul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anque de ce qui est nécessaire à une collectivité, carence, disette, rareté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npru</w:t>
            </w:r>
          </w:p>
        </w:tc>
      </w:tr>
      <w:tr>
        <w:trPr>
          <w:trHeight w:val="63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certifiant l'identité d'une personne pour lui permettre de se rendre à l'étrang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opprsst</w:t>
            </w:r>
          </w:p>
        </w:tc>
      </w:tr>
      <w:tr>
        <w:trPr>
          <w:trHeight w:val="5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ou caractère de ce qui est passif, inertie, apathi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ipsstv</w:t>
            </w:r>
          </w:p>
        </w:tc>
      </w:tr>
      <w:tr>
        <w:trPr>
          <w:trHeight w:val="63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ersuader. Fait d'être persuadé, assurance, conviction, croy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oprssu</w:t>
            </w:r>
          </w:p>
        </w:tc>
      </w:tr>
      <w:tr>
        <w:trPr>
          <w:trHeight w:val="63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on, sagesse; recherches visant à saisir la réalité absolue et les fondements des valeurs humain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hiiloopps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65"/>
        <w:gridCol w:w="665"/>
        <w:gridCol w:w="665"/>
        <w:gridCol w:w="665"/>
        <w:gridCol w:w="665"/>
      </w:tblGrid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8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3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uption momentanée d'une activité, d'un travail, arrêt, break, suspension, silen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, allié, disciple, fidè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nprst</w:t>
            </w:r>
          </w:p>
        </w:tc>
      </w:tr>
      <w:tr>
        <w:trPr>
          <w:trHeight w:val="4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, demeure, constant, stable, continu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mnnprt</w:t>
            </w:r>
          </w:p>
        </w:tc>
      </w:tr>
      <w:tr>
        <w:trPr>
          <w:trHeight w:val="61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, châtiment, peine que le confesseur infli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innpt</w:t>
            </w:r>
          </w:p>
        </w:tc>
      </w:tr>
      <w:tr>
        <w:trPr>
          <w:trHeight w:val="54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qui émeut vivement, qui rend pénible, toucha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hipqttu</w:t>
            </w:r>
          </w:p>
        </w:tc>
      </w:tr>
      <w:tr>
        <w:trPr>
          <w:trHeight w:val="7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qui étudie les fonctions et les propriétés des organes et des tissus des êtres vivant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hiiloops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647"/>
        <w:gridCol w:w="647"/>
        <w:gridCol w:w="647"/>
        <w:gridCol w:w="647"/>
        <w:gridCol w:w="647"/>
      </w:tblGrid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158"/>
        <w:gridCol w:w="722"/>
        <w:gridCol w:w="3229"/>
      </w:tblGrid>
      <w:tr>
        <w:trPr>
          <w:trHeight w:val="24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158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4-1 : Définitions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4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oser, mise en place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Évident, sûr, authentique, concret, effectif; affirmatif; constructif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iopst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Le fait de frapper l'imagination, d'imposer le respect, l'admiration, importance, séduction, attrait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prst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arantir, mettre à l'abri ou sauver (d'un danger, d'un mal). Protéger, épargner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prrrsv</w:t>
            </w:r>
          </w:p>
        </w:tc>
      </w:tr>
      <w:tr>
        <w:trPr>
          <w:trHeight w:val="53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complet, totalité, intégrité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lnptu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Revendication, exigence, condition; fatuité, vanité, estime exagérée de soi-mêm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nnoprtt</w:t>
            </w:r>
          </w:p>
        </w:tc>
      </w:tr>
      <w:tr>
        <w:trPr>
          <w:trHeight w:val="43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en plus, délai.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lnnooopr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139"/>
        <w:gridCol w:w="720"/>
        <w:gridCol w:w="3250"/>
      </w:tblGrid>
      <w:tr>
        <w:trPr>
          <w:trHeight w:val="22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139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4-2 : Définition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, animé par des sentiments de piété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préconçue souvent imposée par l'époque, l'éducation; parti pri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égjpru</w:t>
            </w:r>
          </w:p>
        </w:tc>
      </w:tr>
      <w:tr>
        <w:trPr>
          <w:trHeight w:val="58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dit l'avenir, qui révèle des vérités cachées au nom d'un Dieu dont il se dit inspiré; augure, devi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hopprt</w:t>
            </w:r>
          </w:p>
        </w:tc>
      </w:tr>
      <w:tr>
        <w:trPr>
          <w:trHeight w:val="48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er généreusement, employer sans parcimonie. dilapider. Accorder trop facilement. gaspiller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ioprru</w:t>
            </w:r>
          </w:p>
        </w:tc>
      </w:tr>
      <w:tr>
        <w:trPr>
          <w:trHeight w:val="53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avant, qui doit précéder quelque chos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éllpr</w:t>
            </w:r>
          </w:p>
        </w:tc>
      </w:tr>
      <w:tr>
        <w:trPr>
          <w:trHeight w:val="64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Le fait de s'étendre  extension, progrès. dissémination, développement, diffusion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ginoopprt</w:t>
            </w:r>
          </w:p>
        </w:tc>
      </w:tr>
      <w:tr>
        <w:trPr>
          <w:trHeight w:val="49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selon un pla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fiiilnnop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j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5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4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ure, lésion, coupure, entaille, ouverture dans les chairs, traumatis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aire ou fournir le nécessaire pour. assurer.  subvenir), se suffire). donner (à), mun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oprruv</w:t>
            </w:r>
          </w:p>
        </w:tc>
      </w:tr>
      <w:tr>
        <w:trPr>
          <w:trHeight w:val="66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semble de phénomènes actifs et organisé dans le temps ; évolution, développement, mécanis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prsssu</w:t>
            </w:r>
          </w:p>
        </w:tc>
      </w:tr>
      <w:tr>
        <w:trPr>
          <w:trHeight w:val="52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té, sûreté, netteté, justesse, exactitud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éiinoprs</w:t>
            </w:r>
          </w:p>
        </w:tc>
      </w:tr>
      <w:tr>
        <w:trPr>
          <w:trHeight w:val="52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, avantage particulier, passe-droit, prérogative, faveu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giilprv</w:t>
            </w:r>
          </w:p>
        </w:tc>
      </w:tr>
      <w:tr>
        <w:trPr>
          <w:trHeight w:val="55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'un intérêt calculé sur un capital de 100 unité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gnoprt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  <w:gridCol w:w="654"/>
      </w:tblGrid>
      <w:tr>
        <w:trPr>
          <w:trHeight w:val="499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99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99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e</w:t>
            </w:r>
          </w:p>
        </w:tc>
      </w:tr>
      <w:tr>
        <w:trPr>
          <w:trHeight w:val="499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223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4-4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seigner l'évangile, prononcer un sermon, moraliser; conseiller, prône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êhprr</w:t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la source, l'origine ; qui est le premier, le plus ancien, initial, originaire, originel , premier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iimprt</w:t>
            </w:r>
          </w:p>
        </w:tc>
      </w:tr>
      <w:tr>
        <w:trPr>
          <w:trHeight w:val="62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r suivant un plan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iilnpr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atomique transuranien (Pu; no at. 94; m. at. 244), de la série des actinides, très abondant dans les roches terrest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mnoptu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ver à une dignité, un grade supérieur. Encourager, favoriser, soutenir (qqch.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oooprruv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rolonger dans l'espace; augmentation de longueur, allongement, extension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lmnnoop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45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c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3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5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ouer, manquer, ne pas atteindre ce qu'on visait, louper, ne pas réuss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Tourner en ridicule par des moqueries, des plaisanteries, moquer, persifler, ridiculiser; charri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rr</w:t>
            </w:r>
          </w:p>
        </w:tc>
      </w:tr>
      <w:tr>
        <w:trPr>
          <w:trHeight w:val="51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, récupérer, changer d'orient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lrry</w:t>
            </w:r>
          </w:p>
        </w:tc>
      </w:tr>
      <w:tr>
        <w:trPr>
          <w:trHeight w:val="51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vancer, projeter en ava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opprrsu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aison, logique, sensé, judicieux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nnort</w:t>
            </w:r>
          </w:p>
        </w:tc>
      </w:tr>
      <w:tr>
        <w:trPr>
          <w:trHeight w:val="55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spécialiste des maladies mentales, de psychiatri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iprsty</w:t>
            </w:r>
          </w:p>
        </w:tc>
      </w:tr>
      <w:tr>
        <w:trPr>
          <w:trHeight w:val="4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réchauffer, de s'échauffer une seconde foi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éffhmnrtu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647"/>
        <w:gridCol w:w="647"/>
        <w:gridCol w:w="647"/>
        <w:gridCol w:w="647"/>
        <w:gridCol w:w="647"/>
      </w:tblGrid>
      <w:tr>
        <w:trPr>
          <w:trHeight w:val="417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17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17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417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417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16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5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octeur de la loi juive; qui préside au culte dans une communauté juiv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, convenable, opportu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oppr</w:t>
            </w:r>
          </w:p>
        </w:tc>
      </w:tr>
      <w:tr>
        <w:trPr>
          <w:trHeight w:val="4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iment, peine, sanction, pénalité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nnoptu</w:t>
            </w:r>
          </w:p>
        </w:tc>
      </w:tr>
      <w:tr>
        <w:trPr>
          <w:trHeight w:val="44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écupérer, regagner, atteindre, dépass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prrrtt</w:t>
            </w:r>
          </w:p>
        </w:tc>
      </w:tr>
      <w:tr>
        <w:trPr>
          <w:trHeight w:val="4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esprit, la pensée; mental, psychologiqu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ipqsuy</w:t>
            </w:r>
          </w:p>
        </w:tc>
      </w:tr>
      <w:tr>
        <w:trPr>
          <w:trHeight w:val="45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el, partagé, bilatéra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opqrru</w:t>
            </w:r>
          </w:p>
        </w:tc>
      </w:tr>
      <w:tr>
        <w:trPr>
          <w:trHeight w:val="48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isionnement, provisions, aliment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iillmnrtt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617"/>
        <w:gridCol w:w="628"/>
        <w:gridCol w:w="628"/>
        <w:gridCol w:w="628"/>
        <w:gridCol w:w="620"/>
      </w:tblGrid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b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3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5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'enfant, à l'enfance, infantile, enfantin; frivole, futile, immatu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lpru</w:t>
            </w:r>
          </w:p>
        </w:tc>
      </w:tr>
      <w:tr>
        <w:trPr>
          <w:trHeight w:val="6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ion automatique et immédiate à une stimul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flrx</w:t>
            </w:r>
          </w:p>
        </w:tc>
      </w:tr>
      <w:tr>
        <w:trPr>
          <w:trHeight w:val="59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ion, échange d'actes ou de paroles hostiles, altercation, bisbille, désaccord, dispu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llqru</w:t>
            </w:r>
          </w:p>
        </w:tc>
      </w:tr>
      <w:tr>
        <w:trPr>
          <w:trHeight w:val="52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cevoir; soirée, accueil, cérémoni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noprt</w:t>
            </w:r>
          </w:p>
        </w:tc>
      </w:tr>
      <w:tr>
        <w:trPr>
          <w:trHeight w:val="4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nade, course, excurs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nnnor</w:t>
            </w:r>
          </w:p>
        </w:tc>
      </w:tr>
      <w:tr>
        <w:trPr>
          <w:trHeight w:val="6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erce un des métiers de la psychologie appliqué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hloopsuy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1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84"/>
        <w:gridCol w:w="684"/>
        <w:gridCol w:w="684"/>
        <w:gridCol w:w="684"/>
        <w:gridCol w:w="684"/>
      </w:tblGrid>
      <w:tr>
        <w:trPr>
          <w:trHeight w:val="488" w:hRule="atLeast"/>
        </w:trPr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88" w:hRule="atLeast"/>
        </w:trPr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88" w:hRule="atLeast"/>
        </w:trPr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e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e</w:t>
            </w:r>
          </w:p>
        </w:tc>
      </w:tr>
      <w:tr>
        <w:trPr>
          <w:trHeight w:val="488" w:hRule="atLeast"/>
        </w:trPr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8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9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5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7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emande d'annulation ou de modification d'un acte administratif ou d'une décision de justice. Action de recourir à (qqn, qqch.)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rrsu</w:t>
            </w:r>
          </w:p>
        </w:tc>
      </w:tr>
      <w:tr>
        <w:trPr>
          <w:trHeight w:val="42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ner, retarder, aller moins vi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nrrt</w:t>
            </w:r>
          </w:p>
        </w:tc>
      </w:tr>
      <w:tr>
        <w:trPr>
          <w:trHeight w:val="67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dépeint les choses comme elles sont, qui a le sens des réalité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lrst</w:t>
            </w:r>
          </w:p>
        </w:tc>
      </w:tr>
      <w:tr>
        <w:trPr>
          <w:trHeight w:val="67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Opération qui consiste à remettre en place un os fracturé; diminution, rabais, simplific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éinortu</w:t>
            </w:r>
          </w:p>
        </w:tc>
      </w:tr>
      <w:tr>
        <w:trPr>
          <w:trHeight w:val="67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heureux, situation favorable bien-être, fortune, richesse, succès,  bonhe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éiopprrst</w:t>
            </w:r>
          </w:p>
        </w:tc>
      </w:tr>
      <w:tr>
        <w:trPr>
          <w:trHeight w:val="67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'environ quarante. Isolement imposé à des personnes contagieuses ou supposées contagieus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einnqr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796"/>
        <w:gridCol w:w="796"/>
        <w:gridCol w:w="796"/>
        <w:gridCol w:w="796"/>
      </w:tblGrid>
      <w:tr>
        <w:trPr>
          <w:trHeight w:val="442" w:hRule="atLeast"/>
        </w:trPr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42" w:hRule="atLeast"/>
        </w:trPr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42" w:hRule="atLeast"/>
        </w:trPr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42" w:hRule="atLeast"/>
        </w:trPr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42" w:hRule="atLeast"/>
        </w:trPr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3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6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qui "lave" le sang et élimine ses déchets sous forme d'urin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Bruit confus de voix, bruits assourdis de nombreux sons, brouhaha; nouvelles qui se répandent, commérag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rruu</w:t>
            </w:r>
          </w:p>
        </w:tc>
      </w:tr>
      <w:tr>
        <w:trPr>
          <w:trHeight w:val="4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er, briser; annuler, enfreind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oprr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rier instamment (qqn) de qqch. ou de faire qqch ; réclamer sollici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qrrru</w:t>
            </w:r>
          </w:p>
        </w:tc>
      </w:tr>
      <w:tr>
        <w:trPr>
          <w:trHeight w:val="52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dre vivement en s'opposant, protes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lpqrru</w:t>
            </w:r>
          </w:p>
        </w:tc>
      </w:tr>
      <w:tr>
        <w:trPr>
          <w:trHeight w:val="54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ouver la réponse à un problème; décision volontaire, dessein, détermina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lnoorstu</w:t>
            </w:r>
          </w:p>
        </w:tc>
      </w:tr>
      <w:tr>
        <w:trPr>
          <w:trHeight w:val="43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ment, renouveau, chang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ellmnnortuv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649"/>
        <w:gridCol w:w="649"/>
        <w:gridCol w:w="649"/>
        <w:gridCol w:w="649"/>
        <w:gridCol w:w="649"/>
      </w:tblGrid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8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6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monies du culte en usage dans une communauté religieuse, tradition, coutume, habitud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règles, habituelles et précises ; cérémonia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rtu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nce, mesure du temps et de ses espaces, tempo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mrty</w:t>
            </w:r>
          </w:p>
        </w:tc>
      </w:tr>
      <w:tr>
        <w:trPr>
          <w:trHeight w:val="5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er sans résister (qqch. de pénible), consentir, se plier, se résoudre, se soumett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nrrs</w:t>
            </w:r>
          </w:p>
        </w:tc>
      </w:tr>
      <w:tr>
        <w:trPr>
          <w:trHeight w:val="44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ir sur (ce qu'on a dit ou fait), se dédire, reni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rrrtt</w:t>
            </w:r>
          </w:p>
        </w:tc>
      </w:tr>
      <w:tr>
        <w:trPr>
          <w:trHeight w:val="45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 vie, être de nouveau viva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rrssstu</w:t>
            </w:r>
          </w:p>
        </w:tc>
      </w:tr>
      <w:tr>
        <w:trPr>
          <w:trHeight w:val="51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eeillmnnss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435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6-3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 sans valeur; déchet, détritus, rebut, ordur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irs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mettre. Diminution de prix, abattement, escompte , rabais, réduction, ristourne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mrs</w:t>
            </w:r>
          </w:p>
        </w:tc>
      </w:tr>
      <w:tr>
        <w:trPr>
          <w:trHeight w:val="63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érité, dureté extrême; rectitude, précision, fermeté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rruu</w:t>
            </w:r>
          </w:p>
        </w:tc>
      </w:tr>
      <w:tr>
        <w:trPr>
          <w:trHeight w:val="53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feu courte et portative, pistolet à répétition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orrvv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ains, auteurs littérai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mnorrs</w:t>
            </w:r>
          </w:p>
        </w:tc>
      </w:tr>
      <w:tr>
        <w:trPr>
          <w:trHeight w:val="582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républiqu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éiilnpru</w:t>
            </w:r>
          </w:p>
        </w:tc>
      </w:tr>
      <w:tr>
        <w:trPr>
          <w:trHeight w:val="55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artisan de changements radicaux et soudains, novateur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ilnnoorrtuv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50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v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7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6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er faussement qu'on ne connaît ou qu'on ne reconnaît pas (qqn), abjurer, se rétrac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rr</w:t>
            </w:r>
          </w:p>
        </w:tc>
      </w:tr>
      <w:tr>
        <w:trPr>
          <w:trHeight w:val="58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droit, résiste aux efforts de déformation, dur, raide, austère, inflexib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iir</w:t>
            </w:r>
          </w:p>
        </w:tc>
      </w:tr>
      <w:tr>
        <w:trPr>
          <w:trHeight w:val="5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paration brusque, fracture, action de briser, de romp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rrtuu</w:t>
            </w:r>
          </w:p>
        </w:tc>
      </w:tr>
      <w:tr>
        <w:trPr>
          <w:trHeight w:val="4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é, efficacité, effet, produit, gai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emnnrt</w:t>
            </w:r>
          </w:p>
        </w:tc>
      </w:tr>
      <w:tr>
        <w:trPr>
          <w:trHeight w:val="58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tif, qui dévoile, qui signale, qui fait connaître; produit utilisé en photographie (développement)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élrrtuv</w:t>
            </w:r>
          </w:p>
        </w:tc>
      </w:tr>
      <w:tr>
        <w:trPr>
          <w:trHeight w:val="58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e ressusciter, retour de la mort à la vie, réapparition, renaiss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norrr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239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7-1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onné à certaines assemblées politiques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urs, contractions successives et saccadées du diaphragme lors d'une crise de larm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lnos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 présente une chose coupée. Manière dont une chose est divisée, coupe, intersection ; partie de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nost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rds, doute, hésitation, pudeur, inquiétude sur un point de morale, incertitude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prsuu</w:t>
            </w:r>
          </w:p>
        </w:tc>
      </w:tr>
      <w:tr>
        <w:trPr>
          <w:trHeight w:val="48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tion, impression, sentiment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nosst</w:t>
            </w:r>
          </w:p>
        </w:tc>
      </w:tr>
      <w:tr>
        <w:trPr>
          <w:trHeight w:val="53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eeéglrrs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imnprst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44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7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achets où sont gravées l'effigie, les armes, la devise d'un souverain, d'un État ; empreintes, marques, tamp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sux</w:t>
            </w:r>
          </w:p>
        </w:tc>
      </w:tr>
      <w:tr>
        <w:trPr>
          <w:trHeight w:val="53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officier d'un grade supérieur au capora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nrst</w:t>
            </w:r>
          </w:p>
        </w:tc>
      </w:tr>
      <w:tr>
        <w:trPr>
          <w:trHeight w:val="48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nrsu</w:t>
            </w:r>
          </w:p>
        </w:tc>
      </w:tr>
      <w:tr>
        <w:trPr>
          <w:trHeight w:val="4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cclimater, s'habitu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prst</w:t>
            </w:r>
          </w:p>
        </w:tc>
      </w:tr>
      <w:tr>
        <w:trPr>
          <w:trHeight w:val="48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nrsst</w:t>
            </w:r>
          </w:p>
        </w:tc>
      </w:tr>
      <w:tr>
        <w:trPr>
          <w:trHeight w:val="60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mprrss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20"/>
        <w:gridCol w:w="620"/>
        <w:gridCol w:w="620"/>
        <w:gridCol w:w="628"/>
      </w:tblGrid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7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7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à la fois pur et calme, paisible, tranquill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rs</w:t>
            </w:r>
          </w:p>
        </w:tc>
      </w:tr>
      <w:tr>
        <w:trPr>
          <w:trHeight w:val="5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rrt</w:t>
            </w:r>
          </w:p>
        </w:tc>
      </w:tr>
      <w:tr>
        <w:trPr>
          <w:trHeight w:val="65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qualité d'une personne dont la vie fut irréprochable, en tous points conforme aux lois de la morale et de la relig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nstt</w:t>
            </w:r>
          </w:p>
        </w:tc>
      </w:tr>
      <w:tr>
        <w:trPr>
          <w:trHeight w:val="6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lnrs</w:t>
            </w:r>
          </w:p>
        </w:tc>
      </w:tr>
      <w:tr>
        <w:trPr>
          <w:trHeight w:val="65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nrsst</w:t>
            </w:r>
          </w:p>
        </w:tc>
      </w:tr>
      <w:tr>
        <w:trPr>
          <w:trHeight w:val="55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ivité, cœur, humanité, tendresse, émoti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éiiilnsst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54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7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4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donnant une représentation simplifiée ou symbolique (d'un objet, d'un processus), esquisse, caneva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hms</w:t>
            </w:r>
          </w:p>
        </w:tc>
      </w:tr>
      <w:tr>
        <w:trPr>
          <w:trHeight w:val="89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artie d’une surface, d’un volume, d’un territoire. Ensemble d'entreprises exerçant la même activité principale, branche, domain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rstu</w:t>
            </w:r>
          </w:p>
        </w:tc>
      </w:tr>
      <w:tr>
        <w:trPr>
          <w:trHeight w:val="6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ité d’esprit, quiétud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ééinrst</w:t>
            </w:r>
          </w:p>
        </w:tc>
      </w:tr>
      <w:tr>
        <w:trPr>
          <w:trHeight w:val="43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, ne pas faire confi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eéfimrs</w:t>
            </w:r>
          </w:p>
        </w:tc>
      </w:tr>
      <w:tr>
        <w:trPr>
          <w:trHeight w:val="53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conscience, défaill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norsuv</w:t>
            </w:r>
          </w:p>
        </w:tc>
      </w:tr>
      <w:tr>
        <w:trPr>
          <w:trHeight w:val="53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, consulter, se rapport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àeeééfrr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486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86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86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86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 à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4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8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er la répression avec rigueur, pun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Longue tranchée ouverte dans la terre par la charrue, fente profond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nos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vais traitements corporels exercés sur qqn qu'on a sous son autorité, brutalité, maltraitan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ssv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d'une personne, d'un animal qui boit et mange avec modération, frugalité, retenu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éiorst</w:t>
            </w:r>
          </w:p>
        </w:tc>
      </w:tr>
      <w:tr>
        <w:trPr>
          <w:trHeight w:val="3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er, quémander, interpeller, appel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llorst</w:t>
            </w:r>
          </w:p>
        </w:tc>
      </w:tr>
      <w:tr>
        <w:trPr>
          <w:trHeight w:val="6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une doctrine ou une organisation sociale; proche du peup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ilosst</w:t>
            </w:r>
          </w:p>
        </w:tc>
      </w:tr>
      <w:tr>
        <w:trPr>
          <w:trHeight w:val="48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 à une espèce et à elle seule, particuli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fiipqsu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860"/>
        <w:gridCol w:w="740"/>
        <w:gridCol w:w="3480"/>
      </w:tblGrid>
      <w:tr>
        <w:trPr>
          <w:trHeight w:val="30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8-2 : Définitions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pparence de la soie, est doux et brillant comme la soi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osuxy</w:t>
            </w:r>
          </w:p>
        </w:tc>
      </w:tr>
      <w:tr>
        <w:trPr>
          <w:trHeight w:val="517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, bruyant, éclatant, qu'on entend de loin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oors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bre, mélancolique; qui dissimule ses sentiments, hypocrite, dissimulé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oorssu</w:t>
            </w:r>
          </w:p>
        </w:tc>
      </w:tr>
      <w:tr>
        <w:trPr>
          <w:trHeight w:val="473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ixé, qui n'évolue pas, immobil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qstt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Obéissance, docilité, action d'accepter une autorité contre laquelle on a lutté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mnoosss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ude scientifique des faits sociaux humains et étudiés dans leur ensemble ou à un haut degré de généralité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iilooos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rare et exceptionnel de ce qui se distingue, bizarrerie, étrangeté, originalité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ilnr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w:t xml:space="preserve"> 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85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8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mangent, boivent avec modération, qui manifestent de la simplicité; frugaux, modérés, réservés, discret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rss</w:t>
            </w:r>
          </w:p>
        </w:tc>
      </w:tr>
      <w:tr>
        <w:trPr>
          <w:trHeight w:val="48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e, balle, bille, globe, mappemond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hprs</w:t>
            </w:r>
          </w:p>
        </w:tc>
      </w:tr>
      <w:tr>
        <w:trPr>
          <w:trHeight w:val="52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r, entacher, corrompre, infecter, pollu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lorsu</w:t>
            </w:r>
          </w:p>
        </w:tc>
      </w:tr>
      <w:tr>
        <w:trPr>
          <w:trHeight w:val="6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u dessus des autres, indépendant; prince, monarque, roi, chef d'Éta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orsuv</w:t>
            </w:r>
          </w:p>
        </w:tc>
      </w:tr>
      <w:tr>
        <w:trPr>
          <w:trHeight w:val="51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essous du niveau du sol, caché, obsc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orrstu</w:t>
            </w:r>
          </w:p>
        </w:tc>
      </w:tr>
      <w:tr>
        <w:trPr>
          <w:trHeight w:val="64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nt qui s'occupe des faits sociaux, qui étudie les formes de sociabilités et de société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ilooos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2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52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52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8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iscours prononcé en chaire par un prédicateur, discours moralisant, remontra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nors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sse solennelle, parole, pacte, engagement fer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mnrst</w:t>
            </w:r>
          </w:p>
        </w:tc>
      </w:tr>
      <w:tr>
        <w:trPr>
          <w:trHeight w:val="6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est célébré en grandes pompes, qui se fait avec apparat; officiel, cérémonieux, grav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lnnos</w:t>
            </w:r>
          </w:p>
        </w:tc>
      </w:tr>
      <w:tr>
        <w:trPr>
          <w:trHeight w:val="6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dépendance d'une personne ou d'une nation soumise à une autre. Esclavage, soumission, sujé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rstuv</w:t>
            </w:r>
          </w:p>
        </w:tc>
      </w:tr>
      <w:tr>
        <w:trPr>
          <w:trHeight w:val="6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qui se profile en noir sur un fond clair; dessin aux contours schématiques; allure ou ligne générale d'une personn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hilosttu</w:t>
            </w:r>
          </w:p>
        </w:tc>
      </w:tr>
      <w:tr>
        <w:trPr>
          <w:trHeight w:val="61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, ôter, retrancher; échapper, dédui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orrs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666"/>
        <w:gridCol w:w="666"/>
        <w:gridCol w:w="666"/>
        <w:gridCol w:w="666"/>
        <w:gridCol w:w="666"/>
      </w:tblGrid>
      <w:tr>
        <w:trPr>
          <w:trHeight w:val="523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h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23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23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523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6440"/>
        <w:gridCol w:w="590"/>
        <w:gridCol w:w="3080"/>
      </w:tblGrid>
      <w:tr>
        <w:trPr>
          <w:trHeight w:val="27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440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9-1 : Définitions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en très peu de temps, soudain, brusque, instantanée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garantie, sécurité, précision, habileté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rstû</w:t>
            </w:r>
          </w:p>
        </w:tc>
      </w:tr>
      <w:tr>
        <w:trPr>
          <w:trHeight w:val="5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napte à la reproduction, à la fécondation; aride, improductif, inculte, infertile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lrst</w:t>
            </w:r>
          </w:p>
        </w:tc>
      </w:tr>
      <w:tr>
        <w:trPr>
          <w:trHeight w:val="54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, qui correspond à un avis isolé ou unique, partial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fijstu</w:t>
            </w:r>
          </w:p>
        </w:tc>
      </w:tr>
      <w:tr>
        <w:trPr>
          <w:trHeight w:val="69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constitue un symbole repose sur des symboles, allégorique, emblématique, figuratif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lmoqsuy</w:t>
            </w:r>
          </w:p>
        </w:tc>
      </w:tr>
      <w:tr>
        <w:trPr>
          <w:trHeight w:val="4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'art de la guerre, militaire, tactique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iqrsttu</w:t>
            </w:r>
          </w:p>
        </w:tc>
      </w:tr>
      <w:tr>
        <w:trPr>
          <w:trHeight w:val="45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cède avec méthode, selon un ordre cohérent; méthodique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mqssttuy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j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û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435"/>
        <w:gridCol w:w="588"/>
        <w:gridCol w:w="3057"/>
      </w:tblGrid>
      <w:tr>
        <w:trPr>
          <w:trHeight w:val="275" w:hRule="atLeast"/>
        </w:trPr>
        <w:tc>
          <w:tcPr>
            <w:tcW w:w="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6435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9-2 : Définitions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juridique; textes de lois qui règlent la situation d'un groupe, règlement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ttu</w:t>
            </w:r>
          </w:p>
        </w:tc>
      </w:tr>
      <w:tr>
        <w:trPr>
          <w:trHeight w:val="59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an, chahut, vacarme insupportable.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pt</w:t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est très haut, dans la hiérarchie des valeurs (morales, esthétiques); qui mérite l'admiration, divin, extraordinaire, noble, parfait.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lms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Manière dont un bâtiment est construit, agencement, armature, infrastructure, squelette.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rsttu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oumettre, donner une place inférieure, une importance secondaire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nnoorrsu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ble, qui a la capacité de, apte; sensible aux critiques, qui se vexe facilement, chatouilleux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eilps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13"/>
        <w:gridCol w:w="626"/>
        <w:gridCol w:w="626"/>
        <w:gridCol w:w="626"/>
        <w:gridCol w:w="626"/>
      </w:tblGrid>
      <w:tr>
        <w:trPr>
          <w:trHeight w:val="455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5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455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55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0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9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ont une douceur délicieuse, agréables, délicieux, doux, exqui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ssuv</w:t>
            </w:r>
          </w:p>
        </w:tc>
      </w:tr>
      <w:tr>
        <w:trPr>
          <w:trHeight w:val="62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 bois ou d'une forêt où on ne trouve que des arbres de faible dimension que l'on coupe à intervalles régulier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llst</w:t>
            </w:r>
          </w:p>
        </w:tc>
      </w:tr>
      <w:tr>
        <w:trPr>
          <w:trHeight w:val="488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naître, provoquer, caus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rsstu</w:t>
            </w:r>
          </w:p>
        </w:tc>
      </w:tr>
      <w:tr>
        <w:trPr>
          <w:trHeight w:val="47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a place de, changer, remplacer, interverti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rssttuu</w:t>
            </w:r>
          </w:p>
        </w:tc>
      </w:tr>
      <w:tr>
        <w:trPr>
          <w:trHeight w:val="5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èse, idée par forcément vérifiabl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nooppsstu</w:t>
            </w:r>
          </w:p>
        </w:tc>
      </w:tr>
      <w:tr>
        <w:trPr>
          <w:trHeight w:val="62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ettre un message par télégramm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éghilprrt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  <w:gridCol w:w="651"/>
      </w:tblGrid>
      <w:tr>
        <w:trPr>
          <w:trHeight w:val="42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86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29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 brusquement, jailli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rsu</w:t>
            </w:r>
          </w:p>
        </w:tc>
      </w:tr>
      <w:tr>
        <w:trPr>
          <w:trHeight w:val="58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ment profond, stupéfaction, hébétud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rstuu</w:t>
            </w:r>
          </w:p>
        </w:tc>
      </w:tr>
      <w:tr>
        <w:trPr>
          <w:trHeight w:val="77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titue à rassembler des éléments pour en faire un tout, raisonnement, démarche qui part du simple pour aboutir au tout, combinaison, reconstitu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hnssty</w:t>
            </w:r>
          </w:p>
        </w:tc>
      </w:tr>
      <w:tr>
        <w:trPr>
          <w:trHeight w:val="54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pécialisée dans un corps de métier, professionne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hiinnt</w:t>
            </w:r>
          </w:p>
        </w:tc>
      </w:tr>
      <w:tr>
        <w:trPr>
          <w:trHeight w:val="67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ude méthodique de faits à l'aide de nombres, de graphiques, de classement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qsstttu</w:t>
            </w:r>
          </w:p>
        </w:tc>
      </w:tr>
      <w:tr>
        <w:trPr>
          <w:trHeight w:val="51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ère faite avec instance et soumission, adjuration, implora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ilnopp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75"/>
        <w:gridCol w:w="675"/>
        <w:gridCol w:w="675"/>
        <w:gridCol w:w="675"/>
        <w:gridCol w:w="675"/>
      </w:tblGrid>
      <w:tr>
        <w:trPr>
          <w:trHeight w:val="429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6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0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bruyante d'air à travers la glotte et par la bouch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rand arbre aux feuilles d'un vert clair très doux; on fait des infusions calmantes avec sa fle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lltu</w:t>
            </w:r>
          </w:p>
        </w:tc>
      </w:tr>
      <w:tr>
        <w:trPr>
          <w:trHeight w:val="6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e trahir, de manquer au devoir de fidélité, déloyauté, félonie, parju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inorst</w:t>
            </w:r>
          </w:p>
        </w:tc>
      </w:tr>
      <w:tr>
        <w:trPr>
          <w:trHeight w:val="6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e, événement dramatique; oeuvre de la littérature dont les événements aboutissent à des actions tragiqu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girt</w:t>
            </w:r>
          </w:p>
        </w:tc>
      </w:tr>
      <w:tr>
        <w:trPr>
          <w:trHeight w:val="6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par laquelle on s'efforce, on essaie d'obtenir un résultat, essai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ntttv</w:t>
            </w:r>
          </w:p>
        </w:tc>
      </w:tr>
      <w:tr>
        <w:trPr>
          <w:trHeight w:val="61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laisse passer la lumière, cristallin, limpide; translucide; clair, éviden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nnprrst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2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2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2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  <w:tr>
        <w:trPr>
          <w:trHeight w:val="52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183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0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1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 ou théorie particulière qu'on tient pour vraie et qu'on s'engage à défendre par des arguments, doctrine, opin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'idées, de concepts abstraits organisés et appliqué à un domaine particulier; doctrine, thèse, concep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hiort</w:t>
            </w:r>
          </w:p>
        </w:tc>
      </w:tr>
      <w:tr>
        <w:trPr>
          <w:trHeight w:val="54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u domaine du temps, des choses qui pass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moprt</w:t>
            </w:r>
          </w:p>
        </w:tc>
      </w:tr>
      <w:tr>
        <w:trPr>
          <w:trHeight w:val="631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inspire une émotion intense, par son caractère effrayant ou funeste, dramatique, émouvant, terribl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qrtu</w:t>
            </w:r>
          </w:p>
        </w:tc>
      </w:tr>
      <w:tr>
        <w:trPr>
          <w:trHeight w:val="5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elatif à la terre, au sol, à notre planè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rrrstt</w:t>
            </w:r>
          </w:p>
        </w:tc>
      </w:tr>
      <w:tr>
        <w:trPr>
          <w:trHeight w:val="50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estiné à mesurer la températu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èhmmorr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23"/>
        <w:gridCol w:w="623"/>
        <w:gridCol w:w="623"/>
        <w:gridCol w:w="623"/>
      </w:tblGrid>
      <w:tr>
        <w:trPr>
          <w:trHeight w:val="50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0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è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0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1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0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le lait de la femelle de certains animaux domestiques en pressant le pis ou mécaniqueme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Ensemble des opération consistant à entrelacer des fibres textiles pour produire des étoffes, des tissu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sst</w:t>
            </w:r>
          </w:p>
        </w:tc>
      </w:tr>
      <w:tr>
        <w:trPr>
          <w:trHeight w:val="62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'on rend la Justice, prétoi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lnrtu</w:t>
            </w:r>
          </w:p>
        </w:tc>
      </w:tr>
      <w:tr>
        <w:trPr>
          <w:trHeight w:val="59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é, souvent excité, bruyant, vif, remuant, pétulant, impétueux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nrttuu</w:t>
            </w:r>
          </w:p>
        </w:tc>
      </w:tr>
      <w:tr>
        <w:trPr>
          <w:trHeight w:val="6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omportement à l'égard de quelqu'un; action de nourrir, de soigner; salaire, paye, gai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mnrttt</w:t>
            </w:r>
          </w:p>
        </w:tc>
      </w:tr>
      <w:tr>
        <w:trPr>
          <w:trHeight w:val="60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Qui s'élève au-dessus d'un niveau donné, ou au-dessus du niveau moyen, sublime, supérieu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ennnrstt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  <w:gridCol w:w="651"/>
      </w:tblGrid>
      <w:tr>
        <w:trPr>
          <w:trHeight w:val="420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19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0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final (dans le temps)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mtu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Personne qui ne tient pas parole, parjure, délateur, judas; déloyal, félon, fourb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îrrtt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chant, disposition, envie; orientation commune à certaines personnes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ennt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Ce qui porte à enfreindre une loi religieuse ou morale; impulsion qui pousse au péché, qui incite à l'action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nottt</w:t>
            </w:r>
          </w:p>
        </w:tc>
      </w:tr>
      <w:tr>
        <w:trPr>
          <w:trHeight w:val="63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ffliger de souffrances physiques ou morales, harceler, maltraiter, inquiéter, tracasser, importun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mnorrttu</w:t>
            </w:r>
          </w:p>
        </w:tc>
      </w:tr>
      <w:tr>
        <w:trPr>
          <w:trHeight w:val="45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tout ce qui touche au téléphon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éhilnopq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18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1-1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ralité, débauche, inconduite, luxu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ttre par un vœu, consacr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oruv</w:t>
            </w:r>
          </w:p>
        </w:tc>
      </w:tr>
      <w:tr>
        <w:trPr>
          <w:trHeight w:val="62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Louer, parler très favorablement de quelqu'un; exagérer ses mérites, se flatt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nrtv</w:t>
            </w:r>
          </w:p>
        </w:tc>
      </w:tr>
      <w:tr>
        <w:trPr>
          <w:trHeight w:val="507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, vitalité, énergie, ardeur, puissance, verdeu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ruuv</w:t>
            </w:r>
          </w:p>
        </w:tc>
      </w:tr>
      <w:tr>
        <w:trPr>
          <w:trHeight w:val="54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de l'âge, décliner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illrv</w:t>
            </w:r>
          </w:p>
        </w:tc>
      </w:tr>
      <w:tr>
        <w:trPr>
          <w:trHeight w:val="56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ce de, en présence de, devant, en regard; tête à tê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àiissvv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</w:tblGrid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à-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-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327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1-2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8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Vive ardeur à servir une personne ou une cause à laquelle on est sincèrement dévoué, dévouement, empressement. cœur, enthousiasme, flamm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, qui constitue la vie, indispensable. Qui touche à l'essentiel de la vie, fondamenta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tv</w:t>
            </w:r>
          </w:p>
        </w:tc>
      </w:tr>
      <w:tr>
        <w:trPr>
          <w:trHeight w:val="85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ubstance préparée à partir de microbes qui, inoculée à un individu, lui confère une immunité contre le germe correspondant; antidot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inv</w:t>
            </w:r>
          </w:p>
        </w:tc>
      </w:tr>
      <w:tr>
        <w:trPr>
          <w:trHeight w:val="56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radioactif naturel, métal gris dur (symbole: U)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nruu</w:t>
            </w:r>
          </w:p>
        </w:tc>
      </w:tr>
      <w:tr>
        <w:trPr>
          <w:trHeight w:val="5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ttirance très forte pour une profession, une religion, une activité moralement élevé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nootv</w:t>
            </w:r>
          </w:p>
        </w:tc>
      </w:tr>
      <w:tr>
        <w:trPr>
          <w:trHeight w:val="57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illance attentive, guet, attention soutenue, état de veille, de gard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iiln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30"/>
        <w:gridCol w:w="630"/>
        <w:gridCol w:w="630"/>
      </w:tblGrid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è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480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1-3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Surface quelconque; partie importante (d'une surface ou d'un volume). Espace, région, portion de territoi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Action de diriger la vue, le regard, ambition, désir, dessein, intention, objectif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fatuité, orgueil, prétention, suffisanc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ntv</w:t>
            </w:r>
          </w:p>
        </w:tc>
      </w:tr>
      <w:tr>
        <w:trPr>
          <w:trHeight w:val="69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, végétation, botanique, flore ; arbre, céréale, légume, frui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gltv</w:t>
            </w:r>
          </w:p>
        </w:tc>
      </w:tr>
      <w:tr>
        <w:trPr>
          <w:trHeight w:val="55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Grossier, brut, ordinaire, commun, banal, quelconque, bas, trivial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lruv</w:t>
            </w:r>
          </w:p>
        </w:tc>
      </w:tr>
      <w:tr>
        <w:trPr>
          <w:trHeight w:val="620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ile aux étrangers, à tout ce qui vient de l'étranger, chauvi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éhnoopx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0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72"/>
        <w:gridCol w:w="672"/>
        <w:gridCol w:w="672"/>
        <w:gridCol w:w="672"/>
        <w:gridCol w:w="672"/>
      </w:tblGrid>
      <w:tr>
        <w:trPr>
          <w:trHeight w:val="56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56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é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6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877"/>
        <w:gridCol w:w="742"/>
        <w:gridCol w:w="3490"/>
      </w:tblGrid>
      <w:tr>
        <w:trPr>
          <w:trHeight w:val="221" w:hRule="atLeast"/>
        </w:trPr>
        <w:tc>
          <w:tcPr>
            <w:tcW w:w="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e</w:t>
            </w:r>
          </w:p>
        </w:tc>
        <w:tc>
          <w:tcPr>
            <w:tcW w:w="5877" w:type="dxa"/>
            <w:tcBorders>
              <w:bottom w:val="single" w:sz="8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left="19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 31-4 : Définitions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par la bouche, régurgiter, rendre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e qui signifie "et même", "et en plus"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Fille qui n'a jamais eu de relations sexuelles complètes, pucelle, Qui n'a jamais été touché, sali, souillé, terni ou simplement utilisé, blanc, intact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rv</w:t>
            </w:r>
          </w:p>
        </w:tc>
      </w:tr>
      <w:tr>
        <w:trPr>
          <w:trHeight w:val="626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D'un rouge vif et léger, du ton de la peau (lèvres); rubicond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mrv</w:t>
            </w:r>
          </w:p>
        </w:tc>
      </w:tr>
      <w:tr>
        <w:trPr>
          <w:trHeight w:val="582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la force, la santé est épanouie; qui se développe, agit avec facilité et puissance, fort, solide; nerveux, robuste, puissan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oruuvx</w:t>
            </w:r>
          </w:p>
        </w:tc>
      </w:tr>
      <w:tr>
        <w:trPr>
          <w:trHeight w:val="874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1" w:hanging="0"/>
              <w:rPr/>
            </w:pPr>
            <w:r>
              <w:rPr>
                <w:sz w:val="22"/>
                <w:szCs w:val="22"/>
              </w:rPr>
              <w:t>Instrument de musique à percussion, formé de lames de bois de longueurs inégales, sur lesquelles on frappe avec des petits maillets spéciaux (mailloches),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lnoopx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666"/>
        <w:gridCol w:w="666"/>
        <w:gridCol w:w="666"/>
        <w:gridCol w:w="666"/>
        <w:gridCol w:w="666"/>
      </w:tblGrid>
      <w:tr>
        <w:trPr>
          <w:trHeight w:val="602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r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y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719" w:footer="39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629400" cy="19050"/>
              <wp:effectExtent l="0" t="0" r="0" b="0"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1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440" w:leader="none"/>
      </w:tabs>
      <w:rPr/>
    </w:pPr>
    <w:r>
      <w:rPr>
        <w:i/>
        <w:sz w:val="20"/>
      </w:rPr>
      <w:t>Mots Méli-mélo</w:t>
      <w:tab/>
    </w:r>
    <w:r>
      <w:rPr>
        <w:b/>
        <w:i/>
        <w:sz w:val="20"/>
      </w:rPr>
      <w:t>Vocs 9e</w:t>
    </w:r>
    <w:r>
      <w:rPr>
        <w:sz w:val="14"/>
      </w:rPr>
      <w:tab/>
    </w:r>
    <w:r>
      <w:rPr>
        <w:i/>
        <w:sz w:val="12"/>
      </w:rPr>
      <w:t>pf – septembre 2012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440" w:leader="none"/>
      </w:tabs>
      <w:rPr>
        <w:b/>
        <w:b/>
        <w:color w:val="FF0000"/>
        <w:sz w:val="20"/>
        <w:szCs w:val="16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9e</w:t>
      <w:tab/>
    </w:r>
    <w:r>
      <w:rPr>
        <w:b/>
        <w:sz w:val="20"/>
        <w:szCs w:val="16"/>
        <w:u w:val="single"/>
      </w:rPr>
      <w:t>(sweet)</w:t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2"/>
        <w:szCs w:val="16"/>
        <w:u w:val="single"/>
      </w:rPr>
    </w:pPr>
    <w:r>
      <w:rPr>
        <w:b/>
        <w:color w:val="FF0000"/>
        <w:sz w:val="12"/>
        <w:szCs w:val="16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629400" cy="19050"/>
              <wp:effectExtent l="0" t="0" r="0" b="0"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1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18:00Z</dcterms:created>
  <dc:creator>Pierre F.</dc:creator>
  <dc:description/>
  <cp:keywords/>
  <dc:language>en-US</dc:language>
  <cp:lastModifiedBy>Pierre F.</cp:lastModifiedBy>
  <cp:lastPrinted>2012-09-08T17:41:00Z</cp:lastPrinted>
  <dcterms:modified xsi:type="dcterms:W3CDTF">2012-09-19T09:18:00Z</dcterms:modified>
  <cp:revision>55</cp:revision>
  <dc:subject/>
  <dc:title>Voc 1-1</dc:title>
</cp:coreProperties>
</file>