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elque chose qui a une saveur aigre; produit chimique corrosi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Une personne inculpée d'une infraction péna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aveur ou goût aigre piquant comme le vinaigre, le citr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Choix, acte juridique établissant des relations de droit analogues à celles qui résultent de la paternité et de la filiation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ceptation dans un groupe, une école, une entreprise, un club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ériode de la vie entre 12 et 18 a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0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673"/>
        <w:gridCol w:w="673"/>
        <w:gridCol w:w="673"/>
        <w:gridCol w:w="673"/>
        <w:gridCol w:w="648"/>
      </w:tblGrid>
      <w:tr>
        <w:trPr>
          <w:trHeight w:val="472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p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</w:rPr>
        <w:t>Voc 1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 xml:space="preserve">Endroit où vivent les moines ou des religieuses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rtiste qui joue dans une pièce de théâtre ou dans un film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rriver, surven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Cri d'un chien, hur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Jeune garçon, jeune fille dont l'âge varie entre 12 et 18 ans, envir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ssertion, action de donner pour vrai un jugement; action de manifester de façon indiscu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0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2537460" cy="1242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 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ir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97.85pt;mso-wrap-distance-left:7.05pt;mso-wrap-distance-right:0pt;mso-wrap-distance-top:0pt;mso-wrap-distance-bottom:0pt;margin-top:3.2pt;mso-position-vertical-relative:text;margin-left:30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66"/>
                        <w:gridCol w:w="666"/>
                        <w:gridCol w:w="666"/>
                        <w:gridCol w:w="666"/>
                        <w:gridCol w:w="666"/>
                        <w:gridCol w:w="666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s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 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ir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67325</wp:posOffset>
                </wp:positionH>
                <wp:positionV relativeFrom="paragraph">
                  <wp:posOffset>-947420</wp:posOffset>
                </wp:positionV>
                <wp:extent cx="1228725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3.3pt;mso-wrap-distance-left:9.05pt;mso-wrap-distance-right:9.05pt;mso-wrap-distance-top:0pt;mso-wrap-distance-bottom:0pt;margin-top:-74.6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 xml:space="preserve">Mettre un objet, une chose en mauvais état; casser, détériorer, endommag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Se dit d'un être vivant qui est parvenu au terme de sa croiss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 xml:space="preserve">Qui est en grande quantité,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Grande quant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En grande quantité, largement, beaucoup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ction de croître, de pous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1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651760" cy="13557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l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îm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6.75pt;mso-wrap-distance-left:7.05pt;mso-wrap-distance-right:0pt;mso-wrap-distance-top:0pt;mso-wrap-distance-bottom:0pt;margin-top:2.4pt;mso-position-vertical-relative:text;margin-left:29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96"/>
                        <w:gridCol w:w="696"/>
                        <w:gridCol w:w="696"/>
                        <w:gridCol w:w="696"/>
                        <w:gridCol w:w="696"/>
                        <w:gridCol w:w="69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l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îm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e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Crier en parlant du chien; crier contre quelqu'u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Fait de laisser tomber, de ne pas s'occuper de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Personne qui achète quelque chose soit à un titre particulier soit pour une entreprise commercia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Ensemble des événements actuels intéressant un dom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Gouverner, diriger un pays; introduire un médicament dans l'organ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chèvement, réalis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2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423160" cy="130492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r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02.75pt;mso-wrap-distance-left:7.05pt;mso-wrap-distance-right:0pt;mso-wrap-distance-top:0pt;mso-wrap-distance-bottom:0pt;margin-top:2.4pt;mso-position-vertical-relative:text;margin-left:3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i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t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r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é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257800</wp:posOffset>
                </wp:positionH>
                <wp:positionV relativeFrom="paragraph">
                  <wp:posOffset>-928370</wp:posOffset>
                </wp:positionV>
                <wp:extent cx="1228725" cy="295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3.3pt;mso-wrap-distance-left:9.05pt;mso-wrap-distance-right:9.05pt;mso-wrap-distance-top:0pt;mso-wrap-distance-bottom:0pt;margin-top:-73.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900"/>
        <w:gridCol w:w="3245"/>
      </w:tblGrid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rand endroit plat; piste d'atterriss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apide malgré son âge; agile, leste, vif; alarme, sonneri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ranger sur une même ligne, mettre en lign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peut se faire facilemen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 chagrin, douleur profond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vité économique ayant pour objet d'obtenir les végétaux et les animaux utiles à l'homme pour son alimentatio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22"/>
        <w:gridCol w:w="646"/>
        <w:gridCol w:w="646"/>
        <w:gridCol w:w="646"/>
        <w:gridCol w:w="622"/>
      </w:tblGrid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fort, facilité, bien-êt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ine comestible qui se trouve à l'intérieur de certains noy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mpe, petite boule de verre qui sert a éclai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tit oiseau au plumage brun ou gris, qui vit dans les champs; on la plume volontier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boit exagérément, poivrot, ivro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servent de nourri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3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2244725" cy="137985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6"/>
                              <w:gridCol w:w="556"/>
                              <w:gridCol w:w="755"/>
                              <w:gridCol w:w="556"/>
                              <w:gridCol w:w="556"/>
                              <w:gridCol w:w="556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l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08.65pt;mso-wrap-distance-left:7.05pt;mso-wrap-distance-right:0pt;mso-wrap-distance-top:0pt;mso-wrap-distance-bottom:0pt;margin-top:9.15pt;mso-position-vertical-relative:text;margin-left:32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3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6"/>
                        <w:gridCol w:w="556"/>
                        <w:gridCol w:w="755"/>
                        <w:gridCol w:w="556"/>
                        <w:gridCol w:w="556"/>
                        <w:gridCol w:w="556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q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l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95900</wp:posOffset>
                </wp:positionH>
                <wp:positionV relativeFrom="paragraph">
                  <wp:posOffset>-974725</wp:posOffset>
                </wp:positionV>
                <wp:extent cx="1228725" cy="2959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3.3pt;mso-wrap-distance-left:9.05pt;mso-wrap-distance-right:9.05pt;mso-wrap-distance-top:0pt;mso-wrap-distance-bottom:0pt;margin-top:-76.75pt;mso-position-vertical-relative:text;margin-left:4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cile, sans difficulté, cool; riche, fortuné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e dit d'une compétition sans enjeu. Qui se rapporte aux copain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echerche des différentes parties qui forment une chose, étude, explora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uvement prolongé et désordonné, désordre, troubl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onner de la nourriture à quelqu'u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se nourrir; approvisionnement, nourrit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4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423160" cy="113601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é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s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89.45pt;mso-wrap-distance-left:7.05pt;mso-wrap-distance-right:0pt;mso-wrap-distance-top:0pt;mso-wrap-distance-bottom:0pt;margin-top:2.4pt;mso-position-vertical-relative:text;margin-left:3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é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r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s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177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 oiseau de proie qui vit le jou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cilité à faire quelque chose sans donner l'impression d'effor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relève de l'agricult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istraction, jeu, récréa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cultive la ter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7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775"/>
        <w:gridCol w:w="752"/>
        <w:gridCol w:w="752"/>
        <w:gridCol w:w="752"/>
      </w:tblGrid>
      <w:tr>
        <w:trPr>
          <w:trHeight w:val="592" w:hRule="atLeast"/>
        </w:trPr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592" w:hRule="atLeast"/>
        </w:trPr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e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 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592" w:hRule="atLeast"/>
        </w:trPr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ent</w:t>
            </w:r>
          </w:p>
        </w:tc>
      </w:tr>
      <w:tr>
        <w:trPr>
          <w:trHeight w:val="592" w:hRule="atLeast"/>
        </w:trPr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t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urde pièce d'acier que l'on jette à l'eau pour retenir le bat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sseau sanguin dans lequel circule le sang qui part du cœur; grande rue d'une vil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è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respecter les règles du jeu dans un match, une compétition, un confli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it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ar lequel on s'avance, abord, entrée, ven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ch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r volontair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onne envie de manger, qui ouvre l'appétit, alléch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étissant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6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01"/>
        <w:gridCol w:w="624"/>
        <w:gridCol w:w="624"/>
        <w:gridCol w:w="624"/>
        <w:gridCol w:w="601"/>
      </w:tblGrid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è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é</w:t>
            </w:r>
          </w:p>
        </w:tc>
      </w:tr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c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gue parlée sous différentes formes en Algérie, Tunisie, Maroc, Égypte, Syrie, etc;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'avoir faim, attirance vers la nourrit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arbrisseau, buisson, hai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ésente un spectacle ou une émiss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fantomatique, irréelle que certaines personnes voient parfoi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, contrat, pacte, compromi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3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676"/>
        <w:gridCol w:w="652"/>
        <w:gridCol w:w="676"/>
        <w:gridCol w:w="652"/>
        <w:gridCol w:w="628"/>
      </w:tblGrid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e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un mouvement à une chose qui semble alors viv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fait un travail manuel et qui est son propre patr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er pour en expliquer les éléments importants, étud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re des mains en signe d'approbation, félici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yrannique, despotique, autoritaire, qui n'est soumis à aucune règ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lamation, approb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5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2701290" cy="149225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17.5pt;mso-wrap-distance-left:7.05pt;mso-wrap-distance-right:0pt;mso-wrap-distance-top:0pt;mso-wrap-distance-bottom:0pt;margin-top:6.6pt;mso-position-vertical-relative:text;margin-left:29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r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ieu tous les ans, qui revient chaque ann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e publié dans un journal, généralement pour demander ou offrir quelque chose; public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tue volontairement une autre person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qui rend vivantes et attrayantes les activités qu'on  prop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emble des canons d'une armée; partie d'une armée qui combat avec des canons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8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46"/>
        <w:gridCol w:w="646"/>
        <w:gridCol w:w="646"/>
        <w:gridCol w:w="646"/>
        <w:gridCol w:w="646"/>
      </w:tblGrid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</w:tr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gne autour de laquelle s'effectue une rotation; pièce autour de laquelle un objet tour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aque, char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pèce de balle que l'on gonfle parfois avec un gaz lég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tourer, ceindre, encerc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us loin 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r de ferme où l'on élève les volail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52"/>
        <w:gridCol w:w="652"/>
        <w:gridCol w:w="652"/>
        <w:gridCol w:w="652"/>
        <w:gridCol w:w="652"/>
      </w:tblGrid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d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-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x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à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g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laration par laquelle on reconnaît être l'auteur de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êt remboursable dans un délai et selon des conditions bien déterminées; fait de ne pas être en reta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oleur, malfaiteur, brigan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ntreprise, histoire, opération,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vor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roissement, plus, hausse, agrandissement, mont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6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2293620" cy="140525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602"/>
                              <w:gridCol w:w="602"/>
                              <w:gridCol w:w="602"/>
                              <w:gridCol w:w="602"/>
                              <w:gridCol w:w="60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u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x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10.65pt;mso-wrap-distance-left:7.05pt;mso-wrap-distance-right:0pt;mso-wrap-distance-top:0pt;mso-wrap-distance-bottom:0pt;margin-top:2.25pt;mso-position-vertical-relative:text;margin-left:32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602"/>
                        <w:gridCol w:w="602"/>
                        <w:gridCol w:w="602"/>
                        <w:gridCol w:w="602"/>
                        <w:gridCol w:w="602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m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u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e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x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 bijou, un anneau, ornement qu'on met au doig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éréale, famille des graminacées, orge, blé, s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on où l'on peut manger, boire et coucher en pay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 bâton mince; un pain long et mi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aime l'action, entrepreneur, créa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mission, accord, droit, liber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7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2484120" cy="1181735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"/>
                              <w:gridCol w:w="652"/>
                              <w:gridCol w:w="652"/>
                              <w:gridCol w:w="652"/>
                              <w:gridCol w:w="652"/>
                              <w:gridCol w:w="6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g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93.05pt;mso-wrap-distance-left:7.05pt;mso-wrap-distance-right:0pt;mso-wrap-distance-top:0pt;mso-wrap-distance-bottom:0pt;margin-top:2pt;mso-position-vertical-relative:text;margin-left:30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"/>
                        <w:gridCol w:w="652"/>
                        <w:gridCol w:w="652"/>
                        <w:gridCol w:w="652"/>
                        <w:gridCol w:w="652"/>
                        <w:gridCol w:w="6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g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noble dont le titre est au dessous de celui de vicom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uvement du haut vers le bas, diminu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qui sert à pe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oupe de soldats qui réunit plusieurs compagni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siège pendu à deux cordes sur lequel on se bal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8">
                <wp:simplePos x="0" y="0"/>
                <wp:positionH relativeFrom="margin">
                  <wp:align>right</wp:align>
                </wp:positionH>
                <wp:positionV relativeFrom="paragraph">
                  <wp:posOffset>42545</wp:posOffset>
                </wp:positionV>
                <wp:extent cx="2476500" cy="1613535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0"/>
                              <w:gridCol w:w="650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on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e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27.05pt;mso-wrap-distance-left:7.05pt;mso-wrap-distance-right:0pt;mso-wrap-distance-top:0pt;mso-wrap-distance-bottom:0pt;margin-top:3.35pt;mso-position-vertical-relative:text;margin-left:30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0"/>
                        <w:gridCol w:w="650"/>
                        <w:gridCol w:w="650"/>
                        <w:gridCol w:w="650"/>
                        <w:gridCol w:w="650"/>
                        <w:gridCol w:w="650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on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e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ç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gasin où l'on vend toute sortes d'objets et d'ustensi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garde les mout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pé, lésé, vex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re des plaisanteries, rail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ndre blanc, nettoyer, désinfecter, lav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nettoie les habits (masculin)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618"/>
        <w:gridCol w:w="618"/>
        <w:gridCol w:w="618"/>
        <w:gridCol w:w="618"/>
        <w:gridCol w:w="618"/>
      </w:tblGrid>
      <w:tr>
        <w:trPr>
          <w:trHeight w:val="532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g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532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za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532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</w:tr>
      <w:tr>
        <w:trPr>
          <w:trHeight w:val="532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5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'un jaune très clair, couleur de chev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m collectif pour désigner les animaux de l'exploitation agrico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iffure souple sans bo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vend de la vian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éri, choucho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lancer des bomb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9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2394585" cy="1539875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1"/>
                              <w:gridCol w:w="628"/>
                              <w:gridCol w:w="628"/>
                              <w:gridCol w:w="628"/>
                              <w:gridCol w:w="628"/>
                              <w:gridCol w:w="628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é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d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-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r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é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21.25pt;mso-wrap-distance-left:7.05pt;mso-wrap-distance-right:0pt;mso-wrap-distance-top:0pt;mso-wrap-distance-bottom:0pt;margin-top:4.75pt;mso-position-vertical-relative:text;margin-left:31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1"/>
                        <w:gridCol w:w="628"/>
                        <w:gridCol w:w="628"/>
                        <w:gridCol w:w="628"/>
                        <w:gridCol w:w="628"/>
                        <w:gridCol w:w="628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c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é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b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d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-ai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r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é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gin qui détruit et se détruit en explosa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nque d'intelligence, idioti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Bâton de cire avec une mèche que l'on fait brûl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t familier qui signifie "livre"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gasin où l'on vend de la viand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droit où l' on nettoie les habit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0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476500" cy="1456055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5"/>
                              <w:gridCol w:w="635"/>
                              <w:gridCol w:w="635"/>
                              <w:gridCol w:w="635"/>
                              <w:gridCol w:w="635"/>
                              <w:gridCol w:w="635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q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ê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be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in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g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e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4.65pt;mso-wrap-distance-left:7.05pt;mso-wrap-distance-right:0pt;mso-wrap-distance-top:0pt;mso-wrap-distance-bottom:0pt;margin-top:4.3pt;mso-position-vertical-relative:text;margin-left:30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5"/>
                        <w:gridCol w:w="635"/>
                        <w:gridCol w:w="635"/>
                        <w:gridCol w:w="635"/>
                        <w:gridCol w:w="635"/>
                        <w:gridCol w:w="635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72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q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ê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c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2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be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2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in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g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e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e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2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5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lancer doucement dans un berceau ou dans ses bra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yer ce qui est écr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lit de bébé que l'on peut généralement balan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os animaux domestiques élevés en troup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re un bruit sourd, comme un insecte qui vo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032" w:type="dxa"/>
        <w:jc w:val="left"/>
        <w:tblInd w:w="60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672"/>
        <w:gridCol w:w="672"/>
        <w:gridCol w:w="672"/>
        <w:gridCol w:w="672"/>
        <w:gridCol w:w="672"/>
      </w:tblGrid>
      <w:tr>
        <w:trPr>
          <w:trHeight w:val="752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f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</w:tr>
      <w:tr>
        <w:trPr>
          <w:trHeight w:val="752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a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o</w:t>
            </w:r>
          </w:p>
        </w:tc>
      </w:tr>
      <w:tr>
        <w:trPr>
          <w:trHeight w:val="752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melle du canard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>é</w:t>
            </w:r>
            <w:r>
              <w:rPr>
                <w:sz w:val="22"/>
                <w:szCs w:val="22"/>
              </w:rPr>
              <w:t>craser complètement un obje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livre broché, dont la couverture n'est pas rigi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bstance de cerveau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 groupe de personnes à cheval qui rempli une mission Ils portent des armures et des arm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e mesure de longueur qui sert de ba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98"/>
        <w:gridCol w:w="656"/>
        <w:gridCol w:w="656"/>
        <w:gridCol w:w="656"/>
        <w:gridCol w:w="598"/>
      </w:tblGrid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y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c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Voc 6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fant né le second, ou le moins âg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e maison en bo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sil court et lé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urter une personne, déséquilib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firmer, être sûr de ce que l'on dit, affirm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estation, diplôme, tit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568"/>
        <w:gridCol w:w="622"/>
        <w:gridCol w:w="622"/>
        <w:gridCol w:w="622"/>
        <w:gridCol w:w="568"/>
      </w:tblGrid>
      <w:tr>
        <w:trPr>
          <w:trHeight w:val="51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</w:tr>
      <w:tr>
        <w:trPr>
          <w:trHeight w:val="51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t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</w:tr>
      <w:tr>
        <w:trPr>
          <w:trHeight w:val="51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</w:tr>
      <w:tr>
        <w:trPr>
          <w:trHeight w:val="51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nc, bâton pour s'appuyer; baguette résistante et flexible, qui sert en gymnastique pour une sorte d'escri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sultat d'un contact avec une source de chaleur (feu, flammes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mme à cheval; militaire servant dans la cavalerie; celui avec lequel on forme un couple et dan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en désor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coup de vent bref mais viol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égétal sans chlorophylle et sans feuille formé d'un pied surmonté d'un chap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1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2489200" cy="1542415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3"/>
                              <w:gridCol w:w="614"/>
                              <w:gridCol w:w="673"/>
                              <w:gridCol w:w="673"/>
                              <w:gridCol w:w="673"/>
                              <w:gridCol w:w="614"/>
                            </w:tblGrid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l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n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n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e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21.45pt;mso-wrap-distance-left:7.05pt;mso-wrap-distance-right:0pt;mso-wrap-distance-top:0pt;mso-wrap-distance-bottom:0pt;margin-top:5.1pt;mso-position-vertical-relative:text;margin-left:30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3"/>
                        <w:gridCol w:w="614"/>
                        <w:gridCol w:w="673"/>
                        <w:gridCol w:w="673"/>
                        <w:gridCol w:w="673"/>
                        <w:gridCol w:w="614"/>
                      </w:tblGrid>
                      <w:tr>
                        <w:trPr>
                          <w:trHeight w:val="596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l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n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n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q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e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6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 fait dans un mur ou une clô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litaire du grade le moins élevé dans l'infant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récipient où les fumeurs déposent la cendre du taba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eu où se croisent plusieurs rues, croisée; nom d'une chaîne de magas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habite la campa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2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2441575" cy="1349375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9"/>
                              <w:gridCol w:w="769"/>
                              <w:gridCol w:w="769"/>
                              <w:gridCol w:w="769"/>
                              <w:gridCol w:w="769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r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c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r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f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l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106.25pt;mso-wrap-distance-left:7.05pt;mso-wrap-distance-right:0pt;mso-wrap-distance-top:0pt;mso-wrap-distance-bottom:0pt;margin-top:6.1pt;mso-position-vertical-relative:text;margin-left:31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9"/>
                        <w:gridCol w:w="769"/>
                        <w:gridCol w:w="769"/>
                        <w:gridCol w:w="769"/>
                        <w:gridCol w:w="769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r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c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r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f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l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égume parfois "fleur"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euble de rangement en forme de cai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filer, mettre des chaussur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mme épouse d'un com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rangement qui aboutit à un accord entre plusieurs personn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onctionnaire de police chargé de fonctions spéciales; enquêt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820" w:type="dxa"/>
        <w:jc w:val="left"/>
        <w:tblInd w:w="6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98"/>
        <w:gridCol w:w="656"/>
        <w:gridCol w:w="656"/>
        <w:gridCol w:w="656"/>
        <w:gridCol w:w="598"/>
      </w:tblGrid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f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s</w:t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7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tiste qui fait rire les gen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'est un instrument de musique dans lequel on souffle, sorte de trompette, de co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ticulation qui relie le pied et la jamb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cipient métallique où l'on fait chauffer, bouillir ou cui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édecin qui fait des opération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e présenter par ordre de justic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3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2465070" cy="1321435"/>
                <wp:effectExtent l="0" t="0" r="0" b="0"/>
                <wp:wrapSquare wrapText="bothSides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7"/>
                              <w:gridCol w:w="607"/>
                              <w:gridCol w:w="667"/>
                              <w:gridCol w:w="667"/>
                              <w:gridCol w:w="667"/>
                              <w:gridCol w:w="607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wn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v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î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r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104.05pt;mso-wrap-distance-left:7.05pt;mso-wrap-distance-right:0pt;mso-wrap-distance-top:0pt;mso-wrap-distance-bottom:0pt;margin-top:0.45pt;mso-position-vertical-relative:text;margin-left:30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7"/>
                        <w:gridCol w:w="607"/>
                        <w:gridCol w:w="667"/>
                        <w:gridCol w:w="667"/>
                        <w:gridCol w:w="667"/>
                        <w:gridCol w:w="607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wn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v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î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i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r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124450</wp:posOffset>
                </wp:positionH>
                <wp:positionV relativeFrom="paragraph">
                  <wp:posOffset>-971550</wp:posOffset>
                </wp:positionV>
                <wp:extent cx="1323975" cy="29591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6.5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re de noblesse, entre le vicomte et le marqui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rcle en matière résistante qu'on fait porter à certains animaux pour pouvoir les attach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a pour métier d'arranger, de soigner les cheveux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cheveux, tignass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ttement, francheme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dans une situation dangereuse ou illégal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4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425700" cy="1364615"/>
                <wp:effectExtent l="0" t="0" r="0" b="0"/>
                <wp:wrapSquare wrapText="bothSides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598"/>
                              <w:gridCol w:w="656"/>
                              <w:gridCol w:w="656"/>
                              <w:gridCol w:w="656"/>
                              <w:gridCol w:w="598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v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te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r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07.45pt;mso-wrap-distance-left:7.05pt;mso-wrap-distance-right:0pt;mso-wrap-distance-top:0pt;mso-wrap-distance-bottom:0pt;margin-top:4.3pt;mso-position-vertical-relative:text;margin-left:31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598"/>
                        <w:gridCol w:w="656"/>
                        <w:gridCol w:w="656"/>
                        <w:gridCol w:w="656"/>
                        <w:gridCol w:w="598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v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te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r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7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ience des corps naturels, de la mat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eu où se déroule des travaux de constru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participe avec quelqu'un à une action répréhens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imal sauvage de la famille des chèv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mmerce de viande de porc, des préparations à base de porc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</w:tr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</w:tr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amarade, ami, personne qu'on aime bie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 oiseau d'Europe noir ou gris, criard et souvent agressi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rticiper à un concours, une compét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onner de l'argent, des avantages en échange d'une action malhonnête dont on profi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Ensemble des formes d'un verbe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fait une confére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384" w:type="dxa"/>
        <w:jc w:val="left"/>
        <w:tblInd w:w="5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686"/>
        <w:gridCol w:w="753"/>
        <w:gridCol w:w="753"/>
        <w:gridCol w:w="753"/>
        <w:gridCol w:w="686"/>
      </w:tblGrid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b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j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g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n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au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</w:rPr>
        <w:t>Voc 8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nte d'une colline, adr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semble de personnes qui marchent les unes derrière les autres, défil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Unir les efforts; décliner les différentes formes d'un verb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0"/>
              </w:rPr>
              <w:t>ê</w:t>
            </w:r>
            <w:r>
              <w:rPr>
                <w:sz w:val="22"/>
                <w:szCs w:val="20"/>
              </w:rPr>
              <w:t>tre en opposition, dire le contr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confort, soulagement, compréhen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conserver, de maintenir intact, dans le même ét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5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2674620" cy="138747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3"/>
                              <w:gridCol w:w="660"/>
                              <w:gridCol w:w="723"/>
                              <w:gridCol w:w="723"/>
                              <w:gridCol w:w="723"/>
                              <w:gridCol w:w="660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t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j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r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g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g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09.25pt;mso-wrap-distance-left:7.05pt;mso-wrap-distance-right:0pt;mso-wrap-distance-top:0pt;mso-wrap-distance-bottom:0pt;margin-top:0.85pt;mso-position-vertical-relative:text;margin-left:29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3"/>
                        <w:gridCol w:w="660"/>
                        <w:gridCol w:w="723"/>
                        <w:gridCol w:w="723"/>
                        <w:gridCol w:w="723"/>
                        <w:gridCol w:w="660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t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j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r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g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g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Un homme et une femme réunis, une paire; groupe de deux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liment maintenu en état de consommation, boît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Vaste étendue de terre qu'on peut parcourir sans traverser la m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vérifie, inspecteur, vérificateu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miter, reproduire par imitation; sing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ans arrêt, inlassablement, sempiternellement, toujours, éternelleme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6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480310" cy="1400175"/>
                <wp:effectExtent l="0" t="0" r="0" b="0"/>
                <wp:wrapSquare wrapText="bothSides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1"/>
                              <w:gridCol w:w="651"/>
                              <w:gridCol w:w="651"/>
                              <w:gridCol w:w="651"/>
                              <w:gridCol w:w="651"/>
                              <w:gridCol w:w="651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ô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10.25pt;mso-wrap-distance-left:7.05pt;mso-wrap-distance-right:0pt;mso-wrap-distance-top:0pt;mso-wrap-distance-bottom:0pt;margin-top:0.2pt;mso-position-vertical-relative:text;margin-left:30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1"/>
                        <w:gridCol w:w="651"/>
                        <w:gridCol w:w="651"/>
                        <w:gridCol w:w="651"/>
                        <w:gridCol w:w="651"/>
                        <w:gridCol w:w="651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ô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a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8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rché, accord; convention juridique par laquelle une ou plusieurs personnes s'engagent à faire ou à ne pas faire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rtie d'un objet en saillie qui orne ou qui protège; chemin qui surplombe un à-pic, un la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dure sans interruption, qui se répète régulièrement, sempiternel, éternel, perpétu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est conforme, adéquat, pertinent, adapté, ad hoc, honnê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cision de justice qui décide d'une obligation, sanction, punition, peine; accusation, procè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22" w:type="dxa"/>
        <w:jc w:val="left"/>
        <w:tblInd w:w="6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 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</w:tr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</w:tr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oche blanche qui s'effrite facilement; très utile à l'éco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rceau de chaire rouge située sur la tête de certains oisea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ison pour les groupes religieux, monast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cipient large et portatif qui sert à la toilette, à la vaisselle, bassine, lavabo, évier; géogr.: dépression, cr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her, onéreux, hors de prix, ruin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croît qui s'augmen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27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2432685" cy="1240155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8"/>
                              <w:gridCol w:w="609"/>
                              <w:gridCol w:w="668"/>
                              <w:gridCol w:w="609"/>
                              <w:gridCol w:w="668"/>
                              <w:gridCol w:w="609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êt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t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te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v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97.65pt;mso-wrap-distance-left:7.05pt;mso-wrap-distance-right:0pt;mso-wrap-distance-top:0pt;mso-wrap-distance-bottom:0pt;margin-top:6.85pt;mso-position-vertical-relative:text;margin-left:31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8"/>
                        <w:gridCol w:w="609"/>
                        <w:gridCol w:w="668"/>
                        <w:gridCol w:w="609"/>
                        <w:gridCol w:w="668"/>
                        <w:gridCol w:w="609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êt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t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ux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te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v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Voc 9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semble des os de la tête; somm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Hommage rendu à Dieu, à une divinité, à un saint; religion, vénération portée à quelqu'un ou à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ir, pousser, mon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re quelque chose avec mépris, avi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ureux, poltron, impressionnable, timi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t de grandir, de pous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8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451735" cy="1450975"/>
                <wp:effectExtent l="0" t="0" r="0" b="0"/>
                <wp:wrapSquare wrapText="bothSides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3"/>
                              <w:gridCol w:w="614"/>
                              <w:gridCol w:w="673"/>
                              <w:gridCol w:w="614"/>
                              <w:gridCol w:w="673"/>
                              <w:gridCol w:w="614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g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t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ân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e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î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14.25pt;mso-wrap-distance-left:7.05pt;mso-wrap-distance-right:0pt;mso-wrap-distance-top:0pt;mso-wrap-distance-bottom:0pt;margin-top:1pt;mso-position-vertical-relative:text;margin-left:31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3"/>
                        <w:gridCol w:w="614"/>
                        <w:gridCol w:w="673"/>
                        <w:gridCol w:w="614"/>
                        <w:gridCol w:w="673"/>
                        <w:gridCol w:w="614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g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t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ân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e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î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Matière grasse du lait dont on fait le beurre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es oiseaux le font pour faire éclore leurs œufs, protéger, dorlot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a une foi religieus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semble des lettres et des journaux envoyés par la post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uteur d'une chose nouvelle, inventeur; père, Dieu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Transport entre un navire de guerre et un littoral de matériel et d'armement, de troupe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29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446020" cy="1433195"/>
                <wp:effectExtent l="0" t="0" r="0" b="0"/>
                <wp:wrapSquare wrapText="bothSides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2"/>
                              <w:gridCol w:w="642"/>
                              <w:gridCol w:w="642"/>
                              <w:gridCol w:w="642"/>
                              <w:gridCol w:w="642"/>
                              <w:gridCol w:w="642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v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q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éa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12.85pt;mso-wrap-distance-left:7.05pt;mso-wrap-distance-right:0pt;mso-wrap-distance-top:0pt;mso-wrap-distance-bottom:0pt;margin-top:8.6pt;mso-position-vertical-relative:text;margin-left:31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2"/>
                        <w:gridCol w:w="642"/>
                        <w:gridCol w:w="642"/>
                        <w:gridCol w:w="642"/>
                        <w:gridCol w:w="642"/>
                        <w:gridCol w:w="642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v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q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éa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9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Mince couche de pâte faite avec de la farine du lait et des œufs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ac rembourré d'une matière souple, sur lequel on s'appu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t de faire souffrir, malveillance, violence, bruta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Très poli, aim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Personne coupable d'un crime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0">
                <wp:simplePos x="0" y="0"/>
                <wp:positionH relativeFrom="page">
                  <wp:posOffset>4672330</wp:posOffset>
                </wp:positionH>
                <wp:positionV relativeFrom="paragraph">
                  <wp:posOffset>40005</wp:posOffset>
                </wp:positionV>
                <wp:extent cx="2319020" cy="1374775"/>
                <wp:effectExtent l="0" t="0" r="0" b="0"/>
                <wp:wrapSquare wrapText="bothSides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3"/>
                              <w:gridCol w:w="913"/>
                              <w:gridCol w:w="913"/>
                              <w:gridCol w:w="9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in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s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êpe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té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a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08.25pt;mso-wrap-distance-left:7.05pt;mso-wrap-distance-right:7.05pt;mso-wrap-distance-top:0pt;mso-wrap-distance-bottom:0pt;margin-top:3.15pt;mso-position-vertical-relative:text;margin-left:367.9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3"/>
                        <w:gridCol w:w="913"/>
                        <w:gridCol w:w="913"/>
                        <w:gridCol w:w="91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in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s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êpe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té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a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provoquer quelqu'un, pari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tacher, défaire, dénou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nterrompre la liaison entre le moteur et les roues pour permettre de changer de vit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ignaler, faire connaître, indiquer; accus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faite par un conducteur pour changer de vit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ise ne désordre, chambardement, bouleversement, perturbation; pan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1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2442210" cy="1191895"/>
                <wp:effectExtent l="0" t="0" r="0" b="0"/>
                <wp:wrapSquare wrapText="bothSides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g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93.85pt;mso-wrap-distance-left:7.05pt;mso-wrap-distance-right:0pt;mso-wrap-distance-top:0pt;mso-wrap-distance-bottom:0pt;margin-top:4.8pt;mso-position-vertical-relative:text;margin-left:3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1"/>
                        <w:gridCol w:w="641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g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y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e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0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xamen d'un problème entraînant une discussion animée, parfois dirigée entre personnes d'avis différents, conflit intéri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te d'une bataille ou d'une guer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nspirer de la répugnance, détourner quelqu'un de faire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Tissus comprenant des trous qui forment des dessins, bord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iminuer petit à pet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cusation, annulation; rup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32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377440" cy="1354455"/>
                <wp:effectExtent l="0" t="0" r="0" b="0"/>
                <wp:wrapSquare wrapText="bothSides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6.65pt;mso-wrap-distance-left:7.05pt;mso-wrap-distance-right:0pt;mso-wrap-distance-top:0pt;mso-wrap-distance-bottom:0pt;margin-top:17.95pt;mso-position-vertical-relative:text;margin-left:31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a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î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e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voquer, parier, miser, braver, offens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rcher en file, en rang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'amuser à mettre des vêtements, changer son apparenc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voyer, expédier; courir, accélérer, se hâter (se)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ller habiter ailleurs, changer d'appartement, de mais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es derniers temps, récemme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3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2442210" cy="1257935"/>
                <wp:effectExtent l="0" t="0" r="0" b="0"/>
                <wp:wrapSquare wrapText="bothSides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ê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è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99.05pt;mso-wrap-distance-left:7.05pt;mso-wrap-distance-right:0pt;mso-wrap-distance-top:0pt;mso-wrap-distance-bottom:0pt;margin-top:9.2pt;mso-position-vertical-relative:text;margin-left:3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1"/>
                        <w:gridCol w:w="641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ê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n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è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er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10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ssage étroit entre deux montagnes; cortè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faire les plis, froisser, ouvr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placer un os, déboîter une articulation; licenc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0"/>
              </w:rPr>
              <w:t>é</w:t>
            </w:r>
            <w:r>
              <w:rPr>
                <w:sz w:val="22"/>
                <w:szCs w:val="20"/>
              </w:rPr>
              <w:t>tendre complètement ce qui est pli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veloppement d'une chose qui était pli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4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2308860" cy="1265555"/>
                <wp:effectExtent l="0" t="0" r="0" b="0"/>
                <wp:wrapSquare wrapText="bothSides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6"/>
                              <w:gridCol w:w="606"/>
                              <w:gridCol w:w="606"/>
                              <w:gridCol w:w="606"/>
                              <w:gridCol w:w="606"/>
                              <w:gridCol w:w="606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99.65pt;mso-wrap-distance-left:7.05pt;mso-wrap-distance-right:0pt;mso-wrap-distance-top:0pt;mso-wrap-distance-bottom:0pt;margin-top:0.75pt;mso-position-vertical-relative:text;margin-left:32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6"/>
                        <w:gridCol w:w="606"/>
                        <w:gridCol w:w="606"/>
                        <w:gridCol w:w="606"/>
                        <w:gridCol w:w="606"/>
                        <w:gridCol w:w="606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verains d'un duché; titres de noblesse. Grands oiseaux nocturn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 service d'un repas, sucrer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er un animal sauvage, le faire obé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mployé qui surveille la frontière et le passage des marchandis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 le couver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diminuer, baisse, amoindrissement, décrue, régression, affaibliss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5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94"/>
        <w:gridCol w:w="594"/>
        <w:gridCol w:w="594"/>
        <w:gridCol w:w="594"/>
        <w:gridCol w:w="594"/>
      </w:tblGrid>
      <w:tr>
        <w:trPr>
          <w:trHeight w:val="53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u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t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mi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c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nu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u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n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vir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e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1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des dons naturel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précieuse très brillante et très dure; il est étern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est doux au goût; qualité de ce qui produit une impression agré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e, cô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enir une conversation avec quelqu'u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r ou apercevoir une différe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5">
                <wp:simplePos x="0" y="0"/>
                <wp:positionH relativeFrom="margin">
                  <wp:align>right</wp:align>
                </wp:positionH>
                <wp:positionV relativeFrom="page">
                  <wp:posOffset>8572500</wp:posOffset>
                </wp:positionV>
                <wp:extent cx="2325370" cy="1377315"/>
                <wp:effectExtent l="0" t="0" r="0" b="0"/>
                <wp:wrapSquare wrapText="bothSides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628"/>
                              <w:gridCol w:w="606"/>
                              <w:gridCol w:w="628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ué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é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c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u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08.45pt;mso-wrap-distance-left:7.05pt;mso-wrap-distance-right:0pt;mso-wrap-distance-top:0pt;mso-wrap-distance-bottom:0pt;margin-top:675pt;mso-position-vertical-relative:page;margin-left:3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628"/>
                        <w:gridCol w:w="606"/>
                        <w:gridCol w:w="628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sc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ff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ué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é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og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uc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uer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c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u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me légère qui garnit le dessous des ois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iner, dévaster, rava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ture légale d'un mari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 entre deux personn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ller dans plusieurs directi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bordin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p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</w:tr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ve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u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</w:tr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g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v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c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er</w:t>
            </w:r>
          </w:p>
        </w:tc>
      </w:tr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e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c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11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, navr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er en sa possession, conser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nature à durer longtemp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un pouvoir sur d'autres; directeur, gérant, administrateur, chef, respons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escend ; fils, petit-fil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8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a</w:t>
            </w:r>
          </w:p>
        </w:tc>
      </w:tr>
      <w:tr>
        <w:trPr>
          <w:trHeight w:val="68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n</w:t>
            </w:r>
          </w:p>
        </w:tc>
      </w:tr>
      <w:tr>
        <w:trPr>
          <w:trHeight w:val="68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g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blanche sur laquelle on projette des vues fixes ou animé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superficielle et protectrice des tronc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circulation, produire des s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arter, faire disparaître à la suite d'un choix, d'une sélec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projeter au dehors; édition, cré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avec mesure; éparg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c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r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i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Voc 12-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user, distraire, divertir, réjouir; rendre agré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voir et réaliser; construire, éri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trembler, rendre moins solide moins s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meilleur, plus b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employant du personnel salarié; patr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06"/>
        <w:gridCol w:w="606"/>
        <w:gridCol w:w="606"/>
        <w:gridCol w:w="606"/>
        <w:gridCol w:w="606"/>
      </w:tblGrid>
      <w:tr>
        <w:trPr>
          <w:trHeight w:val="683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l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f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d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pl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</w:tr>
      <w:tr>
        <w:trPr>
          <w:trHeight w:val="683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b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g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y</w:t>
            </w:r>
          </w:p>
        </w:tc>
      </w:tr>
      <w:tr>
        <w:trPr>
          <w:trHeight w:val="683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l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a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isir; nommer au moyen d'un vote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bler la vue par un éclat trop vi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mammifère à corps massif et pesant, à peau rugueuse, grandes oreilles, nez très allongé et à défen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ans un papier un objet en faire un paqu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mmifère rongeur arboricole à pelage roux et à queue touff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chnicien ou ouvrier spécialisé dans le matériel et les installations électriq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09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b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c</w:t>
            </w:r>
          </w:p>
        </w:tc>
      </w:tr>
      <w:tr>
        <w:trPr>
          <w:trHeight w:val="509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</w:t>
            </w:r>
          </w:p>
        </w:tc>
      </w:tr>
      <w:tr>
        <w:trPr>
          <w:trHeight w:val="509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l</w:t>
            </w:r>
          </w:p>
        </w:tc>
      </w:tr>
      <w:tr>
        <w:trPr>
          <w:trHeight w:val="509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h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12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ble, impressionn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ever, surgir au-dessus de l'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le droit de vote dans une éle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blir la communication entre le moteur et les organes qu'il doit mettre en mouv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canisme permettant de mettre une machine en mouvement en la reliant au mo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7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r</w:t>
            </w:r>
          </w:p>
        </w:tc>
      </w:tr>
      <w:tr>
        <w:trPr>
          <w:trHeight w:val="7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g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</w:tr>
      <w:tr>
        <w:trPr>
          <w:trHeight w:val="7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f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ge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1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s terminales des tiges de certaines graminé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s'arrête un voyageur avant de reprendre sa route, palier, halte, esca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st sous la puissance absolue d'un maître, soit du fait de sa naissance; prisonni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'un grand pays de la péninsule ibér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ir très rapidement ou trop peu; avoir une première idée, commencer à comprendre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 de joie, de surprise, d'indign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3-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formée d'une longue lame droite enfoncée dans une poignée munie d'une gar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r (un monument) en station verticale, construire, bât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olite, curieux, surprenant, bizarre, singulier, extraordinaire, origina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'une personne réclame obstinément, demande ferme, volonté, cond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lier par une promesse ou une convention; contr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on d'entraîner, de s'entraîn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ve munie d'une alimentation en eau et d'une vidange, petit bass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être qui a reçu la plénitude, chef religi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ile à contenter, pénible, sévè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mettre à une action surnaturelle par l'effet d'une opération magique; ravir, rendre heur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iment beaucoup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sonne qui fait le métier de réaliser un travail qu'on lui a commandé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0"/>
        <w:gridCol w:w="620"/>
      </w:tblGrid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</w:tr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q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13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quant, pointe,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git ou parle sans réflexion, distra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cer à chanter une chan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umer, mettre le fe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 éclairé, cla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ns longs et fins formés par l'assemblage de fibres texti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gue, gag, plaisanter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'être content de soi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nt à pay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, dispositif servant à attacher, lien, ancra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étal, tôle fine en acier, recouverte d'étain utilisée pour fabriquer les boîtes de conserv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69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-</w:t>
            </w:r>
          </w:p>
        </w:tc>
      </w:tr>
      <w:tr>
        <w:trPr>
          <w:trHeight w:val="69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69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4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mmes ou fillettes imaginaires douées de pouvoirs magiq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mifères carnivores sauva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artie où se trouve l'entrée principale d'un immeuble, m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oyer à destination, dégager, lancer, envoy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façon haut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envoyer ; voyage, excursion, mission, aven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mulsion, bande pelliculaire perforée d'acétylcellulose sur laquelle se fixent des imag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outeille de forme variée, souvent en verre et de facture soigné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re d'eau ou petite nappe de liquide stagn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clater violemment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x financ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tion; arrangement d'objets dans une vitrine, une galerie dans le but de les montrer au public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14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ésies qui se terminent par une mora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féré, choucho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ui dont ont est le parrain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oyer des marchandises, des produits dans un autre pay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parti de, profiter de, faire travailler à son prof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liquide agitée de mouvement en sens divers; vague; 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forme à des morceaux de fer, fabriqu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émissement, tremblement contribuant à la lutte de l'organisme contre le refroidiss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cher quelque chose, inspect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puissant, renforcer, consolider, endurc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r des friss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15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ystème qui sert à ralentir, à arrêter une voiture, une bicyclet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cher, piétiner, poser les pieds sur; se tordre une articu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herbe à larges feuil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ffonner, meurtr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érature agréable après la chaleur; naturel, réser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eau, citade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me de terre cuite dans l'hui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u, plu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produit souvent, habitue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se joue à 2 équipes de 11 joueurs; avec les pieds ou la tête, il faut mettre un ballon dans le but adver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rouge foncé de nos jardins et forêt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en état de marche en parlant d'un organe, d'un mécanisme, agir, remplir son offi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15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sombre en parlant de couleur; se précipiter pour atta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élérer, ralentir, modérer, stopp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er, fesser, battre à l'aide d'un fou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qui travaille dans la forê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souvent dans un endro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sombre en parlant de couleur; se précipiter pour atta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gagner, victoire; bénéfice, salaire, paye, rémunération, reven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générique des animaux que l'on cha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r à feu vif sur un grill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ance, caution, gage, sûreté, précau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mbler très fort au cause du froid, de la peur, de la fièv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irige un pay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</w:tr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6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ie congelée qui tombe sous forme de gra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'on ne paie pas, offer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lon, entaille, cr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é qui proteste en refusant de travail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étaire ou gérant d'un gar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 qui sert à faire changer les bateaux de dire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l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 collectif et concerté du travai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frotter pour calmer une démangeai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e, fameux, célèb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manger beaucoup et pas n'importe quoi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q métallique que l'on met sur le toit pour savoir la direction du v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alité d'une personne qui est agréable, serviable, compatissante, amabilité, bienveill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sz w:val="28"/>
        </w:rPr>
        <w:t>Voc 16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chê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ratigner d'un coup de griffe ou d'ong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sauvage très commune dont le fruit rappelle le bec d'une gr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façon agréable, aima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re un bruit léger et doux comme un petit oiseau; parler avec douc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grand, colossal, titanesque, monstru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</w:tr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d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il qui sert à soulever des objets très lourd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ent d'arrêt pendant une marche ou un voyage, étap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ser, émettre un son aigu et désagréab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éoptère très commun en Fra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lendir; éblouir, éclairer d'une vive lumi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où déclarer correct, identique; reconnaît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7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manque d'intelligence, de bon sens, bête, imbécile, stupi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des forêts, à écorce lisse, à bois blanc, ferme et flex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sser le cri de certains animaux: cochon, sang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ernel, impérissable; qui survit et doit survivre éternellement dans la mémoire des homm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clair, orner de figures, d'ima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ne bouge pas, qui est stationnaire, amorp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ê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ecte au corps rayé jaune et noir pourvu de quatre ailes transparent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bane faite de branchages, de terr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eillir une succession;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lui ou de ce qui est habi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écialité des études historiques, auteur d'ouvrag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 de fer volant avec de grandes hélic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p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</w:tr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sz w:val="28"/>
        </w:rPr>
        <w:t>Voc 17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tranchant, muni d'un manche, servant à fendre à couper ou à tranch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pratiquée dans un mur, dans une cloi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, volume, tail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mouillé, imprégné d'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dit pas ce qu'il pense, équivoque, mensong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araît chaque semai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597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d</w:t>
            </w:r>
          </w:p>
        </w:tc>
      </w:tr>
      <w:tr>
        <w:trPr>
          <w:trHeight w:val="597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</w:tr>
      <w:tr>
        <w:trPr>
          <w:trHeight w:val="597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</w:tr>
      <w:tr>
        <w:trPr>
          <w:trHeight w:val="597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ième doigt de la main, le plus proche du pou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une forme matérielle et visib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prend pas de précautions, distrait, témérai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ordement des ea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mots écrits ou gravés sur un mur, un monument, un tombeau, un panneau ou un écrit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estion ou ensemble de questions que l'on pose à une person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x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8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égulier, changeant, différent, vari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iter, provoquer la colère, la révol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veiller la curiosité; étonner, surprendre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'on peut pas éviter, fatal, obligatoire, inéluc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très grande quantité, nombr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ne peut être vrai, improb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mérite pas un titre, un nom, un pouvoir, une fonction, un rô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e de l'appareil digestif constitué d'une sorte de long tuyau enroulé dans le ventre et va de l'estomac jusqu'à l'anus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eur, personne qui inve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destiné à recevoir et à soigner les malad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ne rien sentir de précis, de ne s'intéresser à rie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 chose que l'on ne peut par accep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rPr/>
      </w:pPr>
      <w:r>
        <w:rPr>
          <w:b/>
          <w:sz w:val="28"/>
        </w:rPr>
        <w:t>Voc 18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ourné, allusif, qui fait des déto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ire racontée dans un roman, une pièce de théâtre ou un film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égalité, iniquité, partiali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éfléchi, involontaire; fou, malade, déséquilibr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semble ne jamais devoir finir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</w:tr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extrait de la pulpe, de la chair de certains fruits ou légum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ue construite perpendiculairement à une riv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, mesure, grand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e très forte, attachement vif et ombrag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et endroit, dessu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où l'on fait de la recherche scientif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à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9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, lié; qui est en contac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, groupement, socié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 pays en forme de bot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fête de charité en plein air; grade fête popul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chaque jo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pas voulu, qui échappe au contrôle de la volonté, irréfléch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don qui sert à attach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elle adulte de l'espèce chevali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que de courage, vilen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qui sert à éclair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ement, avec jo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peut être réduit, intransige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â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aux fleurs odorantes; couleur du même nom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lo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en laine tricotée, tricot, pul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mifère australien aux membres postérieurs très longs et qui se déplace en saut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ession qui consiste à ou travailler dans la presse, écrite, parlée ou visuel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qui on ne peut pas résister, convainc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à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</w:tr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servant à s'évader, à travailler le métal ou le bois; petit citr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qui utilise des procédés mystérieux qui vont contre les lois de la nature, sorceller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masculine qui a un certain titre de nobl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ire du bien de quelqu'un, compliment, élo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valise rigi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ant un long moment, longtemp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oignage, marque, protest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10"/>
        <w:gridCol w:w="610"/>
        <w:gridCol w:w="610"/>
        <w:gridCol w:w="610"/>
        <w:gridCol w:w="610"/>
      </w:tblGrid>
      <w:tr>
        <w:trPr>
          <w:trHeight w:val="47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</w:tr>
      <w:tr>
        <w:trPr>
          <w:trHeight w:val="47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47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s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7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20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x auquel on loue une maison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yer avec les dents avant d'aval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coussin long et large qui sert à garnir un l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eu ou l'on habite, appartement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féminine qui a un certain titre de nobles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aign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er qui exécute des travaux de construction, qui fabrique des mais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avec la main pour utili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ange de sucre et d'alcool de fru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tite ville, bourg, village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çon de se servir d'un instrument, d'une arme; usage, emploi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 pâqueret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on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20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étition sportiv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que boucle qui forme le fil dans le tissu, dans un fil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du poid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 de la face portant des d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paie un loyer pour habiter dans une maison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habitation, cabane, hut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n de fer souterrain ou aérien qui dessert les quartiers d'une grande ville et de sa banlie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er de l'argent dans les ru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er sur quelqu'un une malédiction, un malheur, haïr, condamner, abomi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èce de métal frappée en mémoire d'une action mémorable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 pièces qui permettent à un appareil, une machine, un moteur de fonction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 mèt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</w:tr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21-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 du mal de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de la far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e de sons formant un a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sin spécialisé dans les articles de cou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ition où sont rassemblés les animaux généralement sauva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estimer une chose à sa juste valeur, igno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qui travaille sur un bateau pour faire les manœuvr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lus grande quantité possi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, nouvelle jugée souvent importante, inform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riel de monsieur, homm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èd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ossède beaucoup d'arg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603"/>
        <w:gridCol w:w="603"/>
        <w:gridCol w:w="603"/>
        <w:gridCol w:w="603"/>
        <w:gridCol w:w="603"/>
      </w:tblGrid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m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sz w:val="28"/>
        </w:rPr>
        <w:t>Voc 21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2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ser, soumettre à ses réflexions, à un examen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lève de bonne heu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fait peur, effray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commis un cri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ntretient et répare les machines et les mote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618"/>
        <w:gridCol w:w="618"/>
        <w:gridCol w:w="618"/>
        <w:gridCol w:w="618"/>
        <w:gridCol w:w="618"/>
      </w:tblGrid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gne, colline, bo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a de bas en hau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er sans changer complète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consiste à avancer sur l'eau à l'aide de ses bras et de ses pied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cte ailé qui vit dans des lieux humides et qui p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lacement en mer à bord d'un bat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2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plus réfléchi, plus raisonnable, plus adul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oins poss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contact avec de l'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ndue de murs épais et élevés, comme un rempar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moderne, adapter, replâtrer, mettre à jo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ment, variation, transformation partie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669"/>
        <w:gridCol w:w="669"/>
        <w:gridCol w:w="669"/>
        <w:gridCol w:w="676"/>
        <w:gridCol w:w="669"/>
      </w:tblGrid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û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m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es navires, la navig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 formé de matière non vivante, roch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éplacer sur l'eau à l'aide d'un bat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couler, pour un bat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olter les céréal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eux qui fait partie d' une miss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l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2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saillante de la face de certains mammifères et poiss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timent où les musulmans vont pr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'Islam; personne qui professe ou pratique cette relig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commu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e multiplic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</w:tr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é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noyer constitué par une coque ova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orer en parcourant progressivement la gamme des nuances dans une coul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net, propre, en débarrassant de tout ce qui ternit ou sali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prement, clairement, solidement, fermement, d'une manière très visible, concrèt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débarrasser un lieu de la saleté, des déchets; lavage, balaya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3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ile creux rempli d'explosi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ur très odorante de couleur rouge ou blanc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ont le métier et de garantir une vente devant la l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ndeur des qualités morales, de la valeur humaine; caractère généreux, élevé, grand du comportement,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le, soumis, s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cessité, charge, responsa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œ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ter un rapport, une proposition; refuser, rejeter des valeurs, des idées, des vérités proposé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cun des degrés par lequel peut passer une même coul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es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brun clair constitué par une co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er de clarté, assombrir, éteindre, ferm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mettre du soin à ce que l'on fait, sal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73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</w:tr>
      <w:tr>
        <w:trPr>
          <w:trHeight w:val="573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73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r</w:t>
            </w:r>
          </w:p>
        </w:tc>
      </w:tr>
      <w:tr>
        <w:trPr>
          <w:trHeight w:val="573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23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r en plongeant dans un liquide; arbre de grande taille dont le fruit est la noi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er ou enduire de no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u commerce; mener une négociation, régler un accord entre deux parti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fait pas attention, inattentif, sa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 chose qui est nouv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602"/>
        <w:gridCol w:w="602"/>
        <w:gridCol w:w="602"/>
        <w:gridCol w:w="602"/>
        <w:gridCol w:w="602"/>
      </w:tblGrid>
      <w:tr>
        <w:trPr>
          <w:trHeight w:val="75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</w:tr>
      <w:tr>
        <w:trPr>
          <w:trHeight w:val="75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</w:tr>
      <w:tr>
        <w:trPr>
          <w:trHeight w:val="75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é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inée portant un épi entouré de longues barb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une forme ronde et allongée comme celle d'un œu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uer en s'élevant et en s'abaissant tour à tour comme font les vagu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bateau qui transporte des passager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e l'on met sur une blessure pour la protéger, banda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correcte d'écrire les mot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v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b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4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qui permet d'entendre les s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e, les pays à l'est de l'Europe, le lev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fruitier qui donne des oran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er une chose par rapport à une direction, conseiller, guider, diri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la paix, le cal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uellement, généralement, couram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ovale, verdâtre, à peau lisse et à noyau, noir quand il est mû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différent, hosti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bre des régions chaudes qui porte de grandes feuilles en éventail à son somm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ès jeune oiseau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morceau de tissu ou de toile qui se déploie permettant de ralentir la chu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e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24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2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instrument de musique à vent, composé de nombreux tuyaux que l'on fait résonner en se servant de plusieurs clavie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 qui s'arrête dans toutes les gar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bl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 paysage que l'on voit tout autour de soi, vue étend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qui ne ressemble pas aux autre chose, spécialité, singulari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10"/>
        <w:gridCol w:w="610"/>
        <w:gridCol w:w="610"/>
        <w:gridCol w:w="610"/>
        <w:gridCol w:w="610"/>
      </w:tblGrid>
      <w:tr>
        <w:trPr>
          <w:trHeight w:val="768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768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s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768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pointu qui a un manche; montagne qui a un sommet très point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plat servant à creuser le sol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er à diverses reprises, malax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cilement effrayé, froussard, trouillard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ctif, sans réaction, indifférent, apath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ou qui vend des gâtea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une photo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5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pointu qui a un manche; montagne qui a un sommet très point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formé de deux leviers articul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iseau à bec légèrement crochu, aux ailes courtes et au plumage gris; ramier, colomb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 de taille moyenne au pelage roux et gr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galow, cottage, petite construction; drapeau, étenda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tient un commerce où l'on vend des médica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43"/>
        <w:gridCol w:w="643"/>
        <w:gridCol w:w="643"/>
        <w:gridCol w:w="643"/>
        <w:gridCol w:w="643"/>
      </w:tblGrid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</w:tr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x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he d'encre; aliment à base de viande hachée et de pâte; groupe de mais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onne une impression de lourd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ctif, sans réaction, indifférent, apathi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cilement effrayé, froussard, trouillar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se pratique sur la glace ou avec des roulett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ge de fer fixée au toit et reliée au sol qui protège des effets de la fou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25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intérieur de la m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torisation officielle écrite et requise pour l'exercice de certaines activité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é de communiquer par le langage, disco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 recouvert de lattes de bois assemblées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 sert à protéger l'œil et à le ferm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habitant dans une pens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23"/>
        <w:gridCol w:w="623"/>
        <w:gridCol w:w="623"/>
        <w:gridCol w:w="623"/>
        <w:gridCol w:w="623"/>
      </w:tblGrid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</w:tr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t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oc 26-1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eloppe de caoutchouc qui entoure la ro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dangereuse pour la santé, qui peut provoquer la mort, ven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étendue plate et un peu élev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du cheval et de la ju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t dans l'eau, la tête et les bras en av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 dans lequel vivent les pou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6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ier enfoncé dans le so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de notre corps qui sert à respi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illon dans lequel on a fait cuire des légum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ème que l'on met sur la peau pour soigner les blessu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 d'une voiture ou d'un wag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posséder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rer très fort entre les doigt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formé d'un manche au bout duquel est fixé un fer dont une extrémité est pointue l'autre trancha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composé d'une touffe de poils au bout d'un manch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e Polog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à lame courte et large, très pointue au bou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e de tige au bout de laquelle on enfonce une plu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-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6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er sans battre des ailes, sans mot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lessure faite par un objet ou un animal qui pi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ulation qui réunit l'avant-bras à la m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, flic, gardien de l'or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synthétique qui peut être molle ou très du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que l'on fait ou que l'on dit pour s'amuser, gag, blag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û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couverte d'une cour d'éco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ncer un événement qui va arriver, prévo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er la qualité 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buleux, extraordinaire, stupéfiant, phénoménal, inouï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iné à être remplac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ont un mot, un son est prononc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v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7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en justi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ur, enlever les impuretés, la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qu'une personne a sur des événements qui peuvent arri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r a l'avance, devi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faire connaître à tous, édition, tir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 d'une qualité, d'un titre; valeur d'un ouvrier suivant sa form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40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672"/>
        <w:gridCol w:w="672"/>
        <w:gridCol w:w="672"/>
        <w:gridCol w:w="672"/>
        <w:gridCol w:w="672"/>
      </w:tblGrid>
      <w:tr>
        <w:trPr>
          <w:trHeight w:val="497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97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497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97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97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de nuit composé d'une veste et d'un pantal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ids de l'air ou de l'eau sur une surfa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somme d'argent donnée en plus, en signe de satisfaction; gratific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brique des objets, des produit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itante, 80, octante, 4 fois ving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es métie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y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v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7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isonner, vicier, polluer, décompo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premier stade, à la première étap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te à fleurs généralement jaunes qui fleurit au début du printemp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évelopper, s'amélior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rémonie, rite par lequel on se purifi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</w:tr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1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er prouvant que l'on a reçu quelque cho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er, se secouer, lutter, répondre à des acti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 mot qui reste invariab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uis peu de temps, hi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court; devenir plus cour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haînement des pensées qui aboutit à une conclusion, à un résulta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8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es d'acier parallèles installées sur des traverses et qui constituent une voie ferrée (singulier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gâts très important causés par une catastrop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sommes d'argent reçues, actif, crédit, sal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certains appareils, seau, boîte, casserole, pot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frais; remettre en meilleur ét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uriel de quelqu'un; personne indéterminée dans un ensemble détermin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son cartilagineux à corps aplati et à nageoires triangulair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it qui dépasse ce qui a été fait avant dans le même genre et pour la même catégor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arer un vêtement, recou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er des arguments pour convaincre, réfléch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ttre en bon état un objet de tiss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ître, paraître de nouv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28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cer en se traînant sur le ven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es dégâts très important, détru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er l'aide de quelqu'un, faire appel à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à quatre angles droits dont les côtés sont égaux deux à d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rotester, de s'adresser à une autorité pour faire reconnaître l'existence d'un dro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r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29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er sur lequel est noté l'état d'un comp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r une chose qui avait été dépliée; fermer en pliant; reculer en bon ord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, retrouver ce que l'on avait perdu; rejoind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rter ce que l'on avait apporté; obtenir, gag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de l'argent qui a été prêté; pay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endre après être mont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9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age reformulé avec moins de mots, condensé, abrégé, compte rendu, topo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étition de mots à la fin de chaque couplet d'une chanson ou d'une poés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enir en s'accompagnant d'échos, tin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er, solidifier, rendre plus fort, augmen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que l'on a déjà dite ou écrite; séance de travail au cours de laquelle les comédiens, les musiciens s'exercent avant de jouer en publi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t d'avoir des traits communs avec d'autres personnes, parenté, similitu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0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673"/>
        <w:gridCol w:w="673"/>
        <w:gridCol w:w="673"/>
        <w:gridCol w:w="673"/>
        <w:gridCol w:w="673"/>
      </w:tblGrid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f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 muraille qui entoure un château fort ou une ville fortifié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dû fuir son pays d'origine pour échapper à un dang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cer à être ce que l'on était auparav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in ou récipient qui peut contenir un liquide que l'on garde en réserv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montrer de nouv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on un rythme constant, habituell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53"/>
        <w:gridCol w:w="653"/>
        <w:gridCol w:w="653"/>
        <w:gridCol w:w="653"/>
        <w:gridCol w:w="653"/>
      </w:tblGrid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t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2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èce mécanique enroulée en spirale qui peut se tendre et se déten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ment opéré en vue d'une amélior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plus froid ou moins chau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rouver, sentir, avo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pparaître dans l'esprit par une image, montrer; évoquer, symboli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te viande rôt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épineux qui donne des mûr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et résistant; vigour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hicule aménagée comme une mais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vertir en se donnant du mouv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très triste, languir, déprimer, se morfond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0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uce, tromperie, subterfuge, ce qu'on fait pour tromper quelqu'u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peu à peu en coupant avec les d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couvrir d'oxyde de fer, s'oxyder, perdre son écl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entendre des ronr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gèrement rouge, r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su temps, faire traîner les cho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46"/>
        <w:gridCol w:w="646"/>
        <w:gridCol w:w="646"/>
        <w:gridCol w:w="646"/>
        <w:gridCol w:w="646"/>
      </w:tblGrid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â</w:t>
            </w:r>
          </w:p>
        </w:tc>
      </w:tr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r dans un lieu avec de mauvaises intenti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nt de l'ancienne Rome et de sont empire; habitant de Ro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ssocier, s'unir, faire équip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abri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oigner momentanément, disparaî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en augmentant, grandir, s'éten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8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î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30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re à feu vif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un vêtement, s'habiller, enfiler, endosser, met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, résultat positif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jeter en avant impétueusement, foncer, r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empêcher de faire quelque chose; se priver de, ne pas prendre part à un vo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sterner, mettre les genoux à ter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ê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er, trancher, tail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récipient pot où l'on met un certain condi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 tranche de pain entre lesquelles on place des morceaux d'aliments froid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va au secours de gens en dang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ller, lui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er, inspirer une grande admir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1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qui sert à accompagner certains pla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r, s'évad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a de la saveur, qui a bon goût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te qui taille le bois, la pierre, la ter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dans l'eau, na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nerver, s'agacer, perdre patie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du sang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 sauva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rir en sacrifice; se dévouer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unir contre quelqu'un ou quelque chose, s'assoc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jour, salamalec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 ses soulie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31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confiance, estimer, cro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ver, porter seco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es petits bond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se f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ser d'obéir; se dresser contre quelqu'un, protester viv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2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 de sucre dans de l'eau souvent aromatisé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ne de poils au-dessus des y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quiet, anxieux, préoccup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quante-neuf plus u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, répare, et fabrique des clef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ué sous la surface de la mer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2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moins 17, 4 fois 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ous de la chauss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, vaste, énor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atique une magie secrète; personnage de contes pour enfa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si rapidement que, aussi vite 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dat qui surveille ce qui se passe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ô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t 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z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2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é à obéir, résign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ine que l'on sème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rrasser d'un souci, consoler; prendre, enlever, arrach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ipient de cuisine large et profo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fait pas de bruit, discr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, ce que signifie une chose, val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32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réale; bl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uit le cinquiè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, réponse, résulta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 qui consiste à planter des grain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mir d'un sommeil lég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parler, sans faire de bru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3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qui est à l'intérieur des plantes et de la vian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pratiqué par deux (quatre) joueurs qui se renvoient une balle au moyen de raquettes par-dessus un file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de musique (percussion) fait d'un cylindre recouvert d'une p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l'on fait sans y être contraint, naturel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ant inattend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, vérification, gar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3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ôt, charge fixée par l'autorité publ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vin mâle non castr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é de nombreuses petites tach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sir avec des tenailles, supplic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onnaît très bien un trava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3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qui permet de juger l'intelligence ou le caractère d'une person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difice consacré au cul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 creusé dans la terre par certains anima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r peur, frémir, faire un bo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er à la même place un certain temps, par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plu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</w:tr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</w:tr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33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fondre dans la bouch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e, appui, protection, qui soutient quelque cho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indre, arriver d'une façon assez inattend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s du corp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z, passablement, en quantité suffisa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4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5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de faire feu avec des arm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oisir dans un ensemble en éliminant certaines chose, classer, tamiser, sélection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iner avec des trait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récipient cylindrique, en bois, renflé au milieu, fait de douves assemblées et cerclées fermé par des fonds de boi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récipient percé d'une fente par où on introduit les pièces de monnaie; estomac, vent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bjets utilisés pour mang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9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9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9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4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son marin excellent nageur; on le met en boî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jet, matière que l'on se propose de développ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erie creusée sous la terre pour permettre le passage des gens, des véhicu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au trot, se déplacer en courant tranquil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sans travail et sans domicile fixe, clocha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èrement, tout à fa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4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allongée d'une plante qui commence au-dessus de la racine et porte les feuill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élevé où s'assied un souver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pour superstiti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ette de toile plus ou moins fine pour essuyer quelque cho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raverser une grande étend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ation d'un texte d'une langue dans une au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82"/>
        <w:gridCol w:w="582"/>
        <w:gridCol w:w="582"/>
        <w:gridCol w:w="582"/>
        <w:gridCol w:w="582"/>
      </w:tblGrid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n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n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34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ille de fer ou d'acier obtenue par lamina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et d'entrée en pap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son de rivière; on la mange "au bleu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hicule fait pour glisser sur la nei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dont on se sert dans la maison, à la cuisi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passer d'une personne à une autre; faire passer d'un endroit à un autre, communi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90"/>
        <w:gridCol w:w="590"/>
        <w:gridCol w:w="590"/>
        <w:gridCol w:w="590"/>
        <w:gridCol w:w="590"/>
      </w:tblGrid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k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ô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5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métallique qu'on enfonce en tourn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ème de fermetu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ef au sommet duquel se trouve un orifice qui crache du fe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ssion que tout autour de soi bouge, étourdiss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ueillir et de rassembler les raisins mûrs pour en faire du v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alement, fortement, durement, excessiv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5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cuyer au service d'un seigneur; serviteur, domestique, employé de maison; car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t brillant, transparent ou color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one allongée entre deux zones plus élevées au fond de laquelle coule une rivière, un fleu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er à de fréquentes reprises çà et l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provenant du vin utilisé en cuis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o qui a un petit mo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5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vrir de vêtements, habill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vrir avec un enduit, une laque, une teintu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, panneau fait de morceaux de ver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ultive la vigne, fait le v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x de basse cour qui pondent des œuf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ement, à première vue, de manière visi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3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559"/>
        <w:gridCol w:w="559"/>
        <w:gridCol w:w="559"/>
        <w:gridCol w:w="559"/>
        <w:gridCol w:w="559"/>
      </w:tblGrid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ê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l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35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sseau sanguin dans lequel circule le sang qui revient au co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instrument à corde qu'on utilise avec un arch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e, efficace, fam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yen de transport, voiture, bus, tracteur; ce qui sert à se déplacer, à passer d'un lieu à un au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approximatif de ving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ellement, vraiment, assurément, certainement, à la véri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4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70"/>
        <w:gridCol w:w="570"/>
        <w:gridCol w:w="570"/>
        <w:gridCol w:w="570"/>
        <w:gridCol w:w="570"/>
      </w:tblGrid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</w:tr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360" w:top="588" w:footer="38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12"/>
      </w:rPr>
    </w:pPr>
    <w:r>
      <w:rPr>
        <w:i/>
        <w:sz w:val="20"/>
      </w:rPr>
      <w:t>Mots Méli-mélo</w:t>
      <w:tab/>
    </w:r>
    <w:r>
      <w:rPr>
        <w:b/>
        <w:i/>
        <w:sz w:val="20"/>
      </w:rPr>
      <w:t>Voc 7e</w:t>
    </w:r>
    <w:r>
      <w:rPr>
        <w:sz w:val="14"/>
      </w:rPr>
      <w:tab/>
    </w:r>
    <w:r>
      <w:rPr>
        <w:i/>
        <w:sz w:val="12"/>
      </w:rPr>
      <w:t xml:space="preserve">pf - </w:t>
    </w:r>
    <w:r>
      <w:rPr>
        <w:i/>
        <w:sz w:val="12"/>
      </w:rPr>
      <w:fldChar w:fldCharType="begin"/>
    </w:r>
    <w:r>
      <w:rPr>
        <w:sz w:val="12"/>
        <w:i/>
      </w:rPr>
      <w:instrText xml:space="preserve"> DATE \@"dd.MM.yyyy" </w:instrText>
    </w:r>
    <w:r>
      <w:rPr>
        <w:sz w:val="12"/>
        <w:i/>
      </w:rPr>
      <w:fldChar w:fldCharType="separate"/>
    </w:r>
    <w:r>
      <w:rPr>
        <w:sz w:val="12"/>
        <w:i/>
      </w:rPr>
      <w:t>30.07.2026</w:t>
    </w:r>
    <w:r>
      <w:rPr>
        <w:sz w:val="12"/>
        <w:i/>
      </w:rPr>
      <w:fldChar w:fldCharType="end"/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jc w:val="center"/>
      <w:rPr/>
    </w:pPr>
    <w:r>
      <w:rPr>
        <w:i/>
        <w:sz w:val="16"/>
        <w:szCs w:val="22"/>
      </w:rPr>
      <w:t>Pas de déterminants ; traits d’union, apostrophes et espaces comptent comme une let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7e</w:t>
    </w:r>
    <w:r>
      <w:rPr>
        <w:b/>
        <w:u w:val="single"/>
      </w:rPr>
      <w:tab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color w:val="FF0000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8:03:00Z</dcterms:created>
  <dc:creator>Pierre F.</dc:creator>
  <dc:description/>
  <cp:keywords/>
  <dc:language>en-US</dc:language>
  <cp:lastModifiedBy>Pierre F.</cp:lastModifiedBy>
  <cp:lastPrinted>2012-09-09T12:59:00Z</cp:lastPrinted>
  <dcterms:modified xsi:type="dcterms:W3CDTF">2012-09-09T10:59:00Z</dcterms:modified>
  <cp:revision>14</cp:revision>
  <dc:subject/>
  <dc:title>Voc 1-1</dc:title>
</cp:coreProperties>
</file>