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Corrigé Voc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-1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Quelque chose qui a une saveur aigre; produit chimique corrosif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cide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Une personne inculpée d'une infraction pénal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ccusé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Saveur ou goût aigre piquant comme le vinaigre, le citr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cidité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Choix, acte juridique établissant des relations de droit analogues à celles qui résultent de la paternité et de la filiation 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doption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cceptation dans un groupe, une école, une entreprise, un club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dmission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ériode de la vie entre 12 et 18 an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dolescence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4347" w:type="dxa"/>
        <w:jc w:val="left"/>
        <w:tblInd w:w="5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729"/>
        <w:gridCol w:w="729"/>
        <w:gridCol w:w="729"/>
        <w:gridCol w:w="729"/>
        <w:gridCol w:w="702"/>
      </w:tblGrid>
      <w:tr>
        <w:trPr>
          <w:trHeight w:val="499" w:hRule="atLeast"/>
        </w:trPr>
        <w:tc>
          <w:tcPr>
            <w:tcW w:w="7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p</w:t>
            </w:r>
          </w:p>
        </w:tc>
        <w:tc>
          <w:tcPr>
            <w:tcW w:w="7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7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u</w:t>
            </w:r>
          </w:p>
        </w:tc>
        <w:tc>
          <w:tcPr>
            <w:tcW w:w="7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7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i</w:t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l</w:t>
            </w:r>
          </w:p>
        </w:tc>
      </w:tr>
      <w:tr>
        <w:trPr>
          <w:trHeight w:val="499" w:hRule="atLeast"/>
        </w:trPr>
        <w:tc>
          <w:tcPr>
            <w:tcW w:w="7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de</w:t>
            </w:r>
          </w:p>
        </w:tc>
        <w:tc>
          <w:tcPr>
            <w:tcW w:w="7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7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7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s</w:t>
            </w:r>
          </w:p>
        </w:tc>
        <w:tc>
          <w:tcPr>
            <w:tcW w:w="7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s</w:t>
            </w:r>
          </w:p>
        </w:tc>
      </w:tr>
      <w:tr>
        <w:trPr>
          <w:trHeight w:val="499" w:hRule="atLeast"/>
        </w:trPr>
        <w:tc>
          <w:tcPr>
            <w:tcW w:w="7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7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7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d</w:t>
            </w:r>
          </w:p>
        </w:tc>
        <w:tc>
          <w:tcPr>
            <w:tcW w:w="7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7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</w:tr>
      <w:tr>
        <w:trPr>
          <w:trHeight w:val="499" w:hRule="atLeast"/>
        </w:trPr>
        <w:tc>
          <w:tcPr>
            <w:tcW w:w="7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é</w:t>
            </w:r>
          </w:p>
        </w:tc>
        <w:tc>
          <w:tcPr>
            <w:tcW w:w="7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ce</w:t>
            </w:r>
          </w:p>
        </w:tc>
        <w:tc>
          <w:tcPr>
            <w:tcW w:w="7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é</w:t>
            </w:r>
          </w:p>
        </w:tc>
        <w:tc>
          <w:tcPr>
            <w:tcW w:w="72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70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1-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 xml:space="preserve">Endroit où vivent les moines ou des religieuses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bbaye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Artiste qui joue dans une pièce de théâtre ou dans un film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cteur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Arriver, surven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dvenir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Cri d'un chien, hurl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boiement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Jeune garçon, jeune fille dont l'âge varie entre 12 et 18 ans, envir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dolescent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Assertion, action de donner pour vrai un jugement; action de manifester de façon indiscut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ffi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0">
                <wp:simplePos x="0" y="0"/>
                <wp:positionH relativeFrom="margin">
                  <wp:align>right</wp:align>
                </wp:positionH>
                <wp:positionV relativeFrom="paragraph">
                  <wp:posOffset>40640</wp:posOffset>
                </wp:positionV>
                <wp:extent cx="2537460" cy="12757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127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666"/>
                              <w:gridCol w:w="666"/>
                              <w:gridCol w:w="666"/>
                              <w:gridCol w:w="666"/>
                              <w:gridCol w:w="666"/>
                              <w:gridCol w:w="666"/>
                            </w:tblGrid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i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d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l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f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d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m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m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ve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t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ye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on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r 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ir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t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pt;height:100.45pt;mso-wrap-distance-left:7.05pt;mso-wrap-distance-right:0pt;mso-wrap-distance-top:0pt;mso-wrap-distance-bottom:0pt;margin-top:3.2pt;mso-position-vertical-relative:text;margin-left:30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96" w:type="dxa"/>
                        <w:jc w:val="left"/>
                        <w:tblInd w:w="-22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666"/>
                        <w:gridCol w:w="666"/>
                        <w:gridCol w:w="666"/>
                        <w:gridCol w:w="666"/>
                        <w:gridCol w:w="666"/>
                        <w:gridCol w:w="666"/>
                      </w:tblGrid>
                      <w:tr>
                        <w:trPr>
                          <w:trHeight w:val="491" w:hRule="atLeast"/>
                        </w:trPr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i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d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c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l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i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f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d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m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s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m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ve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t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e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ye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on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r 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ir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t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257800</wp:posOffset>
                </wp:positionH>
                <wp:positionV relativeFrom="paragraph">
                  <wp:posOffset>-869950</wp:posOffset>
                </wp:positionV>
                <wp:extent cx="1228725" cy="2959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3.3pt;mso-wrap-distance-left:9.05pt;mso-wrap-distance-right:9.05pt;mso-wrap-distance-top:0pt;mso-wrap-distance-bottom:0pt;margin-top:-68.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Corrigé Voc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-3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 xml:space="preserve">Mettre un objet, une chose en mauvais état; casser, détériorer, endommager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bîmer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Se dit d'un être vivant qui est parvenu au terme de sa croiss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dulte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 xml:space="preserve">Qui est en grande quantité,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bondant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Grande quant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bondance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En grande quantité, largement, beaucoup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bondamment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Action de croître, de pouss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ccroissement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1">
                <wp:simplePos x="0" y="0"/>
                <wp:positionH relativeFrom="margin">
                  <wp:align>right</wp:align>
                </wp:positionH>
                <wp:positionV relativeFrom="paragraph">
                  <wp:posOffset>30480</wp:posOffset>
                </wp:positionV>
                <wp:extent cx="2651760" cy="14287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696"/>
                              <w:gridCol w:w="696"/>
                              <w:gridCol w:w="696"/>
                              <w:gridCol w:w="696"/>
                              <w:gridCol w:w="696"/>
                              <w:gridCol w:w="696"/>
                            </w:tblGrid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l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d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îm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i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s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t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m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t 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12.5pt;mso-wrap-distance-left:7.05pt;mso-wrap-distance-right:0pt;mso-wrap-distance-top:0pt;mso-wrap-distance-bottom:0pt;margin-top:2.4pt;mso-position-vertical-relative:text;margin-left:29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76" w:type="dxa"/>
                        <w:jc w:val="left"/>
                        <w:tblInd w:w="-22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696"/>
                        <w:gridCol w:w="696"/>
                        <w:gridCol w:w="696"/>
                        <w:gridCol w:w="696"/>
                        <w:gridCol w:w="696"/>
                        <w:gridCol w:w="696"/>
                      </w:tblGrid>
                      <w:tr>
                        <w:trPr>
                          <w:trHeight w:val="441" w:hRule="atLeast"/>
                        </w:trPr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l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d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îm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c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i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a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s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t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m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m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ce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t 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4"/>
        </w:rPr>
      </w:pPr>
      <w:r>
        <w:rPr>
          <w:sz w:val="14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sz w:val="28"/>
        </w:rPr>
        <w:t>Voc 1-4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Crier en parlant du chien; crier contre quelqu'u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boyer</w:t>
            </w:r>
          </w:p>
        </w:tc>
      </w:tr>
      <w:tr>
        <w:trPr>
          <w:trHeight w:val="4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Fait de laisser tomber, de ne pas s'occuper de quelque chos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bandon</w:t>
            </w:r>
          </w:p>
        </w:tc>
      </w:tr>
      <w:tr>
        <w:trPr>
          <w:trHeight w:val="4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Personne qui achète quelque chose soit à un titre particulier soit pour une entreprise commercia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cheteur</w:t>
            </w:r>
          </w:p>
        </w:tc>
      </w:tr>
      <w:tr>
        <w:trPr>
          <w:trHeight w:val="4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Ensemble des événements actuels intéressant un domai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ctualité</w:t>
            </w:r>
          </w:p>
        </w:tc>
      </w:tr>
      <w:tr>
        <w:trPr>
          <w:trHeight w:val="4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Gouverner, diriger un pays; introduire un médicament dans l'organis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dministrer</w:t>
            </w:r>
          </w:p>
        </w:tc>
      </w:tr>
      <w:tr>
        <w:trPr>
          <w:trHeight w:val="4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Achèvement, réalis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ccomplissement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2">
                <wp:simplePos x="0" y="0"/>
                <wp:positionH relativeFrom="margin">
                  <wp:align>right</wp:align>
                </wp:positionH>
                <wp:positionV relativeFrom="paragraph">
                  <wp:posOffset>30480</wp:posOffset>
                </wp:positionV>
                <wp:extent cx="2423160" cy="130492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1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636"/>
                              <w:gridCol w:w="636"/>
                              <w:gridCol w:w="636"/>
                              <w:gridCol w:w="636"/>
                              <w:gridCol w:w="636"/>
                              <w:gridCol w:w="636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u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d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i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y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he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i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r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t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s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 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r 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m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on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102.75pt;mso-wrap-distance-left:7.05pt;mso-wrap-distance-right:0pt;mso-wrap-distance-top:0pt;mso-wrap-distance-bottom:0pt;margin-top:2.4pt;mso-position-vertical-relative:text;margin-left:31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16" w:type="dxa"/>
                        <w:jc w:val="left"/>
                        <w:tblInd w:w="-22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636"/>
                        <w:gridCol w:w="636"/>
                        <w:gridCol w:w="636"/>
                        <w:gridCol w:w="636"/>
                        <w:gridCol w:w="636"/>
                        <w:gridCol w:w="636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u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d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i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y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p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i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he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i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r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t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t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s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 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r 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té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m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on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257800</wp:posOffset>
                </wp:positionH>
                <wp:positionV relativeFrom="paragraph">
                  <wp:posOffset>-928370</wp:posOffset>
                </wp:positionV>
                <wp:extent cx="1228725" cy="2959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3.3pt;mso-wrap-distance-left:9.05pt;mso-wrap-distance-right:9.05pt;mso-wrap-distance-top:0pt;mso-wrap-distance-bottom:0pt;margin-top:-73.1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oc 2-1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900"/>
        <w:gridCol w:w="3245"/>
      </w:tblGrid>
      <w:tr>
        <w:trPr>
          <w:trHeight w:val="3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lang w:eastAsia="fr-CH"/>
              </w:rPr>
              <w:t>Nbre de lettres</w:t>
            </w:r>
          </w:p>
        </w:tc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rand endroit plat; piste d'atterriss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ire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Rapide malgré son âge; agile, leste, vif; alarme, sonneri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lerte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rranger sur une même ligne, mettre en lign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ligner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Qui peut se faire facilement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isément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Grand chagrin, douleur profond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ffliction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ctivité économique ayant pour objet d'obtenir les végétaux et les animaux utiles à l'homme pour son alimentation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griculture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382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622"/>
        <w:gridCol w:w="646"/>
        <w:gridCol w:w="646"/>
        <w:gridCol w:w="646"/>
        <w:gridCol w:w="622"/>
      </w:tblGrid>
      <w:tr>
        <w:trPr>
          <w:trHeight w:val="499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é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f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l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</w:t>
            </w:r>
          </w:p>
        </w:tc>
      </w:tr>
      <w:tr>
        <w:trPr>
          <w:trHeight w:val="499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g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u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c</w:t>
            </w:r>
          </w:p>
        </w:tc>
      </w:tr>
      <w:tr>
        <w:trPr>
          <w:trHeight w:val="499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g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t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</w:tr>
      <w:tr>
        <w:trPr>
          <w:trHeight w:val="499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e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r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oc 2-2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13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5575"/>
        <w:gridCol w:w="826"/>
        <w:gridCol w:w="3339"/>
      </w:tblGrid>
      <w:tr>
        <w:trPr>
          <w:trHeight w:val="212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lang w:eastAsia="fr-CH"/>
              </w:rPr>
              <w:t>Nbre de lettres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Confort, facilité, bien-êtr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is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Graine comestible qui se trouve à l'intérieur de certains noyaux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mand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Lampe, petite boule de verre qui sert a éclairer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mpoul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etit oiseau au plumage brun ou gris, qui vit dans les champs; on la plume volontiers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louett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ersonne qui boit exagérément, poivrot, ivrogn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lcooliqu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Qui servent de nourritur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limentair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13">
                <wp:simplePos x="0" y="0"/>
                <wp:positionH relativeFrom="margin">
                  <wp:align>right</wp:align>
                </wp:positionH>
                <wp:positionV relativeFrom="paragraph">
                  <wp:posOffset>116205</wp:posOffset>
                </wp:positionV>
                <wp:extent cx="2264410" cy="1440815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1"/>
                              <w:gridCol w:w="561"/>
                              <w:gridCol w:w="761"/>
                              <w:gridCol w:w="561"/>
                              <w:gridCol w:w="561"/>
                              <w:gridCol w:w="561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u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i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t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po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a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e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re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le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pt;height:113.45pt;mso-wrap-distance-left:7.05pt;mso-wrap-distance-right:0pt;mso-wrap-distance-top:0pt;mso-wrap-distance-bottom:0pt;margin-top:9.15pt;mso-position-vertical-relative:text;margin-left:325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6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1"/>
                        <w:gridCol w:w="561"/>
                        <w:gridCol w:w="761"/>
                        <w:gridCol w:w="561"/>
                        <w:gridCol w:w="561"/>
                        <w:gridCol w:w="561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56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u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m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56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i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l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56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t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po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a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q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56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e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re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le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257800</wp:posOffset>
                </wp:positionH>
                <wp:positionV relativeFrom="paragraph">
                  <wp:posOffset>-869950</wp:posOffset>
                </wp:positionV>
                <wp:extent cx="1228725" cy="29591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3.3pt;mso-wrap-distance-left:9.05pt;mso-wrap-distance-right:9.05pt;mso-wrap-distance-top:0pt;mso-wrap-distance-bottom:0pt;margin-top:-68.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oc 2-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3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5575"/>
        <w:gridCol w:w="826"/>
        <w:gridCol w:w="3339"/>
      </w:tblGrid>
      <w:tr>
        <w:trPr>
          <w:trHeight w:val="270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lang w:eastAsia="fr-CH"/>
              </w:rPr>
              <w:t>Nbre de lettres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Facile, sans difficulté, cool; riche, fortuné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isé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Se dit d'une compétition sans enjeu. Qui se rapporte aux copains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mical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Recherche des différentes parties qui forment une chose, étude, explorat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nalys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ouvement prolongé et désordonné, désordre, troubl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gitation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Donner de la nourriture à quelqu'u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 xml:space="preserve">alimenter 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ction de se nourrir; approvisionnement, nourritur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limentation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4">
                <wp:simplePos x="0" y="0"/>
                <wp:positionH relativeFrom="margin">
                  <wp:align>right</wp:align>
                </wp:positionH>
                <wp:positionV relativeFrom="paragraph">
                  <wp:posOffset>30480</wp:posOffset>
                </wp:positionV>
                <wp:extent cx="2423160" cy="1136015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113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1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636"/>
                              <w:gridCol w:w="636"/>
                              <w:gridCol w:w="636"/>
                              <w:gridCol w:w="636"/>
                              <w:gridCol w:w="636"/>
                              <w:gridCol w:w="636"/>
                            </w:tblGrid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t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m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é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i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t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a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l 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on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yse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89.45pt;mso-wrap-distance-left:7.05pt;mso-wrap-distance-right:0pt;mso-wrap-distance-top:0pt;mso-wrap-distance-bottom:0pt;margin-top:2.4pt;mso-position-vertical-relative:text;margin-left:31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16" w:type="dxa"/>
                        <w:jc w:val="left"/>
                        <w:tblInd w:w="-22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636"/>
                        <w:gridCol w:w="636"/>
                        <w:gridCol w:w="636"/>
                        <w:gridCol w:w="636"/>
                        <w:gridCol w:w="636"/>
                        <w:gridCol w:w="636"/>
                      </w:tblGrid>
                      <w:tr>
                        <w:trPr>
                          <w:trHeight w:val="436" w:hRule="atLeast"/>
                        </w:trPr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t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m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m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é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i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g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t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a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l 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er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on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yse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oc 2-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3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5575"/>
        <w:gridCol w:w="826"/>
        <w:gridCol w:w="3339"/>
      </w:tblGrid>
      <w:tr>
        <w:trPr>
          <w:trHeight w:val="177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lang w:eastAsia="fr-CH"/>
              </w:rPr>
              <w:t>Nbre de lettres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Grand oiseau de proie qui vit le jour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igl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Facilité à faire quelque chose sans donner l'impression d'effort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isanc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Qui relève de l'agricultur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gricol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Distraction, jeu, récréat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musement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ersonne qui cultive la terr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griculteur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81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8"/>
        <w:gridCol w:w="781"/>
        <w:gridCol w:w="758"/>
        <w:gridCol w:w="758"/>
        <w:gridCol w:w="758"/>
      </w:tblGrid>
      <w:tr>
        <w:trPr>
          <w:trHeight w:val="605" w:hRule="atLeast"/>
        </w:trPr>
        <w:tc>
          <w:tcPr>
            <w:tcW w:w="7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s</w:t>
            </w:r>
          </w:p>
        </w:tc>
        <w:tc>
          <w:tcPr>
            <w:tcW w:w="7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 </w:t>
            </w:r>
            <w:r>
              <w:rPr>
                <w:b/>
                <w:bCs/>
                <w:sz w:val="28"/>
                <w:szCs w:val="20"/>
              </w:rPr>
              <w:t>nce</w:t>
            </w:r>
          </w:p>
        </w:tc>
        <w:tc>
          <w:tcPr>
            <w:tcW w:w="7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a</w:t>
            </w:r>
          </w:p>
        </w:tc>
        <w:tc>
          <w:tcPr>
            <w:tcW w:w="7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7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</w:t>
            </w:r>
          </w:p>
        </w:tc>
      </w:tr>
      <w:tr>
        <w:trPr>
          <w:trHeight w:val="605" w:hRule="atLeast"/>
        </w:trPr>
        <w:tc>
          <w:tcPr>
            <w:tcW w:w="7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le</w:t>
            </w:r>
          </w:p>
        </w:tc>
        <w:tc>
          <w:tcPr>
            <w:tcW w:w="7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r </w:t>
            </w:r>
          </w:p>
        </w:tc>
        <w:tc>
          <w:tcPr>
            <w:tcW w:w="7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g</w:t>
            </w:r>
          </w:p>
        </w:tc>
        <w:tc>
          <w:tcPr>
            <w:tcW w:w="7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  <w:tc>
          <w:tcPr>
            <w:tcW w:w="7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</w:tr>
      <w:tr>
        <w:trPr>
          <w:trHeight w:val="605" w:hRule="atLeast"/>
        </w:trPr>
        <w:tc>
          <w:tcPr>
            <w:tcW w:w="7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7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m</w:t>
            </w:r>
          </w:p>
        </w:tc>
        <w:tc>
          <w:tcPr>
            <w:tcW w:w="7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</w:t>
            </w:r>
          </w:p>
        </w:tc>
        <w:tc>
          <w:tcPr>
            <w:tcW w:w="7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u</w:t>
            </w:r>
          </w:p>
        </w:tc>
        <w:tc>
          <w:tcPr>
            <w:tcW w:w="7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 </w:t>
            </w:r>
            <w:r>
              <w:rPr>
                <w:b/>
                <w:bCs/>
                <w:sz w:val="28"/>
                <w:szCs w:val="20"/>
              </w:rPr>
              <w:t>ent</w:t>
            </w:r>
          </w:p>
        </w:tc>
      </w:tr>
      <w:tr>
        <w:trPr>
          <w:trHeight w:val="605" w:hRule="atLeast"/>
        </w:trPr>
        <w:tc>
          <w:tcPr>
            <w:tcW w:w="7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t</w:t>
            </w:r>
          </w:p>
        </w:tc>
        <w:tc>
          <w:tcPr>
            <w:tcW w:w="7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7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g</w:t>
            </w:r>
          </w:p>
        </w:tc>
        <w:tc>
          <w:tcPr>
            <w:tcW w:w="75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75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23975" cy="29591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oc 3-1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ourde pièce d'acier que l'on jette à l'eau pour retenir le bateau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ncre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isseau sanguin dans lequel circule le sang qui part du cœur; grande rue d'une vill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rtère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fait respecter les règles du jeu dans un match, une compétition, un confli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rbitre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par lequel on s'avance, abord, entrée, venu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pproche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er volontairem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ssassiner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donne envie de manger, qui ouvre l'appétit, allécha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ppétissant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36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01"/>
        <w:gridCol w:w="624"/>
        <w:gridCol w:w="624"/>
        <w:gridCol w:w="624"/>
        <w:gridCol w:w="601"/>
      </w:tblGrid>
      <w:tr>
        <w:trPr>
          <w:trHeight w:val="442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r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è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a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é</w:t>
            </w:r>
          </w:p>
        </w:tc>
      </w:tr>
      <w:tr>
        <w:trPr>
          <w:trHeight w:val="442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r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s</w:t>
            </w:r>
          </w:p>
        </w:tc>
      </w:tr>
      <w:tr>
        <w:trPr>
          <w:trHeight w:val="442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c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s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</w:tr>
      <w:tr>
        <w:trPr>
          <w:trHeight w:val="442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t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oc 3-2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3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5575"/>
        <w:gridCol w:w="826"/>
        <w:gridCol w:w="3339"/>
      </w:tblGrid>
      <w:tr>
        <w:trPr>
          <w:trHeight w:val="212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angue parlée sous différentes formes en Algérie, Tunisie, Maroc, Égypte, Syrie, etc; 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rab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d'avoir faim, attirance vers la nourritur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ppétit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arbrisseau, buisson, hai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rbust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présente un spectacle ou une émiss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nimateur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age fantomatique, irréelle que certaines personnes voient parfois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pparition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rd, contrat, pacte, compromis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rrangemen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9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673"/>
        <w:gridCol w:w="650"/>
        <w:gridCol w:w="673"/>
        <w:gridCol w:w="650"/>
        <w:gridCol w:w="626"/>
      </w:tblGrid>
      <w:tr>
        <w:trPr>
          <w:trHeight w:val="564" w:hRule="atLeast"/>
        </w:trPr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e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</w:tr>
      <w:tr>
        <w:trPr>
          <w:trHeight w:val="564" w:hRule="atLeast"/>
        </w:trPr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e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</w:tr>
      <w:tr>
        <w:trPr>
          <w:trHeight w:val="564" w:hRule="atLeast"/>
        </w:trPr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564" w:hRule="atLeast"/>
        </w:trPr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t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oc 3-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ner un mouvement à une chose qui semble alors vivan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nimer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sonne qui fait un travail manuel et qui est son propre patr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rtisan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iner pour en expliquer les éléments importants, étudi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nalyser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tre des mains en signe d'approbation, félicit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pplaudir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yrannique, despotique, autoritaire, qui n'est soumis à aucune règ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rbitraire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lamation, approb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pplaudissemen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5">
                <wp:simplePos x="0" y="0"/>
                <wp:positionH relativeFrom="margin">
                  <wp:align>right</wp:align>
                </wp:positionH>
                <wp:positionV relativeFrom="paragraph">
                  <wp:posOffset>83820</wp:posOffset>
                </wp:positionV>
                <wp:extent cx="2689860" cy="1431925"/>
                <wp:effectExtent l="0" t="0" r="0" b="0"/>
                <wp:wrapSquare wrapText="bothSides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3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6"/>
                              <w:gridCol w:w="706"/>
                              <w:gridCol w:w="706"/>
                              <w:gridCol w:w="706"/>
                              <w:gridCol w:w="706"/>
                              <w:gridCol w:w="706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r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r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i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p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p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u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p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u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i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m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m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s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an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ys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t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112.75pt;mso-wrap-distance-left:7.05pt;mso-wrap-distance-right:0pt;mso-wrap-distance-top:0pt;mso-wrap-distance-bottom:0pt;margin-top:6.6pt;mso-position-vertical-relative:text;margin-left:29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3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6"/>
                        <w:gridCol w:w="706"/>
                        <w:gridCol w:w="706"/>
                        <w:gridCol w:w="706"/>
                        <w:gridCol w:w="706"/>
                        <w:gridCol w:w="706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7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r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r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i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pl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7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p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u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r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7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p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u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i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m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i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7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m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s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an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ys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t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ir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7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oc 3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3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5575"/>
        <w:gridCol w:w="826"/>
        <w:gridCol w:w="3339"/>
      </w:tblGrid>
      <w:tr>
        <w:trPr>
          <w:trHeight w:val="177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lieu tous les ans, qui revient chaque anné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nnuel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e publié dans un journal, généralement pour demander ou offrir quelque chose; publicité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nnonc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tue volontairement une autre personn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ssassin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sation qui rend vivantes et attrayantes les activités qu'on  propos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nimation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semble des canons d'une armée; partie d'une armée qui combat avec des canons 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rtilleri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643"/>
        <w:gridCol w:w="643"/>
        <w:gridCol w:w="643"/>
        <w:gridCol w:w="643"/>
        <w:gridCol w:w="643"/>
      </w:tblGrid>
      <w:tr>
        <w:trPr>
          <w:trHeight w:val="526" w:hRule="atLeast"/>
        </w:trPr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m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o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</w:tr>
      <w:tr>
        <w:trPr>
          <w:trHeight w:val="526" w:hRule="atLeast"/>
        </w:trPr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u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e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ce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</w:t>
            </w:r>
          </w:p>
        </w:tc>
      </w:tr>
      <w:tr>
        <w:trPr>
          <w:trHeight w:val="526" w:hRule="atLeast"/>
        </w:trPr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a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s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</w:tr>
      <w:tr>
        <w:trPr>
          <w:trHeight w:val="526" w:hRule="atLeast"/>
        </w:trPr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l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4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4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4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4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u w:val="single"/>
          <w:lang w:val="en-US" w:eastAsia="en-US"/>
        </w:rPr>
      </w:pPr>
      <w:r>
        <w:rPr>
          <w:b/>
          <w:sz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oc 4-1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igne autour de laquelle s'effectue une rotation; pièce autour de laquelle un objet tourn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3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xe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ttaque, charg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ssaut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spèce de balle que l'on gonfle parfois avec un gaz lég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allon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tourer, ceindre, encercl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ssiéger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us loin qu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u-delà de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ur de ferme où l'on élève les volaill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asse-cour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391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652"/>
        <w:gridCol w:w="652"/>
        <w:gridCol w:w="652"/>
        <w:gridCol w:w="652"/>
        <w:gridCol w:w="652"/>
      </w:tblGrid>
      <w:tr>
        <w:trPr>
          <w:trHeight w:val="553" w:hRule="atLeast"/>
        </w:trPr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i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a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-de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s</w:t>
            </w:r>
          </w:p>
        </w:tc>
      </w:tr>
      <w:tr>
        <w:trPr>
          <w:trHeight w:val="553" w:hRule="atLeast"/>
        </w:trPr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-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x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à</w:t>
            </w:r>
          </w:p>
        </w:tc>
      </w:tr>
      <w:tr>
        <w:trPr>
          <w:trHeight w:val="553" w:hRule="atLeast"/>
        </w:trPr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g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</w:tr>
      <w:tr>
        <w:trPr>
          <w:trHeight w:val="553" w:hRule="atLeast"/>
        </w:trPr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t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e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5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5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oc 4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3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5575"/>
        <w:gridCol w:w="826"/>
        <w:gridCol w:w="3339"/>
      </w:tblGrid>
      <w:tr>
        <w:trPr>
          <w:trHeight w:val="212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éclaration par laquelle on reconnaît être l'auteur de quelque chos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veu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êt remboursable dans un délai et selon des conditions bien déterminées; fait de ne pas être en retard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vanc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oleur, malfaiteur, brigand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andit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ntreprise, histoire, opération, 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ventur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avorabl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vantageux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croissement, plus, hausse, agrandissement, monté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ugment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6">
                <wp:simplePos x="0" y="0"/>
                <wp:positionH relativeFrom="margin">
                  <wp:align>right</wp:align>
                </wp:positionH>
                <wp:positionV relativeFrom="paragraph">
                  <wp:posOffset>28575</wp:posOffset>
                </wp:positionV>
                <wp:extent cx="2270760" cy="1146175"/>
                <wp:effectExtent l="0" t="0" r="0" b="0"/>
                <wp:wrapSquare wrapText="bothSides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6"/>
                              <w:gridCol w:w="596"/>
                              <w:gridCol w:w="596"/>
                              <w:gridCol w:w="596"/>
                              <w:gridCol w:w="596"/>
                              <w:gridCol w:w="596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v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v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g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u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u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v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v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u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a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t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e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x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90.25pt;mso-wrap-distance-left:7.05pt;mso-wrap-distance-right:0pt;mso-wrap-distance-top:0pt;mso-wrap-distance-bottom:0pt;margin-top:2.25pt;mso-position-vertical-relative:text;margin-left:32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7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96"/>
                        <w:gridCol w:w="596"/>
                        <w:gridCol w:w="596"/>
                        <w:gridCol w:w="596"/>
                        <w:gridCol w:w="596"/>
                        <w:gridCol w:w="596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5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v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v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gm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u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u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v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a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v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u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a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ge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t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e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x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oc 4-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3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5575"/>
        <w:gridCol w:w="826"/>
        <w:gridCol w:w="3339"/>
      </w:tblGrid>
      <w:tr>
        <w:trPr>
          <w:trHeight w:val="270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n bijou, un anneau, ornement qu'on met au doigt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agu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éréale, famille des graminacées, orge, blé, s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voin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son où l'on peut manger, boire et coucher en payant.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uberg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n bâton mince; un pain long et minc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aguett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aime l'action, entrepreneur, créateur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venturier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mission, accord, droit, liberté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utorisation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7">
                <wp:simplePos x="0" y="0"/>
                <wp:positionH relativeFrom="margin">
                  <wp:align>right</wp:align>
                </wp:positionH>
                <wp:positionV relativeFrom="paragraph">
                  <wp:posOffset>25400</wp:posOffset>
                </wp:positionV>
                <wp:extent cx="2484120" cy="1181735"/>
                <wp:effectExtent l="0" t="0" r="0" b="0"/>
                <wp:wrapSquare wrapText="bothSides"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118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2"/>
                              <w:gridCol w:w="652"/>
                              <w:gridCol w:w="652"/>
                              <w:gridCol w:w="652"/>
                              <w:gridCol w:w="652"/>
                              <w:gridCol w:w="652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gu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v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i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v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gue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u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u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i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t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e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a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ge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pt;height:93.05pt;mso-wrap-distance-left:7.05pt;mso-wrap-distance-right:0pt;mso-wrap-distance-top:0pt;mso-wrap-distance-bottom:0pt;margin-top:2pt;mso-position-vertical-relative:text;margin-left:30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1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2"/>
                        <w:gridCol w:w="652"/>
                        <w:gridCol w:w="652"/>
                        <w:gridCol w:w="652"/>
                        <w:gridCol w:w="652"/>
                        <w:gridCol w:w="652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gu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v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i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v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o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gue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u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u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i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u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t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e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a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i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ge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e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oc 4-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sonne noble dont le titre est au dessous de celui de vicom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aron</w:t>
            </w:r>
          </w:p>
        </w:tc>
      </w:tr>
      <w:tr>
        <w:trPr>
          <w:trHeight w:val="4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uvement du haut vers le bas, diminu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aisse</w:t>
            </w:r>
          </w:p>
        </w:tc>
      </w:tr>
      <w:tr>
        <w:trPr>
          <w:trHeight w:val="4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strument qui sert à pes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alance</w:t>
            </w:r>
          </w:p>
        </w:tc>
      </w:tr>
      <w:tr>
        <w:trPr>
          <w:trHeight w:val="4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roupe de soldats qui réunit plusieurs compagni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ataillon</w:t>
            </w:r>
          </w:p>
        </w:tc>
      </w:tr>
      <w:tr>
        <w:trPr>
          <w:trHeight w:val="4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tit siège pendu à deux cordes sur lequel on se bal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alançoi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8">
                <wp:simplePos x="0" y="0"/>
                <wp:positionH relativeFrom="margin">
                  <wp:align>right</wp:align>
                </wp:positionH>
                <wp:positionV relativeFrom="paragraph">
                  <wp:posOffset>42545</wp:posOffset>
                </wp:positionV>
                <wp:extent cx="2442210" cy="1466850"/>
                <wp:effectExtent l="0" t="0" r="0" b="0"/>
                <wp:wrapSquare wrapText="bothSides"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1"/>
                              <w:gridCol w:w="641"/>
                              <w:gridCol w:w="641"/>
                              <w:gridCol w:w="641"/>
                              <w:gridCol w:w="641"/>
                              <w:gridCol w:w="641"/>
                            </w:tblGrid>
                            <w:tr>
                              <w:trPr>
                                <w:trHeight w:val="75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a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s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a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on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on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ce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l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a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115.5pt;mso-wrap-distance-left:7.05pt;mso-wrap-distance-right:0pt;mso-wrap-distance-top:0pt;mso-wrap-distance-bottom:0pt;margin-top:3.35pt;mso-position-vertical-relative:text;margin-left:31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4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1"/>
                        <w:gridCol w:w="641"/>
                        <w:gridCol w:w="641"/>
                        <w:gridCol w:w="641"/>
                        <w:gridCol w:w="641"/>
                        <w:gridCol w:w="641"/>
                      </w:tblGrid>
                      <w:tr>
                        <w:trPr>
                          <w:trHeight w:val="755" w:hRule="atLeast"/>
                        </w:trPr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a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s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a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i</w:t>
                            </w:r>
                          </w:p>
                        </w:tc>
                      </w:tr>
                      <w:tr>
                        <w:trPr>
                          <w:trHeight w:val="755" w:hRule="atLeast"/>
                        </w:trPr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on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on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ce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ç</w:t>
                            </w:r>
                          </w:p>
                        </w:tc>
                      </w:tr>
                      <w:tr>
                        <w:trPr>
                          <w:trHeight w:val="755" w:hRule="atLeast"/>
                        </w:trPr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l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a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5-1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gasin où l'on vend toute sortes d'objets et d'ustensil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azar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sonne qui garde les mouton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erger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upé, lésé, vexé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lessé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aire des plaisanteries, raill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laguer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ndre blanc, nettoyer, désinfecter, lav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lanchir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sonne qui nettoie les habits (masculin)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lanchisseur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36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615"/>
        <w:gridCol w:w="615"/>
        <w:gridCol w:w="615"/>
        <w:gridCol w:w="615"/>
        <w:gridCol w:w="615"/>
      </w:tblGrid>
      <w:tr>
        <w:trPr>
          <w:trHeight w:val="464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g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l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g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</w:tr>
      <w:tr>
        <w:trPr>
          <w:trHeight w:val="464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za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l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l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</w:tr>
      <w:tr>
        <w:trPr>
          <w:trHeight w:val="464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l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s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r</w:t>
            </w:r>
          </w:p>
        </w:tc>
      </w:tr>
      <w:tr>
        <w:trPr>
          <w:trHeight w:val="464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é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1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1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5-2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3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5575"/>
        <w:gridCol w:w="826"/>
        <w:gridCol w:w="3339"/>
      </w:tblGrid>
      <w:tr>
        <w:trPr>
          <w:trHeight w:val="212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'un jaune très clair, couleur de cheveux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lond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om collectif pour désigner les animaux de l'exploitation agricol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étail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iffure souple sans bord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onnet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sonne qui vend de la viand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oucher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héri, chouchou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ien-aimé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e lancer des bombes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ombardemen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9">
                <wp:simplePos x="0" y="0"/>
                <wp:positionH relativeFrom="margin">
                  <wp:align>right</wp:align>
                </wp:positionH>
                <wp:positionV relativeFrom="paragraph">
                  <wp:posOffset>60325</wp:posOffset>
                </wp:positionV>
                <wp:extent cx="2394585" cy="1539875"/>
                <wp:effectExtent l="0" t="0" r="0" b="0"/>
                <wp:wrapSquare wrapText="bothSides"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585" cy="153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1"/>
                              <w:gridCol w:w="628"/>
                              <w:gridCol w:w="628"/>
                              <w:gridCol w:w="628"/>
                              <w:gridCol w:w="628"/>
                              <w:gridCol w:w="628"/>
                            </w:tblGrid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c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i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a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é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nd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o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o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r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l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-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o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her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n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e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l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é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t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5pt;height:121.25pt;mso-wrap-distance-left:7.05pt;mso-wrap-distance-right:0pt;mso-wrap-distance-top:0pt;mso-wrap-distance-bottom:0pt;margin-top:4.75pt;mso-position-vertical-relative:text;margin-left:315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7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1"/>
                        <w:gridCol w:w="628"/>
                        <w:gridCol w:w="628"/>
                        <w:gridCol w:w="628"/>
                        <w:gridCol w:w="628"/>
                        <w:gridCol w:w="628"/>
                      </w:tblGrid>
                      <w:tr>
                        <w:trPr>
                          <w:trHeight w:val="595" w:hRule="atLeast"/>
                        </w:trPr>
                        <w:tc>
                          <w:tcPr>
                            <w:tcW w:w="63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c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i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a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é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b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3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nd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o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o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r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l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-ai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3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o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her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n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e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l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3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é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e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t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5-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3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5575"/>
        <w:gridCol w:w="826"/>
        <w:gridCol w:w="3339"/>
      </w:tblGrid>
      <w:tr>
        <w:trPr>
          <w:trHeight w:val="270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Engin qui détruit et se détruit en explosant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omb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anque d'intelligence, idioti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êtis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Bâton de cire avec une mèche que l'on fait brûler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ougi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ot familier qui signifie "livre"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ouquin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agasin où l'on vend de la viand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oucheri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Endroit où l' on nettoie les habits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3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lanchisseri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20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2468245" cy="1341755"/>
                <wp:effectExtent l="0" t="0" r="0" b="0"/>
                <wp:wrapSquare wrapText="bothSides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2"/>
                              <w:gridCol w:w="633"/>
                              <w:gridCol w:w="633"/>
                              <w:gridCol w:w="633"/>
                              <w:gridCol w:w="633"/>
                              <w:gridCol w:w="633"/>
                            </w:tblGrid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q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o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ê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c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be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l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o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o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o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in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g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s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ie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e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5pt;height:105.65pt;mso-wrap-distance-left:7.05pt;mso-wrap-distance-right:0pt;mso-wrap-distance-top:0pt;mso-wrap-distance-bottom:0pt;margin-top:4.3pt;mso-position-vertical-relative:text;margin-left:30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8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2"/>
                        <w:gridCol w:w="633"/>
                        <w:gridCol w:w="633"/>
                        <w:gridCol w:w="633"/>
                        <w:gridCol w:w="633"/>
                        <w:gridCol w:w="633"/>
                      </w:tblGrid>
                      <w:tr>
                        <w:trPr>
                          <w:trHeight w:val="517" w:hRule="atLeast"/>
                        </w:trPr>
                        <w:tc>
                          <w:tcPr>
                            <w:tcW w:w="72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q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o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ê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c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72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be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l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o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o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he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72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o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in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g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s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ie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ie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72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e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4"/>
        </w:rPr>
      </w:pPr>
      <w:r>
        <w:rPr>
          <w:sz w:val="14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/>
      </w:pPr>
      <w:r>
        <w:rPr>
          <w:b/>
          <w:sz w:val="28"/>
        </w:rPr>
        <w:t>Voc 5-4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alancer doucement dans un berceau ou dans ses bra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ercer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ayer ce qui est écri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iffer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tit lit de bébé que l'on peut généralement balanc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erceau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ros animaux domestiques élevés en troupea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estiaux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aire un bruit sourd, comme un insecte qui vo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ourdonner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84" w:type="dxa"/>
        <w:jc w:val="left"/>
        <w:tblInd w:w="60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664"/>
        <w:gridCol w:w="664"/>
        <w:gridCol w:w="664"/>
        <w:gridCol w:w="664"/>
        <w:gridCol w:w="664"/>
      </w:tblGrid>
      <w:tr>
        <w:trPr>
          <w:trHeight w:val="775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t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f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x</w:t>
            </w:r>
          </w:p>
        </w:tc>
      </w:tr>
      <w:tr>
        <w:trPr>
          <w:trHeight w:val="775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c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au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o</w:t>
            </w:r>
          </w:p>
        </w:tc>
      </w:tr>
      <w:tr>
        <w:trPr>
          <w:trHeight w:val="775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a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c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n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6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9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emelle du canard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ane</w:t>
            </w:r>
          </w:p>
        </w:tc>
      </w:tr>
      <w:tr>
        <w:trPr>
          <w:trHeight w:val="49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22"/>
                <w:szCs w:val="22"/>
              </w:rPr>
              <w:t>é</w:t>
            </w:r>
            <w:r>
              <w:rPr>
                <w:sz w:val="22"/>
                <w:szCs w:val="22"/>
              </w:rPr>
              <w:t>craser complètement un obje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royer</w:t>
            </w:r>
          </w:p>
        </w:tc>
      </w:tr>
      <w:tr>
        <w:trPr>
          <w:trHeight w:val="49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livre broché, dont la couverture n'est pas rigid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rochure</w:t>
            </w:r>
          </w:p>
        </w:tc>
      </w:tr>
      <w:tr>
        <w:trPr>
          <w:trHeight w:val="49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ubstance de cerveau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ervelle</w:t>
            </w:r>
          </w:p>
        </w:tc>
      </w:tr>
      <w:tr>
        <w:trPr>
          <w:trHeight w:val="49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n groupe de personnes à cheval qui rempli une mission Ils portent des armures et des arm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avalerie</w:t>
            </w:r>
          </w:p>
        </w:tc>
      </w:tr>
      <w:tr>
        <w:trPr>
          <w:trHeight w:val="49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ne mesure de longueur qui sert de bas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entimètr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8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598"/>
        <w:gridCol w:w="656"/>
        <w:gridCol w:w="656"/>
        <w:gridCol w:w="656"/>
        <w:gridCol w:w="598"/>
      </w:tblGrid>
      <w:tr>
        <w:trPr>
          <w:trHeight w:val="528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v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y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va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</w:tr>
      <w:tr>
        <w:trPr>
          <w:trHeight w:val="528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m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</w:tr>
      <w:tr>
        <w:trPr>
          <w:trHeight w:val="528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l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c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èt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e</w:t>
            </w:r>
          </w:p>
        </w:tc>
      </w:tr>
      <w:tr>
        <w:trPr>
          <w:trHeight w:val="528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u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sz w:val="28"/>
        </w:rPr>
        <w:t>Voc 6-2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13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5575"/>
        <w:gridCol w:w="826"/>
        <w:gridCol w:w="3339"/>
      </w:tblGrid>
      <w:tr>
        <w:trPr>
          <w:trHeight w:val="212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fant né le second, ou le moins âgé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adet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tite maison en bois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aban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usil court et léger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arabin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eurter une personne, déséquilibrer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ousculer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nfirmer, être sûr de ce que l'on dit, affirmer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ertifier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ttestation, diplôme, titr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ertificat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83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601"/>
        <w:gridCol w:w="658"/>
        <w:gridCol w:w="658"/>
        <w:gridCol w:w="658"/>
        <w:gridCol w:w="601"/>
      </w:tblGrid>
      <w:tr>
        <w:trPr>
          <w:trHeight w:val="535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s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t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t</w:t>
            </w:r>
          </w:p>
        </w:tc>
      </w:tr>
      <w:tr>
        <w:trPr>
          <w:trHeight w:val="535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et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f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f</w:t>
            </w:r>
          </w:p>
        </w:tc>
      </w:tr>
      <w:tr>
        <w:trPr>
          <w:trHeight w:val="535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u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c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er</w:t>
            </w:r>
          </w:p>
        </w:tc>
      </w:tr>
      <w:tr>
        <w:trPr>
          <w:trHeight w:val="535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r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6-3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0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onc, bâton pour s'appuyer; baguette résistante et flexible, qui sert en gymnastique pour une sorte d'escri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anne</w:t>
            </w:r>
          </w:p>
        </w:tc>
      </w:tr>
      <w:tr>
        <w:trPr>
          <w:trHeight w:val="5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ésultat d'un contact avec une source de chaleur (feu, flammes)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rûlure</w:t>
            </w:r>
          </w:p>
        </w:tc>
      </w:tr>
      <w:tr>
        <w:trPr>
          <w:trHeight w:val="5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omme à cheval; militaire servant dans la cavalerie; celui avec lequel on forme un couple et dans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avalier</w:t>
            </w:r>
          </w:p>
        </w:tc>
      </w:tr>
      <w:tr>
        <w:trPr>
          <w:trHeight w:val="5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ettre en désord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rouiller</w:t>
            </w:r>
          </w:p>
        </w:tc>
      </w:tr>
      <w:tr>
        <w:trPr>
          <w:trHeight w:val="5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 coup de vent bref mais viol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ourrasque</w:t>
            </w:r>
          </w:p>
        </w:tc>
      </w:tr>
      <w:tr>
        <w:trPr>
          <w:trHeight w:val="5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égétal sans chlorophylle et sans feuille formé d'un pied surmonté d'un chapeau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ampignon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21">
                <wp:simplePos x="0" y="0"/>
                <wp:positionH relativeFrom="margin">
                  <wp:align>right</wp:align>
                </wp:positionH>
                <wp:positionV relativeFrom="paragraph">
                  <wp:posOffset>64770</wp:posOffset>
                </wp:positionV>
                <wp:extent cx="2462530" cy="1415415"/>
                <wp:effectExtent l="0" t="0" r="0" b="0"/>
                <wp:wrapSquare wrapText="bothSides"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2530" cy="141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7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66"/>
                              <w:gridCol w:w="607"/>
                              <w:gridCol w:w="666"/>
                              <w:gridCol w:w="666"/>
                              <w:gridCol w:w="666"/>
                              <w:gridCol w:w="607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u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o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ûl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r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r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ne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pi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r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l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gn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er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re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i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pt;height:111.45pt;mso-wrap-distance-left:7.05pt;mso-wrap-distance-right:0pt;mso-wrap-distance-top:0pt;mso-wrap-distance-bottom:0pt;margin-top:5.1pt;mso-position-vertical-relative:text;margin-left:31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7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66"/>
                        <w:gridCol w:w="607"/>
                        <w:gridCol w:w="666"/>
                        <w:gridCol w:w="666"/>
                        <w:gridCol w:w="666"/>
                        <w:gridCol w:w="607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u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o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ûl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r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r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m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ne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pi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a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r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l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gn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q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er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re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i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/>
      </w:pPr>
      <w:r>
        <w:rPr>
          <w:b/>
          <w:sz w:val="28"/>
        </w:rPr>
        <w:t>Voc 6-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u fait dans un mur ou une clôtu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rèche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ilitaire du grade le moins élevé dans l'infanteri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aporal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tit récipient où les fumeurs déposent la cendre du tabac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endrier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ieu où se croisent plusieurs rues, croisée; nom d'une chaîne de magasin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arrefour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habite la campag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ampagnard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22">
                <wp:simplePos x="0" y="0"/>
                <wp:positionH relativeFrom="margin">
                  <wp:align>right</wp:align>
                </wp:positionH>
                <wp:positionV relativeFrom="paragraph">
                  <wp:posOffset>129540</wp:posOffset>
                </wp:positionV>
                <wp:extent cx="2355850" cy="1402715"/>
                <wp:effectExtent l="0" t="0" r="0" b="0"/>
                <wp:wrapSquare wrapText="bothSides"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0" cy="140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42"/>
                              <w:gridCol w:w="742"/>
                              <w:gridCol w:w="742"/>
                              <w:gridCol w:w="742"/>
                              <w:gridCol w:w="742"/>
                            </w:tblGrid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r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po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èc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e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ur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f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d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he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al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i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pt;height:110.45pt;mso-wrap-distance-left:7.05pt;mso-wrap-distance-right:0pt;mso-wrap-distance-top:0pt;mso-wrap-distance-bottom:0pt;margin-top:10.2pt;mso-position-vertical-relative:text;margin-left:31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42"/>
                        <w:gridCol w:w="742"/>
                        <w:gridCol w:w="742"/>
                        <w:gridCol w:w="742"/>
                        <w:gridCol w:w="742"/>
                      </w:tblGrid>
                      <w:tr>
                        <w:trPr>
                          <w:trHeight w:val="541" w:hRule="atLeast"/>
                        </w:trPr>
                        <w:tc>
                          <w:tcPr>
                            <w:tcW w:w="7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r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po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p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7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èc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e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ur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r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7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f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g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a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7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d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he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al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i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143500</wp:posOffset>
                </wp:positionH>
                <wp:positionV relativeFrom="paragraph">
                  <wp:posOffset>-869950</wp:posOffset>
                </wp:positionV>
                <wp:extent cx="1323975" cy="295910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68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7-1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Légume parfois "fleur"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ou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euble de rangement en forme de caiss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ffre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Enfiler, mettre des chaussur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ausser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emme épouse d'un comt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tesse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rrangement qui aboutit à un accord entre plusieurs personn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promis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Fonctionnaire de police chargé de fonctions spéciales; enquêteu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missaire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3804" w:type="dxa"/>
        <w:jc w:val="left"/>
        <w:tblInd w:w="62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596"/>
        <w:gridCol w:w="653"/>
        <w:gridCol w:w="653"/>
        <w:gridCol w:w="653"/>
        <w:gridCol w:w="596"/>
      </w:tblGrid>
      <w:tr>
        <w:trPr>
          <w:trHeight w:val="463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f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m</w:t>
            </w:r>
          </w:p>
        </w:tc>
      </w:tr>
      <w:tr>
        <w:trPr>
          <w:trHeight w:val="463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o</w:t>
            </w:r>
          </w:p>
        </w:tc>
      </w:tr>
      <w:tr>
        <w:trPr>
          <w:trHeight w:val="463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s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a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is</w:t>
            </w:r>
          </w:p>
        </w:tc>
      </w:tr>
      <w:tr>
        <w:trPr>
          <w:trHeight w:val="463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r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s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7-2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3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5575"/>
        <w:gridCol w:w="826"/>
        <w:gridCol w:w="3339"/>
      </w:tblGrid>
      <w:tr>
        <w:trPr>
          <w:trHeight w:val="212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rtiste qui fait rire les gens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lown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C'est un instrument de musique dans lequel on souffle, sorte de trompette, de cor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lairon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rticulation qui relie le pied et la jamb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evill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Récipient métallique où l'on fait chauffer, bouillir ou cuir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audièr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édecin qui fait des opérations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irurgien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Se présenter par ordre de justic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paraîtr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23">
                <wp:simplePos x="0" y="0"/>
                <wp:positionH relativeFrom="margin">
                  <wp:align>right</wp:align>
                </wp:positionH>
                <wp:positionV relativeFrom="paragraph">
                  <wp:posOffset>5715</wp:posOffset>
                </wp:positionV>
                <wp:extent cx="2463800" cy="1494155"/>
                <wp:effectExtent l="0" t="0" r="0" b="0"/>
                <wp:wrapSquare wrapText="bothSides"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66"/>
                              <w:gridCol w:w="608"/>
                              <w:gridCol w:w="666"/>
                              <w:gridCol w:w="666"/>
                              <w:gridCol w:w="666"/>
                              <w:gridCol w:w="608"/>
                            </w:tblGrid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u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i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l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r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wn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r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l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i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v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î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g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e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re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on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l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ère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117.65pt;mso-wrap-distance-left:7.05pt;mso-wrap-distance-right:0pt;mso-wrap-distance-top:0pt;mso-wrap-distance-bottom:0pt;margin-top:0.45pt;mso-position-vertical-relative:text;margin-left:31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66"/>
                        <w:gridCol w:w="608"/>
                        <w:gridCol w:w="666"/>
                        <w:gridCol w:w="666"/>
                        <w:gridCol w:w="666"/>
                        <w:gridCol w:w="608"/>
                      </w:tblGrid>
                      <w:tr>
                        <w:trPr>
                          <w:trHeight w:val="577" w:hRule="atLeast"/>
                        </w:trPr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u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i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l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r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p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wn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r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l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r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i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v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î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gi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e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re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on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l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ère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7-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3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5575"/>
        <w:gridCol w:w="826"/>
        <w:gridCol w:w="3339"/>
      </w:tblGrid>
      <w:tr>
        <w:trPr>
          <w:trHeight w:val="270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itre de noblesse, entre le vicomte et le marquis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t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ercle en matière résistante qu'on fait porter à certains animaux pour pouvoir les attacher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llier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sonne qui a pour métier d'arranger, de soigner les cheveux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iffeur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semble des cheveux, tignass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evelur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ettement, franchement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lairement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ettre dans une situation dangereuse ou illégal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promettr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24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2425700" cy="1364615"/>
                <wp:effectExtent l="0" t="0" r="0" b="0"/>
                <wp:wrapSquare wrapText="bothSides"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136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598"/>
                              <w:gridCol w:w="656"/>
                              <w:gridCol w:w="656"/>
                              <w:gridCol w:w="656"/>
                              <w:gridCol w:w="598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v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l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l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i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te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o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l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f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er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r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t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107.45pt;mso-wrap-distance-left:7.05pt;mso-wrap-distance-right:0pt;mso-wrap-distance-top:0pt;mso-wrap-distance-bottom:0pt;margin-top:4.3pt;mso-position-vertical-relative:text;margin-left:31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2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598"/>
                        <w:gridCol w:w="656"/>
                        <w:gridCol w:w="656"/>
                        <w:gridCol w:w="656"/>
                        <w:gridCol w:w="598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v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l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l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i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p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te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o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l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f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e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er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e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r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t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  <w:sz w:val="28"/>
        </w:rPr>
        <w:t>Voc 7-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cience des corps naturels, de la matiè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imie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ieu où se déroule des travaux de construc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antier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participe avec quelqu'un à une action répréhensi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plice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nimal sauvage de la famille des chèvr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evreuil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ommerce de viande de porc, des préparations à base de porc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arcuteri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16" w:type="dxa"/>
        <w:jc w:val="left"/>
        <w:tblInd w:w="6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508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v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e</w:t>
            </w:r>
          </w:p>
        </w:tc>
      </w:tr>
      <w:tr>
        <w:trPr>
          <w:trHeight w:val="508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i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u</w:t>
            </w:r>
          </w:p>
        </w:tc>
      </w:tr>
      <w:tr>
        <w:trPr>
          <w:trHeight w:val="508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</w:t>
            </w:r>
          </w:p>
        </w:tc>
      </w:tr>
      <w:tr>
        <w:trPr>
          <w:trHeight w:val="508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8-1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Camarade, ami, personne qu'on aime bie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pain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Grand oiseau d'Europe noir ou gris, criard et souvent agressif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rbeau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articiper à un concours, une compét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courir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Donner de l'argent, des avantages en échange d'une action malhonnête dont on profit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rrompre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Ensemble des formes d'un verbe 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jugaison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ersonne qui fait une conférenc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férencier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4384" w:type="dxa"/>
        <w:jc w:val="left"/>
        <w:tblInd w:w="56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686"/>
        <w:gridCol w:w="753"/>
        <w:gridCol w:w="753"/>
        <w:gridCol w:w="753"/>
        <w:gridCol w:w="686"/>
      </w:tblGrid>
      <w:tr>
        <w:trPr>
          <w:trHeight w:val="447" w:hRule="atLeast"/>
        </w:trPr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r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b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j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f</w:t>
            </w:r>
          </w:p>
        </w:tc>
      </w:tr>
      <w:tr>
        <w:trPr>
          <w:trHeight w:val="447" w:hRule="atLeast"/>
        </w:trPr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a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r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g</w:t>
            </w:r>
          </w:p>
        </w:tc>
      </w:tr>
      <w:tr>
        <w:trPr>
          <w:trHeight w:val="447" w:hRule="atLeast"/>
        </w:trPr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m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c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</w:tr>
      <w:tr>
        <w:trPr>
          <w:trHeight w:val="447" w:hRule="atLeast"/>
        </w:trPr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on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re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au</w:t>
            </w:r>
          </w:p>
        </w:tc>
      </w:tr>
      <w:tr>
        <w:trPr>
          <w:trHeight w:val="447" w:hRule="atLeast"/>
        </w:trPr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r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75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75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75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8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8-2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3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5575"/>
        <w:gridCol w:w="826"/>
        <w:gridCol w:w="3339"/>
      </w:tblGrid>
      <w:tr>
        <w:trPr>
          <w:trHeight w:val="212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nte d'une colline, adret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teau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Ensemble de personnes qui marchent les unes derrière les autres, défilé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rtèg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Unir les efforts; décliner les différentes formes d'un verb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juguer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22"/>
                <w:szCs w:val="20"/>
              </w:rPr>
              <w:t>ê</w:t>
            </w:r>
            <w:r>
              <w:rPr>
                <w:sz w:val="22"/>
                <w:szCs w:val="20"/>
              </w:rPr>
              <w:t>tre en opposition, dire le contrair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tredir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Réconfort, soulagement, compréhens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solation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ction de conserver, de maintenir intact, dans le même état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servation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25">
                <wp:simplePos x="0" y="0"/>
                <wp:positionH relativeFrom="margin">
                  <wp:align>right</wp:align>
                </wp:positionH>
                <wp:positionV relativeFrom="paragraph">
                  <wp:posOffset>10795</wp:posOffset>
                </wp:positionV>
                <wp:extent cx="2655570" cy="1260475"/>
                <wp:effectExtent l="0" t="0" r="0" b="0"/>
                <wp:wrapSquare wrapText="bothSides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8"/>
                              <w:gridCol w:w="655"/>
                              <w:gridCol w:w="718"/>
                              <w:gridCol w:w="718"/>
                              <w:gridCol w:w="718"/>
                              <w:gridCol w:w="655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t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s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j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er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on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g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u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ège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pt;height:99.25pt;mso-wrap-distance-left:7.05pt;mso-wrap-distance-right:0pt;mso-wrap-distance-top:0pt;mso-wrap-distance-bottom:0pt;margin-top:0.85pt;mso-position-vertical-relative:text;margin-left:29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8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18"/>
                        <w:gridCol w:w="655"/>
                        <w:gridCol w:w="718"/>
                        <w:gridCol w:w="718"/>
                        <w:gridCol w:w="718"/>
                        <w:gridCol w:w="655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71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t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s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s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71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l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71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j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er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t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71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on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g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i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71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u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ège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8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3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5575"/>
        <w:gridCol w:w="826"/>
        <w:gridCol w:w="3339"/>
      </w:tblGrid>
      <w:tr>
        <w:trPr>
          <w:trHeight w:val="270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Un homme et une femme réunis, une paire; groupe de deux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upl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liment maintenu en état de consommation, boît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serv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Vaste étendue de terre qu'on peut parcourir sans traverser la mer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tinent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ersonne qui vérifie, inspecteur, vérificateur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trôleur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Imiter, reproduire par imitation; singer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trefair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Sans arrêt, inlassablement, sempiternellement, toujours, éternellement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5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tinuellemen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26">
                <wp:simplePos x="0" y="0"/>
                <wp:positionH relativeFrom="margin">
                  <wp:align>right</wp:align>
                </wp:positionH>
                <wp:positionV relativeFrom="paragraph">
                  <wp:posOffset>2540</wp:posOffset>
                </wp:positionV>
                <wp:extent cx="2468880" cy="1485900"/>
                <wp:effectExtent l="0" t="0" r="0" b="0"/>
                <wp:wrapSquare wrapText="bothSides"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8"/>
                              <w:gridCol w:w="648"/>
                              <w:gridCol w:w="648"/>
                              <w:gridCol w:w="648"/>
                              <w:gridCol w:w="648"/>
                              <w:gridCol w:w="648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s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p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n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ô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t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t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l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r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n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ve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e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re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m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17pt;mso-wrap-distance-left:7.05pt;mso-wrap-distance-right:0pt;mso-wrap-distance-top:0pt;mso-wrap-distance-bottom:0pt;margin-top:0.2pt;mso-position-vertical-relative:text;margin-left:30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8"/>
                        <w:gridCol w:w="648"/>
                        <w:gridCol w:w="648"/>
                        <w:gridCol w:w="648"/>
                        <w:gridCol w:w="648"/>
                        <w:gridCol w:w="648"/>
                      </w:tblGrid>
                      <w:tr>
                        <w:trPr>
                          <w:trHeight w:val="459" w:hRule="atLeast"/>
                        </w:trPr>
                        <w:tc>
                          <w:tcPr>
                            <w:tcW w:w="64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s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64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p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n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64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ô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t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a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64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t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l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r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n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ve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e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64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e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re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m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  <w:sz w:val="28"/>
        </w:rPr>
        <w:t>Voc 8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arché, accord; convention juridique par laquelle une ou plusieurs personnes s'engagent à faire ou à ne pas faire quelque chos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trat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artie d'un objet en saillie qui orne ou qui protège; chemin qui surplombe un à-pic, un lac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rniche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Qui dure sans interruption, qui se répète régulièrement, sempiternel, éternel, perpétue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tinuel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Qui est conforme, adéquat, pertinent, adapté, ad hoc, honnê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venable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Décision de justice qui décide d'une obligation, sanction, punition, peine; accusation, procè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damnatio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822" w:type="dxa"/>
        <w:jc w:val="left"/>
        <w:tblInd w:w="62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637"/>
        <w:gridCol w:w="637"/>
        <w:gridCol w:w="637"/>
        <w:gridCol w:w="637"/>
        <w:gridCol w:w="637"/>
      </w:tblGrid>
      <w:tr>
        <w:trPr>
          <w:trHeight w:val="469" w:hRule="atLeast"/>
        </w:trPr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v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n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d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</w:tr>
      <w:tr>
        <w:trPr>
          <w:trHeight w:val="469" w:hRule="atLeast"/>
        </w:trPr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e 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</w:tr>
      <w:tr>
        <w:trPr>
          <w:trHeight w:val="469" w:hRule="atLeast"/>
        </w:trPr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l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a</w:t>
            </w:r>
          </w:p>
        </w:tc>
      </w:tr>
      <w:tr>
        <w:trPr>
          <w:trHeight w:val="469" w:hRule="atLeast"/>
        </w:trPr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c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t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9-1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Roche blanche qui s'effrite facilement; très utile à l'écol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raie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orceau de chaire rouge située sur la tête de certains oiseaux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rête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aison pour les groupes religieux, monastè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uvent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Récipient large et portatif qui sert à la toilette, à la vaisselle, bassine, lavabo, évier; géogr.: dépression, creux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uvette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Cher, onéreux, hors de prix, ruineux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 xml:space="preserve">coûteux 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Qui croît qui s'augment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roissant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27">
                <wp:simplePos x="0" y="0"/>
                <wp:positionH relativeFrom="margin">
                  <wp:align>right</wp:align>
                </wp:positionH>
                <wp:positionV relativeFrom="paragraph">
                  <wp:posOffset>86995</wp:posOffset>
                </wp:positionV>
                <wp:extent cx="2423160" cy="1057275"/>
                <wp:effectExtent l="0" t="0" r="0" b="0"/>
                <wp:wrapSquare wrapText="bothSides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1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65"/>
                              <w:gridCol w:w="607"/>
                              <w:gridCol w:w="665"/>
                              <w:gridCol w:w="607"/>
                              <w:gridCol w:w="665"/>
                              <w:gridCol w:w="607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6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ve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ête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ût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6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ie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s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u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6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u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te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v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t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t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83.25pt;mso-wrap-distance-left:7.05pt;mso-wrap-distance-right:0pt;mso-wrap-distance-top:0pt;mso-wrap-distance-bottom:0pt;margin-top:6.85pt;mso-position-vertical-relative:text;margin-left:31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1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65"/>
                        <w:gridCol w:w="607"/>
                        <w:gridCol w:w="665"/>
                        <w:gridCol w:w="607"/>
                        <w:gridCol w:w="665"/>
                        <w:gridCol w:w="607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66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ve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ête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ût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6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ie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s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ux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6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u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te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v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t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t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9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4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4"/>
        <w:gridCol w:w="3334"/>
      </w:tblGrid>
      <w:tr>
        <w:trPr>
          <w:trHeight w:val="23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Ensemble des os de la tête; sommet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râne</w:t>
            </w:r>
          </w:p>
        </w:tc>
      </w:tr>
      <w:tr>
        <w:trPr>
          <w:trHeight w:val="5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Hommage rendu à Dieu, à une divinité, à un saint; religion, vénération portée à quelqu'un ou à quelque chose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ulte</w:t>
            </w:r>
          </w:p>
        </w:tc>
      </w:tr>
      <w:tr>
        <w:trPr>
          <w:trHeight w:val="5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Grandir, pousser, monter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roître</w:t>
            </w:r>
          </w:p>
        </w:tc>
      </w:tr>
      <w:tr>
        <w:trPr>
          <w:trHeight w:val="5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Faire quelque chose avec mépris, avilir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aigner</w:t>
            </w:r>
          </w:p>
        </w:tc>
      </w:tr>
      <w:tr>
        <w:trPr>
          <w:trHeight w:val="5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eureux, poltron, impressionnable, timide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raintif</w:t>
            </w:r>
          </w:p>
        </w:tc>
      </w:tr>
      <w:tr>
        <w:trPr>
          <w:trHeight w:val="5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Fait de grandir, de pousser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roissanc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28">
                <wp:simplePos x="0" y="0"/>
                <wp:positionH relativeFrom="margin">
                  <wp:align>right</wp:align>
                </wp:positionH>
                <wp:positionV relativeFrom="paragraph">
                  <wp:posOffset>12700</wp:posOffset>
                </wp:positionV>
                <wp:extent cx="2442210" cy="1260475"/>
                <wp:effectExtent l="0" t="0" r="0" b="0"/>
                <wp:wrapSquare wrapText="bothSides"/>
                <wp:docPr id="5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70"/>
                              <w:gridCol w:w="612"/>
                              <w:gridCol w:w="670"/>
                              <w:gridCol w:w="612"/>
                              <w:gridCol w:w="670"/>
                              <w:gridCol w:w="612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g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te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u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i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âne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s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er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î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re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e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99.25pt;mso-wrap-distance-left:7.05pt;mso-wrap-distance-right:0pt;mso-wrap-distance-top:0pt;mso-wrap-distance-bottom:0pt;margin-top:1pt;mso-position-vertical-relative:text;margin-left:31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4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70"/>
                        <w:gridCol w:w="612"/>
                        <w:gridCol w:w="670"/>
                        <w:gridCol w:w="612"/>
                        <w:gridCol w:w="670"/>
                        <w:gridCol w:w="612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67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g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te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u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i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i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67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âne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s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67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er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î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re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f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67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e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5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9-3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3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5575"/>
        <w:gridCol w:w="826"/>
        <w:gridCol w:w="3339"/>
      </w:tblGrid>
      <w:tr>
        <w:trPr>
          <w:trHeight w:val="270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Matière grasse du lait dont on fait le beurre 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rèm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Les oiseaux le font pour faire éclore leurs œufs, protéger, dorloter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uver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Qui a une foi religieus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royant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Ensemble des lettres et des journaux envoyés par la post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urrier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uteur d'une chose nouvelle, inventeur; père, Dieu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réateur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Transport entre un navire de guerre et un littoral de matériel et d'armement, de troupes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barquement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29">
                <wp:simplePos x="0" y="0"/>
                <wp:positionH relativeFrom="margin">
                  <wp:align>right</wp:align>
                </wp:positionH>
                <wp:positionV relativeFrom="paragraph">
                  <wp:posOffset>109220</wp:posOffset>
                </wp:positionV>
                <wp:extent cx="2320290" cy="1265555"/>
                <wp:effectExtent l="0" t="0" r="0" b="0"/>
                <wp:wrapSquare wrapText="bothSides"/>
                <wp:docPr id="5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9"/>
                              <w:gridCol w:w="609"/>
                              <w:gridCol w:w="609"/>
                              <w:gridCol w:w="609"/>
                              <w:gridCol w:w="609"/>
                              <w:gridCol w:w="609"/>
                            </w:tblGrid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r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v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ème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q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i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y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éa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t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7pt;height:99.65pt;mso-wrap-distance-left:7.05pt;mso-wrap-distance-right:0pt;mso-wrap-distance-top:0pt;mso-wrap-distance-bottom:0pt;margin-top:8.6pt;mso-position-vertical-relative:text;margin-left:32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5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9"/>
                        <w:gridCol w:w="609"/>
                        <w:gridCol w:w="609"/>
                        <w:gridCol w:w="609"/>
                        <w:gridCol w:w="609"/>
                        <w:gridCol w:w="609"/>
                      </w:tblGrid>
                      <w:tr>
                        <w:trPr>
                          <w:trHeight w:val="487" w:hRule="atLeast"/>
                        </w:trPr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r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v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a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ème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q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e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i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y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éa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r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e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t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28"/>
        </w:rPr>
        <w:t>Voc 9-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Mince couche de pâte faite avec de la farine du lait et des œufs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rêpe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Sac rembourré d'une matière souple, sur lequel on s'appui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ussin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Fait de faire souffrir, malveillance, violence, brutal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ruauté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Très poli, aim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urtois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Personne coupable d'un crime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riminel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0">
                <wp:simplePos x="0" y="0"/>
                <wp:positionH relativeFrom="page">
                  <wp:posOffset>4672330</wp:posOffset>
                </wp:positionH>
                <wp:positionV relativeFrom="paragraph">
                  <wp:posOffset>40005</wp:posOffset>
                </wp:positionV>
                <wp:extent cx="2319020" cy="1374775"/>
                <wp:effectExtent l="0" t="0" r="0" b="0"/>
                <wp:wrapSquare wrapText="bothSides"/>
                <wp:docPr id="5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13"/>
                              <w:gridCol w:w="913"/>
                              <w:gridCol w:w="913"/>
                              <w:gridCol w:w="91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in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s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êpe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r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té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a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108.25pt;mso-wrap-distance-left:7.05pt;mso-wrap-distance-right:7.05pt;mso-wrap-distance-top:0pt;mso-wrap-distance-bottom:0pt;margin-top:3.15pt;mso-position-vertical-relative:text;margin-left:367.9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13"/>
                        <w:gridCol w:w="913"/>
                        <w:gridCol w:w="913"/>
                        <w:gridCol w:w="91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in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s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l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êpe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n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r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s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té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a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5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0-1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ction de provoquer quelqu'un, pari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fi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Détacher, défaire, dénou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lier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Interrompre la liaison entre le moteur et les roues pour permettre de changer de vitess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brayer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Signaler, faire connaître, indiquer; accus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noncer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ction faite par un conducteur pour changer de vitess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brayage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ise ne désordre, chambardement, bouleversement, perturbation; pann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rangement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31">
                <wp:simplePos x="0" y="0"/>
                <wp:positionH relativeFrom="margin">
                  <wp:align>right</wp:align>
                </wp:positionH>
                <wp:positionV relativeFrom="paragraph">
                  <wp:posOffset>60960</wp:posOffset>
                </wp:positionV>
                <wp:extent cx="2442210" cy="1191895"/>
                <wp:effectExtent l="0" t="0" r="0" b="0"/>
                <wp:wrapSquare wrapText="bothSides"/>
                <wp:docPr id="5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1"/>
                              <w:gridCol w:w="641"/>
                              <w:gridCol w:w="641"/>
                              <w:gridCol w:w="641"/>
                              <w:gridCol w:w="641"/>
                              <w:gridCol w:w="641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i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r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i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g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c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r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m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t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93.85pt;mso-wrap-distance-left:7.05pt;mso-wrap-distance-right:0pt;mso-wrap-distance-top:0pt;mso-wrap-distance-bottom:0pt;margin-top:4.8pt;mso-position-vertical-relative:text;margin-left:31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4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1"/>
                        <w:gridCol w:w="641"/>
                        <w:gridCol w:w="641"/>
                        <w:gridCol w:w="641"/>
                        <w:gridCol w:w="641"/>
                        <w:gridCol w:w="641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i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r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a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i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g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y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c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r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m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ge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t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8"/>
        </w:rPr>
        <w:t>Voc 10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3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5575"/>
        <w:gridCol w:w="826"/>
        <w:gridCol w:w="3339"/>
      </w:tblGrid>
      <w:tr>
        <w:trPr>
          <w:trHeight w:val="212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Examen d'un problème entraînant une discussion animée, parfois dirigée entre personnes d'avis différents, conflit intérieur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bat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erte d'une bataille ou d'une guerr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fait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Inspirer de la répugnance, détourner quelqu'un de faire quelque chos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goûter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Tissus comprenant des trous qui forment des dessins, bordur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entell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Diminuer petit à petit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croîtr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ccusation, annulation; ruptur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nonci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32">
                <wp:simplePos x="0" y="0"/>
                <wp:positionH relativeFrom="margin">
                  <wp:align>right</wp:align>
                </wp:positionH>
                <wp:positionV relativeFrom="paragraph">
                  <wp:posOffset>-32385</wp:posOffset>
                </wp:positionV>
                <wp:extent cx="2339340" cy="1377315"/>
                <wp:effectExtent l="0" t="0" r="0" b="0"/>
                <wp:wrapSquare wrapText="bothSides"/>
                <wp:docPr id="6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340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4"/>
                              <w:gridCol w:w="614"/>
                              <w:gridCol w:w="614"/>
                              <w:gridCol w:w="614"/>
                              <w:gridCol w:w="614"/>
                              <w:gridCol w:w="614"/>
                            </w:tblGrid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a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at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c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e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l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go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e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ût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te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pt;height:108.45pt;mso-wrap-distance-left:7.05pt;mso-wrap-distance-right:0pt;mso-wrap-distance-top:0pt;mso-wrap-distance-bottom:0pt;margin-top:-2.55pt;mso-position-vertical-relative:text;margin-left:3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4"/>
                        <w:gridCol w:w="614"/>
                        <w:gridCol w:w="614"/>
                        <w:gridCol w:w="614"/>
                        <w:gridCol w:w="614"/>
                        <w:gridCol w:w="614"/>
                      </w:tblGrid>
                      <w:tr>
                        <w:trPr>
                          <w:trHeight w:val="531" w:hRule="atLeast"/>
                        </w:trPr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a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at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c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î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e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l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go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re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e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ût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te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6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0-3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3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5575"/>
        <w:gridCol w:w="826"/>
        <w:gridCol w:w="3339"/>
      </w:tblGrid>
      <w:tr>
        <w:trPr>
          <w:trHeight w:val="270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rovoquer, parier, miser, braver, offenser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fier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archer en file, en rang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filer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S'amuser à mettre des vêtements, changer son apparenc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guiser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Envoyer, expédier; courir, accélérer, se hâter (se)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pêcher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ller habiter ailleurs, changer d'appartement, de mais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ménager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Ces derniers temps, récemment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ernièrement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33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2453640" cy="1326515"/>
                <wp:effectExtent l="0" t="0" r="0" b="0"/>
                <wp:wrapSquare wrapText="bothSides"/>
                <wp:docPr id="6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132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4"/>
                              <w:gridCol w:w="644"/>
                              <w:gridCol w:w="644"/>
                              <w:gridCol w:w="644"/>
                              <w:gridCol w:w="644"/>
                              <w:gridCol w:w="644"/>
                            </w:tblGrid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pê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i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é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i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e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è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gu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g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s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pt;height:104.45pt;mso-wrap-distance-left:7.05pt;mso-wrap-distance-right:0pt;mso-wrap-distance-top:0pt;mso-wrap-distance-bottom:0pt;margin-top:4.3pt;mso-position-vertical-relative:text;margin-left:310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4"/>
                        <w:gridCol w:w="644"/>
                        <w:gridCol w:w="644"/>
                        <w:gridCol w:w="644"/>
                        <w:gridCol w:w="644"/>
                        <w:gridCol w:w="644"/>
                      </w:tblGrid>
                      <w:tr>
                        <w:trPr>
                          <w:trHeight w:val="511" w:hRule="atLeast"/>
                        </w:trPr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pê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i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é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n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i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e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è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a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gu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ger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e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s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28"/>
        </w:rPr>
        <w:t>Voc 10-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assage étroit entre deux montagnes; cortè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filé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Défaire les plis, froisser, ouvr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plier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Déplacer un os, déboîter une articulation; licenci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mettre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22"/>
                <w:szCs w:val="20"/>
              </w:rPr>
              <w:t>é</w:t>
            </w:r>
            <w:r>
              <w:rPr>
                <w:sz w:val="22"/>
                <w:szCs w:val="20"/>
              </w:rPr>
              <w:t>tendre complètement ce qui est pli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ployer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Développement d'une chose qui était plié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ploieme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666" w:type="dxa"/>
        <w:jc w:val="left"/>
        <w:tblInd w:w="6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611"/>
        <w:gridCol w:w="611"/>
        <w:gridCol w:w="611"/>
        <w:gridCol w:w="611"/>
        <w:gridCol w:w="611"/>
      </w:tblGrid>
      <w:tr>
        <w:trPr>
          <w:trHeight w:val="551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é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l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é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l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l</w:t>
            </w:r>
          </w:p>
        </w:tc>
      </w:tr>
      <w:tr>
        <w:trPr>
          <w:trHeight w:val="551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i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t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é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t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é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i</w:t>
            </w:r>
          </w:p>
        </w:tc>
      </w:tr>
      <w:tr>
        <w:trPr>
          <w:trHeight w:val="551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é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y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er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m</w:t>
            </w:r>
          </w:p>
        </w:tc>
      </w:tr>
      <w:tr>
        <w:trPr>
          <w:trHeight w:val="551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é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1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1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1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1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28"/>
        </w:rPr>
        <w:t>Voc 11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143500</wp:posOffset>
                </wp:positionH>
                <wp:positionV relativeFrom="paragraph">
                  <wp:posOffset>-1016000</wp:posOffset>
                </wp:positionV>
                <wp:extent cx="1323975" cy="295910"/>
                <wp:effectExtent l="0" t="0" r="0" b="0"/>
                <wp:wrapNone/>
                <wp:docPr id="6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80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1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verains d'un duché; titres de noblesse. Grands oiseaux nocturn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ucs</w:t>
            </w:r>
          </w:p>
        </w:tc>
      </w:tr>
      <w:tr>
        <w:trPr>
          <w:trHeight w:val="51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nier service d'un repas, sucreri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essert</w:t>
            </w:r>
          </w:p>
        </w:tc>
      </w:tr>
      <w:tr>
        <w:trPr>
          <w:trHeight w:val="51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er un animal sauvage, le faire obéi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ompter</w:t>
            </w:r>
          </w:p>
        </w:tc>
      </w:tr>
      <w:tr>
        <w:trPr>
          <w:trHeight w:val="51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mployé qui surveille la frontière et le passage des marchandis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ouanier</w:t>
            </w:r>
          </w:p>
        </w:tc>
      </w:tr>
      <w:tr>
        <w:trPr>
          <w:trHeight w:val="51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lever le couver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esservir</w:t>
            </w:r>
          </w:p>
        </w:tc>
      </w:tr>
      <w:tr>
        <w:trPr>
          <w:trHeight w:val="51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e diminuer, baisse, amoindrissement, décrue, régression, affaiblissem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iminution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5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591"/>
        <w:gridCol w:w="591"/>
        <w:gridCol w:w="591"/>
        <w:gridCol w:w="591"/>
        <w:gridCol w:w="591"/>
      </w:tblGrid>
      <w:tr>
        <w:trPr>
          <w:trHeight w:val="521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u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d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ert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d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ss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mi</w:t>
            </w:r>
          </w:p>
        </w:tc>
      </w:tr>
      <w:tr>
        <w:trPr>
          <w:trHeight w:val="521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cs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di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do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nu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du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er</w:t>
            </w:r>
          </w:p>
        </w:tc>
      </w:tr>
      <w:tr>
        <w:trPr>
          <w:trHeight w:val="521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do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ni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mp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ti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ss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vir</w:t>
            </w:r>
          </w:p>
        </w:tc>
      </w:tr>
      <w:tr>
        <w:trPr>
          <w:trHeight w:val="521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e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on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te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</w:r>
          </w:p>
        </w:tc>
        <w:tc>
          <w:tcPr>
            <w:tcW w:w="59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</w:r>
          </w:p>
        </w:tc>
        <w:tc>
          <w:tcPr>
            <w:tcW w:w="59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sz w:val="28"/>
        </w:rPr>
        <w:t>Voc 11-2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3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5575"/>
        <w:gridCol w:w="826"/>
        <w:gridCol w:w="3339"/>
      </w:tblGrid>
      <w:tr>
        <w:trPr>
          <w:trHeight w:val="212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des dons naturels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oué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re précieuse très brillante et très dure; il est éternel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iamant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é de ce qui est doux au goût; qualité de ce qui produit une impression agréabl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ouceur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te, côt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escent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enir une conversation avec quelqu'u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ialoguer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quer ou apercevoir une différenc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ifférencier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467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sc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am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a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ff</w:t>
            </w:r>
          </w:p>
        </w:tc>
      </w:tr>
      <w:tr>
        <w:trPr>
          <w:trHeight w:val="467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u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an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og</w:t>
            </w:r>
          </w:p>
        </w:tc>
      </w:tr>
      <w:tr>
        <w:trPr>
          <w:trHeight w:val="467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uc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uer</w:t>
            </w:r>
          </w:p>
        </w:tc>
      </w:tr>
      <w:tr>
        <w:trPr>
          <w:trHeight w:val="467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c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t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u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6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1-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me légère qui garnit le dessous des oisea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uvet</w:t>
            </w:r>
          </w:p>
        </w:tc>
      </w:tr>
      <w:tr>
        <w:trPr>
          <w:trHeight w:val="49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iner, dévaster, ravag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soler</w:t>
            </w:r>
          </w:p>
        </w:tc>
      </w:tr>
      <w:tr>
        <w:trPr>
          <w:trHeight w:val="49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pture légale d'un maria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ivorce</w:t>
            </w:r>
          </w:p>
        </w:tc>
      </w:tr>
      <w:tr>
        <w:trPr>
          <w:trHeight w:val="49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rsation entre deux personn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ialogue</w:t>
            </w:r>
          </w:p>
        </w:tc>
      </w:tr>
      <w:tr>
        <w:trPr>
          <w:trHeight w:val="49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aller dans plusieurs direction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isperser</w:t>
            </w:r>
          </w:p>
        </w:tc>
      </w:tr>
      <w:tr>
        <w:trPr>
          <w:trHeight w:val="49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bordin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sobéissanc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37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626"/>
        <w:gridCol w:w="626"/>
        <w:gridCol w:w="626"/>
        <w:gridCol w:w="626"/>
        <w:gridCol w:w="626"/>
      </w:tblGrid>
      <w:tr>
        <w:trPr>
          <w:trHeight w:val="508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al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so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sp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so</w:t>
            </w:r>
          </w:p>
        </w:tc>
      </w:tr>
      <w:tr>
        <w:trPr>
          <w:trHeight w:val="508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ve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b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u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r</w:t>
            </w:r>
          </w:p>
        </w:tc>
      </w:tr>
      <w:tr>
        <w:trPr>
          <w:trHeight w:val="508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og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vo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is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nc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ser</w:t>
            </w:r>
          </w:p>
        </w:tc>
      </w:tr>
      <w:tr>
        <w:trPr>
          <w:trHeight w:val="508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u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s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le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rc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62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  <w:sz w:val="28"/>
        </w:rPr>
        <w:t>Voc 11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0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4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ste, navr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solé</w:t>
            </w:r>
          </w:p>
        </w:tc>
      </w:tr>
      <w:tr>
        <w:trPr>
          <w:trHeight w:val="54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der en sa possession, conserv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tenir</w:t>
            </w:r>
          </w:p>
        </w:tc>
      </w:tr>
      <w:tr>
        <w:trPr>
          <w:trHeight w:val="54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nature à durer longtemp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urable</w:t>
            </w:r>
          </w:p>
        </w:tc>
      </w:tr>
      <w:tr>
        <w:trPr>
          <w:trHeight w:val="54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a un pouvoir sur d'autres; directeur, gérant, administrateur, chef, respons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irigeant</w:t>
            </w:r>
          </w:p>
        </w:tc>
      </w:tr>
      <w:tr>
        <w:trPr>
          <w:trHeight w:val="54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descend ; fils, petit-fil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escendan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68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r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t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sc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a</w:t>
            </w:r>
          </w:p>
        </w:tc>
      </w:tr>
      <w:tr>
        <w:trPr>
          <w:trHeight w:val="68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s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bl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u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ni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n</w:t>
            </w:r>
          </w:p>
        </w:tc>
      </w:tr>
      <w:tr>
        <w:trPr>
          <w:trHeight w:val="68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g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r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an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l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6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2-1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4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face blanche sur laquelle on projette des vues fixes ou animées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cran</w:t>
            </w:r>
          </w:p>
        </w:tc>
      </w:tr>
      <w:tr>
        <w:trPr>
          <w:trHeight w:val="5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superficielle et protectrice des tronc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corce</w:t>
            </w:r>
          </w:p>
        </w:tc>
      </w:tr>
      <w:tr>
        <w:trPr>
          <w:trHeight w:val="5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en circulation, produire des son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mettre</w:t>
            </w:r>
          </w:p>
        </w:tc>
      </w:tr>
      <w:tr>
        <w:trPr>
          <w:trHeight w:val="5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arter, faire disparaître à la suite d'un choix, d'une sélec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liminer</w:t>
            </w:r>
          </w:p>
        </w:tc>
      </w:tr>
      <w:tr>
        <w:trPr>
          <w:trHeight w:val="5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de projeter au dehors; édition, créa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mission</w:t>
            </w:r>
          </w:p>
        </w:tc>
      </w:tr>
      <w:tr>
        <w:trPr>
          <w:trHeight w:val="5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ser avec mesure; épargn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conomiser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36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601"/>
        <w:gridCol w:w="601"/>
        <w:gridCol w:w="601"/>
        <w:gridCol w:w="601"/>
        <w:gridCol w:w="601"/>
      </w:tblGrid>
      <w:tr>
        <w:trPr>
          <w:trHeight w:val="54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im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c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or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éc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is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on</w:t>
            </w:r>
          </w:p>
        </w:tc>
      </w:tr>
      <w:tr>
        <w:trPr>
          <w:trHeight w:val="54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ran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éc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ém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om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éc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si</w:t>
            </w:r>
          </w:p>
        </w:tc>
      </w:tr>
      <w:tr>
        <w:trPr>
          <w:trHeight w:val="54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él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in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et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is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ém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on</w:t>
            </w:r>
          </w:p>
        </w:tc>
      </w:tr>
      <w:tr>
        <w:trPr>
          <w:trHeight w:val="54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er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er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tr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</w:r>
          </w:p>
        </w:tc>
        <w:tc>
          <w:tcPr>
            <w:tcW w:w="60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</w:r>
          </w:p>
        </w:tc>
        <w:tc>
          <w:tcPr>
            <w:tcW w:w="60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sz w:val="28"/>
        </w:rPr>
        <w:t>Voc 12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0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3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user, distraire, divertir, réjouir; rendre agré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gayer</w:t>
            </w:r>
          </w:p>
        </w:tc>
      </w:tr>
      <w:tr>
        <w:trPr>
          <w:trHeight w:val="53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voir et réaliser; construire, érig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difier</w:t>
            </w:r>
          </w:p>
        </w:tc>
      </w:tr>
      <w:tr>
        <w:trPr>
          <w:trHeight w:val="53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trembler, rendre moins solide moins st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branler</w:t>
            </w:r>
          </w:p>
        </w:tc>
      </w:tr>
      <w:tr>
        <w:trPr>
          <w:trHeight w:val="53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plus meilleur, plus beau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mbellir</w:t>
            </w:r>
          </w:p>
        </w:tc>
      </w:tr>
      <w:tr>
        <w:trPr>
          <w:trHeight w:val="53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employant du personnel salarié; patr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mployeur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7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629"/>
        <w:gridCol w:w="629"/>
        <w:gridCol w:w="629"/>
        <w:gridCol w:w="629"/>
        <w:gridCol w:w="629"/>
      </w:tblGrid>
      <w:tr>
        <w:trPr>
          <w:trHeight w:val="587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be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nl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if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d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pl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r</w:t>
            </w:r>
          </w:p>
        </w:tc>
      </w:tr>
      <w:tr>
        <w:trPr>
          <w:trHeight w:val="587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ay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ier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b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m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g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oy</w:t>
            </w:r>
          </w:p>
        </w:tc>
      </w:tr>
      <w:tr>
        <w:trPr>
          <w:trHeight w:val="587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m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ll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ra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r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ir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7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2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3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oisir; nommer au moyen d'un vote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lire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ubler la vue par un éclat trop vif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blouir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mammifère à corps massif et pesant, à peau rugueuse, grandes oreilles, nez très allongé et à défens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léphant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dans un papier un objet en faire un paque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mballer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mmifère rongeur arboricole à pelage roux et à queue touffu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cureuil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chnicien ou ouvrier spécialisé dans le matériel et les installations électriqu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lectricien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b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n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l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b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u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c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i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t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u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l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p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ic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c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il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ie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ui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h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28"/>
        </w:rPr>
        <w:t>Voc 12-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2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6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ible, impressionnab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motif</w:t>
            </w:r>
          </w:p>
        </w:tc>
      </w:tr>
      <w:tr>
        <w:trPr>
          <w:trHeight w:val="56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élever, surgir au-dessus de l'eau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merger</w:t>
            </w:r>
          </w:p>
        </w:tc>
      </w:tr>
      <w:tr>
        <w:trPr>
          <w:trHeight w:val="56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a le droit de vote dans une élec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lecteur</w:t>
            </w:r>
          </w:p>
        </w:tc>
      </w:tr>
      <w:tr>
        <w:trPr>
          <w:trHeight w:val="56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blir la communication entre le moteur et les organes qu'il doit mettre en mouveme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mbrayer</w:t>
            </w:r>
          </w:p>
        </w:tc>
      </w:tr>
      <w:tr>
        <w:trPr>
          <w:trHeight w:val="56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canisme permettant de mettre une machine en mouvement en la reliant au moteu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mbrayag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66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b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m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t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m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b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ur</w:t>
            </w:r>
          </w:p>
        </w:tc>
      </w:tr>
      <w:tr>
        <w:trPr>
          <w:trHeight w:val="66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o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g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m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ay</w:t>
            </w:r>
          </w:p>
        </w:tc>
      </w:tr>
      <w:tr>
        <w:trPr>
          <w:trHeight w:val="66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m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ay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c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if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ag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7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3-1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s terminales des tiges de certaines graminé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pis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u où s'arrête un voyageur avant de reprendre sa route, palier, halte, escal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tap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est sous la puissance absolue d'un maître, soit du fait de sa naissance; prisonni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sclav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vient d'un grand pays de la péninsule ibériqu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spagnol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oir très rapidement ou trop peu; avoir une première idée, commencer à comprendre 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ntrevoir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 de joie, de surprise, d'indigna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xclamation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v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r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v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28"/>
        </w:rPr>
        <w:t>Voc 13-2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e formée d'une longue lame droite enfoncée dans une poignée munie d'une gard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pé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er (un monument) en station verticale, construire, bât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riger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solite, curieux, surprenant, bizarre, singulier, extraordinaire, origina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tonnant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qu'une personne réclame obstinément, demande ferme, volonté, cond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xigenc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se lier par une promesse ou une convention; contra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ngagement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tion d'entraîner, de s'entraîner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ntraînemen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î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7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3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ve munie d'une alimentation en eau et d'une vidange, petit bassi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vier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être qui a reçu la plénitude, chef religieux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vêque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icile à contenter, pénible, sévè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xigeant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mettre à une action surnaturelle par l'effet d'une opération magique; ravir, rendre heureux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nchanter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raiment beaucoup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normément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sonne qui fait le métier de réaliser un travail qu'on lui a commandé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ntrepreneur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7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620"/>
        <w:gridCol w:w="620"/>
        <w:gridCol w:w="620"/>
        <w:gridCol w:w="612"/>
        <w:gridCol w:w="612"/>
      </w:tblGrid>
      <w:tr>
        <w:trPr>
          <w:trHeight w:val="558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</w:tr>
      <w:tr>
        <w:trPr>
          <w:trHeight w:val="558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p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</w:tr>
      <w:tr>
        <w:trPr>
          <w:trHeight w:val="558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558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êq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/>
      </w:pPr>
      <w:r>
        <w:rPr>
          <w:b/>
          <w:sz w:val="28"/>
        </w:rPr>
        <w:t>Voc 13-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quant, pointe,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pine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git ou parle sans réflexion, distrai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tourdi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cer à chanter une chans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ntonner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umer, mettre le feu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nflammer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n éclairé, clai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nsoleillé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66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</w:tr>
      <w:tr>
        <w:trPr>
          <w:trHeight w:val="66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  <w:tr>
        <w:trPr>
          <w:trHeight w:val="66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7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4-1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ns longs et fins formés par l'assemblage de fibres textil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ils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gue, gag, plaisanteri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arc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d'être content de soi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ierté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nt à pay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actur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, dispositif servant à attacher, lien, ancrag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ixation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étal, tôle fine en acier, recouverte d'étain utilisée pour fabriquer les boîtes de conserv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er-blanc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7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620"/>
        <w:gridCol w:w="620"/>
        <w:gridCol w:w="620"/>
        <w:gridCol w:w="620"/>
        <w:gridCol w:w="620"/>
      </w:tblGrid>
      <w:tr>
        <w:trPr>
          <w:trHeight w:val="662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c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-</w:t>
            </w:r>
          </w:p>
        </w:tc>
      </w:tr>
      <w:tr>
        <w:trPr>
          <w:trHeight w:val="662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s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662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c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14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emmes ou fillettes imaginaires douées de pouvoirs magiqu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ées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mmifères carnivores sauvag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auves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partie où se trouve l'entrée principale d'un immeuble, m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açad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oyer à destination, dégager, lancer, envoy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xpédier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façon hautai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ièrement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'envoyer ; voyage, excursion, mission, aventu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xpédition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v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é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ç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7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4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Émulsion, bande pelliculaire perforée d'acétylcellulose sur laquelle se fixent des imag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ilm</w:t>
            </w:r>
          </w:p>
        </w:tc>
      </w:tr>
      <w:tr>
        <w:trPr>
          <w:trHeight w:val="5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e bouteille de forme variée, souvent en verre et de facture soigné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lacon</w:t>
            </w:r>
          </w:p>
        </w:tc>
      </w:tr>
      <w:tr>
        <w:trPr>
          <w:trHeight w:val="5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e mare d'eau ou petite nappe de liquide stagna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laque</w:t>
            </w:r>
          </w:p>
        </w:tc>
      </w:tr>
      <w:tr>
        <w:trPr>
          <w:trHeight w:val="5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Éclater violemment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xploser</w:t>
            </w:r>
          </w:p>
        </w:tc>
      </w:tr>
      <w:tr>
        <w:trPr>
          <w:trHeight w:val="5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aux financ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inancier</w:t>
            </w:r>
          </w:p>
        </w:tc>
      </w:tr>
      <w:tr>
        <w:trPr>
          <w:trHeight w:val="5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ientation; arrangement d'objets dans une vitrine, une galerie dans le but de les montrer au public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xposition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535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</w:tr>
      <w:tr>
        <w:trPr>
          <w:trHeight w:val="535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m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</w:tr>
      <w:tr>
        <w:trPr>
          <w:trHeight w:val="535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q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</w:tr>
      <w:tr>
        <w:trPr>
          <w:trHeight w:val="535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28"/>
        </w:rPr>
        <w:t>Voc 14-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7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ésies qui se terminent par une mora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able</w:t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féré, chouchou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avori</w:t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ui dont ont est le parrain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illeul</w:t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oyer des marchandises, des produits dans un autre pay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xporter</w:t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rer parti de, profiter de, faire travailler à son profi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xploit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66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</w:tr>
      <w:tr>
        <w:trPr>
          <w:trHeight w:val="66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</w:tr>
      <w:tr>
        <w:trPr>
          <w:trHeight w:val="66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8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5-1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e liquide agitée de mouvement en sens divers; vague; eau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lot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ner forme à des morceaux de fer, fabriqu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orger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rémissement, tremblement contribuant à la lutte de l'organisme contre le refroidissem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risson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rcher quelque chose, inspect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ouiller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plus puissant, renforcer, consolider, endurci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ortifier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oir des frisson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rissonner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g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15-2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ystème qui sert à ralentir, à arrêter une voiture, une bicyclet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rein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rcher, piétiner, poser les pieds sur; se tordre une articul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ouler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e herbe à larges feuill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ougèr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ffonner, meurtr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roisser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érature agréable après la chaleur; naturel, réserv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raîcheur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âteau, citadel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orteress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î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g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8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5-3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me de terre cuite dans l'hui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rite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u, plui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lotte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produit souvent, habituel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réquent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 qui se joue à 2 équipes de 11 joueurs; avec les pieds ou la tête, il faut mettre un ballon dans le but advers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ootball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fruit rouge foncé de nos jardins et forêt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ramboise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Être en état de marche en parlant d'un organe, d'un mécanisme, agir, remplir son offic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onctionner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o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q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28"/>
        </w:rPr>
        <w:t>Voc 15-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plus sombre en parlant de couleur; se précipiter pour attaqu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oncer</w:t>
            </w:r>
          </w:p>
        </w:tc>
      </w:tr>
      <w:tr>
        <w:trPr>
          <w:trHeight w:val="4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élérer, ralentir, modérer, stopp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reiner</w:t>
            </w:r>
          </w:p>
        </w:tc>
      </w:tr>
      <w:tr>
        <w:trPr>
          <w:trHeight w:val="4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ser, fesser, battre à l'aide d'un foue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ouetter</w:t>
            </w:r>
          </w:p>
        </w:tc>
      </w:tr>
      <w:tr>
        <w:trPr>
          <w:trHeight w:val="4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me qui travaille dans la forê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orestier</w:t>
            </w:r>
          </w:p>
        </w:tc>
      </w:tr>
      <w:tr>
        <w:trPr>
          <w:trHeight w:val="4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r souvent dans un endroi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réquenter</w:t>
            </w:r>
          </w:p>
        </w:tc>
      </w:tr>
      <w:tr>
        <w:trPr>
          <w:trHeight w:val="4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plus sombre en parlant de couleur; se précipiter pour attaqu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oncer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7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"/>
        <w:gridCol w:w="628"/>
        <w:gridCol w:w="628"/>
        <w:gridCol w:w="628"/>
        <w:gridCol w:w="628"/>
        <w:gridCol w:w="628"/>
      </w:tblGrid>
      <w:tr>
        <w:trPr>
          <w:trHeight w:val="521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q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</w:tr>
      <w:tr>
        <w:trPr>
          <w:trHeight w:val="521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521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521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8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6-1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e gagner, victoire; bénéfice, salaire, paye, rémunération, revenu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ain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 générique des animaux que l'on chass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ibier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ir à feu vif sur un grill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iller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urance, caution, gage, sûreté, précau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aranti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mbler très fort au cause du froid, de la peur, de la fièv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elotter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dirige un pay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ouverneur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550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v</w:t>
            </w:r>
          </w:p>
        </w:tc>
      </w:tr>
      <w:tr>
        <w:trPr>
          <w:trHeight w:val="550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</w:tr>
      <w:tr>
        <w:trPr>
          <w:trHeight w:val="550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</w:tr>
      <w:tr>
        <w:trPr>
          <w:trHeight w:val="550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16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ie congelée qui tombe sous forme de grain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êl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'on ne paie pas, offer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atuit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lon, entaille, cre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avur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rié qui proteste en refusant de travaill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évist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riétaire ou gérant d'un gara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aragist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in qui sert à faire changer les bateaux de direc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ouvernail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v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êl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v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e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8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6-3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êt collectif et concerté du travail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ève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frotter pour calmer une démangeais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atter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lustre, fameux, célèb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lorieux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ime manger beaucoup et pas n'importe quoi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ourmand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q métallique que l'on met sur le toit pour savoir la direction du ve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irouette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alité d'une personne qui est agréable, serviable, compatissante, amabilité, bienveillanc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entillesse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538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538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v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538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e</w:t>
            </w:r>
          </w:p>
        </w:tc>
      </w:tr>
      <w:tr>
        <w:trPr>
          <w:trHeight w:val="538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>
          <w:b/>
          <w:sz w:val="28"/>
        </w:rPr>
        <w:t>Voc 16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it du chên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land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gratigner d'un coup de griffe ou d'ong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iffer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 sauvage très commune dont le fruit rappelle le bec d'une gru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éranium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façon agréable, aimab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entiment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ire un bruit léger et doux comme un petit oiseau; parler avec douceu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azouiller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ès grand, colossal, titanesque, monstrueux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igantesque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7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620"/>
        <w:gridCol w:w="620"/>
        <w:gridCol w:w="620"/>
        <w:gridCol w:w="620"/>
        <w:gridCol w:w="620"/>
      </w:tblGrid>
      <w:tr>
        <w:trPr>
          <w:trHeight w:val="552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</w:tr>
      <w:tr>
        <w:trPr>
          <w:trHeight w:val="552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d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é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l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</w:tr>
      <w:tr>
        <w:trPr>
          <w:trHeight w:val="552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</w:tr>
      <w:tr>
        <w:trPr>
          <w:trHeight w:val="552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m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8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7-1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eil qui sert à soulever des objets très lourds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u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ment d'arrêt pendant une marche ou un voyage, étap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alt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sser, émettre un son aigu et désagréabl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incer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éoptère très commun en Franc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anneton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lendir; éblouir, éclairer d'une vive lumiè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lluminer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où déclarer correct, identique; reconnaît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dentifier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t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17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manque d'intelligence, de bon sens, bête, imbécile, stupid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diot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re des forêts, à écorce lisse, à bois blanc, ferme et flexi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êtr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sser le cri de certains animaux: cochon, sangli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ogner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Éternel, impérissable; qui survit et doit survivre éternellement dans la mémoire des homm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mmortel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plus clair, orner de figures, d'imag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llustrer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e ce qui ne bouge pas, qui est stationnaire, amorph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mmobilité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ê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9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7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secte au corps rayé jaune et noir pourvu de quatre ailes transparentes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uêp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abane faite de branchages, de terre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utt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eillir une succession;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ériter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é de celui ou de ce qui est habi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abileté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écialité des études historiques, auteur d'ouvrag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istorien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iseau de fer volant avec de grandes hélic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élicoptèr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484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</w:tr>
      <w:tr>
        <w:trPr>
          <w:trHeight w:val="484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êp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</w:tr>
      <w:tr>
        <w:trPr>
          <w:trHeight w:val="484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n</w:t>
            </w:r>
          </w:p>
        </w:tc>
      </w:tr>
      <w:tr>
        <w:trPr>
          <w:trHeight w:val="484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28"/>
        </w:rPr>
        <w:t>Voc 17-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8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strument tranchant, muni d'un manche, servant à fendre à couper ou à tranch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ache</w:t>
            </w:r>
          </w:p>
        </w:tc>
      </w:tr>
      <w:tr>
        <w:trPr>
          <w:trHeight w:val="47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verture pratiquée dans un mur, dans une clois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uichet</w:t>
            </w:r>
          </w:p>
        </w:tc>
      </w:tr>
      <w:tr>
        <w:trPr>
          <w:trHeight w:val="47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mension, volume, tail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osseur</w:t>
            </w:r>
          </w:p>
        </w:tc>
      </w:tr>
      <w:tr>
        <w:trPr>
          <w:trHeight w:val="47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e ce qui est mouillé, imprégné d'eau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umidité</w:t>
            </w:r>
          </w:p>
        </w:tc>
      </w:tr>
      <w:tr>
        <w:trPr>
          <w:trHeight w:val="47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ne dit pas ce qu'il pense, équivoque, mensong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ypocrite</w:t>
            </w:r>
          </w:p>
        </w:tc>
      </w:tr>
      <w:tr>
        <w:trPr>
          <w:trHeight w:val="47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paraît chaque semain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ebdomadair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7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620"/>
        <w:gridCol w:w="620"/>
        <w:gridCol w:w="620"/>
        <w:gridCol w:w="620"/>
        <w:gridCol w:w="620"/>
      </w:tblGrid>
      <w:tr>
        <w:trPr>
          <w:trHeight w:val="535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y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d</w:t>
            </w:r>
          </w:p>
        </w:tc>
      </w:tr>
      <w:tr>
        <w:trPr>
          <w:trHeight w:val="535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m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</w:tr>
      <w:tr>
        <w:trPr>
          <w:trHeight w:val="535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u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e</w:t>
            </w:r>
          </w:p>
        </w:tc>
      </w:tr>
      <w:tr>
        <w:trPr>
          <w:trHeight w:val="535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28"/>
        </w:rPr>
        <w:t>Voc 18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9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0"/>
          <w:szCs w:val="16"/>
          <w:u w:val="single"/>
        </w:rPr>
      </w:pPr>
      <w:r>
        <w:rPr>
          <w:b/>
          <w:sz w:val="10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uxième doigt de la main, le plus proche du pouc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dex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ner une forme matérielle et visibl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carner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ne prend pas de précautions, distrait, témérai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mprudent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ordement des eaux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ondation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 mots écrits ou gravés sur un mur, un monument, un tombeau, un panneau ou un écriteau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scription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estion ou ensemble de questions que l'on pose à une personn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terrogation</w:t>
            </w:r>
          </w:p>
        </w:tc>
      </w:tr>
    </w:tbl>
    <w:p>
      <w:pPr>
        <w:pStyle w:val="Normal"/>
        <w:jc w:val="center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7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620"/>
        <w:gridCol w:w="620"/>
        <w:gridCol w:w="620"/>
        <w:gridCol w:w="620"/>
        <w:gridCol w:w="620"/>
      </w:tblGrid>
      <w:tr>
        <w:trPr>
          <w:trHeight w:val="506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506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x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</w:tr>
      <w:tr>
        <w:trPr>
          <w:trHeight w:val="506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</w:t>
            </w:r>
          </w:p>
        </w:tc>
      </w:tr>
      <w:tr>
        <w:trPr>
          <w:trHeight w:val="506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</w:tr>
      <w:tr>
        <w:trPr>
          <w:trHeight w:val="506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/>
      </w:pPr>
      <w:r>
        <w:rPr>
          <w:b/>
          <w:sz w:val="28"/>
        </w:rPr>
        <w:t>Voc 18-2</w:t>
      </w:r>
    </w:p>
    <w:p>
      <w:pPr>
        <w:pStyle w:val="Normal"/>
        <w:rPr>
          <w:b/>
          <w:b/>
          <w:sz w:val="10"/>
          <w:szCs w:val="16"/>
        </w:rPr>
      </w:pPr>
      <w:r>
        <w:rPr>
          <w:b/>
          <w:sz w:val="10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4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égulier, changeant, différent, vari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égal</w:t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iter, provoquer la colère, la révol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digner</w:t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Éveiller la curiosité; étonner, surprendre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triguer</w:t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'on peut pas éviter, fatal, obligatoire, inéluct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évitable</w:t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très grande quantité, nombre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nombrable</w:t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ère de ce qui ne peut être vrai, improb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mpossibilité</w:t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374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24"/>
        <w:gridCol w:w="624"/>
        <w:gridCol w:w="624"/>
        <w:gridCol w:w="624"/>
        <w:gridCol w:w="624"/>
      </w:tblGrid>
      <w:tr>
        <w:trPr>
          <w:trHeight w:val="481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</w:tr>
      <w:tr>
        <w:trPr>
          <w:trHeight w:val="481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g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b</w:t>
            </w:r>
          </w:p>
        </w:tc>
      </w:tr>
      <w:tr>
        <w:trPr>
          <w:trHeight w:val="481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b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</w:tr>
      <w:tr>
        <w:trPr>
          <w:trHeight w:val="481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</w:tr>
      <w:tr>
        <w:trPr>
          <w:trHeight w:val="481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r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9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8-3</w:t>
      </w:r>
    </w:p>
    <w:p>
      <w:pPr>
        <w:pStyle w:val="Normal"/>
        <w:rPr>
          <w:b/>
          <w:b/>
          <w:sz w:val="10"/>
          <w:szCs w:val="16"/>
        </w:rPr>
      </w:pPr>
      <w:r>
        <w:rPr>
          <w:b/>
          <w:sz w:val="10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ne mérite pas un titre, un nom, un pouvoir, une fonction, un rô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digne</w:t>
            </w:r>
          </w:p>
        </w:tc>
      </w:tr>
      <w:tr>
        <w:trPr>
          <w:trHeight w:val="4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gane de l'appareil digestif constitué d'une sorte de long tuyau enroulé dans le ventre et va de l'estomac jusqu'à l'anus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testin</w:t>
            </w:r>
          </w:p>
        </w:tc>
      </w:tr>
      <w:tr>
        <w:trPr>
          <w:trHeight w:val="4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ateur, personne qui invent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venteur</w:t>
            </w:r>
          </w:p>
        </w:tc>
      </w:tr>
      <w:tr>
        <w:trPr>
          <w:trHeight w:val="4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destiné à recevoir et à soigner les malad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firmerie</w:t>
            </w:r>
          </w:p>
        </w:tc>
      </w:tr>
      <w:tr>
        <w:trPr>
          <w:trHeight w:val="4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de ne rien sentir de précis, de ne s'intéresser à rie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différence</w:t>
            </w:r>
          </w:p>
        </w:tc>
      </w:tr>
      <w:tr>
        <w:trPr>
          <w:trHeight w:val="4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lque chose que l'on ne peut par accept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supportable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525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</w:tr>
      <w:tr>
        <w:trPr>
          <w:trHeight w:val="525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f</w:t>
            </w:r>
          </w:p>
        </w:tc>
      </w:tr>
      <w:tr>
        <w:trPr>
          <w:trHeight w:val="525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p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</w:tr>
      <w:tr>
        <w:trPr>
          <w:trHeight w:val="525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525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0"/>
          <w:szCs w:val="16"/>
        </w:rPr>
      </w:pPr>
      <w:r>
        <w:rPr>
          <w:b/>
          <w:sz w:val="10"/>
          <w:szCs w:val="16"/>
        </w:rPr>
      </w:r>
    </w:p>
    <w:p>
      <w:pPr>
        <w:pStyle w:val="Normal"/>
        <w:rPr/>
      </w:pPr>
      <w:r>
        <w:rPr>
          <w:b/>
          <w:sz w:val="28"/>
        </w:rPr>
        <w:t>Voc 18-4</w:t>
      </w:r>
    </w:p>
    <w:p>
      <w:pPr>
        <w:pStyle w:val="Normal"/>
        <w:rPr>
          <w:b/>
          <w:b/>
          <w:sz w:val="10"/>
          <w:szCs w:val="16"/>
        </w:rPr>
      </w:pPr>
      <w:r>
        <w:rPr>
          <w:b/>
          <w:sz w:val="10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tourné, allusif, qui fait des détour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direct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ire racontée dans un roman, une pièce de théâtre ou un film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trigue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égalité, iniquité, partialité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justice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éfléchi, involontaire; fou, malade, déséquilibré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conscient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i semble ne jamais devoir finir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terminable</w:t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583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583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</w:tr>
      <w:tr>
        <w:trPr>
          <w:trHeight w:val="583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</w:tr>
      <w:tr>
        <w:trPr>
          <w:trHeight w:val="583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28"/>
        </w:rPr>
        <w:t>Voc 19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9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e extrait de la pulpe, de la chair de certains fruits ou légum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jus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ue construite perpendiculairement à une riv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jeté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mension, mesure, grandeu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argeur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e très forte, attachement vif et ombrageux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jalousi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À cet endroit, dessu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à-dessus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où l'on fait de la recherche scientifiqu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aboratoire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à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d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o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g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s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19-2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, lié; qui est en contac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joint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ociation, groupement, socié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igu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'un pays en forme de bot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talien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 fête de charité en plein air; grade fête popula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kermes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fait chaque jo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journalier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n'est pas voulu, qui échappe au contrôle de la volonté, irréfléchi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volontair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9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9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0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don qui sert à attach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acet</w:t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melle adulte de l'espèce chevalin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jument</w:t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que de courage, vileni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âcheté</w:t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t qui sert à éclair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anterne</w:t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iement, avec joi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joyeusement</w:t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ne peut être réduit, intransigea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rréductible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511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</w:tr>
      <w:tr>
        <w:trPr>
          <w:trHeight w:val="511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â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</w:tr>
      <w:tr>
        <w:trPr>
          <w:trHeight w:val="511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</w:tr>
      <w:tr>
        <w:trPr>
          <w:trHeight w:val="511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b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28"/>
        </w:rPr>
        <w:t>Voc 19-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uste aux fleurs odorantes; couleur du même nom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ilas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 loi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à-bas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êtement en laine tricotée, tricot, pull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ainage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mmifère australien aux membres postérieurs très longs et qui se déplace en sauta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kangourou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fession qui consiste à ou travailler dans la presse, écrite, parlée ou visuel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journalisme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À qui on ne peut pas résister, convainca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rrésistibl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85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642"/>
        <w:gridCol w:w="642"/>
        <w:gridCol w:w="642"/>
        <w:gridCol w:w="642"/>
        <w:gridCol w:w="642"/>
      </w:tblGrid>
      <w:tr>
        <w:trPr>
          <w:trHeight w:val="593" w:hRule="atLeast"/>
        </w:trPr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o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b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à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</w:tr>
      <w:tr>
        <w:trPr>
          <w:trHeight w:val="593" w:hRule="atLeast"/>
        </w:trPr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s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</w:tr>
      <w:tr>
        <w:trPr>
          <w:trHeight w:val="593" w:hRule="atLeast"/>
        </w:trPr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a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me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</w:tr>
      <w:tr>
        <w:trPr>
          <w:trHeight w:val="593" w:hRule="atLeast"/>
        </w:trPr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b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e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u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sz w:val="28"/>
        </w:rPr>
        <w:t>Voc 20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0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1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t servant à s'évader, à travailler le métal ou le bois; petit citr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ime</w:t>
            </w:r>
          </w:p>
        </w:tc>
      </w:tr>
      <w:tr>
        <w:trPr>
          <w:trHeight w:val="3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 qui utilise des procédés mystérieux qui vont contre les lois de la nature, sorcelleri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agie</w:t>
            </w:r>
          </w:p>
        </w:tc>
      </w:tr>
      <w:tr>
        <w:trPr>
          <w:trHeight w:val="3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masculine qui a un certain titre de nobless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arquis</w:t>
            </w:r>
          </w:p>
        </w:tc>
      </w:tr>
      <w:tr>
        <w:trPr>
          <w:trHeight w:val="3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dire du bien de quelqu'un, compliment, élog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ouange</w:t>
            </w:r>
          </w:p>
        </w:tc>
      </w:tr>
      <w:tr>
        <w:trPr>
          <w:trHeight w:val="3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e valise rigid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allette</w:t>
            </w:r>
          </w:p>
        </w:tc>
      </w:tr>
      <w:tr>
        <w:trPr>
          <w:trHeight w:val="3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dant un long moment, longtemp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onguement</w:t>
            </w:r>
          </w:p>
        </w:tc>
      </w:tr>
      <w:tr>
        <w:trPr>
          <w:trHeight w:val="3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oignage, marque, protesta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anifestation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433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</w:t>
            </w:r>
          </w:p>
        </w:tc>
      </w:tr>
      <w:tr>
        <w:trPr>
          <w:trHeight w:val="433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</w:tr>
      <w:tr>
        <w:trPr>
          <w:trHeight w:val="433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q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33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s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  <w:tr>
        <w:trPr>
          <w:trHeight w:val="433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28"/>
        </w:rPr>
        <w:t>Voc 20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x auquel on loue une maison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oyer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oyer avec les dents avant d'avaler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âcher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coussin long et large qui sert à garnir un li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atelas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eu ou l'on habite, appartement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ogement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féminine qui a un certain titre de nobless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arqui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âtaigni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arronnier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â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q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s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0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0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vrier qui exécute des travaux de construction, qui fabrique des maison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açon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ndre avec la main pour utilis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anier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lange de sucre et d'alcool de frui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iqueur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tite ville, bourg, village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ocalité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çon de se servir d'un instrument, d'une arme; usage, emploi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aniement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se pâquerett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arguerite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9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658"/>
        <w:gridCol w:w="658"/>
        <w:gridCol w:w="658"/>
        <w:gridCol w:w="658"/>
        <w:gridCol w:w="658"/>
      </w:tblGrid>
      <w:tr>
        <w:trPr>
          <w:trHeight w:val="535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g</w:t>
            </w:r>
          </w:p>
        </w:tc>
      </w:tr>
      <w:tr>
        <w:trPr>
          <w:trHeight w:val="535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çon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</w:tr>
      <w:tr>
        <w:trPr>
          <w:trHeight w:val="535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</w:tr>
      <w:tr>
        <w:trPr>
          <w:trHeight w:val="535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0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7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étition sportiv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atch</w:t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que boucle qui forme le fil dans le tissu, dans un file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aille</w:t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dre du poid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aigrir</w:t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 de la face portant des de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âchoire</w:t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i paie un loyer pour habiter dans une maison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ocataire</w:t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e habitation, cabane, hutt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aisonnette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7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620"/>
        <w:gridCol w:w="620"/>
        <w:gridCol w:w="620"/>
        <w:gridCol w:w="620"/>
        <w:gridCol w:w="620"/>
      </w:tblGrid>
      <w:tr>
        <w:trPr>
          <w:trHeight w:val="590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  <w:tr>
        <w:trPr>
          <w:trHeight w:val="590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ch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590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â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</w:tr>
      <w:tr>
        <w:trPr>
          <w:trHeight w:val="590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0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1-1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in de fer souterrain ou aérien qui dessert les quartiers d'une grande ville et de sa banlieu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étro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er de l'argent dans les ru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endier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ler sur quelqu'un une malédiction, un malheur, haïr, condamner, abomin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audir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èce de métal frappée en mémoire d'une action mémorable 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édaill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semble de pièces qui permettent à un appareil, une machine, un moteur de fonctionn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écanism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du mèt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illimètre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me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21-2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 du mal de..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édir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fait de la fari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eunier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ite de sons formant un a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élodi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asin spécialisé dans les articles de coutu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erceri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osition où sont rassemblés les animaux généralement sauvag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énageri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pas estimer une chose à sa juste valeur, ignor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éconnaîtr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c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î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e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0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1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me qui travaille sur un bateau pour faire les manœuvr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atelot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plus grande quantité possib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aximum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, nouvelle jugée souvent importante, informa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essage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riel de monsieur, homm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essieurs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èd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édicament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possède beaucoup d'arge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illionnaire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6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603"/>
        <w:gridCol w:w="603"/>
        <w:gridCol w:w="603"/>
        <w:gridCol w:w="603"/>
        <w:gridCol w:w="603"/>
      </w:tblGrid>
      <w:tr>
        <w:trPr>
          <w:trHeight w:val="596" w:hRule="atLeast"/>
        </w:trPr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i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</w:tr>
      <w:tr>
        <w:trPr>
          <w:trHeight w:val="596" w:hRule="atLeast"/>
        </w:trPr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</w:tr>
      <w:tr>
        <w:trPr>
          <w:trHeight w:val="596" w:hRule="atLeast"/>
        </w:trPr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t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596" w:hRule="atLeast"/>
        </w:trPr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m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e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s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>
          <w:b/>
          <w:sz w:val="28"/>
        </w:rPr>
        <w:t>Voc 21-4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2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nser, soumettre à ses réflexions, à un examen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éditer</w:t>
            </w:r>
          </w:p>
        </w:tc>
      </w:tr>
      <w:tr>
        <w:trPr>
          <w:trHeight w:val="5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lève de bonne heu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atinal</w:t>
            </w:r>
          </w:p>
        </w:tc>
      </w:tr>
      <w:tr>
        <w:trPr>
          <w:trHeight w:val="5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fait peur, effraya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enaçant</w:t>
            </w:r>
          </w:p>
        </w:tc>
      </w:tr>
      <w:tr>
        <w:trPr>
          <w:trHeight w:val="5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a commis un crim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eurtrier</w:t>
            </w:r>
          </w:p>
        </w:tc>
      </w:tr>
      <w:tr>
        <w:trPr>
          <w:trHeight w:val="5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entretient et répare les machines et les moteur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écanicie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525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</w:tr>
      <w:tr>
        <w:trPr>
          <w:trHeight w:val="525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ç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</w:tr>
      <w:tr>
        <w:trPr>
          <w:trHeight w:val="525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525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28"/>
        </w:rPr>
        <w:t>Voc 22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0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gne, colline, boss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ont</w:t>
            </w:r>
          </w:p>
        </w:tc>
      </w:tr>
      <w:tr>
        <w:trPr>
          <w:trHeight w:val="47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va de bas en hau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ontant</w:t>
            </w:r>
          </w:p>
        </w:tc>
      </w:tr>
      <w:tr>
        <w:trPr>
          <w:trHeight w:val="47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ormer sans changer complètement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odifier</w:t>
            </w:r>
          </w:p>
        </w:tc>
      </w:tr>
      <w:tr>
        <w:trPr>
          <w:trHeight w:val="47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 qui consiste à avancer sur l'eau à l'aide de ses bras et de ses pied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atation</w:t>
            </w:r>
          </w:p>
        </w:tc>
      </w:tr>
      <w:tr>
        <w:trPr>
          <w:trHeight w:val="47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ecte ailé qui vit dans des lieux humides et qui piqu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oustique</w:t>
            </w:r>
          </w:p>
        </w:tc>
      </w:tr>
      <w:tr>
        <w:trPr>
          <w:trHeight w:val="47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placement en mer à bord d'un bateau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avigation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39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"/>
        <w:gridCol w:w="650"/>
        <w:gridCol w:w="650"/>
        <w:gridCol w:w="650"/>
        <w:gridCol w:w="650"/>
        <w:gridCol w:w="650"/>
      </w:tblGrid>
      <w:tr>
        <w:trPr>
          <w:trHeight w:val="580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t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</w:tr>
      <w:tr>
        <w:trPr>
          <w:trHeight w:val="580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580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</w:tr>
      <w:tr>
        <w:trPr>
          <w:trHeight w:val="580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22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nir plus réfléchi, plus raisonnable, plus adul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ûrir</w:t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moins possi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inimum</w:t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en contact avec de l'eau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ouiller</w:t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endue de murs épais et élevés, comme un rempar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uraille</w:t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moderne, adapter, replâtrer, mettre à jo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oderniser</w:t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ment, variation, transformation partiel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odificatio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97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8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û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m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n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  <w:tc>
          <w:tcPr>
            <w:tcW w:w="6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</w:tbl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1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2-3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0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oncerne les navires, la naviga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aval</w:t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ps formé de matière non vivante, roch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inéral</w:t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déplacer sur l'eau à l'aide d'un bateau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aviguer</w:t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de couler, pour un bateau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aufrage</w:t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colter les céréales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oissonner</w:t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gieux qui fait partie d' une miss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issionnaire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7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620"/>
        <w:gridCol w:w="620"/>
        <w:gridCol w:w="620"/>
        <w:gridCol w:w="620"/>
        <w:gridCol w:w="620"/>
      </w:tblGrid>
      <w:tr>
        <w:trPr>
          <w:trHeight w:val="599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f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</w:tr>
      <w:tr>
        <w:trPr>
          <w:trHeight w:val="599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l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l</w:t>
            </w:r>
          </w:p>
        </w:tc>
      </w:tr>
      <w:tr>
        <w:trPr>
          <w:trHeight w:val="599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</w:tr>
      <w:tr>
        <w:trPr>
          <w:trHeight w:val="599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2-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20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4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saillante de la face de certains mammifères et poisson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useau</w:t>
            </w:r>
          </w:p>
        </w:tc>
      </w:tr>
      <w:tr>
        <w:trPr>
          <w:trHeight w:val="54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âtiment où les musulmans vont pri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osquée</w:t>
            </w:r>
          </w:p>
        </w:tc>
      </w:tr>
      <w:tr>
        <w:trPr>
          <w:trHeight w:val="54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oncerne l'Islam; personne qui professe ou pratique cette relig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usulman</w:t>
            </w:r>
          </w:p>
        </w:tc>
      </w:tr>
      <w:tr>
        <w:trPr>
          <w:trHeight w:val="54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ppartient à la commun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unicipal</w:t>
            </w:r>
          </w:p>
        </w:tc>
      </w:tr>
      <w:tr>
        <w:trPr>
          <w:trHeight w:val="54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une multiplica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ultiplier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551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q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</w:tr>
      <w:tr>
        <w:trPr>
          <w:trHeight w:val="551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m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p</w:t>
            </w:r>
          </w:p>
        </w:tc>
      </w:tr>
      <w:tr>
        <w:trPr>
          <w:trHeight w:val="551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</w:tr>
      <w:tr>
        <w:trPr>
          <w:trHeight w:val="551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é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28"/>
        </w:rPr>
        <w:t>Voc 23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1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it du noyer constitué par une coque oval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oix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ffr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lorer en parcourant progressivement la gamme des nuances dans une couleu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uancer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net, propre, en débarrassant de tout ce qui ternit ou sali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ettoyer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prement, clairement, solidement, fermement, d'une manière très visible, concrètem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ettement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e débarrasser un lieu de la saleté, des déchets; lavage, balayag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ettoyage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f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x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y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y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23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ctile creux rempli d'explosi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bus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eur très odorante de couleur rouge ou blanch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œillet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dont le métier et de garantir une vente devant la loi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otair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randeur des qualités morales, de la valeur humaine; caractère généreux, élevé, grand du comportement,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obles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ile, soumis, sa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béissant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cessité, charge, responsabil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bligation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œ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t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1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3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4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2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ter un rapport, une proposition; refuser, rejeter des valeurs, des idées, des vérités proposé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ier</w:t>
            </w:r>
          </w:p>
        </w:tc>
      </w:tr>
      <w:tr>
        <w:trPr>
          <w:trHeight w:val="52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cun des degrés par lequel peut passer une même couleu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uance</w:t>
            </w:r>
          </w:p>
        </w:tc>
      </w:tr>
      <w:tr>
        <w:trPr>
          <w:trHeight w:val="52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es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ccident</w:t>
            </w:r>
          </w:p>
        </w:tc>
      </w:tr>
      <w:tr>
        <w:trPr>
          <w:trHeight w:val="52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fruit brun clair constitué par une coqu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oisette</w:t>
            </w:r>
          </w:p>
        </w:tc>
      </w:tr>
      <w:tr>
        <w:trPr>
          <w:trHeight w:val="52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ver de clarté, assombrir, éteindre, ferm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bscurcir</w:t>
            </w:r>
          </w:p>
        </w:tc>
      </w:tr>
      <w:tr>
        <w:trPr>
          <w:trHeight w:val="52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s mettre du soin à ce que l'on fait, saleme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égligemmen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518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l</w:t>
            </w:r>
          </w:p>
        </w:tc>
      </w:tr>
      <w:tr>
        <w:trPr>
          <w:trHeight w:val="518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c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</w:tr>
      <w:tr>
        <w:trPr>
          <w:trHeight w:val="518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r</w:t>
            </w:r>
          </w:p>
        </w:tc>
      </w:tr>
      <w:tr>
        <w:trPr>
          <w:trHeight w:val="518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28"/>
        </w:rPr>
        <w:t>Voc 23-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er en plongeant dans un liquide; arbre de grande taille dont le fruit est la noix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oyer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rer ou enduire de noi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oircir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du commerce; mener une négociation, régler un accord entre deux parti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égocier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ne fait pas attention, inattentif, sa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égligent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lque chose qui est nouveau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ouveauté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66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v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l</w:t>
            </w:r>
          </w:p>
        </w:tc>
      </w:tr>
      <w:tr>
        <w:trPr>
          <w:trHeight w:val="66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a</w:t>
            </w:r>
          </w:p>
        </w:tc>
      </w:tr>
      <w:tr>
        <w:trPr>
          <w:trHeight w:val="66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sz w:val="28"/>
        </w:rPr>
        <w:t>Voc 24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1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minée portant un épi entouré de longues barb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rg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une forme ronde et allongée comme celle d'un œuf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val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uer en s'élevant et en s'abaissant tour à tour comme font les vagu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nduler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bateau qui transporte des passager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quebot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que l'on met sur une blessure pour la protéger, bandag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nsement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ère correcte d'écrire les mot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rthographe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v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b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24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 qui permet d'entendre les son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uï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e, les pays à l'est de l'Europe, le leva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rient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re fruitier qui donne des orang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ranger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ser une chose par rapport à une direction, conseiller, guider, dirig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rienter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ime la paix, le cal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cifiqu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uellement, généralement, couram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rdinairement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ï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1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4-3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3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fruit ovale, verdâtre, à peau lisse et à noyau, noir quand il est mû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live</w:t>
            </w:r>
          </w:p>
        </w:tc>
      </w:tr>
      <w:tr>
        <w:trPr>
          <w:trHeight w:val="5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ès différent, hosti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pposé</w:t>
            </w:r>
          </w:p>
        </w:tc>
      </w:tr>
      <w:tr>
        <w:trPr>
          <w:trHeight w:val="5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rbre des régions chaudes qui porte de grandes feuilles en éventail à son somme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lmier</w:t>
            </w:r>
          </w:p>
        </w:tc>
      </w:tr>
      <w:tr>
        <w:trPr>
          <w:trHeight w:val="5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ès jeune oiseau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isillon</w:t>
            </w:r>
          </w:p>
        </w:tc>
      </w:tr>
      <w:tr>
        <w:trPr>
          <w:trHeight w:val="5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morceau de tissu ou de toile qui se déploie permettant de ralentir la chut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rachu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626"/>
        <w:gridCol w:w="626"/>
        <w:gridCol w:w="626"/>
        <w:gridCol w:w="626"/>
        <w:gridCol w:w="626"/>
      </w:tblGrid>
      <w:tr>
        <w:trPr>
          <w:trHeight w:val="723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</w:tr>
      <w:tr>
        <w:trPr>
          <w:trHeight w:val="723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e</w:t>
            </w:r>
          </w:p>
        </w:tc>
      </w:tr>
      <w:tr>
        <w:trPr>
          <w:trHeight w:val="723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m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28"/>
        </w:rPr>
        <w:t>Voc 24-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2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instrument de musique à vent, composé de nombreux tuyaux que l'on fait résonner en se servant de plusieurs clavier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rgue</w:t>
            </w:r>
          </w:p>
        </w:tc>
      </w:tr>
      <w:tr>
        <w:trPr>
          <w:trHeight w:val="5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 qui s'arrête dans toutes les gar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mnibus</w:t>
            </w:r>
          </w:p>
        </w:tc>
      </w:tr>
      <w:tr>
        <w:trPr>
          <w:trHeight w:val="5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bli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mettre</w:t>
            </w:r>
          </w:p>
        </w:tc>
      </w:tr>
      <w:tr>
        <w:trPr>
          <w:trHeight w:val="5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au paysage que l'on voit tout autour de soi, vue étendu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norama</w:t>
            </w:r>
          </w:p>
        </w:tc>
      </w:tr>
      <w:tr>
        <w:trPr>
          <w:trHeight w:val="5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ère de qui ne ressemble pas aux autre chose, spécialité, singularité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riginalité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711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m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</w:tr>
      <w:tr>
        <w:trPr>
          <w:trHeight w:val="711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s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m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</w:tr>
      <w:tr>
        <w:trPr>
          <w:trHeight w:val="711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2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5-1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5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il pointu qui a un manche; montagne qui a un sommet très pointu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ic</w:t>
            </w:r>
          </w:p>
        </w:tc>
      </w:tr>
      <w:tr>
        <w:trPr>
          <w:trHeight w:val="4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t plat servant à creuser le sol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elle</w:t>
            </w:r>
          </w:p>
        </w:tc>
      </w:tr>
      <w:tr>
        <w:trPr>
          <w:trHeight w:val="4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ser à diverses reprises, malax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étrir</w:t>
            </w:r>
          </w:p>
        </w:tc>
      </w:tr>
      <w:tr>
        <w:trPr>
          <w:trHeight w:val="4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facilement effrayé, froussard, trouillard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eureux</w:t>
            </w:r>
          </w:p>
        </w:tc>
      </w:tr>
      <w:tr>
        <w:trPr>
          <w:trHeight w:val="4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actif, sans réaction, indifférent, apathiqu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ssif</w:t>
            </w:r>
          </w:p>
        </w:tc>
      </w:tr>
      <w:tr>
        <w:trPr>
          <w:trHeight w:val="4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fait ou qui vend des gâteaux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âtissier</w:t>
            </w:r>
          </w:p>
        </w:tc>
      </w:tr>
      <w:tr>
        <w:trPr>
          <w:trHeight w:val="4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ndre une photo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hotographier</w:t>
            </w:r>
          </w:p>
        </w:tc>
      </w:tr>
    </w:tbl>
    <w:p>
      <w:pPr>
        <w:pStyle w:val="Normal"/>
        <w:jc w:val="center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9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"/>
        <w:gridCol w:w="650"/>
        <w:gridCol w:w="650"/>
        <w:gridCol w:w="650"/>
        <w:gridCol w:w="650"/>
        <w:gridCol w:w="650"/>
      </w:tblGrid>
      <w:tr>
        <w:trPr>
          <w:trHeight w:val="547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547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â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</w:tr>
      <w:tr>
        <w:trPr>
          <w:trHeight w:val="547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</w:tr>
      <w:tr>
        <w:trPr>
          <w:trHeight w:val="547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5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il pointu qui a un manche; montagne qui a un sommet très pointu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ic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il formé de deux leviers articulé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inc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iseau à bec légèrement crochu, aux ailes courtes et au plumage gris; ramier, colomb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igeon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iseau de taille moyenne au pelage roux et gri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erdrix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ngalow, cottage, petite construction; drapeau, étendard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villon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sonne qui tient un commerce où l'on vend des médicament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harmacien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84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640"/>
        <w:gridCol w:w="640"/>
        <w:gridCol w:w="640"/>
        <w:gridCol w:w="640"/>
        <w:gridCol w:w="640"/>
      </w:tblGrid>
      <w:tr>
        <w:trPr>
          <w:trHeight w:val="509" w:hRule="atLeast"/>
        </w:trPr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</w:tr>
      <w:tr>
        <w:trPr>
          <w:trHeight w:val="509" w:hRule="atLeast"/>
        </w:trPr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</w:tr>
      <w:tr>
        <w:trPr>
          <w:trHeight w:val="509" w:hRule="atLeast"/>
        </w:trPr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x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  <w:tr>
        <w:trPr>
          <w:trHeight w:val="509" w:hRule="atLeast"/>
        </w:trPr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4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2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5-3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he d'encre; aliment à base de viande hachée et de pâte; groupe de maison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âté</w:t>
            </w:r>
          </w:p>
        </w:tc>
      </w:tr>
      <w:tr>
        <w:trPr>
          <w:trHeight w:val="4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donne une impression de lourdeu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esant</w:t>
            </w:r>
          </w:p>
        </w:tc>
      </w:tr>
      <w:tr>
        <w:trPr>
          <w:trHeight w:val="4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actif, sans réaction, indifférent, apathiqu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ssif</w:t>
            </w:r>
          </w:p>
        </w:tc>
      </w:tr>
      <w:tr>
        <w:trPr>
          <w:trHeight w:val="4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facilement effrayé, froussard, trouillar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eureux</w:t>
            </w:r>
          </w:p>
        </w:tc>
      </w:tr>
      <w:tr>
        <w:trPr>
          <w:trHeight w:val="4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 qui se pratique sur la glace ou avec des roulett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tinage</w:t>
            </w:r>
          </w:p>
        </w:tc>
      </w:tr>
      <w:tr>
        <w:trPr>
          <w:trHeight w:val="4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ge de fer fixée au toit et reliée au sol qui protège des effets de la foud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ratonnerr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â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28"/>
        </w:rPr>
        <w:t>Voc 25-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'intérieur de la mai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ume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utorisation officielle écrite et requise pour l'exercice de certaines activité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ermis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ulté de communiquer par le langage, discour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role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l recouvert de lattes de bois assemblées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rquet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e sert à protéger l'œil et à le ferm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upière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habitant dans une pens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ensionnai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620"/>
        <w:gridCol w:w="620"/>
        <w:gridCol w:w="620"/>
        <w:gridCol w:w="620"/>
        <w:gridCol w:w="620"/>
      </w:tblGrid>
      <w:tr>
        <w:trPr>
          <w:trHeight w:val="489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p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</w:tr>
      <w:tr>
        <w:trPr>
          <w:trHeight w:val="489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è</w:t>
            </w:r>
          </w:p>
        </w:tc>
      </w:tr>
      <w:tr>
        <w:trPr>
          <w:trHeight w:val="489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m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489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q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2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Voc 26-1 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eloppe de caoutchouc qui entoure la rou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neu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tance dangereuse pour la santé, qui peut provoquer la mort, veni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oison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e étendue plate et un peu élevé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lain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du cheval et de la jum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oulain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t dans l'eau, la tête et les bras en ava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longeon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i dans lequel vivent les poul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oulailler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26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lier enfoncé dans le so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oteau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e de notre corps qui sert à respir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oumon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illon dans lequel on a fait cuire des légum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otag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ème que l'on met sur la peau pour soigner les blessur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ommad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 d'une voiture ou d'un wag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ortièr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fait de posséder quelque chos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ossession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m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m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è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2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6-3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rer très fort entre les doigt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incer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il formé d'un manche au bout duquel est fixé un fer dont une extrémité est pointue l'autre tranchant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ioche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 composé d'une touffe de poils au bout d'un manch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inceau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vient de Pologn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olonais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e à lame courte et large, très pointue au bou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oignard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te de tige au bout de laquelle on enfonce une plum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orte-plum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511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c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</w:tr>
      <w:tr>
        <w:trPr>
          <w:trHeight w:val="511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-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</w:tr>
      <w:tr>
        <w:trPr>
          <w:trHeight w:val="511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</w:t>
            </w:r>
          </w:p>
        </w:tc>
      </w:tr>
      <w:tr>
        <w:trPr>
          <w:trHeight w:val="511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m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a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6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7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er sans battre des ailes, sans moteu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laner</w:t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e blessure faite par un objet ou un animal qui piqu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iqûre</w:t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iculation qui réunit l'avant-bras à la mai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oignet</w:t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t, flic, gardien de l'ord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olicier</w:t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ière synthétique qui peut être molle ou très du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lastique</w:t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se que l'on fait ou que l'on dit pour s'amuser, gag, blagu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laisanteri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620"/>
        <w:gridCol w:w="620"/>
        <w:gridCol w:w="620"/>
        <w:gridCol w:w="620"/>
        <w:gridCol w:w="620"/>
      </w:tblGrid>
      <w:tr>
        <w:trPr>
          <w:trHeight w:val="594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û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</w:tr>
      <w:tr>
        <w:trPr>
          <w:trHeight w:val="594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594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</w:tr>
      <w:tr>
        <w:trPr>
          <w:trHeight w:val="594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2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7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6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couverte d'une cour d'écol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réau</w:t>
            </w:r>
          </w:p>
        </w:tc>
      </w:tr>
      <w:tr>
        <w:trPr>
          <w:trHeight w:val="45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ncer un événement qui va arriver, prévoi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rédire</w:t>
            </w:r>
          </w:p>
        </w:tc>
      </w:tr>
      <w:tr>
        <w:trPr>
          <w:trHeight w:val="45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rimer la qualité d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qualifier</w:t>
            </w:r>
          </w:p>
        </w:tc>
      </w:tr>
      <w:tr>
        <w:trPr>
          <w:trHeight w:val="45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fabuleux, extraordinaire, stupéfiant, phénoménal, inouï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rodigieux</w:t>
            </w:r>
          </w:p>
        </w:tc>
      </w:tr>
      <w:tr>
        <w:trPr>
          <w:trHeight w:val="45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tiné à être remplacé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rovisoire</w:t>
            </w:r>
          </w:p>
        </w:tc>
      </w:tr>
      <w:tr>
        <w:trPr>
          <w:trHeight w:val="45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ère dont un mot, un son est prononcé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rononciation</w:t>
            </w:r>
          </w:p>
        </w:tc>
      </w:tr>
    </w:tbl>
    <w:p>
      <w:pPr>
        <w:pStyle w:val="Normal"/>
        <w:jc w:val="center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d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d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v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a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7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en justi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rocès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pur, enlever les impuretés, lav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urifier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nion qu'une personne a sur des événements qui peuvent arriv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révision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ir a l'avance, devin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ressentir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fait de faire connaître à tous, édition, tira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ublication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ibut d'une qualité, d'un titre; valeur d'un ouvrier suivant sa form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qualification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40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"/>
        <w:gridCol w:w="669"/>
        <w:gridCol w:w="669"/>
        <w:gridCol w:w="669"/>
        <w:gridCol w:w="669"/>
        <w:gridCol w:w="669"/>
      </w:tblGrid>
      <w:tr>
        <w:trPr>
          <w:trHeight w:val="464" w:hRule="atLeast"/>
        </w:trPr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</w:tr>
      <w:tr>
        <w:trPr>
          <w:trHeight w:val="464" w:hRule="atLeast"/>
        </w:trPr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c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</w:tr>
      <w:tr>
        <w:trPr>
          <w:trHeight w:val="464" w:hRule="atLeast"/>
        </w:trPr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464" w:hRule="atLeast"/>
        </w:trPr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s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64" w:hRule="atLeast"/>
        </w:trPr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3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7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êtement de nuit composé d'une veste et d'un pantalon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yjama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oids de l'air ou de l'eau sur une surfac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ression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somme d'argent donnée en plus, en signe de satisfaction; gratifica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ourboire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fabrique des objets, des produit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roducteur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itante, 80, octante, 4 fois ving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quatre-vingt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oncerne les métier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rofessionnel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7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19"/>
        <w:gridCol w:w="619"/>
        <w:gridCol w:w="619"/>
        <w:gridCol w:w="619"/>
        <w:gridCol w:w="619"/>
      </w:tblGrid>
      <w:tr>
        <w:trPr>
          <w:trHeight w:val="507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d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f</w:t>
            </w:r>
          </w:p>
        </w:tc>
      </w:tr>
      <w:tr>
        <w:trPr>
          <w:trHeight w:val="507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a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l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y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507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c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v</w:t>
            </w:r>
          </w:p>
        </w:tc>
      </w:tr>
      <w:tr>
        <w:trPr>
          <w:trHeight w:val="507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507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7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oisonner, vicier, polluer, décompos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ourrir</w:t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au premier stade, à la première étap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rimaire</w:t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te à fleurs généralement jaunes qui fleurit au début du printemp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rimevère</w:t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développer, s'amélior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rogresser</w:t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érémonie, rite par lequel on se purifie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urification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566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</w:tr>
      <w:tr>
        <w:trPr>
          <w:trHeight w:val="566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</w:tr>
      <w:tr>
        <w:trPr>
          <w:trHeight w:val="566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</w:tr>
      <w:tr>
        <w:trPr>
          <w:trHeight w:val="566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v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3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8-1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ier prouvant que l'on a reçu quelque chos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eçu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ister, se secouer, lutter, répondre à des action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éagir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du mot qui reste invariabl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adical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uis peu de temps, hi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écemment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plus court; devenir plus cour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accourcir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haînement des pensées qui aboutit à une conclusion, à un résulta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aisonnement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c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ç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c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28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res d'acier parallèles installées sur des traverses et qui constituent une voie ferrée (singulier)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ail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gâts très important causés par une catastroph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avag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sommes d'argent reçues, actif, crédit, sala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ecett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de certains appareils, seau, boîte, casserole, pot..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écipient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frais; remettre en meilleur éta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afraîchir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uriel de quelqu'un; personne indéterminée dans un ensemble détermin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quelques-uns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î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u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3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8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sson cartilagineux à corps aplati et à nageoires triangulair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aie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it qui dépasse ce qui a été fait avant dans le même genre et pour la même catégori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ecord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arer un vêtement, recoud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apiécer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loyer des arguments pour convaincre, réfléchi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aisonner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ettre en bon état un objet de tissu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accommoder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aître, paraître de nouveau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éapparaîtr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î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c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m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28"/>
        </w:rPr>
        <w:t>Voc 28-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ancer en se traînant sur le vent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amper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des dégâts très important, détrui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avager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er l'aide de quelqu'un, faire appel à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ecourir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ure à quatre angles droits dont les côtés sont égaux deux à deux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ectangle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e protester, de s'adresser à une autorité pour faire reconnaître l'existence d'un droi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éclamation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7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620"/>
        <w:gridCol w:w="620"/>
        <w:gridCol w:w="620"/>
        <w:gridCol w:w="620"/>
        <w:gridCol w:w="620"/>
      </w:tblGrid>
      <w:tr>
        <w:trPr>
          <w:trHeight w:val="566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r</w:t>
            </w:r>
          </w:p>
        </w:tc>
      </w:tr>
      <w:tr>
        <w:trPr>
          <w:trHeight w:val="566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</w:tr>
      <w:tr>
        <w:trPr>
          <w:trHeight w:val="566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l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566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28"/>
        </w:rPr>
        <w:t>Voc 29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3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ier sur lequel est noté l'état d'un compt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elevé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ier une chose qui avait été dépliée; fermer en pliant; reculer en bon ord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eplier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ndre, retrouver ce que l'on avait perdu; rejoind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egagner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orter ce que l'on avait apporté; obtenir, gagn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emporter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de l'argent qui a été prêté; pay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embourser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endre après être monté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edescendre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451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b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</w:tr>
      <w:tr>
        <w:trPr>
          <w:trHeight w:val="451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</w:tr>
      <w:tr>
        <w:trPr>
          <w:trHeight w:val="451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</w:tr>
      <w:tr>
        <w:trPr>
          <w:trHeight w:val="451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29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sage reformulé avec moins de mots, condensé, abrégé, compte rendu, topo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ésumé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étition de mots à la fin de chaque couplet d'une chanson ou d'une poési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efrain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enir en s'accompagnant d'échos, tint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ésonner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olider, solidifier, rendre plus fort, augment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enforcer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se que l'on a déjà dite ou écrite; séance de travail au cours de laquelle les comédiens, les musiciens s'exercent avant de jouer en public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épétition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ait d'avoir des traits communs avec d'autres personnes, parenté, similitud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essemblanc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40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670"/>
        <w:gridCol w:w="670"/>
        <w:gridCol w:w="670"/>
        <w:gridCol w:w="670"/>
        <w:gridCol w:w="670"/>
      </w:tblGrid>
      <w:tr>
        <w:trPr>
          <w:trHeight w:val="401" w:hRule="atLeast"/>
        </w:trPr>
        <w:tc>
          <w:tcPr>
            <w:tcW w:w="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f</w:t>
            </w:r>
          </w:p>
        </w:tc>
        <w:tc>
          <w:tcPr>
            <w:tcW w:w="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</w:tr>
      <w:tr>
        <w:trPr>
          <w:trHeight w:val="401" w:hRule="atLeast"/>
        </w:trPr>
        <w:tc>
          <w:tcPr>
            <w:tcW w:w="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401" w:hRule="atLeast"/>
        </w:trPr>
        <w:tc>
          <w:tcPr>
            <w:tcW w:w="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</w:t>
            </w:r>
          </w:p>
        </w:tc>
        <w:tc>
          <w:tcPr>
            <w:tcW w:w="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n</w:t>
            </w:r>
          </w:p>
        </w:tc>
        <w:tc>
          <w:tcPr>
            <w:tcW w:w="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401" w:hRule="atLeast"/>
        </w:trPr>
        <w:tc>
          <w:tcPr>
            <w:tcW w:w="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r</w:t>
            </w:r>
          </w:p>
        </w:tc>
      </w:tr>
      <w:tr>
        <w:trPr>
          <w:trHeight w:val="401" w:hRule="atLeast"/>
        </w:trPr>
        <w:tc>
          <w:tcPr>
            <w:tcW w:w="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7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3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9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se muraille qui entoure un château fort ou une ville fortifié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empart</w:t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a dû fuir son pays d'origine pour échapper à un dang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éfugié</w:t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mmencer à être ce que l'on était auparava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edevenir</w:t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sin ou récipient qui peut contenir un liquide que l'on garde en réserv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éservoir</w:t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montrer de nouveau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eparaître</w:t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on un rythme constant, habituelleme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égulièremen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"/>
        <w:gridCol w:w="650"/>
        <w:gridCol w:w="650"/>
        <w:gridCol w:w="650"/>
        <w:gridCol w:w="650"/>
        <w:gridCol w:w="650"/>
      </w:tblGrid>
      <w:tr>
        <w:trPr>
          <w:trHeight w:val="468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é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u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</w:tr>
      <w:tr>
        <w:trPr>
          <w:trHeight w:val="468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</w:tr>
      <w:tr>
        <w:trPr>
          <w:trHeight w:val="468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v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ît</w:t>
            </w:r>
          </w:p>
        </w:tc>
      </w:tr>
      <w:tr>
        <w:trPr>
          <w:trHeight w:val="468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t</w:t>
            </w:r>
          </w:p>
        </w:tc>
      </w:tr>
      <w:tr>
        <w:trPr>
          <w:trHeight w:val="468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29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èce mécanique enroulée en spirale qui peut se tendre et se détend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essort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ment opéré en vue d'une améliora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éforme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nir plus froid ou moins chau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efroidir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rouver, sentir, avoi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essentir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apparaître dans l'esprit par une image, montrer; évoquer, symbolis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eprésente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547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</w:tr>
      <w:tr>
        <w:trPr>
          <w:trHeight w:val="547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r</w:t>
            </w:r>
          </w:p>
        </w:tc>
      </w:tr>
      <w:tr>
        <w:trPr>
          <w:trHeight w:val="547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</w:tr>
      <w:tr>
        <w:trPr>
          <w:trHeight w:val="547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4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0-1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ute viande rôti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ôti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uste épineux qui donne des mûr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onc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 et résistant; vigoureux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obust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hicule aménagée comme une mais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oulott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divertir en se donnant du mouvem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'ébattr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Être très triste, languir, déprimer, se morfond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'affliger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85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642"/>
        <w:gridCol w:w="642"/>
        <w:gridCol w:w="642"/>
        <w:gridCol w:w="642"/>
        <w:gridCol w:w="642"/>
      </w:tblGrid>
      <w:tr>
        <w:trPr>
          <w:trHeight w:val="492" w:hRule="atLeast"/>
        </w:trPr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b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f</w:t>
            </w:r>
          </w:p>
        </w:tc>
      </w:tr>
      <w:tr>
        <w:trPr>
          <w:trHeight w:val="492" w:hRule="atLeast"/>
        </w:trPr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ô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492" w:hRule="atLeast"/>
        </w:trPr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</w:tr>
      <w:tr>
        <w:trPr>
          <w:trHeight w:val="492" w:hRule="atLeast"/>
        </w:trPr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e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30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tuce, tromperie, subterfuge, ce qu'on fait pour tromper quelqu'u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u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r peu à peu en coupant avec les dent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onger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couvrir d'oxyde de fer, s'oxyder, perdre son écla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ouiller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entendre des ronron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onronner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égèrement rouge, ros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ougeâtr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dre su temps, faire traîner les chos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'attarder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8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646"/>
        <w:gridCol w:w="646"/>
        <w:gridCol w:w="646"/>
        <w:gridCol w:w="646"/>
        <w:gridCol w:w="646"/>
      </w:tblGrid>
      <w:tr>
        <w:trPr>
          <w:trHeight w:val="527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r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g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527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â</w:t>
            </w:r>
          </w:p>
        </w:tc>
      </w:tr>
      <w:tr>
        <w:trPr>
          <w:trHeight w:val="527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</w:tr>
      <w:tr>
        <w:trPr>
          <w:trHeight w:val="527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4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0-3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er dans un lieu avec de mauvaises intention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ôder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nt de l'ancienne Rome et de sont empire; habitant de Rom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omain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associer, s'unir, faire équip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'allier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à l'abri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'abriter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éloigner momentanément, disparaît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'absenter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r en augmentant, grandir, s'étend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'accroîtr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ô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î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28"/>
        </w:rPr>
        <w:t>Voc 30-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ire à feu vif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ôtir</w:t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un vêtement, s'habiller, enfiler, endosser, mett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evêtir</w:t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ccès, résultat positif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éussite</w:t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projeter en avant impétueusement, foncer, ru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'élancer</w:t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empêcher de faire quelque chose; se priver de, ne pas prendre part à un vot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'abstenir</w:t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prosterner, mettre les genoux à ter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'agenouiller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511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ê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</w:tr>
      <w:tr>
        <w:trPr>
          <w:trHeight w:val="511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ô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511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</w:tr>
      <w:tr>
        <w:trPr>
          <w:trHeight w:val="511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4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1-1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per, trancher, taill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cier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récipient pot où l'on met un certain condim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alièr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ux tranche de pain entre lesquelles on place des morceaux d'aliments froid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andwich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va au secours de gens en dang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auveteur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ller, lui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cintiller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onner, inspirer une grande admira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'émerveiller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v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m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31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e qui sert à accompagner certains plat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auc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r, s'évad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'enfuir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i a de la saveur, qui a bon goût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avoureux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iste qui taille le bois, la pierre, la ter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culpteur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Être dans l'eau, nag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e baigner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énerver, s'agacer, perdre patie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'impatienter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c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u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4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1-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0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dre du sang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aigner</w:t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c sauvag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anglier</w:t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rir en sacrifice; se dévouer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acrifier</w:t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unir contre quelqu'un ou quelque chose, s'associ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e liguer</w:t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njour, salamalec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alutation</w:t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lever ses soulier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e déchauss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8"/>
        </w:rPr>
        <w:t>Voc 31-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confiance, estimer, croi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/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e fier</w:t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ver, porter secour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ecourir</w:t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des petits bond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autiller</w:t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pas se fi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/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e méfier</w:t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user d'obéir; se dresser contre quelqu'un, protester viveme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/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e révolt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5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</w:tr>
      <w:tr>
        <w:trPr>
          <w:trHeight w:val="5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</w:tr>
      <w:tr>
        <w:trPr>
          <w:trHeight w:val="5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t</w:t>
            </w:r>
          </w:p>
        </w:tc>
      </w:tr>
      <w:tr>
        <w:trPr>
          <w:trHeight w:val="5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32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4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ution de sucre dans de l'eau souvent aromatisé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irop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ne de poils au-dessus des yeux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ourcil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quiet, anxieux, préoccupé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oucieux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nquante-neuf plus u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oixant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fait, répare, et fabrique des clef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errurier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tué sous la surface de la mer 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ous-marin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p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c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x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32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moins 17, 4 fois 4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eiz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sous de la chaussu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emell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, vaste, énor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pacieux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pratique une magie secrète; personnage de contes pour enfant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orcièr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si rapidement que, aussi vite q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itôt qu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ldat qui surveille ce qui se passe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entinell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c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ô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_t 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è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z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5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2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1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sé à obéir, résigné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oumis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ine que l'on sème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emence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arrasser d'un souci, consoler; prendre, enlever, arrach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oulager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cipient de cuisine large et profo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oupière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ne fait pas de bruit, discre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ilencieux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, ce que signifie une chose, valeu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ignificati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p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è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32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7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éréale; blé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eigle</w:t>
            </w:r>
          </w:p>
        </w:tc>
      </w:tr>
      <w:tr>
        <w:trPr>
          <w:trHeight w:val="47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uit le cinquièm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ixième</w:t>
            </w:r>
          </w:p>
        </w:tc>
      </w:tr>
      <w:tr>
        <w:trPr>
          <w:trHeight w:val="47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é, réponse, résulta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olution</w:t>
            </w:r>
          </w:p>
        </w:tc>
      </w:tr>
      <w:tr>
        <w:trPr>
          <w:trHeight w:val="47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ail qui consiste à planter des grain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emailles</w:t>
            </w:r>
          </w:p>
        </w:tc>
      </w:tr>
      <w:tr>
        <w:trPr>
          <w:trHeight w:val="47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mir d'un sommeil lég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ommeiller</w:t>
            </w:r>
          </w:p>
        </w:tc>
      </w:tr>
      <w:tr>
        <w:trPr>
          <w:trHeight w:val="47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s parler, sans faire de brui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ilencieusemen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"/>
        <w:gridCol w:w="628"/>
        <w:gridCol w:w="628"/>
        <w:gridCol w:w="628"/>
        <w:gridCol w:w="628"/>
        <w:gridCol w:w="628"/>
      </w:tblGrid>
      <w:tr>
        <w:trPr>
          <w:trHeight w:val="463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i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m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</w:tr>
      <w:tr>
        <w:trPr>
          <w:trHeight w:val="463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</w:t>
            </w:r>
          </w:p>
        </w:tc>
      </w:tr>
      <w:tr>
        <w:trPr>
          <w:trHeight w:val="463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</w:tr>
      <w:tr>
        <w:trPr>
          <w:trHeight w:val="463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s</w:t>
            </w:r>
          </w:p>
        </w:tc>
      </w:tr>
      <w:tr>
        <w:trPr>
          <w:trHeight w:val="463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m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sz w:val="28"/>
        </w:rPr>
        <w:t>Voc 33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5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e qui est à l'intérieur des plantes et de la viand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uc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 pratiqué par deux (quatre) joueurs qui se renvoient une balle au moyen de raquettes par-dessus un filet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ennis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strument de musique (percussion) fait d'un cylindre recouvert d'une peau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ambour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 l'on fait sans y être contraint, naturel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pontané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onnant inattendu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urprenant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ôle, vérification, gard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urveillance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580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p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v</w:t>
            </w:r>
          </w:p>
        </w:tc>
      </w:tr>
      <w:tr>
        <w:trPr>
          <w:trHeight w:val="580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580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b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580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33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ôt, charge fixée par l'autorité publiq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ax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vin mâle non castr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aureau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qué de nombreuses petites tach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acheté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isir avec des tenailles, supplici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enailler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connaît très bien un travai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pécialist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a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au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é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5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3-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en qui permet de juger l'intelligence ou le caractère d'une personn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est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difice consacré au cult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emple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i creusé dans la terre par certains animaux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errier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oir peur, frémir, faire un bo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ursauter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ter à la même place un certain temps, parqu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tationner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plu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upplémentai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p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8"/>
        </w:rPr>
        <w:t>Voc 33-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7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fondre dans la bouch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ucer</w:t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de, appui, protection, qui soutient quelque chos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upport</w:t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indre, arriver d'une façon assez inattendu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urvenir</w:t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os du corp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quelette</w:t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z, passablement, en quantité suffisant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uffisamme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58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p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f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q</w:t>
            </w:r>
          </w:p>
        </w:tc>
      </w:tr>
      <w:tr>
        <w:trPr>
          <w:trHeight w:val="58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  <w:tr>
        <w:trPr>
          <w:trHeight w:val="58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v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t</w:t>
            </w:r>
          </w:p>
        </w:tc>
      </w:tr>
      <w:tr>
        <w:trPr>
          <w:trHeight w:val="58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34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5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42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s de faire feu avec des armes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irs</w:t>
            </w:r>
          </w:p>
        </w:tc>
      </w:tr>
      <w:tr>
        <w:trPr>
          <w:trHeight w:val="5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hoisir dans un ensemble en éliminant certaines chose, classer, tamiser, sélectionn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rier</w:t>
            </w:r>
          </w:p>
        </w:tc>
      </w:tr>
      <w:tr>
        <w:trPr>
          <w:trHeight w:val="5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siner avec des trait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racer</w:t>
            </w:r>
          </w:p>
        </w:tc>
      </w:tr>
      <w:tr>
        <w:trPr>
          <w:trHeight w:val="5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récipient cylindrique, en bois, renflé au milieu, fait de douves assemblées et cerclées fermé par des fonds de boi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onneau</w:t>
            </w:r>
          </w:p>
        </w:tc>
      </w:tr>
      <w:tr>
        <w:trPr>
          <w:trHeight w:val="5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récipient percé d'une fente par où on introduit les pièces de monnaie; estomac, vent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irelire</w:t>
            </w:r>
          </w:p>
        </w:tc>
      </w:tr>
      <w:tr>
        <w:trPr>
          <w:trHeight w:val="5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objets utilisés pour mang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aisselle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598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  <w:tr>
        <w:trPr>
          <w:trHeight w:val="598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</w:tr>
      <w:tr>
        <w:trPr>
          <w:trHeight w:val="598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a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34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sson marin excellent nageur; on le met en boît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hon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jet, matière que l'on se propose de développ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hèm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erie creusée sous la terre pour permettre le passage des gens, des véhicul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unnel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r au trot, se déplacer en courant tranquill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rotter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sans travail et sans domicile fixe, clochard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agabond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ièrement, tout à fai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otalement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m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o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5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4-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allongée d'une plante qui commence au-dessus de la racine et porte les feuilles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ig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ège élevé où s'assied un souverai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rôn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pour superstitieux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reiz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ette de toile plus ou moins fine pour essuyer quelque chos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orchon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traverser une grande étendu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raversé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ptation d'un texte d'une langue dans une aut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raducti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579"/>
        <w:gridCol w:w="579"/>
        <w:gridCol w:w="579"/>
        <w:gridCol w:w="579"/>
        <w:gridCol w:w="579"/>
      </w:tblGrid>
      <w:tr>
        <w:trPr>
          <w:trHeight w:val="528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c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ôn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v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</w:t>
            </w:r>
          </w:p>
        </w:tc>
      </w:tr>
      <w:tr>
        <w:trPr>
          <w:trHeight w:val="528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c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528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n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  <w:tr>
        <w:trPr>
          <w:trHeight w:val="528" w:hRule="atLeast"/>
        </w:trPr>
        <w:tc>
          <w:tcPr>
            <w:tcW w:w="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e</w:t>
            </w:r>
          </w:p>
        </w:tc>
        <w:tc>
          <w:tcPr>
            <w:tcW w:w="57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34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uille de fer ou d'acier obtenue par laminag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ôle</w:t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let d'entrée en papi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icket</w:t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sson de rivière; on la mange "au bleu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ruite</w:t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hicule fait pour glisser sur la neig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raîneau</w:t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t dont on se sert dans la maison, à la cuisin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ustensile</w:t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passer d'une personne à une autre; faire passer d'un endroit à un autre, communiqu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ransmettr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4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590"/>
        <w:gridCol w:w="590"/>
        <w:gridCol w:w="590"/>
        <w:gridCol w:w="590"/>
        <w:gridCol w:w="590"/>
      </w:tblGrid>
      <w:tr>
        <w:trPr>
          <w:trHeight w:val="537" w:hRule="atLeast"/>
        </w:trPr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î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k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</w:tr>
      <w:tr>
        <w:trPr>
          <w:trHeight w:val="537" w:hRule="atLeast"/>
        </w:trPr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m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ô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</w:tr>
      <w:tr>
        <w:trPr>
          <w:trHeight w:val="537" w:hRule="atLeast"/>
        </w:trPr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e</w:t>
            </w:r>
          </w:p>
        </w:tc>
      </w:tr>
      <w:tr>
        <w:trPr>
          <w:trHeight w:val="537" w:hRule="atLeast"/>
        </w:trPr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6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5-1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èce métallique qu'on enfonce en tourna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is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ème de fermetu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errou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ef au sommet duquel se trouve un orifice qui crache du feu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olcan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ression que tout autour de soi bouge, étourdissem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ertige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cueillir et de rassembler les raisins mûrs pour en faire du vi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endange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alement, fortement, durement, excessivem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iolemment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539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c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35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Écuyer au service d'un seigneur; serviteur, domestique, employé de maison; car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alet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it brillant, transparent ou color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ernis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one allongée entre deux zones plus élevées au fond de laquelle coule une rivière, un fleuv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allé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er à de fréquentes reprises çà et là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oltiger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e provenant du vin utilisé en cuisi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inaigr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o qui a un petit mot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élomoteur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5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"/>
        <w:gridCol w:w="593"/>
        <w:gridCol w:w="593"/>
        <w:gridCol w:w="593"/>
        <w:gridCol w:w="593"/>
        <w:gridCol w:w="593"/>
      </w:tblGrid>
      <w:tr>
        <w:trPr>
          <w:trHeight w:val="525" w:hRule="atLeast"/>
        </w:trPr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t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n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</w:tr>
      <w:tr>
        <w:trPr>
          <w:trHeight w:val="525" w:hRule="atLeast"/>
        </w:trPr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t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é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</w:tr>
      <w:tr>
        <w:trPr>
          <w:trHeight w:val="525" w:hRule="atLeast"/>
        </w:trPr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e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525" w:hRule="atLeast"/>
        </w:trPr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6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5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1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vrir de vêtements, habill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êtir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uvrir avec un enduit, une laque, une teintu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ernir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te, panneau fait de morceaux de ver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itrail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cultive la vigne, fait le vi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igneron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iseaux de basse cour qui pondent des œuf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olaille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ement, à première vue, de manière visib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isiblemen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35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559"/>
        <w:gridCol w:w="559"/>
        <w:gridCol w:w="559"/>
        <w:gridCol w:w="559"/>
        <w:gridCol w:w="559"/>
      </w:tblGrid>
      <w:tr>
        <w:trPr>
          <w:trHeight w:val="494" w:hRule="atLeast"/>
        </w:trPr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n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</w:tr>
      <w:tr>
        <w:trPr>
          <w:trHeight w:val="494" w:hRule="atLeast"/>
        </w:trPr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ê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</w:tr>
      <w:tr>
        <w:trPr>
          <w:trHeight w:val="494" w:hRule="atLeast"/>
        </w:trPr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  <w:tr>
        <w:trPr>
          <w:trHeight w:val="494" w:hRule="atLeast"/>
        </w:trPr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r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l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28"/>
        </w:rPr>
        <w:t>Voc 35-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8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isseau sanguin dans lequel circule le sang qui revient au coeu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eine</w:t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instrument à corde qu'on utilise avec un arche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iolon</w:t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e, efficace, fameux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alable</w:t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yen de transport, voiture, bus, tracteur; ce qui sert à se déplacer, à passer d'un lieu à un aut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éhicule</w:t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approximatif de ving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ingtaine</w:t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ellement, vraiment, assurément, certainement, à la vérité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éritablemen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88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e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é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é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u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e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e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709" w:top="765" w:footer="39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>
        <w:i/>
        <w:i/>
        <w:sz w:val="20"/>
      </w:rPr>
    </w:pPr>
    <w:r>
      <w:rPr>
        <w:i/>
        <w:sz w:val="20"/>
      </w:rPr>
      <mc:AlternateContent>
        <mc:Choice Requires="wps">
          <w:drawing>
            <wp:inline distT="0" distB="0" distL="0" distR="0">
              <wp:extent cx="6400800" cy="19050"/>
              <wp:effectExtent l="0" t="0" r="0" b="0"/>
              <wp:docPr id="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03.9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i/>
        <w:sz w:val="20"/>
      </w:rPr>
      <w:t>Mots Méli-mélo</w:t>
      <w:tab/>
    </w:r>
    <w:r>
      <w:rPr>
        <w:b/>
        <w:i/>
        <w:color w:val="FF0000"/>
        <w:sz w:val="20"/>
      </w:rPr>
      <w:t>Corrigés voc 7e</w:t>
    </w:r>
    <w:r>
      <w:rPr>
        <w:sz w:val="14"/>
      </w:rPr>
      <w:tab/>
    </w:r>
    <w:r>
      <w:rPr>
        <w:i/>
        <w:sz w:val="12"/>
      </w:rPr>
      <w:t>pf  - septembre 2012</w:t>
    </w:r>
  </w:p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jc w:val="center"/>
      <w:rPr/>
    </w:pPr>
    <w:r>
      <w:rPr>
        <w:i/>
        <w:sz w:val="16"/>
        <w:szCs w:val="22"/>
      </w:rPr>
      <w:t>Pas de déterminants ; traits d’union, apostrophes et espaces comptent comme une lett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80" w:leader="none"/>
      </w:tabs>
      <w:rPr>
        <w:b/>
        <w:b/>
        <w:color w:val="FF0000"/>
        <w:u w:val="single"/>
      </w:rPr>
    </w:pPr>
    <w:r>
      <w:rPr>
        <w:b/>
        <w:u w:val="single"/>
      </w:rPr>
      <w:t>Mots Méli-Mélo</w:t>
      <w:tab/>
    </w:r>
    <w:r>
      <w:rPr>
        <w:b/>
        <w:sz w:val="36"/>
        <w:u w:val="single"/>
      </w:rPr>
      <w:t>Vocabulaire 7e</w:t>
    </w:r>
    <w:r>
      <w:rPr>
        <w:b/>
        <w:u w:val="single"/>
      </w:rPr>
      <w:tab/>
    </w:r>
  </w:p>
  <w:p>
    <w:pPr>
      <w:pStyle w:val="Header"/>
      <w:tabs>
        <w:tab w:val="clear" w:pos="9072"/>
        <w:tab w:val="center" w:pos="4536" w:leader="none"/>
        <w:tab w:val="right" w:pos="10080" w:leader="none"/>
      </w:tabs>
      <w:rPr>
        <w:b/>
        <w:b/>
        <w:color w:val="FF0000"/>
        <w:sz w:val="12"/>
        <w:u w:val="single"/>
      </w:rPr>
    </w:pPr>
    <w:r>
      <w:rPr>
        <w:b/>
        <w:color w:val="FF0000"/>
        <w:sz w:val="12"/>
        <w:u w:val="single"/>
      </w:rPr>
    </w:r>
  </w:p>
  <w:p>
    <w:pPr>
      <w:pStyle w:val="Normal"/>
      <w:rPr>
        <w:b/>
        <w:b/>
      </w:rPr>
    </w:pPr>
    <w:r>
      <w:rPr/>
      <w:t xml:space="preserve">A l’aide des définitions des mots et des groupes de lettres du tableau du bas, écrire les réponses du tableau du haut. </w:t>
    </w:r>
    <w:r>
      <w:rPr>
        <w:b/>
      </w:rPr>
      <w:t xml:space="preserve">Chaque groupe de lettres doit être utilisé une fois et </w:t>
    </w:r>
    <w:r>
      <w:rPr>
        <w:b/>
        <w:u w:val="single"/>
      </w:rPr>
      <w:t>une fois seulement</w:t>
    </w:r>
    <w:r>
      <w:rPr>
        <w:b/>
      </w:rPr>
      <w:t>.</w:t>
    </w:r>
  </w:p>
  <w:p>
    <w:pPr>
      <w:pStyle w:val="Normal"/>
      <w:rPr>
        <w:b/>
        <w:b/>
      </w:rPr>
    </w:pPr>
    <w:r>
      <w:rPr>
        <w:b/>
      </w:rPr>
      <mc:AlternateContent>
        <mc:Choice Requires="wps">
          <w:drawing>
            <wp:inline distT="0" distB="0" distL="0" distR="0">
              <wp:extent cx="6400800" cy="19050"/>
              <wp:effectExtent l="0" t="0" r="0" b="0"/>
              <wp:docPr id="1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03.9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7:38:00Z</dcterms:created>
  <dc:creator>Pierre F.</dc:creator>
  <dc:description/>
  <cp:keywords/>
  <dc:language>en-US</dc:language>
  <cp:lastModifiedBy>Pierre F.</cp:lastModifiedBy>
  <cp:lastPrinted>2012-09-01T19:38:00Z</cp:lastPrinted>
  <dcterms:modified xsi:type="dcterms:W3CDTF">2012-09-09T11:00:00Z</dcterms:modified>
  <cp:revision>4</cp:revision>
  <dc:subject/>
  <dc:title>Voc 1-1</dc:title>
</cp:coreProperties>
</file>