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tilisation exagérée de choses, de g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us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ance sur un paiement, provi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ompt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tient (fortement) à quelque chose, memb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hérent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rd, assentiment à une cause, un part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hésion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cliner, dépérir, atténuer, rendre moins résist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aiblir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dapter, concilier, arranger, prépa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ommoder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éparer, opération par laquelle l’esprit isole des choses qui sont unies; fait de considérer à part un élément d'une représentation ou d'une notion; Idée abstraite, concep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ctio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ide, très pe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rupt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nneau, pancarte, avis placardé, anno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ch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foncer, humilier, oppri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abl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ociété de gens de lettres, savants, artistes ; École supérie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adémi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e ou raisonnement aberrant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urd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omalie, égarement, folie, absurdité, stupidité, bêt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err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’arriver à posséder, ach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quisitio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gérer, aller trop loin; tro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us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surde, stupide, irréali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errant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noncer, placarder, montrer, faire connaître, exhib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ch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masser, entasser, collectionner, capi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umul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sidérer (un caractère, une qualité) en séparant, en isol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ir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dification, arrangement, trans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apta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s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berrant, stupide, non-s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urd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existe que sous forme d'idée ; Qui est difficile à comprendre, par le manque de représentations du mo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trait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ération qui donne la somme comme résul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ditio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yer sa dette, une fac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quitt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x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jouter, faire la somme, tot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ditionn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e, classeur dans lequel on range des dessins, des photo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bum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ments, heures précédant immédiatement la mort ; déclin précédant la f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oni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évoquer une personne, une chose sans la nomm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lusion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arable, parent, semblable, similaire, voisin, équival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ogu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hicule aménagé pour le transport des malades ou des blessés ; SAM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ulanc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ution propre à la langue anglaise. Emprunt à l'angla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glicisme</w:t>
            </w:r>
          </w:p>
        </w:tc>
      </w:tr>
      <w:tr>
        <w:trPr>
          <w:trHeight w:val="4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sée qui imagine ou vit d'avance un événement ; prévis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cip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22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30"/>
        <w:gridCol w:w="630"/>
        <w:gridCol w:w="630"/>
        <w:gridCol w:w="630"/>
        <w:gridCol w:w="630"/>
      </w:tblGrid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, spa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ger, mettre sur une ligne droite, mettre en rang, arranger, mettre en li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gner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lévation, ha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titude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plus performant, plus perfection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éliorer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paration, amélioration, correction, mod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endement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rmation</w:t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ppareil ou dispositif destiné à augmenter l'amplitude d'un phénom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ificateur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</w:tr>
      <w:tr>
        <w:trPr>
          <w:trHeight w:val="46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43500</wp:posOffset>
                </wp:positionH>
                <wp:positionV relativeFrom="paragraph">
                  <wp:posOffset>-1071880</wp:posOffset>
                </wp:positionV>
                <wp:extent cx="1371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8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résente deux ou plusieurs sens possibles; incertain ; double, équiv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gu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rgeur, importance, grande étend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leu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mosphère, climat entourant une personne ou un groupe de personnes, entou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an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tal blanc argenté léger et mall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uminium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ouble mental, passager ou permanent, qui rend l'individu comme étranger à lui-même et à la société ; démence, fol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éna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n'a pas de siège fixe ; variable, changeant ; capable de se déplacer seu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ulato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um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nerver, harceler, taqu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ac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ffûter, affiler, rendre coup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guis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ssemblance, association, lien, correspondance, parenté, rapport, rel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ogi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certitude, équivo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iguï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actère de ce qui existe depuis long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cienne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grès, embellissement, plus-val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élior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ïté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2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ble où l'on célèbre la m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el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propage une doctrine, une opinion ; Chacun des douze disciples de J-C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ôtre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ngoissé, inquiet, tourmenté; bileux ; ém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xieux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euve qui sert à affirmer ou à nier un fa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gument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ndre sombre, triste ; obscurcir, attris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ombrir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par la technique, par l'activité humaine et non par la nature ; Obtenu par des opérations diverses à partir de produits naturels ; fabriqué, fact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ficiel</w:t>
            </w:r>
          </w:p>
        </w:tc>
      </w:tr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oupement de personnes réunies dans un intérêt comm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ociation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60"/>
        <w:gridCol w:w="560"/>
        <w:gridCol w:w="560"/>
        <w:gridCol w:w="560"/>
      </w:tblGrid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t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l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 croit pas en Dieu, areligieux, incroyant, non-cro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hé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fficulté à respirer (à expulser l'air), accompagnée d'un bruit sifflant partic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thm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irance, goût, inclination , pen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ait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 premier abord, avant toute expéri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 priori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ou objet ancien; période de l'histoire correspondant aux anciennes civilis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quité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essinateur de plans, concepteur de bâti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chitect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, art de raisonner, de réfléchir au moyen d’argu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gument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_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nctuel, régulier. Qui a une application soutenue. appliqu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idu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bominable, affreux, effroyable, épouvantable, horrible, monstr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ro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osser, supporter, accepter, prendre en char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um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yen trompeur pour déguiser la vérité, feinte, leurre, mensonge , piège, ruse, subterfuge. Composition pyrotechnique destinée à brûler plus ou moins rapid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fi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vention conclue entre les ennemis afin de suspendre les hostilités. t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misti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uche gazeuse qui enveloppe une planète ou un satellite; air que l'on peut respirer dans un lieu; amb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mosphè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è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rce, vigueur, courage, énergie, fougue, exaltation, ferveur, feu, passion, véhém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deu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n charitable fait aux pauvres. bienfait, charité, obo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môn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 causée par le sentiment de l'imminence d'un événement ; angoisse, ap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xiété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écuter avant le temps déterminé ; devancer ; Prévoir 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icip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orce qui tend à attirer les êtres vers qqch. ; centre d'intérêt ; objet de curios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actio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, adoption, confirmation, consentement, homologation, rat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ob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ô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b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15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50"/>
        <w:gridCol w:w="840"/>
        <w:gridCol w:w="2736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bits de boissons où l'on consomme debout ou assis devant un comptoir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s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ier soigneusement draps et couvertures sous le matela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rd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mettre à un niveau inférieur, diminutio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is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en mauvais état, peu solide ou peu confortable; maison mal bâtie, mal tenu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aqu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épendant, qui se suffit à lui-mêm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nom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impose son pouvoir de manière absolue, qui ne tolère pas la contradic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ritair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obtient un avantage, un droit, un privilèg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éficiaire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64"/>
        <w:gridCol w:w="812"/>
        <w:gridCol w:w="2750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at par lequel le bailleur s'oblige à faire jouir le locataire d'une chose pendant un certain temps moyennant un certain prix (loyer) que le locataire s'engage à payer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il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t la marche ou l’assise est inégale, boiteux. Qui manque de rigueur, d'équilib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ncal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nade; vadrouille, randonnée, excursion, sortie, voy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lad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ère, orée, garniture, tour ; ce qui occupe le bord d'une chos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ordur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épendance, liberté ; Distance que peut franchir un véhicule sans être ravitaill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autonomi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lite accompagnée d'actes délictueux, dépôt de bilan, krach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anqueroute</w:t>
            </w:r>
          </w:p>
        </w:tc>
      </w:tr>
      <w:tr>
        <w:trPr>
          <w:trHeight w:val="3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hiviste, conservateur, responsable d’une bibliothè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bibliothéc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louton, goulu, vorace. assoiffé. curieux; anxieux, désireux, empressé, impati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id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munisé, protégé ; endurci, armé ; isolé (un appareil électrique) par une prote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indé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reur pratique ayant des conséquences fâcheuses ; Trace d'encre empâtant une écriture, un dess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vur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ueilli avec plai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venu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position agréable du corps, de l'esprit, béati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-être</w:t>
            </w:r>
          </w:p>
        </w:tc>
      </w:tr>
      <w:tr>
        <w:trPr>
          <w:trHeight w:val="4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lgent, 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veilla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ê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e d'acier munie d'un long manche servant à retourner la ter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êch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uie subite et abond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r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rcher en inclinant le corps d'un côté plus que de l'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iteux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dée, propos, écrit sans intérêt ; cliché, évidence, platitude, stéréotype, tru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alité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fiter, tirer avantage, rece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éfici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de ce qui mérite d'être cru, conforme à la vérité ; sincérité; naturel, vér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henticit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lles-f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s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 qu'on prend à l'ennemi après la victoire ; capture, trophée. Produit d'un vol, d'un pillag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tin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vision des dépenses et des recettes d'une entrep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dget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âtisserie légère de forme souvent ronde, faite avec une pâte levée ; vent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och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quide dans lequel certaines substances ont bouilli. Potage ; Bulles qui se forment au sein d'un liquide en ébull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on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brique de bière; industrie de fabrication de la bière. Établissement où on consommait surtout de la biè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sseri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ctrine religieuse fondée dans l'Inde et qui est une réforme du brahmanisme. Lamaïsm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ddhis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g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48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d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é à l'état de la nature, grossier, rudi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t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uteau de poche. Outil de graveur sur b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if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spect du brouillard, de la b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meux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responsable d'exécuter la peine de mo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reau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qui sert à exprimer un v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lletin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mince et lég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ndill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Grande-Bretag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tannique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m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15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f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à feuilles persistantes, souvent employé en bordures ou taillé en figurines ornementa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is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mporte de manière grossière et violente, sauv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t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sse de liquide aggloméré, grumeau ; sang coagul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illo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qui se porte au bras, au poign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cele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’une personne qui a du courage, audace, héroïsme, va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vour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ousse; menue branche. Objet ou élément sans valeur, insignifiant. babiole, bricole, r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til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... petite partie d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n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semble à la terre gorgée d'eau, fangeux, bourb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eux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-au-feu, qui a cuit dans de l’eau en ébull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bullition, s'agiter en formant des bulles sous l'action de la ch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eur d'approbation, applaudissements. Bruit confus qui s'élève d'une fo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haha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public (souvent en libre-service) où l'on peut consommer du café, des boissons, des sandwichs, des plats simples, des pâtisserie ; restoroute, snack-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fétér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é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a</w:t>
            </w:r>
          </w:p>
        </w:tc>
      </w:tr>
      <w:tr>
        <w:trPr>
          <w:trHeight w:val="47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6"/>
          <w:szCs w:val="16"/>
          <w:u w:val="single"/>
        </w:rPr>
      </w:pPr>
      <w:r>
        <w:rPr>
          <w:b/>
          <w:sz w:val="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86"/>
        <w:gridCol w:w="770"/>
        <w:gridCol w:w="2470"/>
      </w:tblGrid>
      <w:tr>
        <w:trPr>
          <w:trHeight w:val="3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cation légère à voile ou à mot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not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verre de forme pansue, à col étroi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af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inqueur d'une épreuve sportive particulière, athlète de grande valeu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mpion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gin de foire tournant; parade où des cavaliers exécutent des évolutions varié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rousel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ans les principes de la foi chrétienn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téchism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élastique et mol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outchouc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iscontinuer, sans arrêt ; continuellement, toujour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sans cess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t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o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0"/>
              </w:rPr>
              <w:t>_c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l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86"/>
        <w:gridCol w:w="770"/>
        <w:gridCol w:w="2470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s muscles de l'homme et des animaux, via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ir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e élevée, du haut de laquelle un ecclésiastique, un professeur s’adresse à un auditoi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ir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rbe potagère (ombellifères) dont les feuilles sont utilisées comme condi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erfeuil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'une personne vivant enfermée, en prison ; emprisonne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ptivité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de culte, église ; Église épiscopale d'un diocès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thédral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euve sportive officielle à l'issue de laquelle le vainqueur obtient un titre. Compétition, challenge, tournoi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hampionnat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ité de quelqu'un, de quelque chos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aractérist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d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3067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souterraine servant de sépul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veau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 ciel, astre ; paradis, merveill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es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ance, volume; compétence, faculté, mér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ac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e personnes, objets de même nature, espè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tégori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eligion chrétienne qui vénère le Pa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tholiqu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 d'une voiture, partie extérieure, tô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rosse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limentaire (ombelliféracées) dont les côtes (branches de céleri, céleri en branches) ou la racine charnue (céleri-rave) sont consommées cuites ou cr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eri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eau sans pont à fond plat destiné au transport des marchandises sur les riviè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land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la voie publique aménagée pour la cir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ssé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de solennité, témoignage de politesse; célébration d'un culte, d'une m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rémon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e personne qui fait du bien à son prochain; doux et indulg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itabl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er avec pr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actéris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o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é, terminé; espace entouré d'une encei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o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briller, nettoyer et lustrer des souli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 de paiement, v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èqu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musicale qui exécute des œuvres vocales, des chœurs ; chœur; ensemble voc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ora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ve de papillon à corps allongé généralement vel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nil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ce dans une forêt où les arbres n'ont pas poussé; zone d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iriè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aits qui accompagnent un évé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onstanc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q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xyde de calcium de couleur blanche obtenu par la calcination de pierres calcai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x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ognassier, âpre et cotonn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ing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à parcourir pour faire le tour d'un lieu; parcours où se déroulent des compétitions motorisées ou pédes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uit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ène ; Qui se compose de parties compatibles, liées et harmonisées entre elles (discours, pensée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hérent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erce la même fonction qu'une ou plusieurs autres, confrère, consœ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ègu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aux grands auteurs; normal, habituel, cour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ssique</w:t>
            </w:r>
          </w:p>
        </w:tc>
      </w:tr>
      <w:tr>
        <w:trPr>
          <w:trHeight w:val="4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eligions fondées sur la personne et l'enseignement de Jésus-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istianism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g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sse, paquet de marchandises diver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is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allongé, à la tête du lit. traversin ; partie du lit où l'on pose sa t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ve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eux, humain, indulgent, magnanime, miséricord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émen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en Dieu, au Chris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étien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respondre exactement; s'ajuster l'un sur l'autre, se recouvrir parfait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ïncid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t de deux figures superposables point par point ; événements qui arrivent ensemble (par hasard ou comme par hasard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ïncide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n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</w:tr>
      <w:tr>
        <w:trPr>
          <w:trHeight w:val="491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 exécutant ensemble des chants, des da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œur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r tendrement, avoir beaucoup d'affection p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érir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re à tête et poitrail de lion, ventre de chèvre, queue de dragon, crachant des flammes. Vaine imagination. fantasme, illusion, mirage, rêve, utopie, v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mère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forces qui maintiennent associés les éléments d'un même corps (adhérence, cohérenc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hésion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un ensemble de personnes ou de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ectif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fleurs sphériques, très commune traditionnellement utilisée pour décorer les tombes à la Toussa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rysanth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ien-être, luxe, vie agréa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or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contient, qui réunit plusieurs éléments différents ; Difficile, compliqu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lex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ésordre, trouble, embarr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us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cherche à faire triompher la cause de la révolution social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munis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ivalité entre plusieurs personnes, plusieurs forces poursuivant un même bu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currenc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Qui est apte à comprendre autrui ; bienveillant, indulgent, toléra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réhensif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ccessible, clair, intelligible, simple ; que l'on peut expliquer facilemen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réhensibl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r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é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h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c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f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x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union où les représentants de plusieurs puissances règlent certaines questions internationales ; conférence ; personnes qui se rassemblent pour échanger leurs idées ou se communiquer leurs étu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grès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llègue, consœ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rèr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oupe de personnes qui vivent ensem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munauté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ssemblage, arrangement de choses semblables ou diverses; vêtement de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binais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'une manière conforme à ; selon, suivant, d’aprè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ormément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Disposition à acquiescer aux goûts, aux sentiments d'autrui pour lui plaire. amitié, bienveillance. amabilité, civilité, empressement, serviabilité, oblige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mplaisanc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Présentation de certains articles pour la vente ; emballage, embouteillage ; action de provoquer artificiellement des réflexes, des habitudes de pensée, de comportement, intoxication, matraquag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ditionn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b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f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g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l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or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é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d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u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i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i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m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e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è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é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 plus élevé des officiers supérieurs des armées de terre ou de l'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nel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ntre dans la composition de qqch ; él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osant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fficulté liée à la multiplicité des éléments et à leurs relations. complic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ex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e et éclaircissement sur qqch ou qq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entair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répartition de certaines charges, indemnité, conso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ensation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part à un congr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gressist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une commune ou qui la conce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dans une même foi, une même reli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politique d'extrême gau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ism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u même pays que soi, de la même rég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atriot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entendre pour agir, de coordonner les for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erta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saisir, d'entendre, de p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éhens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qui met en communication diverses piè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rido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a notion d'une chose, de l'être, d'êt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ci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tude fondée des sentiments personnel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vic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'entraider, de travailler avec, d'échang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opéra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ormer un ensemble, un tout; ensemble de lo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titution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aye des impô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ibuabl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qui forme des musiciens, des comédien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ervato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92"/>
        <w:gridCol w:w="592"/>
        <w:gridCol w:w="592"/>
        <w:gridCol w:w="592"/>
        <w:gridCol w:w="592"/>
      </w:tblGrid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279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porel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des renseignements, des explications; compul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ult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parer une err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rrecti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corps relativement à sa solidité, à la cohésion de ses parties. dureté, fermeté, solidité. épaiss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istanc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amen d'un malade par un médecin dans son cabinet; action de prendre avi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ultation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pposition, de manière in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airement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nomique, contraire, incompatible; absurde, impossible, opposé, dive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adicto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cquérir, de vaincre, de prendre de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quê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 de deux choses dont l'une fait ressortir l'autre ; antithèse, opposition, relie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s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sans interrup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u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choses qui peuvent changer, qui n'ont pas une importance capitale ; éventualité, 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genc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la même époque, du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emporain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moyens employés pour provoquer une infécondité tempor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cep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ê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veloppe calcaire qui recouvre le corps de certains mollusques ; coque, coquillage, test, cara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quil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rder avec soin, admiration ou éton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empl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soins de beau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smétiqu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e sachant ; sciemment, volontai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ciem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chacun donne pour sa part d'une dépense, d'une charge commune, im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ibu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mettre en opposition avec ce qu'on dit ou fait précédem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dic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31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grin mêlé de colère, dû à une déception, aigreur, amertume, désappointement, ressenti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it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mort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unt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aisser, se dégrader, descendre, tomber ; être rabaissé (moralement, socialement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hoir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brave avec impudence les principes moraux, effro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niqu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eproduit à intervalles réguliers ; périod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clique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sous la foi du serment, témoignag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osition</w:t>
            </w:r>
          </w:p>
        </w:tc>
      </w:tr>
      <w:tr>
        <w:trPr>
          <w:trHeight w:val="3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pas être autonome, de ne survivre que grâce à l'apport des autres; accoutumanc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endanc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3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, local ou bâtiment servant à stocker des marchandis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ôt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blancs palmipèdes au longs co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gnes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, volonté d'ag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sein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dence, attitude qui exprime ouvertement et sans ménagement des opinions qui choquent le sentiment moral, souvent avec une intention de provoca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nisme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masque, sans abri; dette, cré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ouvert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voir de création, d'invention ; inventivité, imagin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ativité</w:t>
            </w:r>
          </w:p>
        </w:tc>
      </w:tr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e personne non innoc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lpabil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t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t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pour faire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ai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s occasionnés par une cause viol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gâts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duit à un résultat définitif, déterminant, capit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isif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ganisation complète ; confusion, désordre ; trouble, angoisse, détresse, égar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arroi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de la démocra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cra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ère incertaine qui succède immédiatement au coucher du soleil.  déclin, tombée du jour, f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puscu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f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u président dont les effets sont semblables à ceux de la lo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re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'une chose brisée, détruite en part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ris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, signe qui permet de distinguer une chose, une notion, de porter sur un objet un jugement d'appréciation ; ré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itèr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'univers matériel ; du monde extraterrestre, as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smiqu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ogant, distant, fier, hautain, méprisant, sarcastique. condescendant, supéri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daigneux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gime politique dans lequel le peuple exerce sa souveraineté lui-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crat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54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naturelle d'un s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o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s que l'on doit, créa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ttes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rage hydraulique destiné à retenir ou à lâcher l'eau selon les besoins. barrage, digu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lu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écrite, dossier, papier, source de renseign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um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'abandon, d'impuissance que l'on éprouve dans une situation difficile, désarroi, désespoi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res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cevoir distinctement de manière à éviter toute confusion. distinguer, identifier, percevoir, reconnaî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ern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sser, démolition, mise à sa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ruc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e l'on trompe sans qu'elle en ait le moindre soupçon ; dindon, pigeon, crédule, naïf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up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épandu dans toutes les direc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ffus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e chaise où s'appuie le dos; ensemble de documents relatifs à une affaire, à un suj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ssi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Ôter, faire disparaître, enlever; être dans la l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siper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notions qu'on affirme être vraies, dogme, idéologie, opinion, théorie, religion, philosoph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trine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état de ce qui est varié, multiplicité, pluralité, variété, hétérogénéité, richess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ersité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on de disques, meuble destiné à contenir des disques ; lieu de réunion où l'on peut danser au son d'une musique enregistrée, boîte, club, night-club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othè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3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uvert, en parlant de l'œuf, d'une fleur en bouton qui s'ouvre ; né, fleu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los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événements (hasard, fortune, fatalité) qui composent la vie d'un être humain, étoile, sort. aven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réussir, faire fiasco, être collé, louper ; ne pas aboutir, avorter, manquer, rater, capo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ouer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de Dieu, Être divin, déesse, espr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inité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a loi présume qu'une personne habite, exerce ses dro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micil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 d'entrain, d'énergie, de vitalité; qui bou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ynam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ppartient aux dieux; qui vient de Dieu ; excellent, parfait, céleste, parfait, sublime, suprê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in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béit facilement, discipliné, obéissant, sage, doux, facile, flexible, soumis, sou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cil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importante, monu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dific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 souveraine considérée comme réglant d'avance tout ce qui doit être, fatalité, vie, exist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é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ai entre la date d'un engagement et son exig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éanc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gie, vitalité, allant, pep, punch, ton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ynamis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1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es damnés subissent le châtiment éternel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f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r, gonfler, devenir plus gros, augment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fl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ter son pays pour s'établir dans un autre, s'expatr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mig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éhension, accord, complicité, connivence, allianc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ten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ruer, embarrasser par accumul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comb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que, qui manifeste de la vivacité, du punch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nergiqu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, essentiel, ... mon cher Watson !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lément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59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considérées comme les meilleures, les plus remarquables, fleur; crème, grat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lit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d'argent qu'on me prête, d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mpru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valence, isométrie, identité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égal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ment, dérangement, anicroche, dérangement, inconvénient, ennui, souci, obstac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mbarras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la vie, procréer. Faire naître, avoir pour effet, causer, créer, déterminer, générer, produi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gendre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prendre, compréhens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tendement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érie de choses qui se suivent dans une certaine dépendance, succession, engrenage. liaison, sui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enchaîn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gement favorable au sujet de qqn. Compliment, félicitation, louange, apologie, panégyr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og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incorporé au sol pour en améliorer la fert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grais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pporte tout à soi, qui ne partage rie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oïste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sser, amonceler, emp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asser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er rapidement, tout d'un coup et sans mâcher, dévorer, engouffrer, se gaver; s'empif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gloutir</w:t>
            </w:r>
          </w:p>
        </w:tc>
      </w:tr>
      <w:tr>
        <w:trPr>
          <w:trHeight w:val="4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mbrer, troubler, mettre les bâtons dans les ro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arras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27"/>
        <w:gridCol w:w="627"/>
        <w:gridCol w:w="627"/>
        <w:gridCol w:w="627"/>
        <w:gridCol w:w="627"/>
      </w:tblGrid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ï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ites souterraines qui évacuent nos excré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outs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ater, évaser, agrand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argi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fer aciéré, montée sur un billot, sur laquelle on bat les métaux, bigor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clum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monter dans un navire; entraîner, emba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arqu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tient aucun compte des données de la médecine scientifique. Qui n'a rien de rationnel ni de systématique. Approximatif, expérimen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piriqu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r un son ou une image sur un support matériel pour le reproduire ou le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registr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, mari, personne unie à une autre par le mariag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oux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estable, certain, sûr, indéniable, noto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iden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f, à l'exception de, hormi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ais accordé sur une facture, remise, prim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comp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ite de transformations ; changements successifs insensibles ; développement, tourn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olu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araître sans laisser de traces; s'effacer, s'évaporer ; défaillir, se pâm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vanou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e ou filiation d'un mot ; racine, souche; évolu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ymolog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5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598"/>
        <w:gridCol w:w="598"/>
        <w:gridCol w:w="598"/>
        <w:gridCol w:w="598"/>
        <w:gridCol w:w="598"/>
      </w:tblGrid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m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384" w:hRule="atLeast"/>
        </w:trPr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ans but, vagabonder; se tromper, divag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rrer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quérir, occuper, s'emparer, prendre de for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vahir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nomie, réserve, argent que l'on met de cô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argn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f et malicieux, sans méchanceté ; coquin, malin, turbul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piègle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 particulier, dérogation, anomal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ion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terminer la valeur ou l'importance (d'une chose).appréciation, estimation, expertise, approxi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luation</w:t>
            </w:r>
          </w:p>
        </w:tc>
      </w:tr>
      <w:tr>
        <w:trPr>
          <w:trHeight w:val="3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ordinaire, remarquable, éton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ptionn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 précieux utilisé dans la fabrication d'objets de vaisselle, de décor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in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ter un jugement sur la valeur, le prix de ; estimer, expertiser. chiffrer. Jauger, appré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luer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lo, endroit où l'on stocke pour un certain temps des marchandises; dépô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epôt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ignement de Jésus-Christ ; Chacun des livres de la Bible. Bible,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ngil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ïté, doute, mystère; qui a un sens double, obsc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quivoqu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excitation de l'esprit ; agitation, animation, ardeur, délire, effervescence, enivrement, enthousia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altation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358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de travail d'un ouvrier; enraciné, certain, sû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bli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faire (qqn) en lui accordant ce qu'il demande ; combler, contenter, réal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auce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e vieux con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uropéen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ur, grosseur, larg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aisseu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ficiers supérieurs. Commandement. Ensemble des collaborateurs immédiats d'un chef, cabinet. Personnages les plus importants d'un groupe, direction, staff,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t-major</w:t>
            </w:r>
          </w:p>
        </w:tc>
      </w:tr>
      <w:tr>
        <w:trPr>
          <w:trHeight w:val="4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beauté, à l'har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thét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j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nissement, déportation, expatri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il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pesante qu'il faut lever, soulever, élever ou transporter. charge, chargement, poid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rdeau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 vive des sentiments religieux. dévotion, zèle. amour. Élan d'une personne qui agit, réagit avec enthousiasme. chaleur, effusion. ardeur, zèle. pass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veur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dépasse la mesure; qui est trop grand ; démesuré, extrême, monstrueux, surabondant, exagér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essif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firme, entreprise, manufa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briqu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, terminaison, fin, bord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rém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rvir de modèle, parfait; échantillon, spécime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empl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55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industrielle ou commerciale; établissement, m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rm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 la ferveur religieuse. dévot. Ardent, enthousiaste, passionné. admirateur, fanatique, brûl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vent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a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éminin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ouement, attachement, const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délité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age, tenace, indompté, viol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rouch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, lubie, extravagance, originalité, imprév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ntais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grâce, bienveil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veu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er, causer, éveiller, agiter, activer, 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ite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ilité de faire qqch. droit, liberté, moyen, possibilité, pouvoir, privi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culté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tend à un but; par l'adaptation de moyens à des f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nalité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, industriel, manufactur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bricant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feuilles, cahier ou groupe de cahiers formant une partie d'un ouvrage publié par frag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scicu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45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exaltation provoqué par une joie extrême ; béatitude, émerveillement, exaltation, félicité, ivr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a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 des poumons l'air inspiré, exhaler, souffler. S’éteindre, mou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irer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ère, fe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mell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(une chose) du lieu dans lequel elle se trouve.  dégager.. Enlever, retirer ; arracher, extirper, reti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rair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oûte céleste, ci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rmament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citation, stimulation, provocation, appel, désir, fièvre, agi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it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0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couler ; écoulement. Grande quantité mouvante ; abondance, afflux. débordement, déluge, flot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ux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, tranchée, rigole, dou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ssé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eur, dirigeant, gestionnai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rant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livre de l'Ancien Testament ; manière dont une chose s'est formée, élaboration, déb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nè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, méthode, expression particulière, tournure, sloga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mul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animal munie de son poil ou crée artificiellem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rur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ion commune, pourvue de galeries, de loges, etc., où vivent les fourmis. Lieu où vit et s'agite une multitude de personn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miliè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</w:tr>
      <w:tr>
        <w:trPr>
          <w:trHeight w:val="48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, demeure, refuge, tanière, ter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ît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à vent et à bec; biscuit salé de forme mince et allong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ût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uit qui résulte d'une rupture violente, de chocs; bruit violent, vacar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cas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ûler, se consu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mber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réunies des collections. Lieu de passage, de promenade, couvert, corridor, couloir, vestibul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leri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fait au français par une autre langue. locu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llicisme</w:t>
            </w:r>
          </w:p>
        </w:tc>
      </w:tr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à l'état, bureaucra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tionn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î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s constitué par un domaine qu'on exploite; ensemble des droits appartenant à un commerçant; capi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ds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mble manquer de ressources vitales, de force, délicat, fragile,  fluet, malingre, fai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êle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gité d'un faible mouvement, oscillation, vibration ; bruire, frissonner, vib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émir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uvrir de qqch. qui garnit ou protège. Faire entrer brutalement ou sans ordre ;  enfourner, S'empiffrer, se goinf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rrer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mant, mignon, élégant, j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cieux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unt à la langue alleman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rmanis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483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(une chose) en mauvais état. S'abîmer, pourrir. Se détérior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ât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ôté,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nc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ication, tromperie, escroqu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ud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aci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, petite part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g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ntiel, vital, élémen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dament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ance, guise, volonté; ce qui convie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fruits, de fleurs, de grains autour d'un pédoncu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pp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vation, hauteur, altitud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uss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ité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rd, chœur, ensemble de sons agréables; ordre, organisation, unité, entente, paix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rmoni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groseillier ; cassi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seille</w:t>
            </w:r>
          </w:p>
        </w:tc>
      </w:tr>
      <w:tr>
        <w:trPr>
          <w:trHeight w:val="3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méopath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11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acieux, brave, énergique, osé, téméraire, courageux,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rdi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ie virale, parfois mort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pp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er, réun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uper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ffle, mélange d'air qui sort des poumons lors de l'expi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lein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que, fort, stoïque, brave, courag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oïque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te, atermoiement, embarras, flottement, incertitude, indéci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sitation</w:t>
            </w:r>
          </w:p>
        </w:tc>
      </w:tr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me d'argent donnée en sus de ce qui lui est dû ;  cadeau, pourboire, récompense, étrennes, prim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if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4"/>
        <w:gridCol w:w="574"/>
        <w:gridCol w:w="574"/>
        <w:gridCol w:w="574"/>
      </w:tblGrid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q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escalader, grim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i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rne, trou naturel dans la ro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tt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ier, regarder en cachette, être attentif, ob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tt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tant, soldat, homme d'armes, milit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rri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règles à suivre pour parler et écrire correctement une lang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mmair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cultivé pour ses fruits, les groseil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seilli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clos servant à abriter la récolte, fenil, gre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ng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he de certains animaux, des carnassiers en particu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eu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er, vénérer, aimer, ad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nor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(ses poils, ses plumes, etc.), en parlant des animaux. Garnir, munir de choses aiguës, pointu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iss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d'affection que l'on ressent pour celui dont on est l'obligé, recon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itud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grammaire; de la gramm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mmatic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l'hospitalité, restaurateur; personne qui reçoit l'hospitalité, invité, conviv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ô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té, soins, salubrité, sant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ygièn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ans tache. Qui est exempt de toute souillure morale ; pur, net, propr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acul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ettre, entraîner, engager dans une affaire fâcheus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iqu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sition, idée, postulat, conjectur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ypothè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équence. Incidence, retombé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ica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imparfait, défau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erfec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5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du, inopiné, inespéré, extraordina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révu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, qui opère sans intermédiaire dans l'espace ou le temps, soudain, qui a lieu tout de sui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édiat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, fameux, très conn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ustr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feu, brûler, consumer, enflammer, exciter, échauffer, embraser, exal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ndier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oit à la puissance des id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éologue</w:t>
            </w:r>
          </w:p>
        </w:tc>
      </w:tr>
      <w:tr>
        <w:trPr>
          <w:trHeight w:val="4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ntroduire des marchandises étrangères à l'intérieur d'un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ort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87"/>
        <w:gridCol w:w="587"/>
        <w:gridCol w:w="587"/>
        <w:gridCol w:w="587"/>
        <w:gridCol w:w="587"/>
      </w:tblGrid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u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ésaccord avec la loi, interd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égal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isser, dégrader, écraser moralement quelqu'un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milier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mmande d'une façon absolue, n'admettant ni résistance ni réplique, autoritaire, tyran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érieux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ire, essentiel, qui exprime ou impose u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ératif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aginaire</w:t>
            </w:r>
          </w:p>
        </w:tc>
      </w:tr>
      <w:tr>
        <w:trPr>
          <w:trHeight w:val="4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, misère, incapacité, impossi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uiss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bon, anthrac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uill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plier d'une manière humble et touchante, adjurer, conjurer, prier. Demander (une faveur) avec insi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lor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, perpétuel, ininterrompu,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ssa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, antagonisme, antipathie, haine, oppos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stilité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abaisser, de vexer, vexation, mortification,  affront, camoufl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miliati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se incertaine, mal connue, qui prête au doute, aléa, hasard embarras, hésitation, indéci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ertitu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71600" cy="29781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mne, qui n'a as subit de dommage, enti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act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quable; brillant éminent, fameux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ign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ce qu'on ne peut vérifier, ou de ce qui n'existe pas encore ; inspiration, pressentiment; feeling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uitif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tion, pressentiment, prémonition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uition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ire, égoïste, seul, uniqu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viduel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, action de faire le premier pa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itiativ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; entremetteur, médiateur, représentant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médiair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58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e, sans vie, abattu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ert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 extérieure et distinctive d'une fonction, d'un grade, emblème, marque, symbo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igne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intérieur et secret. Liaison, relations étroites et familiè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imit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nsation, dédommagement, dommages-intérêts, récompense, allo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emnit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, bref, prompt, subit, soud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antané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r la parole brusquement, apostropher, appeler, hé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peller</w:t>
            </w:r>
          </w:p>
        </w:tc>
      </w:tr>
      <w:tr>
        <w:trPr>
          <w:trHeight w:val="3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lacer de l'argent pour le faire fructifier; ce plac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estiss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8"/>
        <w:gridCol w:w="578"/>
        <w:gridCol w:w="578"/>
        <w:gridCol w:w="578"/>
        <w:gridCol w:w="578"/>
        <w:gridCol w:w="578"/>
      </w:tblGrid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34"/>
        <w:gridCol w:w="787"/>
        <w:gridCol w:w="2705"/>
      </w:tblGrid>
      <w:tr>
        <w:trPr>
          <w:trHeight w:val="2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out à fait privé et tenu caché aux autres; personnel, priv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im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itué en dedans, est tourné vers l'intérieur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n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esprit inventif, astucieux, habile, inventif, malin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génieux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ur, agent d'un service (administration, assurance, police,...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pecteur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tié, bienveillance, bonté, clémence, compréhension, charité, générosité, tolérance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ulgence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de ce qui change, de ce qui n'est pas fixe, permanent, fragilité, incertitude, précarité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abilité</w:t>
            </w:r>
          </w:p>
        </w:tc>
      </w:tr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ossible ou très difficile à comprendre, à expliquer, inexplicable, inintelligible, mystérieux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ompréhensib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0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44"/>
        <w:gridCol w:w="756"/>
        <w:gridCol w:w="2526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istance des objets pesants au mouvement qui leur est imposé, résistance (passive), apathie, indolence, passivité, immobilisme, stagna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erti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rer, prier, faire appel à appeler à l'aid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oquer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teur, inventeur, qui a reçu une formation scientifique et technique, chercheu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génieur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’ appeler à l'aide par des priè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ocation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gens de guerre marchant et combattant à pied, fantass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fanteri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qui concerne plusieurs nation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national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2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  <w:gridCol w:w="612"/>
      </w:tblGrid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4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60"/>
        <w:gridCol w:w="812"/>
        <w:gridCol w:w="2554"/>
      </w:tblGrid>
      <w:tr>
        <w:trPr>
          <w:trHeight w:val="3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é, exténué, faibl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uit d'un arbuste d'Asie acclimaté en France, à pulpe verte et acidulée, recouvert d'une fine écorce duveteuse gris marron ; Oiseau coureur de Nouvelle-Zélande qui n'a que des rudiments d'ail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iwi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métal ou d'alliage gardant la forme du moule où on l'a coul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ngot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erte parasite qui s'accroche aux troncs des arbre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err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bulbeuse (liliacées), à hampe florale portant une grappe simple de fleurs colorées et parfu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acinth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 un objet ou une marchandise à celui qui l'a commandé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vraison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grade des officiers dans l'armée suisse; seconde le capitaine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eutena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</w:tr>
      <w:tr>
        <w:trPr>
          <w:trHeight w:val="424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88"/>
        <w:gridCol w:w="784"/>
        <w:gridCol w:w="2554"/>
      </w:tblGrid>
      <w:tr>
        <w:trPr>
          <w:trHeight w:val="18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vivace à grande fleur de la famille des liliacées, emblème des rois de Fr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ys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, ouverture, passage, dégagement, exut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ssu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r, ennuyer, décourager, rebu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ser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çoit, comprend et exprime les choses avec clarté, conscient, perspicace, clairvoya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cid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la justice, au droit, légal, jus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égitim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erce devant la justice, judiciaire, qui a rapport au droit, léga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ridiqu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que l'on goûte pleinement; délice, satisfaction ; délectation, joie ; bien-être ; us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uiss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14925</wp:posOffset>
                </wp:positionH>
                <wp:positionV relativeFrom="paragraph">
                  <wp:posOffset>-880745</wp:posOffset>
                </wp:positionV>
                <wp:extent cx="1371600" cy="29781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9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examinateurs chargés de distribuer des récompenses, des tit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ry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pathologique contenant une substance liquide, molle ou rarement solide. Tum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yst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moquer de quelqu'un en disant le contraire de ce qu'on veut faire entendre; humour, dér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onie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rver, agacer, mettre en colère, aigrir, contrarier, fâcher, courrou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riter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e jugement bon ; raisonnable, sage, sensé ; intelligent, 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dicieux</w:t>
            </w:r>
          </w:p>
        </w:tc>
      </w:tr>
      <w:tr>
        <w:trPr>
          <w:trHeight w:val="6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ement, fatigue ; Abattement mêlé d'ennui, de dégoût, de découra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ssitu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1"/>
        <w:gridCol w:w="691"/>
        <w:gridCol w:w="691"/>
        <w:gridCol w:w="691"/>
        <w:gridCol w:w="691"/>
      </w:tblGrid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54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d'un tout que l'on partage entre plusieurs personnes;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ts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, qui n'offre pas d'aspérités au touch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ss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résistante qui constitue les défenses de l'éléphant. Partie dure des dents, revêtue d'ém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voire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ce à base de tomates, légèrement vinaigrée et sucrée, de couleur rouge orang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etchup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, fatigant, pénible ; Qui travaille beaucoup, actif,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borieux</w:t>
            </w:r>
          </w:p>
        </w:tc>
      </w:tr>
      <w:tr>
        <w:trPr>
          <w:trHeight w:val="5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où l'on vend des li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brair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685"/>
        <w:gridCol w:w="685"/>
        <w:gridCol w:w="637"/>
        <w:gridCol w:w="685"/>
        <w:gridCol w:w="685"/>
      </w:tblGrid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</w:tr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7" w:hRule="atLeast"/>
        </w:trPr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p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  <w:u w:val="single"/>
          <w:lang w:val="en-US" w:eastAsia="en-US"/>
        </w:rPr>
      </w:pPr>
      <w:r>
        <w:rPr>
          <w:b/>
          <w:sz w:val="12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2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vidu appartenant au sexe masculin, homme; masculin, viril, courageux, for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âl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Épais, robuste, d'une pièce, plein; groupe compact d'arbres, ensemble montagne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ssif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ute matière servant à construire un bâtiment, un navire, une machine, un ouvrag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tériau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Âge légal à partir duquel une personne devient responsable; groupement de voix qui l'emporte par le nombre dans un vot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jorité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, texte, ouvrage copié ou écrit à la mai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nuscrit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ure, réserve, procédé dont on use envers qqn que l'on veut ménager ; attention, égard, précau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nagement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érurgie, ensemble des techniques qui assurent la fabrication des métaux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tallurgi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t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76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éfique, qui se rapporte au diable; rusé, qui a de la finesse, astucieux, dégourdi, fu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l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i a lieu, qui paraît tous les mois. Calculé pour un mois et payé chaque moi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ensu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anormal de deux surfaces articulaires ; déboîtement, dislocation, entorse, foul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lux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trine philosophique, sociale et économique élaborée par Karl Marx, Friedrich Engels et leurs continuateurs, communisme, socialism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arxis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 émigre, qui se déplace d'un pays dans un autre pour s'y établi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igrateu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 versée ou reçue chaque mo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ensual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herche rationnelle ayant pour objet la connaissance de l'être absolu, des causes de l'univers et des principes premiers de la connaiss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étaphys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3"/>
        <w:gridCol w:w="593"/>
        <w:gridCol w:w="593"/>
        <w:gridCol w:w="593"/>
        <w:gridCol w:w="593"/>
      </w:tblGrid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x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26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public d'enseignement secondaire, coll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ycé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ment, minéral qui contient un métal qu'on peut extrair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erai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e se tenir, comportement social, allure, attitude, tenue, air, posture, prest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ntien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gris, chagrin, grognon, hargneux, qui laisse voi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ussad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cédé de langage qui consiste à employer un terme concret dans un contexte abstrait par substitution analogique, comparaison, im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aphore</w:t>
            </w:r>
          </w:p>
        </w:tc>
      </w:tr>
      <w:tr>
        <w:trPr>
          <w:trHeight w:val="5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onde tristesse, pessimisme, dépression, neurasthénie, spleen, cafard, chagr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lancoli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41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0"/>
        <w:gridCol w:w="652"/>
        <w:gridCol w:w="700"/>
        <w:gridCol w:w="700"/>
        <w:gridCol w:w="700"/>
      </w:tblGrid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, primordial, essentiel. Qui a l'âge de la majorité légale. Le plus long doigt de la main (médiu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jeu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istre, sombre, funèbre, macabre, tr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gubr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sexe dit fort, qui est propre à l'homme, vir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sculin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yen, ordinaire, au-dessous de la moyenne, insuffisant en qualité, piètre, inférieur, quelcon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ocr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principale, capitale. Grande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ropol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it de métal, constitué par du métal. Qui appartient au métal, a l'apparence du mé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all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2"/>
        <w:gridCol w:w="578"/>
        <w:gridCol w:w="578"/>
        <w:gridCol w:w="602"/>
        <w:gridCol w:w="602"/>
        <w:gridCol w:w="602"/>
      </w:tblGrid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embre du parti national-socialiste allemand, hitlérie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zi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Récit fabuleux, transmis par la tradition, fable, légende, mythologie. Affabulation, inven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yth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exprime un refus, qui dit non; qui est dépourvu d'éléments constructifs, qui ne pense qu'à détrui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égatif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Qui a de la douceur et de la mollesse au toucher, douillet, doux, élastique. Agréable au palais, au goût, onctueux, savour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elleux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umilité, réserve, simplicité, honnêteté, retenue dans l'appréciation des ses propres qualité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desti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Cause, envie, intérêts qui poussent quelqu'un à agir d'une certaine faç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otivation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tretiens, échanges de vues entreprises pour parvenir à un accord, recherche d'un accord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égoci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625"/>
        <w:gridCol w:w="625"/>
        <w:gridCol w:w="625"/>
        <w:gridCol w:w="625"/>
        <w:gridCol w:w="625"/>
      </w:tblGrid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</w:tr>
      <w:tr>
        <w:trPr>
          <w:trHeight w:val="36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lante cultivée pour ses racines comestibles, rave. Œuvre d'art sans valeur, Très mauvais film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vet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étal blanc argenté utilisé dans la fabrication de pièces de monnaie (symb: Ni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ick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implicité, empreinte de confiance et de sincérité, candeur, fraîcheur, ingénuité. Excès de confiance, de crédulité, résultant souvent de l'igno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ïve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ystème optique d'une lunette, d'un appareil de photo; but à atteindre; se dit d'une description ou d'un jugement fait avec honnêteté, imparti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objectif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latif au mystère, à une croyance cachée, religieu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myst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ractère, état d'une personne qui ne prend pas position dans un conflit, non-engagement, arbi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eutralit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État d'une personne membre d'une nation, d'un pays; origine d'un pay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national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601"/>
        <w:gridCol w:w="601"/>
        <w:gridCol w:w="601"/>
        <w:gridCol w:w="601"/>
      </w:tblGrid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v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26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, le vide, l'absence; chose ou être de valeur nu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ant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en dehors des conflits, qui s'abstient de prendre parti; indécis, sans éclat, froi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eutr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maladie. Anormal, causé par un dérèglement psychique, dépravé. Malsain, perv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rbid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'un personne qui n’a pas encore atteint l'âge adulte; groupement de voix inférieur dans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ori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éologie qui refuse toute contrainte sociale et prône la recherche de la liberté totale ; anarchis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ihilism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muscles, à leur structure, à leur activ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sculair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24"/>
        <w:gridCol w:w="673"/>
        <w:gridCol w:w="673"/>
        <w:gridCol w:w="673"/>
        <w:gridCol w:w="673"/>
      </w:tblGrid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des, morale, conduite, coutumes d'un peuple, d'une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œurs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el, international, relatif à la terre en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dial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igne d'être remarqué, important; personne occupant une position sociale import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tabl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e particulière d'un fait, d'une pensée, d'un être ou d'un objet. circonstance, manière, particular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alité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atome, à son noyau; atom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cléaire</w:t>
            </w:r>
          </w:p>
        </w:tc>
      </w:tr>
      <w:tr>
        <w:trPr>
          <w:trHeight w:val="5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aux nationaux d'un État, changer de pays d'origine; emp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turali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688"/>
        <w:gridCol w:w="688"/>
        <w:gridCol w:w="688"/>
        <w:gridCol w:w="688"/>
        <w:gridCol w:w="688"/>
      </w:tblGrid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œ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7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8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blême, changer de couleur en devenant blanc; perdre son éclat, pass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âlir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er sur pied, sur place (l'herbe, les fruits tombés), brouter, pâtur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aîtr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de part et d'autre d'une position par un mouvement plus ou moins régulier, se balancer, dodeli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sciller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i va à l'encontre de l'opinion communément admise; fait qui heurte le bon sens, absurdité; contradiction, antinom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paradox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aux êtres organisés; qui provient de tissus vivan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ganique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, désaccord, lutte, discorde, conflit, différence, obstac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pposition</w:t>
            </w:r>
          </w:p>
        </w:tc>
      </w:tr>
      <w:tr>
        <w:trPr>
          <w:trHeight w:val="4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thograph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</w:tr>
      <w:tr>
        <w:trPr>
          <w:trHeight w:val="401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on ou matière spécialement préparée pour rembourrer des sièges, pour servir aux soins d'hygièn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ua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invisible et inodore qui constitue environ un cinquième de l'air atmosphériqu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xygèn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qui a perdu son père et sa mère, ou l'un des d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phel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, réplique à un argument, contestation fondée, protes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bjec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Être vivant; ensemble organisé, ensemble des services, bureaux affectés à une tâch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rganis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ominer, de faire violence par abus d'autorité; contrainte; suffocation, difficultés respiratoi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oppress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33"/>
        <w:gridCol w:w="633"/>
        <w:gridCol w:w="633"/>
        <w:gridCol w:w="633"/>
      </w:tblGrid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g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vention solennelle entre 2 ou plusieurs parties (personnes ou État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ct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s serrées à la base et flottantes en haut, qui sert à orner une coiffure, plumet. Brio et bravoure spectacul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ach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émane d'une autorité reconnue, compétente (gouvernement, administration), qui est certif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iciel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importuner, d'irriter; manie, hantise, idée fix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session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spécialisé dans la vente du papier, d'articles de bureau ou d'é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peteri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ment, disposition, organisation; loi, constitution, règlement; prescription d'un médec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donnanc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95"/>
        <w:gridCol w:w="595"/>
        <w:gridCol w:w="595"/>
        <w:gridCol w:w="595"/>
        <w:gridCol w:w="595"/>
      </w:tblGrid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pathique, détestable, ignoble, méchant, insuppor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dieux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quelqu'un dans sa dignité, dans son honneur, vexer, humi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ense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e, pacifique, sere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isibl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'attaquer l'ennemi en prenant l'initiative des opérations, attaque,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ensiv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quelqu'un qui ne peut pas bouger tout ou partie de son corps ; impossibilité de fonction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alys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e ce qui est exempt de partialité, de préjugés. Attitude d'esprit d'une personne impartiale, impartialité, neutr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jectiv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686"/>
        <w:gridCol w:w="686"/>
        <w:gridCol w:w="686"/>
        <w:gridCol w:w="686"/>
        <w:gridCol w:w="694"/>
      </w:tblGrid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y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</w:t>
            </w:r>
          </w:p>
        </w:tc>
      </w:tr>
      <w:tr>
        <w:trPr>
          <w:trHeight w:val="479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urir (avec une idée de mort violente ou prématurée). Disparaître, s'écrouler, fini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r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, épisode, stade, étape d'une évol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ha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gereux, difficile, hasardeux, délica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rilleux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écialiste de physique (astrophysicien, électricien, électronicien, hydraulicien, mécanicien, opticien, etc.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hysicie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ole où les élèves sont logés et nourris, internat, pen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nsionna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ience qui a pour objet l'étude des maladies, des effets qu'elles provoquent (lésions, troubles)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thologi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on, concours, complicité, connivence, contribu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ticip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5"/>
        <w:gridCol w:w="645"/>
        <w:gridCol w:w="645"/>
        <w:gridCol w:w="645"/>
        <w:gridCol w:w="645"/>
      </w:tblGrid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e conscient par lequel on contrevient aux lois religieuses, aux volontés divines, m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éché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onner du mal, s'efforcer, s'évertuer; affliger, attrister, chagriner, dépl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in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onné à l'assemblée ou aux chambres qui détiennent le pouvoir législatif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lement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de, fanatique, fervent, ardent, brûla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ssionné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rée des impôts, taxe; sensation, impress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rception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présentation en deux dimensions d'un volume: perspective cavalière; optique, point de vue, horiz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erspectiv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f aux assemblées législatives, constitutionnel, représentatif. Membre du Parlement, député, sénateu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arlement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60"/>
        <w:gridCol w:w="660"/>
        <w:gridCol w:w="660"/>
        <w:gridCol w:w="660"/>
      </w:tblGrid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é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é</w:t>
            </w:r>
          </w:p>
        </w:tc>
      </w:tr>
      <w:tr>
        <w:trPr>
          <w:trHeight w:val="417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vent attachement au service de Dieu, aux devoirs et aux pratiques de la religion, dévotion, ferveur, amour, cul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é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e qui est nécessaire à une collectivité, carence, disette, rar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nuri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certifiant l'identité d'une personne pour lui permettre de se rendre à l'étr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eport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ou caractère de ce qui est passif, inertie, apath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ivi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ersuader. Fait d'être persuadé, assurance, conviction, croy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suasion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on, sagesse; recherches visant à saisir la réalité absolue et les fondements des valeurs humai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ilosophi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65"/>
        <w:gridCol w:w="665"/>
        <w:gridCol w:w="665"/>
        <w:gridCol w:w="665"/>
        <w:gridCol w:w="665"/>
      </w:tblGrid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52" w:hRule="atLeast"/>
        </w:trPr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6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uption momentanée d'une activité, d'un travail, arrêt, break, interruption, suspension, sile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u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, allié, disciple, fidè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tisan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, demeure, constant, stable, contin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manent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, châtiment, peine que le confesseur infli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nitenc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qui émeut vivement, qui rend pénible, touch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thétiqu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qui étudie les fonctions et les propriétés des organes et des tissus des êtres viva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ysiolog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47"/>
        <w:gridCol w:w="647"/>
        <w:gridCol w:w="647"/>
        <w:gridCol w:w="647"/>
        <w:gridCol w:w="647"/>
      </w:tblGrid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s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4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oser, mise en pla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o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ident, sûr, authentique, concret, effectif; affirmatif; constructif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ositif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rapper l'imagination, d'imposer le respect, l'admiration, importance, séduction, attrai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estig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, mettre à l'abri ou sauver (d'un danger, d'un mal). Protéger, épargn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serv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complet, totalité, intégri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lénitud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dication, exigence, condition; fatuité, vanité, estime exagérée de soi-mê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ten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s accordé en plus, dél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long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, animé par des sentiments de pié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ieux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préconçue souvent imposée par l'époque, l'éducation; parti pri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jugé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dit l'avenir, qui révèle des vérités cachées au nom d'un Dieu dont il se dit inspiré; augure, devi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hè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er généreusement, employer sans parcimonie. dilapider. Accorder trop facilement. gaspiller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digu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avant, qui doit précéder quelque cho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éalabl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s'étendre  extension, progrès. dissémination, développement, diffu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aga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selon un pla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lanif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j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ure, lésion, coupure, entaille, ouverture dans les chairs, traumat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ou fournir le nécessaire pour. assurer.  subvenir), se suffire). donner (à), mu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voi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phénomènes actifs et organisé dans le temps ; évolution, développement, méc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cessus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té, sûreté, netteté, justesse, exact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cisio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, avantage particulier, passe-droit, prérogative, fav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vilèg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x d'un intérêt calculé sur un capital de 100 un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centa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g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r l'évangile, prononcer un sermon, moraliser; conseiller, prô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êch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la source, l'origine ; qui est le premier, le plus ancien, initial, originaire, originel , prem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mitif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er suivant un pl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nif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atomique transuranien (Pu; no at. 94; m. at. 244), de la série des actinides, très abondant dans les roches terres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utonium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lever à une dignité, un grade supérieur. Encourager, favoriser, soutenir (qqch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mouvo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longer dans l'espace; augmentation de longueur, allongement, extens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long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houer, manquer, ne pas atteindre ce qu'on visait, louper, ne pas réuss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rner en ridicule par des moqueries, des plaisanteries, moquer, persifler, ridiculiser; charr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ill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, récupérer, changer d'orient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cycl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vancer, projeter en ava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uls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raison, logique, sensé, judicieux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ionnel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pécialiste des maladies mentales, de psychiatr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sychiatr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réchauffer, de s'échauffer une seconde foi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chauffem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44"/>
        <w:gridCol w:w="644"/>
        <w:gridCol w:w="644"/>
        <w:gridCol w:w="644"/>
        <w:gridCol w:w="644"/>
      </w:tblGrid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eur de la loi juive; qui préside au culte dans une communauté juiv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bbi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, convenable, opportu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ropic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iment, peine, sanction, pénalité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unit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écupérer, regagner, atteindre, dépass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ttrap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esprit, la pensée; mental, psychologiqu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psych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uel, partagé, bilatér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cipro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isionnement, provisions, aliment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avitai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28"/>
        <w:gridCol w:w="628"/>
        <w:gridCol w:w="628"/>
        <w:gridCol w:w="620"/>
      </w:tblGrid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à l'enfant, à l'enfance, infantile, enfantin; frivole, futile, imm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éril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utomatique et immédiate à une stim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lex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position, échange d'actes ou de paroles hostiles, altercation, bisbille, désaccord, disp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erell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cevoir; soirée, accueil, cérémon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eptio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ade, course, excur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ndonné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exerce un des métiers de la psychologie appliq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sychologu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ande d'annulation ou de modification d'un acte administratif ou d'une décision de justice. Action de recourir à (qqn, qqch.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our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ner, retarder, aller moins vi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lent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épeint les choses comme elles sont, qui a le sens des réali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alis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iste à remettre en place un os fracturé; diminution, rabais, simpl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ducti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heureux, situation favorable bien-être, fortune, richesse, succès,  bonh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spérité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bre d'environ quarante. Isolement imposé à des personnes contagieuses ou supposées contagieus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arant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659"/>
        <w:gridCol w:w="659"/>
        <w:gridCol w:w="659"/>
        <w:gridCol w:w="659"/>
      </w:tblGrid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"lave" le sang et élimine ses déchets sous forme d'urin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i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confus de voix, bruits assourdis de nombreux sons, brouhaha; nouvelles qui se répandent, commérag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umeu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er, briser; annuler, enfreind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ompr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r instamment (qqn) de qqch. ou de faire qqch ; réclamer sollici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quér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dre vivement en s'opposant, protest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pliqu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trouver la réponse à un problème; décision volontaire, dessein, détermina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soluti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, renouveau, change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nouvellem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649"/>
        <w:gridCol w:w="649"/>
        <w:gridCol w:w="649"/>
        <w:gridCol w:w="649"/>
        <w:gridCol w:w="649"/>
      </w:tblGrid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monies du culte en usage dans une communauté religieuse, tradition, coutume, habitu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it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règles, habituelles et précises ; cérémoni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ituel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nce, mesure du temps et de ses espaces, tempo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ythm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er sans résister (qqch. de pénible), consentir, se plier, se résoudre, se soumett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sign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nir sur (ce qu'on a dit ou fait), se dédire, reni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étract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 vie, être de nouveau vivan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ressusciter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ment, avant tout, par-dessus tout, principa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lang w:eastAsia="fr-CH"/>
              </w:rPr>
            </w:pPr>
            <w:r>
              <w:rPr>
                <w:b/>
                <w:iCs/>
                <w:color w:val="FF0000"/>
                <w:sz w:val="26"/>
                <w:lang w:eastAsia="fr-CH"/>
              </w:rPr>
              <w:t>essentiell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sans valeur; déchet, détritus, rebut, 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sidu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remettre. Diminution de prix, abattement, escompte , rabais, réduction, ristour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mi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érité, dureté extrême; rectitude, précision, ferme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igueur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feu courte et portative, pistolet à répét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volver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s, auteurs littérai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omanciers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ré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publicain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partisan de changements radicaux et soudains, nov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volutionnair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faussement qu'on ne connaît ou qu'on ne reconnaît pas (qqn), abjurer, se rétrac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n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ste droit, résiste aux efforts de déformation, dur, raide, austère, in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igi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paration brusque, fracture, action de briser, de romp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uptu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é, efficacité, effet, produit, g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endemen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ificatif, qui dévoile, qui signale, qui fait connaître; produit utilisé en photographie (développement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vélateu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ssusciter, retour de la mort à la vie, réapparition, rena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résurrec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onné à certaines assemblées politiques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na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urs, contractions successives et saccadées du diaphragme lors d'une crise de larm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anglo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 présente une chose coupée. Manière dont une chose est divisée, coupe, intersection ; partie 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ction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rds, doute, hésitation, pudeur, inquiétude sur un point de morale, incertitud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rupul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tion, impression, sentimen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nsation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régal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impatienter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60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hets où sont gravées l'effigie, les armes, la devise d'un souverain, d'un État ; empreintes, marques, tamp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eaux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officier d'un grade supérieur au capo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rgent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enfui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cclimater, s'habitu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dapt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bsenter</w:t>
            </w:r>
          </w:p>
        </w:tc>
      </w:tr>
      <w:tr>
        <w:trPr>
          <w:trHeight w:val="4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empress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20"/>
        <w:gridCol w:w="620"/>
        <w:gridCol w:w="620"/>
        <w:gridCol w:w="628"/>
      </w:tblGrid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à la fois pur et calme, paisible, tranqu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re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abrit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, qualité d'une personne dont la vie fut irréprochable, en tous points conforme aux lois de la morale et de la relig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ainteté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élanc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absteni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ité, cœur, humanité, tendresse, émo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nsibilité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donnant une représentation simplifiée ou symbolique (d'un objet, d'un processus), esquisse, canev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chéma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’une surface, d’un volume, d’un territoire. Ensemble d'entreprises exerçant la même activité principale, branche,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cteu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tranquillité d’esprit, quiétud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rénité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, ne pas faire confi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méfie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conscience, déf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'évanouir</w:t>
            </w:r>
          </w:p>
        </w:tc>
      </w:tr>
      <w:tr>
        <w:trPr>
          <w:trHeight w:val="5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, consulter, se rappor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e référer 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 à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er la répression avec rigueur, puni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vi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ue tranchée ouverte dans la terre par la charrue, fente profon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illon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uvais traitements corporels exercés sur qqn qu'on a sous son autorité, brutalité, maltraitanc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évices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d'une personne, d'un animal qui boit et mange avec modération, frugalité, reten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brié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er, quémander, interpeller, appel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lliciter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doctrine ou une organisation sociale; proche du peupl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cialist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 à une espèce et à elle seule, particuli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pécif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3"/>
        <w:gridCol w:w="633"/>
        <w:gridCol w:w="633"/>
        <w:gridCol w:w="633"/>
      </w:tblGrid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é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s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362" w:hRule="atLeast"/>
        </w:trPr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'apparence de la soie, est doux et brillant comme la soi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yeux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, bruyant, éclatant, qu'on entend de lo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nor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bre, mélancolique; qui dissimule ses sentiments, hypocrite, dissimul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urnois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ixé, qui n'évolue pas, immobi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atiqu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éissance, docilité, action d'accepter une autorité contre laquelle on a lut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umission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scientifique des faits sociaux humains et étudiés dans leur ensemble ou à un haut degré de génér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ociologi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ractère rare et exceptionnel de ce qui se distingue, bizarrerie, étrangeté, originalité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ingularit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12"/>
        <w:gridCol w:w="612"/>
        <w:gridCol w:w="612"/>
        <w:gridCol w:w="612"/>
      </w:tblGrid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08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gent, boivent avec modération, qui manifestent de la simplicité; frugaux, modérés, réservés, discre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bres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le, balle, bille, globe, mappemo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hère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r, entacher, corrompre, infecter, pollu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iller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u dessus des autres, indépendant; prince, monarque, roi, chef d'Éta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vera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dessous du niveau du sol, caché, obsc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terrain</w:t>
            </w:r>
          </w:p>
        </w:tc>
      </w:tr>
      <w:tr>
        <w:trPr>
          <w:trHeight w:val="5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t qui s'occupe des faits sociaux, qui étudie les formes de sociabilités et de sociét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ciologu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prononcé en chaire par un prédicateur, discours moralisant, remontr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m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sse solennelle, parole, pacte, engagement fe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men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élébré en grandes pompes, qui se fait avec apparat; officiel, cérémonieux, gra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lenn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dépendance d'une personne ou d'une nation soumise à une autre. Esclavage, soumission, sujé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vitu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e qui se profile en noir sur un fond clair; dessin aux contours schématiques; allure ou ligne générale d'une person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lhouet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, ôter, retrancher; échapper, dédu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str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83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en très peu de temps, soudain, brusque, instantan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it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garantie, sécurité, précision, habilet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ûreté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te à la reproduction, à la fécondation; aride, improductif, inculte, infertil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éril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, qui correspond à un avis isolé ou unique, partial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jectif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stitue un symbole repose sur des symboles, allégorique, emblématique, figurat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ymboliqu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'art de la guerre, militaire, tactiqu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ratégique</w:t>
            </w:r>
          </w:p>
        </w:tc>
      </w:tr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7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cède avec méthode, selon un ordre cohérent; méthodiqu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ystématique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j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û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juridique; textes de lois qui règlent la situation d'un groupe, règlem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atut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can, chahut, vacarme insupporta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apag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haut, dans la hiérarchie des valeurs (morales, esthétiques); qui mérite l'admiration, divin, extraordinaire, noble, parfa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lim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ière dont un bâtiment est construit, agencement, armature, infrastructure, squelet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tructure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, donner une place inférieure, une importance secondai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bordonner</w:t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ble, qui a la capacité de, apte; sensible aux critiques, qui se vexe facilement, chatouilleux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susceptib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1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ont une douceur délicieuse, agréables, délicieux, doux, exqu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aves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'un bois ou d'une forêt où on ne trouve que des arbres de faible dimension que l'on coupe à intervalles régulie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illis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naître, provoquer, cau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sciter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a place de, changer, remplacer, interver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bstituer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èse, idée par forcément vérif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osition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ettre un message par télégram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élégraphie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 brusquement, jail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gir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ment profond, stupéfaction, hébé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upeur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ération qui constitue à rassembler des éléments pour en faire un tout, raisonnement, démarche qui part du simple pour aboutir au tout, combinaison, reconstitu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thè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pécialisée dans un corps de métier, profession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chnicien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ude méthodique de faits à l'aide de nombres, de graphiques, de class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atistiqu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ère faite avec instance et soumission, adjuration, implo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l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69"/>
        <w:gridCol w:w="669"/>
      </w:tblGrid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è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368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bruyante d'air à travers la glotte et par la bouch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oux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arbre aux feuilles d'un vert clair très doux; on fait des infusions calmantes avec sa fl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illeul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hir, de manquer au devoir de fidélité, déloyauté, félonie, parju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hison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me, événement dramatique; oeuvre de la littérature dont les événements aboutissent à des actions tragiqu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gédi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ar laquelle on s'efforce, on essaie d'obtenir un résultat, essai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tative</w:t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laisse passer la lumière, cristallin, limpide; translucide; clair, évid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nsparen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</w:tr>
      <w:tr>
        <w:trPr>
          <w:trHeight w:val="490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osition ou théorie particulière qu'on tient pour vraie et qu'on s'engage à défendre par des arguments, doctrine, opin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è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'idées, de concepts abstraits organisés et appliqué à un domaine particulier; doctrine, thèse, concep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éori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u domaine du temps, des choses qui passent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mporel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inspire une émotion intense, par son caractère effrayant ou funeste, dramatique, émouvant, terribl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giqu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relatif à la terre, au sol, à notre planè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rrestr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stiné à mesurer la températur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hermomèt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09"/>
        <w:gridCol w:w="620"/>
        <w:gridCol w:w="620"/>
        <w:gridCol w:w="620"/>
        <w:gridCol w:w="620"/>
      </w:tblGrid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è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le lait de la femelle de certains animaux domestiques en pressant le pis ou mécaniqu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ir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pération consistant à entrelacer des fibres textiles pour produire des étoffes, des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issag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l'on rend la Justice, prét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ibunal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ité, souvent excité, bruyant, vif, remuant, pétulant, impétu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urbul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 à l'égard de quelqu'un; action de nourrir, de soigner; salaire, paye, ga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itement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élève au-dessus d'un niveau donné, ou au-dessus du niveau moyen, sublime, sup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nscendan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final (dans le temp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ultim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 tient pas parole, parjure, délateur, judas; déloyal, félon, fou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raîtr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nchant, disposition, envie; orientation commune à certaines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dance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porte à enfreindre une loi religieuse ou morale; impulsion qui pousse au péché, qui incite à l'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entation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ffliger de souffrances physiques ou morales, harceler, maltraiter, inquiéter, tracasser, importu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ourmenter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tout ce qui touche au télépho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téléphon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6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02"/>
        <w:gridCol w:w="770"/>
        <w:gridCol w:w="2554"/>
      </w:tblGrid>
      <w:tr>
        <w:trPr>
          <w:trHeight w:val="36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ralité, débauche, inconduite, luxur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ce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ttre par un vœu, consacr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oue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er, parler très favorablement de quelqu'un; exagérer ses mérites, se flatt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ante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, vitalité, énergie, ardeur, puissance, verdeu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gueu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de l'âge, déclin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eillir</w:t>
            </w:r>
          </w:p>
        </w:tc>
      </w:tr>
      <w:tr>
        <w:trPr>
          <w:trHeight w:val="5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ce de, en présence de, devant, en regard; tête à têt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s-à-vis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</w:tblGrid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à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-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63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416"/>
        <w:gridCol w:w="756"/>
        <w:gridCol w:w="2554"/>
      </w:tblGrid>
      <w:tr>
        <w:trPr>
          <w:trHeight w:val="2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ve ardeur à servir une personne ou une cause à laquelle on est sincèrement dévoué, dévouement, empressement. cœur, enthousiasme, flamm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zèle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, qui constitue la vie, indispensable. Qui touche à l'essentiel de la vie, fondamenta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tal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préparée à partir de microbes qui, inoculée à un individu, lui confère une immunité contre le germe correspondant; antido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accin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4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ément radioactif naturel, métal gris dur (symbole: U)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uranium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5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irance très forte pour une profession, une religion, une activité moralement élev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ocation</w:t>
            </w:r>
          </w:p>
        </w:tc>
      </w:tr>
      <w:tr>
        <w:trPr>
          <w:trHeight w:val="4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fr-CH"/>
              </w:rPr>
              <w:t>6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ance attentive, guet, attention soutenue, état de veille, de gard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lang w:eastAsia="fr-CH"/>
              </w:rPr>
            </w:pPr>
            <w:r>
              <w:rPr>
                <w:b/>
                <w:iCs/>
                <w:color w:val="FF0000"/>
                <w:sz w:val="28"/>
                <w:lang w:eastAsia="fr-CH"/>
              </w:rPr>
              <w:t>vigil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30"/>
        <w:gridCol w:w="630"/>
        <w:gridCol w:w="630"/>
      </w:tblGrid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è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um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71600" cy="297815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5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quelconque; partie importante (d'une surface ou d'un volume). Espace, région, portion de territ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zon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iger la vue, le regard, ambition, désir, dessein, intention, object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sé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sance, fatuité, orgueil, prétention, suff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nité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, végétation, botanique, flore ; arbre, céréale, légume, fr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égétal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ier, brut, ordinaire, commun, banal, quelconque, bas, trivi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ulgair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e aux étrangers, à tout ce qui vient de l'étranger, chauv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xénophob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g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08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par la bouche, régurgiter, re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mir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e qui signifie "et même", "et en plus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ir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le qui n'a jamais eu de relations sexuelles complètes, pucelle, Qui n'a jamais été touché, sali, souillé, terni ou simplement utilisé, blanc, intac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erge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rouge vif et léger, du ton de la peau (lèvres); rubicon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meil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orce, la santé est épanouie; qui se développe, agit avec facilité et puissance, fort, solide; nerveux, robuste, puiss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goureux</w:t>
            </w:r>
          </w:p>
        </w:tc>
      </w:tr>
      <w:tr>
        <w:trPr>
          <w:trHeight w:val="5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à percussion, formé de lames de bois de longueurs inégales, sur lesquelles on frappe avec des petits maillets spéciaux (mailloches)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xyloph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y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l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765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s 9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9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9:00Z</dcterms:created>
  <dc:creator>Pierre F.</dc:creator>
  <dc:description/>
  <cp:keywords/>
  <dc:language>en-US</dc:language>
  <cp:lastModifiedBy>Pierre F.</cp:lastModifiedBy>
  <cp:lastPrinted>2012-09-06T13:15:00Z</cp:lastPrinted>
  <dcterms:modified xsi:type="dcterms:W3CDTF">2012-09-06T11:16:00Z</dcterms:modified>
  <cp:revision>12</cp:revision>
  <dc:subject/>
  <dc:title>Voc 1-1</dc:title>
</cp:coreProperties>
</file>