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80"/>
        <w:ind w:firstLine="397"/>
        <w:rPr>
          <w:u w:val="single"/>
        </w:rPr>
      </w:pPr>
      <w:r>
        <w:rPr>
          <w:u w:val="single"/>
        </w:rPr>
        <w:t>ILLETTRISME</w:t>
      </w:r>
    </w:p>
    <w:p>
      <w:pPr>
        <w:pStyle w:val="Normal"/>
        <w:spacing w:before="0" w:after="80"/>
        <w:jc w:val="both"/>
        <w:rPr>
          <w:u w:val="single"/>
        </w:rPr>
      </w:pPr>
      <w:r>
        <w:rPr>
          <w:u w:val="single"/>
        </w:rPr>
      </w:r>
    </w:p>
    <w:p>
      <w:pPr>
        <w:pStyle w:val="TextBodyIndent"/>
        <w:spacing w:before="0" w:after="80"/>
        <w:rPr/>
      </w:pPr>
      <w:r>
        <w:rPr>
          <w:i/>
        </w:rPr>
        <w:t xml:space="preserve">François Dubet, André Giordan, Jean-Émile Gombert, Philippe Meirieu, Claudine Peretti, Michel Serres et Claude Thélot présentent, chacun à leur façon, leur réflexion, leurs propositions. Alain Bentolila a coordonné l’intégralité de ce dossier </w:t>
      </w:r>
    </w:p>
    <w:p>
      <w:pPr>
        <w:pStyle w:val="TextBodyIndent"/>
        <w:spacing w:before="0" w:after="80"/>
        <w:rPr>
          <w:b/>
          <w:b/>
          <w:i/>
          <w:i/>
        </w:rPr>
      </w:pPr>
      <w:r>
        <w:rPr>
          <w:b/>
          <w:i/>
        </w:rPr>
      </w:r>
    </w:p>
    <w:p>
      <w:pPr>
        <w:pStyle w:val="TextBodyIndent"/>
        <w:spacing w:before="0" w:after="80"/>
        <w:rPr>
          <w:b/>
          <w:b/>
          <w:i/>
          <w:i/>
        </w:rPr>
      </w:pPr>
      <w:r>
        <w:rPr>
          <w:b/>
          <w:i/>
        </w:rPr>
      </w:r>
    </w:p>
    <w:p>
      <w:pPr>
        <w:pStyle w:val="TextBodyIndent"/>
        <w:spacing w:before="0" w:after="80"/>
        <w:rPr>
          <w:b/>
          <w:b/>
          <w:i/>
          <w:i/>
          <w:lang w:val="en-US"/>
        </w:rPr>
      </w:pPr>
      <w:r>
        <w:rPr>
          <w:b/>
          <w:i/>
          <w:lang w:val="en-US"/>
        </w:rPr>
      </w:r>
      <w:r>
        <mc:AlternateContent>
          <mc:Choice Requires="wps">
            <w:drawing>
              <wp:anchor behindDoc="0" distT="71755" distB="71755" distL="0" distR="107950" simplePos="0" locked="0" layoutInCell="0" allowOverlap="1" relativeHeight="19">
                <wp:simplePos x="0" y="0"/>
                <wp:positionH relativeFrom="column">
                  <wp:posOffset>87630</wp:posOffset>
                </wp:positionH>
                <wp:positionV relativeFrom="paragraph">
                  <wp:posOffset>29845</wp:posOffset>
                </wp:positionV>
                <wp:extent cx="1057910" cy="999490"/>
                <wp:effectExtent l="0" t="0" r="0" b="0"/>
                <wp:wrapSquare wrapText="bothSides"/>
                <wp:docPr id="1" name="Frame1"/>
                <a:graphic xmlns:a="http://schemas.openxmlformats.org/drawingml/2006/main">
                  <a:graphicData uri="http://schemas.microsoft.com/office/word/2010/wordprocessingShape">
                    <wps:wsp>
                      <wps:cNvSpPr txBox="1"/>
                      <wps:spPr>
                        <a:xfrm>
                          <a:off x="0" y="0"/>
                          <a:ext cx="1057910" cy="999490"/>
                        </a:xfrm>
                        <a:prstGeom prst="rect"/>
                        <a:solidFill>
                          <a:srgbClr val="FFFFFF"/>
                        </a:solidFill>
                        <a:ln w="9525">
                          <a:solidFill>
                            <a:srgbClr val="000000"/>
                          </a:solidFill>
                        </a:ln>
                      </wps:spPr>
                      <wps:txbx>
                        <w:txbxContent>
                          <w:p>
                            <w:pPr>
                              <w:pStyle w:val="Header"/>
                              <w:tabs>
                                <w:tab w:val="clear" w:pos="4536"/>
                                <w:tab w:val="clear" w:pos="9072"/>
                              </w:tabs>
                              <w:rPr/>
                            </w:pPr>
                            <w:r>
                              <w:rPr/>
                              <w:drawing>
                                <wp:inline distT="0" distB="0" distL="0" distR="0">
                                  <wp:extent cx="856615" cy="88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43" r="-44" b="-43"/>
                                          <a:stretch>
                                            <a:fillRect/>
                                          </a:stretch>
                                        </pic:blipFill>
                                        <pic:spPr bwMode="auto">
                                          <a:xfrm>
                                            <a:off x="0" y="0"/>
                                            <a:ext cx="856615" cy="889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3.3pt;height:78.7pt;mso-wrap-distance-left:0pt;mso-wrap-distance-right:8.5pt;mso-wrap-distance-top:5.65pt;mso-wrap-distance-bottom:5.65pt;margin-top:2.35pt;mso-position-vertical-relative:text;margin-left:6.9pt;mso-position-horizontal-relative:text">
                <v:textbox>
                  <w:txbxContent>
                    <w:p>
                      <w:pPr>
                        <w:pStyle w:val="Header"/>
                        <w:tabs>
                          <w:tab w:val="clear" w:pos="4536"/>
                          <w:tab w:val="clear" w:pos="9072"/>
                        </w:tabs>
                        <w:rPr/>
                      </w:pPr>
                      <w:r>
                        <w:rPr/>
                        <w:drawing>
                          <wp:inline distT="0" distB="0" distL="0" distR="0">
                            <wp:extent cx="856615" cy="889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3" r="-44" b="-43"/>
                                    <a:stretch>
                                      <a:fillRect/>
                                    </a:stretch>
                                  </pic:blipFill>
                                  <pic:spPr bwMode="auto">
                                    <a:xfrm>
                                      <a:off x="0" y="0"/>
                                      <a:ext cx="856615" cy="889000"/>
                                    </a:xfrm>
                                    <a:prstGeom prst="rect">
                                      <a:avLst/>
                                    </a:prstGeom>
                                  </pic:spPr>
                                </pic:pic>
                              </a:graphicData>
                            </a:graphic>
                          </wp:inline>
                        </w:drawing>
                      </w:r>
                    </w:p>
                  </w:txbxContent>
                </v:textbox>
                <w10:wrap type="square"/>
              </v:rect>
            </w:pict>
          </mc:Fallback>
        </mc:AlternateContent>
      </w:r>
    </w:p>
    <w:p>
      <w:pPr>
        <w:pStyle w:val="Heading3"/>
        <w:spacing w:before="0" w:after="80"/>
        <w:ind w:firstLine="397"/>
        <w:rPr/>
      </w:pPr>
      <w:r>
        <w:rPr>
          <w:sz w:val="24"/>
        </w:rPr>
        <w:t xml:space="preserve">Destin scolaire et destin social, </w:t>
      </w:r>
      <w:r>
        <w:rPr/>
        <w:t>par Alain Bentolila</w:t>
      </w:r>
    </w:p>
    <w:p>
      <w:pPr>
        <w:pStyle w:val="Normal"/>
        <w:widowControl w:val="false"/>
        <w:spacing w:before="0" w:after="80"/>
        <w:ind w:firstLine="397"/>
        <w:jc w:val="both"/>
        <w:rPr>
          <w:rFonts w:ascii="Verdana" w:hAnsi="Verdana" w:cs="Verdana"/>
          <w:lang w:eastAsia="fr-FR"/>
        </w:rPr>
      </w:pPr>
      <w:r>
        <w:rPr>
          <w:rFonts w:cs="Verdana" w:ascii="Verdana" w:hAnsi="Verdana"/>
          <w:lang w:eastAsia="fr-FR"/>
        </w:rPr>
      </w:r>
    </w:p>
    <w:p>
      <w:pPr>
        <w:pStyle w:val="TextBodyIndent"/>
        <w:spacing w:before="0" w:after="80"/>
        <w:rPr/>
      </w:pPr>
      <w:r>
        <w:rPr/>
        <w:t>Gardons-nous d’intenter un mauvais procès à l’école de la République en l’accusant d’être la principale responsable de l’illettrisme en France. Cette accusation serait aussi injuste que d’exiger, par exemple, qu’elle règle la question du chômage des jeunes ou qu’elle restaure à elle seule les valeurs civiques et morales. Prendre l’École comme bouc émissaire, jeter les maîtres en pâture à une opinion publique inquiète, serait faire une triple erreur : méconnaître la complexité du phénomène de l’illettrisme, se tromper sur les véritables missions de l’École et occulter les carences et les erreurs des organismes qui ont, eux, pour seule mission de lutter contre l’illettrisme. Cela étant, l’école est évidemment concernée par le devenir linguistique et culturel de ceux-là mêmes à qui elle a, durant de longues années, tenté d’inculquer savoirs et savoir-faire. L’analyse de l’illettrisme questionne l’École, les démarches qu’elle met en œuvre et les contenus qu’elle sélectionne. Les résultats d’une telle analyse mettent en cause les priorités de cette institution et l’invitent à évoluer et à s’adapter à des réalités sociales et culturelles nouvelles.</w:t>
      </w:r>
    </w:p>
    <w:p>
      <w:pPr>
        <w:pStyle w:val="Normal"/>
        <w:widowControl w:val="false"/>
        <w:spacing w:before="0" w:after="80"/>
        <w:ind w:firstLine="397"/>
        <w:jc w:val="both"/>
        <w:rPr/>
      </w:pPr>
      <w:r>
        <w:rPr>
          <w:rFonts w:cs="Verdana" w:ascii="Verdana" w:hAnsi="Verdana"/>
          <w:lang w:eastAsia="fr-FR"/>
        </w:rPr>
        <w:t>10 % de nos enfants empruntent le long couloir de l’illettrisme qui, de la maternelle jusqu’en 3e, traverse l’école de la République. Ils ont toujours été en retard sur les performances attendues. Ils ont souffert d’un déficit et d’une rigidité de langage à cinq ans ; ils ont acquis quelques aptitudes au décodage des mots à huit ans alors qu’il convenait de comprendre des textes simples ; ils sont difficilement parvenus à repérer quelques informations ponctuelles à douze ans quand on attendait qu’ils soient des lecteurs autonomes et polyvalents. Ils ont très tôt endossé le costume de l’échec et ne l’ont plus quitté. 10 enfants sur 100 vont à l’école pendant plus de dix ans et en sortent sans savoir lire un texte court et simple ; 10 autres peinent pour en tirer les informations les plus évidentes.</w:t>
      </w:r>
    </w:p>
    <w:p>
      <w:pPr>
        <w:pStyle w:val="Normal"/>
        <w:widowControl w:val="false"/>
        <w:spacing w:before="0" w:after="80"/>
        <w:ind w:firstLine="397"/>
        <w:jc w:val="both"/>
        <w:rPr/>
      </w:pPr>
      <w:r>
        <w:rPr>
          <w:rFonts w:cs="Verdana" w:ascii="Verdana" w:hAnsi="Verdana"/>
          <w:lang w:eastAsia="fr-FR"/>
        </w:rPr>
        <w:t>La maîtrise du langage oral et écrit est ainsi un instrument majeur de l’exclusion scolaire. Ce serait pure démagogie d’afficher la volonté de conduire le plus d’élèves possible, le plus loin possible, avec le plus d’ambition possible et dans le même temps d’accepter que le handicap linguistique dont beaucoup souffrent ne soit pas pris en compte au cœur même de la programmation pédagogique. Une telle désinvolture, une telle démission auraient deux conséquences tout aussi désastreuses l’une que l’autre : la première serait de réduire le projet éducatif global en proportion des capacités linguistiques réduites d’un nombre de plus en plus important d’élèves ; ainsi, seules deviendraient envisageables la mémorisation successive de savoirs, ou l’imitation servile de gestes et d’activités. La seconde consisterait à accepter que dans les murs même de notre École se forment progressivement des groupes d’exclus artificiellement maintenus en vie scolaire.</w:t>
      </w:r>
    </w:p>
    <w:p>
      <w:pPr>
        <w:pStyle w:val="Normal"/>
        <w:widowControl w:val="false"/>
        <w:spacing w:before="0" w:after="80"/>
        <w:ind w:firstLine="397"/>
        <w:jc w:val="both"/>
        <w:rPr/>
      </w:pPr>
      <w:r>
        <w:rPr>
          <w:rFonts w:cs="Verdana" w:ascii="Verdana" w:hAnsi="Verdana"/>
          <w:lang w:eastAsia="fr-FR"/>
        </w:rPr>
        <w:t xml:space="preserve">Continuerons-nous d’entendre, à l’entrée au CP, se poser la question : " Est-ce bien le lieu où il faut leur apprendre à parler ? " Accepterons-nous qu’à l’entrée en classe de 6e soit encore formulée la question : " Est-ce bien le lieu où il faut leur apprendre à lire ? " Supporterons-nous qu’à l’entrée en classe de seconde certains élèves se voient demander si finalement ils y ont bien leur place ? De la maternelle jusqu’à la terminale, on doit saisir toutes les occasions disciplinaires pour que chacun des élèves découvre, expérimente et maîtrise les démarches pertinentes de mise en mots et de mise en sens ; car si notre École se veut plus juste et plus ambitieuse, elle doit mettre toute sa volonté et toute son imagination en œuvre pour que s’instaure un partage plus équitable du pouvoir linguistique. Il en va bien sûr du destin scolaire de ces enfants, mais il en va aussi de leur destin social et de leur statut de citoyen. </w:t>
      </w:r>
    </w:p>
    <w:p>
      <w:pPr>
        <w:pStyle w:val="Normal"/>
        <w:widowControl w:val="false"/>
        <w:spacing w:before="0" w:after="80"/>
        <w:ind w:firstLine="397"/>
        <w:jc w:val="both"/>
        <w:rPr/>
      </w:pPr>
      <w:r>
        <w:rPr>
          <w:rFonts w:cs="Verdana" w:ascii="Verdana" w:hAnsi="Verdana"/>
          <w:lang w:eastAsia="fr-FR"/>
        </w:rPr>
        <w:t xml:space="preserve">Ne nous trompons pas ! L’illettrisme aujourd’hui est une véritable réclusion linguistique. Il ne constitue pas le fondement d’un regroupement corporatiste, ethnique, culturel dont une langue " particulière " serait à la fois le ciment et l’emblème. Non ! il s’agit d’un enfermement subi, d’une communication rétrécie, d’un rapport à l’écrit condamné d’emblée à l’échec. Cette langue illettrée est vécue comme une détresse linguistique globale : elle rend très difficile toute tentative de relation pacifique, tolérante et maîtrisée avec un monde devenu hors de portée des mots, indifférent au verbe. La " langue illettrée " orale et écrite se révèle ainsi incapable de construire des ponts vers les autres ; elle n’a pas le pouvoir de créer un temps de pacifique confrontation linguistique propre à différer le passage à l’acte et l’affrontement physique. </w:t>
      </w:r>
    </w:p>
    <w:p>
      <w:pPr>
        <w:pStyle w:val="Normal"/>
        <w:widowControl w:val="false"/>
        <w:spacing w:before="0" w:after="80"/>
        <w:ind w:firstLine="397"/>
        <w:jc w:val="both"/>
        <w:rPr>
          <w:rFonts w:ascii="Verdana" w:hAnsi="Verdana" w:cs="Verdana"/>
          <w:lang w:eastAsia="fr-FR"/>
        </w:rPr>
      </w:pPr>
      <w:r>
        <w:rPr>
          <w:rFonts w:cs="Verdana" w:ascii="Verdana" w:hAnsi="Verdana"/>
          <w:lang w:eastAsia="fr-FR"/>
        </w:rPr>
        <w:t>La langue illettrée s’annonce d’emblée comme un instrument d’interpellation et d’invective ; elle banalise l’insulte et annonce le conflit plus qu’elle ne le diffère ; elle n’offre avec l’extérieur aucune perspective d’ouverture et de négociation, et rend à l’intérieur même du groupe toute tentative d’analyse et de problématisation extrêmement aléatoire.</w:t>
      </w:r>
    </w:p>
    <w:p>
      <w:pPr>
        <w:pStyle w:val="Normal"/>
        <w:widowControl w:val="false"/>
        <w:spacing w:before="0" w:after="80"/>
        <w:ind w:firstLine="397"/>
        <w:jc w:val="both"/>
        <w:rPr/>
      </w:pPr>
      <w:r>
        <w:rPr>
          <w:rFonts w:cs="Verdana" w:ascii="Verdana" w:hAnsi="Verdana"/>
          <w:lang w:eastAsia="fr-FR"/>
        </w:rPr>
        <w:t xml:space="preserve">Détournée de sa fonction d’ouverture et d’analyse, privée de son rôle essentiel de régulation des affrontements privés ou publics, cette langue réduite laisse le devant de la scène aux porte-parole, entremetteurs et donneurs d’ordres auxquels leur maîtrise supérieure du langage assure une emprise politique, sociale et spirituelle. L’illettré, victime d’un handicap linguistique global, écarte quasi complètement de son univers linguistique la conceptualisation et le questionnement des concepts. Dans les discours oraux des jeunes illettrés, nous avons dénombré moins de 0,5 % de mots abstraits, déficience qui les laisse terriblement désarmés devant l’imposition de tel ou tel concept présenté comme principe explicatif unique et universel. Par ailleurs l’illettrisme n’autorise que des discours et des textes présentant un très faible degré de cohérence explicite : l’absence quasi totale de liaisons logiques, la grande difficulté à maintenir une organisation chronologique donnent aux productions orales et aux rares productions écrites un caractère disloqué, sans cohérence narrative, ni - a fortiori - argumentative. </w:t>
      </w:r>
    </w:p>
    <w:p>
      <w:pPr>
        <w:pStyle w:val="Normal"/>
        <w:widowControl w:val="false"/>
        <w:spacing w:before="0" w:after="80"/>
        <w:ind w:firstLine="397"/>
        <w:jc w:val="both"/>
        <w:rPr/>
      </w:pPr>
      <w:r>
        <w:rPr>
          <w:rFonts w:cs="Verdana" w:ascii="Verdana" w:hAnsi="Verdana"/>
          <w:lang w:eastAsia="fr-FR"/>
        </w:rPr>
        <w:t>Vivant leur langue dans la ponctualité et l’hétérogénéité, les illettrés pensent le monde dans des termes identiques ; de ce fait un discours certes monolithique, voire totalitaire, mais apportant enfin sens, cohérence et règles au tumulte et au désordre du monde a toutes chances de les éblouir. La langue des illettrés, vouée essentiellement à l’interpellation brutale, au constat immédiat et à la qualification radicale n’autorise pas à interroger ni à mettre en cause les mots d’ordre définitifs et les principes explicatifs présentés comme universels. La langue illettrée a tendance à adopter, pour les reproduire telles quelles, les argumentations les plus rigides et les plus formelles ; spécieuses, dangereuses ? peut-être, mais donnant au monde un sens que cette langue, forgée dans l’indifférence et le malentendu, est bien incapable de proposer.</w:t>
      </w:r>
    </w:p>
    <w:p>
      <w:pPr>
        <w:pStyle w:val="Normal"/>
        <w:widowControl w:val="false"/>
        <w:spacing w:before="0" w:after="80"/>
        <w:ind w:firstLine="397"/>
        <w:jc w:val="both"/>
        <w:rPr/>
      </w:pPr>
      <w:r>
        <w:rPr>
          <w:rFonts w:cs="Verdana" w:ascii="Verdana" w:hAnsi="Verdana"/>
          <w:lang w:eastAsia="fr-FR"/>
        </w:rPr>
        <w:t xml:space="preserve">Il est évidemment hors de question de prétendre que l’illettrisme est seul à l’origine des idéologies les plus réactionnaires, des croyances les plus intégristes. Cependant, un citoyen en difficulté de conceptualisation et d’argumentation, un citoyen qui ne sait pas, grâce à la Langue, prendre une distance propice à la réflexion et à l’analyse sera particulièrement perméable à tous les discours qui prétendent apporter des réponses simples, immédiates et définitives ; il sera facilement séduit par tous les stéréotypes qui offrent du monde une vision dichotomique et manichéenne ; il sera docilement soumis aux règles les plus rigides et les plus arbitraires pourvu qu’elles donnent l’illusion de transformer en ascèse les insupportables frustrations quotidiennes. </w:t>
      </w:r>
    </w:p>
    <w:p>
      <w:pPr>
        <w:pStyle w:val="Heading4"/>
        <w:ind w:firstLine="397"/>
        <w:rPr/>
      </w:pPr>
      <w:r>
        <w:rPr/>
        <w:t>Alain BENTOLILA</w:t>
      </w:r>
    </w:p>
    <w:p>
      <w:pPr>
        <w:pStyle w:val="Normal"/>
        <w:widowControl w:val="false"/>
        <w:ind w:firstLine="397"/>
        <w:jc w:val="both"/>
        <w:rPr>
          <w:rFonts w:ascii="Verdana" w:hAnsi="Verdana" w:cs="Verdana"/>
          <w:lang w:eastAsia="fr-FR"/>
        </w:rPr>
      </w:pPr>
      <w:r>
        <w:rPr>
          <w:rFonts w:cs="Verdana" w:ascii="Verdana" w:hAnsi="Verdana"/>
          <w:lang w:eastAsia="fr-FR"/>
        </w:rPr>
      </w:r>
    </w:p>
    <w:p>
      <w:pPr>
        <w:pStyle w:val="Normal"/>
        <w:widowControl w:val="false"/>
        <w:ind w:firstLine="397"/>
        <w:jc w:val="both"/>
        <w:rPr>
          <w:rFonts w:ascii="Verdana" w:hAnsi="Verdana" w:cs="Verdana"/>
          <w:lang w:eastAsia="fr-FR"/>
        </w:rPr>
      </w:pPr>
      <w:r>
        <w:rPr>
          <w:rFonts w:cs="Verdana" w:ascii="Verdana" w:hAnsi="Verdana"/>
          <w:lang w:eastAsia="fr-FR"/>
        </w:rPr>
      </w:r>
    </w:p>
    <w:p>
      <w:pPr>
        <w:pStyle w:val="Normal"/>
        <w:widowControl w:val="false"/>
        <w:ind w:firstLine="397"/>
        <w:jc w:val="both"/>
        <w:rPr>
          <w:rFonts w:ascii="Verdana" w:hAnsi="Verdana" w:cs="Verdana"/>
          <w:b/>
          <w:b/>
          <w:color w:val="FF0000"/>
          <w:sz w:val="24"/>
          <w:lang w:eastAsia="fr-FR"/>
        </w:rPr>
      </w:pPr>
      <w:r>
        <w:rPr>
          <w:rFonts w:cs="Verdana" w:ascii="Verdana" w:hAnsi="Verdana"/>
          <w:b/>
          <w:color w:val="FF0000"/>
          <w:sz w:val="24"/>
          <w:lang w:eastAsia="fr-FR"/>
        </w:rPr>
        <w:t>Échec scolaire, échec de l’école ?</w:t>
      </w:r>
    </w:p>
    <w:p>
      <w:pPr>
        <w:pStyle w:val="Normal"/>
        <w:widowControl w:val="false"/>
        <w:ind w:firstLine="397"/>
        <w:jc w:val="both"/>
        <w:rPr>
          <w:rFonts w:ascii="Verdana" w:hAnsi="Verdana" w:cs="Verdana"/>
          <w:b/>
          <w:b/>
          <w:color w:val="FF0000"/>
          <w:sz w:val="24"/>
          <w:lang w:eastAsia="fr-FR"/>
        </w:rPr>
      </w:pPr>
      <w:r>
        <w:rPr>
          <w:rFonts w:cs="Verdana" w:ascii="Verdana" w:hAnsi="Verdana"/>
          <w:b/>
          <w:color w:val="FF0000"/>
          <w:sz w:val="24"/>
          <w:lang w:eastAsia="fr-FR"/>
        </w:rPr>
      </w:r>
    </w:p>
    <w:p>
      <w:pPr>
        <w:pStyle w:val="Retraitcorpsdetexte2"/>
        <w:rPr/>
      </w:pPr>
      <w:r>
        <w:rPr/>
        <w:t>Les difficultés scolaires ne constituent qu’une source de l’illettrisme. Pourtant, il est essentiel de les déceler précocement. Claude Thélot, directeur de la DEP, et Claudine Peretti présentent les actions de dépistage, de prévention et de lutte contre l’échec scolaire mises en place par l’Éducation nationale.</w:t>
      </w:r>
    </w:p>
    <w:p>
      <w:pPr>
        <w:pStyle w:val="Normal"/>
        <w:widowControl w:val="false"/>
        <w:spacing w:before="0" w:after="80"/>
        <w:ind w:firstLine="397"/>
        <w:jc w:val="both"/>
        <w:rPr>
          <w:rFonts w:ascii="Verdana" w:hAnsi="Verdana" w:cs="Verdana"/>
          <w:i/>
          <w:i/>
          <w:lang w:eastAsia="fr-FR"/>
        </w:rPr>
      </w:pPr>
      <w:r>
        <w:rPr>
          <w:rFonts w:cs="Verdana" w:ascii="Verdana" w:hAnsi="Verdana"/>
          <w:i/>
          <w:lang w:eastAsia="fr-FR"/>
        </w:rPr>
      </w:r>
    </w:p>
    <w:p>
      <w:pPr>
        <w:pStyle w:val="Normal"/>
        <w:widowControl w:val="false"/>
        <w:spacing w:before="0" w:after="80"/>
        <w:ind w:firstLine="397"/>
        <w:jc w:val="both"/>
        <w:rPr/>
      </w:pPr>
      <w:r>
        <w:rPr>
          <w:rFonts w:cs="Verdana" w:ascii="Verdana" w:hAnsi="Verdana"/>
          <w:lang w:eastAsia="fr-FR"/>
        </w:rPr>
        <w:t>Comme le montrent les études, tant qualitatives que quantitatives, conduites sur l’illettrisme, les causes de ce phénomène et les formes qu’il prend au niveau de l’individu sont variables : absence de connaissance de la langue française pour les adultes de langue maternelle étrangère ; oubli des mécanismes, en particulier de l’écriture, essentiellement par manque de pratique, chez les personnes âgées alors même qu’elles conservent ceux de la lecture ; apprentissage scolaire insuffisant de la lecture, de l’écriture et du calcul chez les plus jeunes. L’insuffisance des apprentissages scolaires ne constitue donc qu’une des sources de l’illettrisme.</w:t>
      </w:r>
    </w:p>
    <w:p>
      <w:pPr>
        <w:pStyle w:val="Normal"/>
        <w:widowControl w:val="false"/>
        <w:spacing w:before="0" w:after="80"/>
        <w:ind w:firstLine="397"/>
        <w:jc w:val="both"/>
        <w:rPr/>
      </w:pPr>
      <w:r>
        <w:rPr>
          <w:rFonts w:cs="Verdana" w:ascii="Verdana" w:hAnsi="Verdana"/>
          <w:lang w:eastAsia="fr-FR"/>
        </w:rPr>
        <w:t>Si l’on affine cette relation de causalité, on constate une corrélation entre la sortie du système éducatif sans diplôme et la probabilité d’être un jour illettré : selon une enquête de l’INSEE menée en 1994, la majorité des 718 000 adultes de moins de soixante-cinq ans et de langue maternelle française qui déclarent avoir des difficultés de lecture (11,6 %), d’écriture (42,6 %), de maîtrise du langage dans certaines situations de la vie courante (58 %) ont quitté l’école sans diplôme. Le nombre de jeunes qui quittent l’école sans diplôme ne cessant de diminuer - ils étaient 102 000 en 1994 contre 206 000 en 1977, le nombre des illettrés devrait logiquement suivre la même tendance. L’accroissement des besoins de communication dans la vie quotidienne, comme dans l’environnement professionnel, la complexification des compétences que ces besoins requièrent rendent cependant cette évolution incertaine. D’autant que, comme le montre la même étude de l’INSEE, 20 % des moins de soixante-cinq ans qui disent avoir des difficultés déclarent être titulaires d’un CAP, d’un BEP ou d’un BEPC. L’absence de diplôme ou, dans une moindre mesure, l’obtention d’un diplôme de faible niveau peuvent constituer des signes prédictifs d’un illettrisme ultérieur.</w:t>
      </w:r>
    </w:p>
    <w:p>
      <w:pPr>
        <w:pStyle w:val="Normal"/>
        <w:widowControl w:val="false"/>
        <w:spacing w:before="0" w:after="80"/>
        <w:ind w:firstLine="397"/>
        <w:jc w:val="both"/>
        <w:rPr/>
      </w:pPr>
      <w:r>
        <w:rPr>
          <w:rFonts w:cs="Verdana" w:ascii="Verdana" w:hAnsi="Verdana"/>
          <w:lang w:eastAsia="fr-FR"/>
        </w:rPr>
        <w:t>La prévention de l’illettrisme et de son corollaire, l’exclusion, passe donc par la lutte contre l’échec scolaire. Les travaux conduits ces dernières années par la DEP (Direction de l’évaluation et de la prospective), du ministère de l’Éducation nationale, permettent d’avoir une mesure précise de l’ampleur de l’échec scolaire.</w:t>
      </w:r>
    </w:p>
    <w:p>
      <w:pPr>
        <w:pStyle w:val="Normal"/>
        <w:widowControl w:val="false"/>
        <w:spacing w:before="0" w:after="80"/>
        <w:ind w:firstLine="397"/>
        <w:jc w:val="both"/>
        <w:rPr/>
      </w:pPr>
      <w:r>
        <w:rPr>
          <w:rFonts w:cs="Verdana" w:ascii="Verdana" w:hAnsi="Verdana"/>
          <w:lang w:eastAsia="fr-FR"/>
        </w:rPr>
        <w:t>Le premier objectif donné à l’école par la société étant de faire acquérir à tous les jeunes un niveau minimal de qualification reconnue, l’échec scolaire se mesure d’abord à la proportion de jeunes qui sortent du système éducatif sans qualification. En 1994, ils étaient 60 000, soit environ 8 % de la tranche d’âge. Bien que l’on ait constaté à travers plusieurs études qu’une proportion non négligeable des élèves qui étaient en difficulté à l’entrée du collège arrivent à surmonter ces difficultés et, qu’a contrario des élèves qui n’étaient pas en difficulté à l’entrée du collège, le sont au bout de deux ans, ce qui prouve qu’il n’y a pas en la matière de déterminisme absolu, il apparaît que les élèves qui sont en difficulté à l’entrée du collège ont de fortes probabilités de sortir du système éducatif sans diplôme ou sans qualification reconnue. L’entrée en 6e constitue donc un moment privilégié pour prendre une mesure des difficultés des élèves, mettre en évidence la nature de ces difficultés et essayer de concevoir et de mettre en œuvre des actions pédagogiques et éducatives propres à y remédier. C’est pour cette raison que le ministère de l’Éducation nationale a instauré en 1989 à ce niveau une évaluation nationale, obligatoire des compétences des élèves en français et en mathématiques. L’objectif premier de cette évaluation n’est pas de dresser un bilan de l’école primaire, mais bien d’aider les enseignants du collège à porter un diagnostic sur les difficultés de leurs élèves. Les tests destinés à évaluer les compétences des élèves sont élaborés par référence aux compétences que ceux-ci devraient posséder pour pouvoir suivre avec succès leur scolarité en 6e. Ils mesurent la maîtrise des connaissances et des savoir-faire que l’élève devra mettre en œuvre pour entamer de nouveaux apprentissages.</w:t>
      </w:r>
    </w:p>
    <w:p>
      <w:pPr>
        <w:pStyle w:val="Normal"/>
        <w:widowControl w:val="false"/>
        <w:spacing w:before="0" w:after="40"/>
        <w:ind w:firstLine="397"/>
        <w:jc w:val="both"/>
        <w:rPr>
          <w:rFonts w:ascii="Verdana" w:hAnsi="Verdana" w:cs="Verdana"/>
          <w:lang w:eastAsia="fr-FR"/>
        </w:rPr>
      </w:pPr>
      <w:r>
        <w:rPr>
          <w:rFonts w:cs="Verdana" w:ascii="Verdana" w:hAnsi="Verdana"/>
          <w:lang w:eastAsia="fr-FR"/>
        </w:rPr>
        <w:t>L’analyse fine des résultats obtenus par les élèves à cette évaluation au regard des objectifs de la formation a conduit à distinguer trois niveaux de compétences attendues des élèves à l’entrée en 6e :</w:t>
      </w:r>
    </w:p>
    <w:p>
      <w:pPr>
        <w:pStyle w:val="Normal"/>
        <w:widowControl w:val="false"/>
        <w:numPr>
          <w:ilvl w:val="0"/>
          <w:numId w:val="3"/>
        </w:numPr>
        <w:tabs>
          <w:tab w:val="clear" w:pos="720"/>
          <w:tab w:val="left" w:pos="757" w:leader="none"/>
        </w:tabs>
        <w:spacing w:before="0" w:after="40"/>
        <w:ind w:left="757" w:hanging="360"/>
        <w:jc w:val="both"/>
        <w:rPr/>
      </w:pPr>
      <w:r>
        <w:rPr>
          <w:rFonts w:cs="Verdana" w:ascii="Verdana" w:hAnsi="Verdana"/>
          <w:lang w:eastAsia="fr-FR"/>
        </w:rPr>
        <w:t>les compétences de base qui sont indispensables aux élèves pour entamer de nouveaux apprentissages ;</w:t>
      </w:r>
    </w:p>
    <w:p>
      <w:pPr>
        <w:pStyle w:val="Normal"/>
        <w:widowControl w:val="false"/>
        <w:numPr>
          <w:ilvl w:val="0"/>
          <w:numId w:val="3"/>
        </w:numPr>
        <w:tabs>
          <w:tab w:val="clear" w:pos="720"/>
          <w:tab w:val="left" w:pos="757" w:leader="none"/>
        </w:tabs>
        <w:spacing w:before="0" w:after="40"/>
        <w:ind w:left="757" w:hanging="360"/>
        <w:jc w:val="both"/>
        <w:rPr/>
      </w:pPr>
      <w:r>
        <w:rPr>
          <w:rFonts w:cs="Verdana" w:ascii="Verdana" w:hAnsi="Verdana"/>
          <w:lang w:eastAsia="fr-FR"/>
        </w:rPr>
        <w:t>les compétences approfondies qui correspondent à des apprentissages qui peuvent être repris ou confortés au cours de l’année scolaire ;</w:t>
      </w:r>
    </w:p>
    <w:p>
      <w:pPr>
        <w:pStyle w:val="Normal"/>
        <w:widowControl w:val="false"/>
        <w:numPr>
          <w:ilvl w:val="0"/>
          <w:numId w:val="3"/>
        </w:numPr>
        <w:tabs>
          <w:tab w:val="clear" w:pos="720"/>
          <w:tab w:val="left" w:pos="757" w:leader="none"/>
        </w:tabs>
        <w:spacing w:before="0" w:after="40"/>
        <w:ind w:left="757" w:hanging="360"/>
        <w:jc w:val="both"/>
        <w:rPr/>
      </w:pPr>
      <w:r>
        <w:rPr>
          <w:rFonts w:cs="Verdana" w:ascii="Verdana" w:hAnsi="Verdana"/>
          <w:lang w:eastAsia="fr-FR"/>
        </w:rPr>
        <w:t>les compétences remarquables qui témoignent d’une maîtrise quasi complète des savoirs et du savoir-faire qui ont été enseignés à l’élève sans pour autant être exigibles.</w:t>
      </w:r>
    </w:p>
    <w:p>
      <w:pPr>
        <w:pStyle w:val="Normal"/>
        <w:widowControl w:val="false"/>
        <w:spacing w:before="0" w:after="80"/>
        <w:ind w:firstLine="397"/>
        <w:jc w:val="both"/>
        <w:rPr/>
      </w:pPr>
      <w:r>
        <w:rPr>
          <w:rFonts w:cs="Verdana" w:ascii="Verdana" w:hAnsi="Verdana"/>
          <w:lang w:eastAsia="fr-FR"/>
        </w:rPr>
        <w:t>Les élèves qui ne possèdent pas les compétences de base sont donc clairement en situation d’échec. Bien que leur proportion diffère légèrement selon les années, ce qui est dû à la sensibilité des tests utilisés, elle tourne autour de 10 % en lecture et de 20 % en calcul. En tenant compte des deux dimensions à la fois, 8 % des élèves entrant en 6e peuvent être caractérisés comme en grande difficulté car ils ne maîtrisent les compétences de base ni en lecture ni en calcul. Cette dernière proportion est à rapprocher de celle des jeunes sortants du système éducatif sans qualification. Lorsque l’on sait par ailleurs qu’autour de 60 % des progrès qu’un élève fait en 6e en français ou en mathématiques dépendent de son niveau initial, on prend conscience de l’importance de lutter le plus précocement possible contre les difficultés scolaires. La situation d’échec à l’entrée en 6e n’est en effet que la traduction de difficultés antérieures : trois quarts des élèves en difficulté à ce niveau ont déjà une à deux années de retard.</w:t>
      </w:r>
    </w:p>
    <w:p>
      <w:pPr>
        <w:pStyle w:val="Normal"/>
        <w:widowControl w:val="false"/>
        <w:spacing w:before="0" w:after="80"/>
        <w:ind w:firstLine="397"/>
        <w:jc w:val="both"/>
        <w:rPr/>
      </w:pPr>
      <w:r>
        <w:rPr>
          <w:rFonts w:cs="Verdana" w:ascii="Verdana" w:hAnsi="Verdana"/>
          <w:lang w:eastAsia="fr-FR"/>
        </w:rPr>
        <w:t>Le ministère de l’Éducation nationale ayant également instauré en 1989 une évaluation nationale obligatoire des élèves entrant en CE2 (début du cycle des approfondissements) en français et en mathématiques, on dispose d’éléments qui permettent d’éclairer les modalités de constitution de l’échec scolaire. Ainsi, de l’ordre de 5 % des élèves qui ne maîtrisent pas les compétences de base à l’entrée en CE2 en lecture ont déjà une à deux années de retard. Le redoublement du CP et dans une moindre mesure du CE1 ou du CE2 est un signe prédictif de difficultés ultérieures.</w:t>
      </w:r>
    </w:p>
    <w:p>
      <w:pPr>
        <w:pStyle w:val="Normal"/>
        <w:widowControl w:val="false"/>
        <w:spacing w:before="0" w:after="80"/>
        <w:ind w:firstLine="397"/>
        <w:jc w:val="both"/>
        <w:rPr/>
      </w:pPr>
      <w:r>
        <w:rPr>
          <w:rFonts w:cs="Verdana" w:ascii="Verdana" w:hAnsi="Verdana"/>
          <w:lang w:eastAsia="fr-FR"/>
        </w:rPr>
        <w:t xml:space="preserve">Une analyse du profil des élèves en difficulté à l’entrée de la 6e conduite à partir du panel d’élèves mis en place par la DEP en 1989, permet de dégager un certain nombre de convergences. Même si la proportion de garçons en difficulté à l’entrée du collège est moindre qu’à l’entrée en CE2, elle reste plus élevée que celle des filles. De même, les élèves en difficulté sont majoritairement des enfants de parents ouvriers ou personnels de service. Près des quatre cinquièmes sont des enfants de parents peu ou pas diplômés. Ces élèves sont deux fois plus souvent que les autres issus de familles désunies et ont beaucoup plus souvent un père au chômage. </w:t>
      </w:r>
    </w:p>
    <w:p>
      <w:pPr>
        <w:pStyle w:val="Normal"/>
        <w:widowControl w:val="false"/>
        <w:spacing w:before="0" w:after="80"/>
        <w:ind w:firstLine="397"/>
        <w:jc w:val="both"/>
        <w:rPr/>
      </w:pPr>
      <w:r>
        <w:rPr>
          <w:rFonts w:cs="Verdana" w:ascii="Verdana" w:hAnsi="Verdana"/>
          <w:lang w:eastAsia="fr-FR"/>
        </w:rPr>
        <w:t>Lorsque l’on mesure la part de ces différentes variables, on constate que ce sont le niveau de diplôme des parents et, à diplôme équivalent, le chômage et la séparation des parents qui ont l’impact le plus fort sur les performances des élèves. En effet, les familles qui cumulent ces handicaps ne sont pas en mesure d’assurer une fonction de médiation entre l’école et l’enfant : les interventions dans le travail scolaire à faire à la maison sont irrégulières voire inexistantes, les contacts personnels avec les enseignants rares ou nuls. Les interactions familiales autour de la scolarité de l’élève sont réduites : peu de conversations sur l’école et le travail scolaire, une vie familiale moins favorable à l’effort scolaire (coucher tardif, temps passé devant la télévision important), des pratiques culturelles faibles et un fort rejet de la lecture. Ces constats font apparaître l’importance des facteurs exogènes à l’école dans la constitution de l’échec scolaire.</w:t>
      </w:r>
    </w:p>
    <w:p>
      <w:pPr>
        <w:pStyle w:val="Normal"/>
        <w:widowControl w:val="false"/>
        <w:spacing w:before="0" w:after="80"/>
        <w:ind w:firstLine="397"/>
        <w:jc w:val="both"/>
        <w:rPr/>
      </w:pPr>
      <w:r>
        <w:rPr>
          <w:rFonts w:cs="Verdana" w:ascii="Verdana" w:hAnsi="Verdana"/>
          <w:lang w:eastAsia="fr-FR"/>
        </w:rPr>
        <w:t>Les actions mises en œuvre au sein du système éducatif depuis une quinzaine d’années pour lutter contre l’échec scolaire ont visé avant tout à améliorer les conditions globales d’enseignement, c’est-à-dire à agir de façon indirecte sur les apprentissages scolaires. L’évaluation des effets de l’aménagement des rythmes de vie de l’enfant et celle de la semaine de quatre jours, conduites par la DEP en 1993, amènent à porter sur l’efficacité de ces mesures un jugement nuancé. Aucun effet réellement positif n’a été mis en évidence sur les performances des élèves entrant en CE2 et en 6e lorsqu’ils bénéficient d’une semaine de quatre jours au lieu de quatre jours et demi. Les enseignants observent d’ailleurs chez les élèves les mêmes pics de fatigue le lundi matin et le vendredi après-midi. En ce qui concerne l’aménagement des rythmes de vie de l’enfant, le constat est légèrement plus positif surtout pour les élèves en difficulté qui se montreraient plus attentifs et plus responsables seulement lorsqu’ils sont dans une école en fonctionnement traditionnel. De même, l’hétérogénéité des élèves, c’est-à-dire la différence de performances entre les élèves issus de milieux favorisés et ceux issus de milieux défavorisés serait plus réduite.</w:t>
      </w:r>
    </w:p>
    <w:p>
      <w:pPr>
        <w:pStyle w:val="Normal"/>
        <w:widowControl w:val="false"/>
        <w:spacing w:before="0" w:after="80"/>
        <w:ind w:firstLine="397"/>
        <w:jc w:val="both"/>
        <w:rPr/>
      </w:pPr>
      <w:r>
        <w:rPr>
          <w:rFonts w:cs="Verdana" w:ascii="Verdana" w:hAnsi="Verdana"/>
          <w:lang w:eastAsia="fr-FR"/>
        </w:rPr>
        <w:t>La précocité de la constitution de l’échec scolaire et l’importance de facteurs exogènes ont conduit par ailleurs à prôner le développement de la pré-scolarisation à trois ans puis à deux ans en particulier pour les enfants en zones d’éducation prioritaires (ZEP). À la rentrée 1994, plus de la moitié des enfants ayant deux ans révolus étaient scolarisés. L’analyse des caractéristiques de ces élèves fait cependant ressortir la sur-représentation parmi eux des enfants issus de milieux favorisés par rapport à ceux de milieux défavorisés. Les travaux conduits pour mesurer l’impact de la pré-scolarisation à deux ans sur les acquis des élèves en primaire montrent qu’en moyenne les acquisitions des élèves en primaire sont d’autant plus importantes que la pré-scolarisation a été plus précoce et ceci quel que soit le milieu social d’origine. Cela ne signifie pas pour autant que cet avantage moyen se voit chez tous les enfants ; en outre, il ne semble pas plus important chez les enfants d’origine sociale défavorisée.</w:t>
      </w:r>
    </w:p>
    <w:p>
      <w:pPr>
        <w:pStyle w:val="Normal"/>
        <w:widowControl w:val="false"/>
        <w:spacing w:before="0" w:after="80"/>
        <w:ind w:firstLine="397"/>
        <w:jc w:val="both"/>
        <w:rPr/>
      </w:pPr>
      <w:r>
        <w:rPr>
          <w:rFonts w:cs="Verdana" w:ascii="Verdana" w:hAnsi="Verdana"/>
          <w:lang w:eastAsia="fr-FR"/>
        </w:rPr>
        <w:t>Les mêmes incertitudes se retrouvent lorsque l’on évalue l’efficacité des ZEP. En effet, une étude conduite en 1995 sur la comparaison des performances des élèves scolarisés en ZEP et hors ZEP à la rentrée 1994 montre qu’à profil équivalent des écarts de performances significatifs se maintiennent, malgré les moyens mis en oeuvre, entre les élèves hors ZEP et en ZEP. Cependant, la même étude montre aussi que si l’on analyse les progrès accomplis par les élèves entre le CE2 et la 6e, il n’y a pas de différence, à niveau de départ et contexte social équivalents, entre l’évolution des connaissances et des compétences des élèves scolarisés en ZEP et celui de ceux qui sont hors ZEP, ce qui tendrait à prouver l’efficacité des ZEP. D’ailleurs, l’écart entre établissements en ZEP et hors ZEP ne s’est pas accru depuis dix-quinze ans, alors que les différences liées à l’environnement culturel, économique et social se sont accentuées : preuve indirecte d’une certaine efficacité. Il semble cependant que cette efficacité porte surtout sur les aspects non cognitifs et concerne les élèves des couches moyennes ou pas en très grande difficulté. Les actions qui paraissent les plus efficaces sont celles qui portent directement sur les apprentissages. L’évaluation des mesures expérimentées dans le cadre de la nouvelle organisation des enseignements de 6e en 1994-1995 (études dirigées, soutien aux élèves les plus en difficulté) a montré que les élèves qui ont bénéficié de ces mesures ont nettement plus progressé que ceux d’un échantillon témoin et ceci quel que soit leur niveau de départ.</w:t>
      </w:r>
    </w:p>
    <w:p>
      <w:pPr>
        <w:pStyle w:val="Normal"/>
        <w:widowControl w:val="false"/>
        <w:spacing w:before="0" w:after="80"/>
        <w:ind w:firstLine="397"/>
        <w:jc w:val="both"/>
        <w:rPr/>
      </w:pPr>
      <w:r>
        <w:rPr>
          <w:rFonts w:cs="Verdana" w:ascii="Verdana" w:hAnsi="Verdana"/>
          <w:lang w:eastAsia="fr-FR"/>
        </w:rPr>
        <w:t xml:space="preserve">Les résultats de ces différentes études tendraient donc à montrer que lorsqu’on met en œuvre au sein du système éducatif des mesures éducatives et pédagogiques destinées à mieux prendre en compte la diversité des élèves, on peut arriver à lutter avec une certaine efficacité contre l’échec scolaire. Cela ne permet cependant pas de dire si les actions conduites depuis une quinzaine d’années suffiront à éradiquer l’illettrisme. L’illettrisme étant partiellement un phénomène de reproduction sociale, il est clair que la réussite de la lutte contre l’échec scolaire dépendra aussi des mesures de prévention qui pourront être conduites auprès des familles les plus fragiles. </w:t>
      </w:r>
    </w:p>
    <w:p>
      <w:pPr>
        <w:pStyle w:val="Normal"/>
        <w:widowControl w:val="false"/>
        <w:spacing w:before="0" w:after="80"/>
        <w:ind w:firstLine="397"/>
        <w:jc w:val="both"/>
        <w:rPr>
          <w:rFonts w:ascii="Verdana" w:hAnsi="Verdana" w:cs="Verdana"/>
          <w:b/>
          <w:b/>
          <w:lang w:eastAsia="fr-FR"/>
        </w:rPr>
      </w:pPr>
      <w:r>
        <w:rPr>
          <w:rFonts w:cs="Verdana" w:ascii="Verdana" w:hAnsi="Verdana"/>
          <w:b/>
          <w:sz w:val="16"/>
          <w:lang w:eastAsia="fr-FR"/>
        </w:rPr>
        <w:t>Claude THÉLOT et Claudine PERETTI, d’après un article publié dans " Information sociales ", n° 59.</w:t>
      </w:r>
    </w:p>
    <w:p>
      <w:pPr>
        <w:pStyle w:val="Normal"/>
        <w:widowControl w:val="false"/>
        <w:spacing w:before="0" w:after="80"/>
        <w:ind w:firstLine="397"/>
        <w:jc w:val="both"/>
        <w:rPr>
          <w:rFonts w:ascii="Verdana" w:hAnsi="Verdana" w:cs="Verdana"/>
          <w:b/>
          <w:b/>
          <w:u w:val="single"/>
          <w:lang w:eastAsia="fr-FR"/>
        </w:rPr>
      </w:pPr>
      <w:r>
        <w:rPr>
          <w:rFonts w:cs="Verdana" w:ascii="Verdana" w:hAnsi="Verdana"/>
          <w:b/>
          <w:u w:val="single"/>
          <w:lang w:eastAsia="fr-FR"/>
        </w:rPr>
      </w:r>
    </w:p>
    <w:p>
      <w:pPr>
        <w:pStyle w:val="Normal"/>
        <w:widowControl w:val="false"/>
        <w:spacing w:before="0" w:after="80"/>
        <w:ind w:firstLine="397"/>
        <w:jc w:val="both"/>
        <w:rPr>
          <w:rFonts w:ascii="Verdana" w:hAnsi="Verdana" w:cs="Verdana"/>
          <w:b/>
          <w:b/>
          <w:u w:val="single"/>
          <w:lang w:eastAsia="fr-FR"/>
        </w:rPr>
      </w:pPr>
      <w:r>
        <w:rPr>
          <w:rFonts w:cs="Verdana" w:ascii="Verdana" w:hAnsi="Verdana"/>
          <w:b/>
          <w:u w:val="single"/>
          <w:lang w:eastAsia="fr-FR"/>
        </w:rPr>
      </w:r>
    </w:p>
    <w:p>
      <w:pPr>
        <w:pStyle w:val="Normal"/>
        <w:widowControl w:val="false"/>
        <w:spacing w:before="0" w:after="80"/>
        <w:ind w:firstLine="397"/>
        <w:jc w:val="center"/>
        <w:rPr>
          <w:rFonts w:ascii="Verdana" w:hAnsi="Verdana" w:cs="Verdana"/>
          <w:b/>
          <w:b/>
          <w:color w:val="FF0000"/>
          <w:sz w:val="24"/>
          <w:u w:val="single"/>
          <w:lang w:eastAsia="fr-FR"/>
        </w:rPr>
      </w:pPr>
      <w:r>
        <w:rPr>
          <w:rFonts w:cs="Verdana" w:ascii="Verdana" w:hAnsi="Verdana"/>
          <w:b/>
          <w:color w:val="FF0000"/>
          <w:sz w:val="24"/>
          <w:u w:val="single"/>
          <w:lang w:eastAsia="fr-FR"/>
        </w:rPr>
        <w:t>Un élément précurseur de l’illettrisme :</w:t>
      </w:r>
    </w:p>
    <w:p>
      <w:pPr>
        <w:pStyle w:val="Normal"/>
        <w:widowControl w:val="false"/>
        <w:spacing w:before="0" w:after="80"/>
        <w:ind w:firstLine="397"/>
        <w:jc w:val="center"/>
        <w:rPr>
          <w:rFonts w:ascii="Verdana" w:hAnsi="Verdana" w:cs="Verdana"/>
          <w:b/>
          <w:b/>
          <w:u w:val="single"/>
          <w:lang w:eastAsia="fr-FR"/>
        </w:rPr>
      </w:pPr>
      <w:r>
        <w:rPr>
          <w:rFonts w:cs="Verdana" w:ascii="Verdana" w:hAnsi="Verdana"/>
          <w:b/>
          <w:color w:val="FF0000"/>
          <w:sz w:val="24"/>
          <w:u w:val="single"/>
          <w:lang w:eastAsia="fr-FR"/>
        </w:rPr>
        <w:t>LES DIFFICULTÉS DE COMPRÉHENSION EN LECTURE</w:t>
      </w:r>
    </w:p>
    <w:p>
      <w:pPr>
        <w:pStyle w:val="TextBodyIndent"/>
        <w:spacing w:before="0" w:after="60"/>
        <w:rPr>
          <w:rFonts w:ascii="Verdana" w:hAnsi="Verdana" w:cs="Verdana"/>
          <w:b/>
          <w:b/>
          <w:u w:val="single"/>
          <w:lang w:eastAsia="fr-FR"/>
        </w:rPr>
      </w:pPr>
      <w:r>
        <w:rPr>
          <w:rFonts w:cs="Verdana"/>
          <w:b/>
          <w:u w:val="single"/>
          <w:lang w:eastAsia="fr-FR"/>
        </w:rPr>
      </w:r>
    </w:p>
    <w:p>
      <w:pPr>
        <w:pStyle w:val="TextBodyIndent"/>
        <w:spacing w:before="0" w:after="60"/>
        <w:rPr>
          <w:i/>
          <w:i/>
        </w:rPr>
      </w:pPr>
      <w:r>
        <w:rPr>
          <w:i/>
        </w:rPr>
        <w:t>Pour Jean-Emile Gombert, il est temps de dépasser les querelles de méthode pour mieux prendre en compte les connaissances sur le fonctionnement de la " machine à lire " présente chez tout lecteur.</w:t>
      </w:r>
    </w:p>
    <w:p>
      <w:pPr>
        <w:pStyle w:val="Normal"/>
        <w:widowControl w:val="false"/>
        <w:spacing w:before="0" w:after="80"/>
        <w:ind w:firstLine="397"/>
        <w:jc w:val="both"/>
        <w:rPr>
          <w:rFonts w:ascii="Verdana" w:hAnsi="Verdana" w:cs="Verdana"/>
          <w:i/>
          <w:i/>
          <w:lang w:eastAsia="fr-FR"/>
        </w:rPr>
      </w:pPr>
      <w:r>
        <w:rPr>
          <w:rFonts w:cs="Verdana" w:ascii="Verdana" w:hAnsi="Verdana"/>
          <w:i/>
          <w:lang w:eastAsia="fr-FR"/>
        </w:rPr>
      </w:r>
    </w:p>
    <w:p>
      <w:pPr>
        <w:pStyle w:val="TextBodyIndent"/>
        <w:spacing w:before="0" w:after="60"/>
        <w:rPr/>
      </w:pPr>
      <w:r>
        <w:rPr/>
        <w:t>Le marché du travail a de moins en moins besoin de bras et de plus en plus de têtes, un haut niveau d’instruction est donc nécessaire pour tous. La réussite scolaire constitue ainsi, dans la société occidentale, une condition nécessaire à l’intégration sociale, alors que naguère elle n’était souvent requise que pour la promotion sociale. Cette réussite suppose une bonne maîtrise des modalités d’accès aux informations, modalités dont la principale demeure, malgré le développement de l’image et des multimédias (et peut-être en partie à cause de ce développement) la lecture.</w:t>
      </w:r>
    </w:p>
    <w:p>
      <w:pPr>
        <w:pStyle w:val="TextBodyIndent"/>
        <w:spacing w:before="0" w:after="60"/>
        <w:rPr/>
      </w:pPr>
      <w:r>
        <w:rPr/>
        <w:t>L’apprentissage de la lecture s’avère donc être un des enjeux socio-économiques prioritaires pour la période actuelle et à venir. Et chacun de se plaindre de l’école qui ne saurait plus apprendre à lire aux enfants et des enfants eux-mêmes qui auraient de moins en moins goût à la lecture, l’un et l’autre étant lié. Comme l’écrit Adams (1990) : " si nous voulons que les enfants apprennent à bien lire, nous devons trouver le moyen de les faire lire beaucoup (...), si nous voulons que les enfants lisent beaucoup, nous devons leur apprendre à bien lire " (Beginning to read : Thinking and learning about print. Cambridge, MA : the MIT Press).</w:t>
      </w:r>
    </w:p>
    <w:p>
      <w:pPr>
        <w:pStyle w:val="TextBodyIndent"/>
        <w:spacing w:before="0" w:after="60"/>
        <w:rPr/>
      </w:pPr>
      <w:r>
        <w:rPr/>
        <w:t>En fait, l’école n’a pas perdu son efficacité dans l’instruction de la lecture, seulement d’une part elle s’adresse aujourd’hui à tout le monde alors que pendant très longtemps une partie de la population échappait peu ou prou à la scolarité obligatoire, d’autre part les exigences de la société ont énormément augmenté ; enfin il existe aujourd’hui des évaluations systématiques qui n’existaient pas naguère. Cet objectif premier de l’école élémentaire est ainsi devenu en quelques années un thème d’actualité. Il s’ensuit un regain d’intérêt des chercheurs pour cet apprentissage.</w:t>
      </w:r>
    </w:p>
    <w:p>
      <w:pPr>
        <w:pStyle w:val="TextBodyIndent"/>
        <w:spacing w:before="0" w:after="60"/>
        <w:rPr/>
      </w:pPr>
      <w:r>
        <w:rPr/>
        <w:t>De fait, les investigations scientifiques de la façon dont le lecteur traite l’information pendant qu’il lit, ainsi que celles s’intéressant à l’évolution de ces mécanismes de traitement au cours de l’apprentissage de la lecture, sont relativement récentes. Ce n’est guère que dans les trente dernières années que la recherche a investi ce domaine, qui jusqu’alors était réservé aux affirmations péremptoires de ceux qui " savaient " par expérience. Certes l’expérience du lecteur qui " s’introspecte ", ou celle du pédagogue qui théorise ses pratiques sont précieuses et sur de nombreux points irremplaçables. Il n’en reste pas moins que, grâce à la recherche scientifique, on a plus appris sur les mécanismes en oeuvre lors de la lecture, pendant les vingt dernières années que pendant les siècles qui ont précédés. En effet, le processus de lecture est trop complexe pour être compris à partir d’une introspection ou de l’analyse des comportements directement observables.</w:t>
      </w:r>
    </w:p>
    <w:p>
      <w:pPr>
        <w:pStyle w:val="TextBodyIndent"/>
        <w:spacing w:before="0" w:after="0"/>
        <w:rPr/>
      </w:pPr>
      <w:r>
        <w:rPr/>
        <w:t>Pourtant, ces connaissances ne sont que très peu diffusées auprès des praticiens susceptibles d’en tirer profit, notamment ceux en charge de l’apprentissage de la lecture, de son évaluation et/ou de sa remédiation, que ce soit dans le système scolaire ou dans le cadre de la lutte contre l’illettrisme.</w:t>
      </w:r>
    </w:p>
    <w:p>
      <w:pPr>
        <w:pStyle w:val="Normal"/>
        <w:widowControl w:val="false"/>
        <w:ind w:firstLine="397"/>
        <w:jc w:val="both"/>
        <w:rPr>
          <w:rFonts w:ascii="Verdana" w:hAnsi="Verdana" w:cs="Verdana"/>
          <w:lang w:eastAsia="fr-FR"/>
        </w:rPr>
      </w:pPr>
      <w:r>
        <w:rPr>
          <w:rFonts w:cs="Verdana" w:ascii="Verdana" w:hAnsi="Verdana"/>
          <w:lang w:eastAsia="fr-FR"/>
        </w:rPr>
      </w:r>
    </w:p>
    <w:p>
      <w:pPr>
        <w:pStyle w:val="Heading2"/>
        <w:spacing w:before="0" w:after="80"/>
        <w:ind w:firstLine="397"/>
        <w:rPr/>
      </w:pPr>
      <w:r>
        <w:rPr/>
        <w:t>Dyslexie et troubles d’origine organique</w:t>
      </w:r>
    </w:p>
    <w:p>
      <w:pPr>
        <w:pStyle w:val="TextBodyIndent"/>
        <w:spacing w:before="0" w:after="60"/>
        <w:rPr/>
      </w:pPr>
      <w:r>
        <w:rPr/>
        <w:t>Dans les pays économiquement favorisés, environ 20 % à 25 % des enfants présentent des difficultés d’apprentissage de la lecture. Un cinquième d’entre eux (entre 3 et 6 % selon les études) peuvent être considérés comme des dyslexiques. En l’absence d’aide à l’apprentissage, ces enfants peuvent plus tard grossir les rangs des illettrés. Il est donc raisonnable de supposer que, parmi les illettrés qui ont été scolarisés, plus de 10 % sont dyslexiques. C’est-à-dire, selon la définition de la Fédération Mondiale de Neurologie, qu’ils présentent " un trouble manifesté par des difficultés dans l’apprentissage de la lecture, en dépit d’une éducation conventionnelle, d’une intelligence normale et d’un milieu socioculturel ordinaire, consécutif à une incapacité cognitive dont l’origine est fréquemment constitutionnelle ".</w:t>
      </w:r>
    </w:p>
    <w:p>
      <w:pPr>
        <w:pStyle w:val="TextBodyIndent"/>
        <w:spacing w:before="0" w:after="60"/>
        <w:rPr/>
      </w:pPr>
      <w:r>
        <w:rPr/>
        <w:t>Ces enfants se caractérisent essentiellement par leur difficulté durable et par leur excessive lenteur dans l’oralisation des mots écrits. Les dyslexiques ni n’englobent l’ensemble des mauvais lecteurs, ni ne sont limités aux individus qui hésitent ou opèrent des permutations de phonèmes ou de syllabes lors de la lecture. Moyennant une prise en charge orthophonique et une assistance quotidienne dans l’activité défectueuse, la plupart d’entre eux installeront et développeront des habiletés de lecture suffisantes pour une poursuite normale des études (même si le plus souvent la lecture à voix haute restera hésitante et l’orthographe déficiente).</w:t>
      </w:r>
    </w:p>
    <w:p>
      <w:pPr>
        <w:pStyle w:val="TextBodyIndent"/>
        <w:spacing w:before="0" w:after="60"/>
        <w:rPr/>
      </w:pPr>
      <w:r>
        <w:rPr/>
        <w:t xml:space="preserve">Parmi les autres, les mauvais lecteurs non dyslexiques se trouvent une petite proportion d’enfants présentant des fonctionnements intellectuels perturbés qui peuvent affecter l’apprentissage de la lecture aussi bien que tout autre apprentissage scolaire. Ainsi, il a par exemple été montré que des troubles de l’attention se traduisait souvent par des difficultés d’apprentissage, entre autres de la lecture. </w:t>
      </w:r>
    </w:p>
    <w:p>
      <w:pPr>
        <w:pStyle w:val="TextBodyIndent"/>
        <w:spacing w:before="0" w:after="60"/>
        <w:rPr/>
      </w:pPr>
      <w:r>
        <w:rPr/>
        <w:t>En revanche le niveau d’intelligence générale, tel qu’il est mesuré par un Quotient Intellectuel (QI), ne semble pas déterminant pour l’apprentissage de la lecture. Au contraire, la mesure de l’intelligence incluant le plus souvent une estimation des connaissances possédées par l’individu, c’est l’échec dans cet apprentissage qui paraît entraîner une diminution progressive du QI et, par manque de grains à moudre, des habiletés intellectuelles générales. Ceci étant dit, s’il semble de mieux en mieux établi qu’il n’y a pas de lien entre QI et capacité de décodage des mots, il est difficile d’imaginer que le niveau d’intelligence général ne soit pas impliqué dans les capacités de compréhension.</w:t>
      </w:r>
    </w:p>
    <w:p>
      <w:pPr>
        <w:pStyle w:val="TextBodyIndent"/>
        <w:spacing w:before="0" w:after="60"/>
        <w:rPr/>
      </w:pPr>
      <w:r>
        <w:rPr/>
        <w:t>Les problèmes de compréhension en lecture qui persistent après plusieurs années d’apprentissage sont actuellement très aigus. Ces problèmes sont caractéristiques de l’essentiel des individus qui, à l’abord de l’adolescence, sont baptisés illettrés. Cette difficulté à gérer les significations à partir d’un texte écrit est parfois la conséquence d’un manque d’automatisation des activités à l’œuvre dans l’identification des mots successifs, qui empêche que l’attention puisse être consacrée à la compréhension du texte. En effet, contrairement à ce qui est très souvent affirmé, pour la plupart les " illettrés " ne sont pas des individus qui ont " oublié " leurs apprentissages scolaires, mais des individus qui avaient échoué à l’école dans ces apprentissages. Ou du moins, s’ils ont oublié, c’est que l’apprentissage ne s’était pas opéré de façon efficace.</w:t>
      </w:r>
    </w:p>
    <w:p>
      <w:pPr>
        <w:pStyle w:val="TextBodyIndent"/>
        <w:spacing w:before="0" w:after="60"/>
        <w:rPr/>
      </w:pPr>
      <w:r>
        <w:rPr/>
        <w:t>D’autres fois, le trouble de la compréhension, manifeste dans la situation de lecture, existe aussi à l’oral mais y est plus discret. Autrement dit, les difficultés de compréhension en lecture peuvent, soit être la conséquence d’une excessive difficulté à reconnaître les mots écrits, soit n’être que la manifestation d’une mauvaise compréhension qui existe également en dehors de la lecture.</w:t>
      </w:r>
    </w:p>
    <w:p>
      <w:pPr>
        <w:pStyle w:val="TextBodyIndent"/>
        <w:spacing w:before="0" w:after="60"/>
        <w:rPr/>
      </w:pPr>
      <w:r>
        <w:rPr/>
      </w:r>
    </w:p>
    <w:p>
      <w:pPr>
        <w:pStyle w:val="Heading2"/>
        <w:spacing w:before="0" w:after="80"/>
        <w:ind w:firstLine="397"/>
        <w:rPr/>
      </w:pPr>
      <w:r>
        <w:rPr/>
        <w:t>Dissynopsies : l’environnement mis en cause</w:t>
      </w:r>
    </w:p>
    <w:p>
      <w:pPr>
        <w:pStyle w:val="TextBodyIndent"/>
        <w:spacing w:before="0" w:after="60"/>
        <w:rPr/>
      </w:pPr>
      <w:r>
        <w:rPr/>
        <w:t>Les recherches sur la dyslexie sont de plus en plus nombreuses. En revanche, les autres difficultés de lecture, bien que plus fréquentes, ne font guère l’objet d’attention de la part des chercheurs. Ceci est sans doute du au fait qu’elles sont encore plus hétérogènes et de ce fait plus difficiles à analyser. De ce fait, tout se passe comme si l’existence même de troubles non dyslexiques de la lecture n’était que très rarement envisagée, comme si les mauvais lecteurs étaient soit dyslexiques, soit résistants à l’apprentissage pour des raisons sociales et/ou motivationnelles. Chaque enseignant a pourtant souvent rencontré ces mauvais lecteurs, de bonne volonté, dont le problème n’est pas tant le traitement du matériel alphabétique que la compréhension des mots, phrases et textes lus.</w:t>
      </w:r>
    </w:p>
    <w:p>
      <w:pPr>
        <w:pStyle w:val="Normal"/>
        <w:widowControl w:val="false"/>
        <w:spacing w:before="0" w:after="60"/>
        <w:ind w:firstLine="397"/>
        <w:jc w:val="both"/>
        <w:rPr>
          <w:rFonts w:ascii="Verdana" w:hAnsi="Verdana" w:cs="Verdana"/>
          <w:lang w:eastAsia="fr-FR"/>
        </w:rPr>
      </w:pPr>
      <w:r>
        <w:rPr>
          <w:rFonts w:cs="Verdana" w:ascii="Verdana" w:hAnsi="Verdana"/>
          <w:lang w:eastAsia="fr-FR"/>
        </w:rPr>
        <w:t>Les Anglo-saxons ont parfois appelé ces mauvais lecteurs, les « garden variety » soulignant par cette appellation que cette population est très diversifiée. Malgré cette hétérogénéité, il est sans doute utile de tenter de dégager des points communs entre les enfants composant cette population, afin que leur prise en charge puisse être mieux adaptée à leurs particularités.</w:t>
      </w:r>
    </w:p>
    <w:p>
      <w:pPr>
        <w:pStyle w:val="Normal"/>
        <w:widowControl w:val="false"/>
        <w:spacing w:before="0" w:after="60"/>
        <w:ind w:firstLine="397"/>
        <w:jc w:val="both"/>
        <w:rPr/>
      </w:pPr>
      <w:r>
        <w:rPr>
          <w:rFonts w:cs="Verdana" w:ascii="Verdana" w:hAnsi="Verdana"/>
          <w:lang w:eastAsia="fr-FR"/>
        </w:rPr>
        <w:t>Si cette population est si peu étudiée, c’est sans doute qu’elle n’est pas clairement identifiée. En premier lieu, il est notable que, contrairement à la dyslexie, ces difficultés n’ont pas de nom. Chacun sait qu’un objet sans nom n’a pas d’existence, le label crée le concept. Sur le modèle de la " dyslexie " caractérisée par un trouble de l’acte lexique, le terme « dis-synopsie » a été récemment proposé pour désigner la difficulté de compréhension (Gombert, J.E. (1997). Mauvais lecteurs : plus de dissynoptiques que de dyslexiques.) Intéressons-nous donc aux dissynoptiques puisque, parmi les mauvais lecteurs, ils sont plus nombreux que les dyslexiques.</w:t>
      </w:r>
    </w:p>
    <w:p>
      <w:pPr>
        <w:pStyle w:val="Normal"/>
        <w:widowControl w:val="false"/>
        <w:spacing w:before="0" w:after="60"/>
        <w:ind w:firstLine="397"/>
        <w:jc w:val="both"/>
        <w:rPr/>
      </w:pPr>
      <w:r>
        <w:rPr>
          <w:rFonts w:cs="Verdana" w:ascii="Verdana" w:hAnsi="Verdana"/>
          <w:lang w:eastAsia="fr-FR"/>
        </w:rPr>
        <w:t>Les données sont de plus en plus nombreuses qui suggèrent que les dyslexies sont d’origine organique. Cette origine organique serait de type particularités neuro-anatomo-fonctionnelles liées à de moindres habiletés dans des domaines importants pour la lecture (notamment le domaine phonologique). Autrement dit, la dyslexie n’est pas une maladie. Le dyslexique a des difficultés à apprendre la lecture de la même façon qu’un manque d’habileté physique peut rendre plus difficile (mais pas impossible) l’amélioration de performances sportives. En revanche, l’origine des dissynopsies paraît plus vraisemblablement être environnementale. Ainsi, à l’école, alors que le taux d’enfants dyslexiques ne varie pas en fonction du milieu social, les dissynoptiques sont beaucoup moins nombreux dans une école située dans un quartier bourgeois que dans une autre recrutant dans un milieu socialement et culturellement défavorisé. Si on admet qu’ils constitueront le gros de la troupe des illettrés, c’est bien dans les facteurs de milieu qu’il faut chercher l’origine, et donc les solutions, de ce phénomène.</w:t>
      </w:r>
    </w:p>
    <w:p>
      <w:pPr>
        <w:pStyle w:val="Normal"/>
        <w:widowControl w:val="false"/>
        <w:spacing w:before="0" w:after="60"/>
        <w:ind w:firstLine="397"/>
        <w:jc w:val="both"/>
        <w:rPr/>
      </w:pPr>
      <w:r>
        <w:rPr>
          <w:rFonts w:cs="Verdana" w:ascii="Verdana" w:hAnsi="Verdana"/>
          <w:lang w:eastAsia="fr-FR"/>
        </w:rPr>
        <w:t>Alors que le dyslexique se caractérise par sa difficulté à identifier les mots écrits, le dissynoptique a primitivement un déficit de compréhension. Ce déficit a pour conséquence de faire reposer la reconnaissance des mots sur le seul décodage. Pour cette raison, l’identification des mots paraît également moins habile chez ces enfants que chez les normolecteurs. Cette difficulté, qui au départ n’est qu’une manifestation de la difficulté de compréhension, devient de plus en plus patente au cours du temps, dans la mesure où, les problèmes de compréhension diminuant l’intérêt de l’activité, celle-ci sera moins souvent exercée et donc sera moins automatisée. En d’autres termes, le dyslexique a des problèmes de compréhension parce qu’il a des problèmes de lecture, alors que le dissynoptique a des problèmes de lecture parce qu’il a des problèmes de compréhension.</w:t>
      </w:r>
    </w:p>
    <w:p>
      <w:pPr>
        <w:pStyle w:val="Normal"/>
        <w:widowControl w:val="false"/>
        <w:spacing w:before="0" w:after="60"/>
        <w:ind w:firstLine="397"/>
        <w:jc w:val="both"/>
        <w:rPr/>
      </w:pPr>
      <w:r>
        <w:rPr>
          <w:rFonts w:cs="Verdana" w:ascii="Verdana" w:hAnsi="Verdana"/>
          <w:lang w:eastAsia="fr-FR"/>
        </w:rPr>
        <w:t>Globalement, deux cas de figure peuvent se présenter. Dans le premier, les enfants disposent des outils intellectuels et linguistiques nécessaires à l’apprentissage mais, par défaut d’automatisation, ces outils ne peuvent être utilisés de façon concomitante comme le requiert la lecture. Dans le second cas de figure, les contacts précoces avec l’environnement n’ont pas permis l’installation des connaissances, notamment linguistiques, nécessaires à l’apprentissage.</w:t>
      </w:r>
    </w:p>
    <w:p>
      <w:pPr>
        <w:pStyle w:val="Heading2"/>
        <w:spacing w:before="0" w:after="60"/>
        <w:ind w:firstLine="397"/>
        <w:rPr/>
      </w:pPr>
      <w:r>
        <w:rPr>
          <w:b w:val="false"/>
        </w:rPr>
        <w:t>Plus un enfant a été élevé dans un milieu culturellement défavorisé, moins il a eu l’occasion d’acquérir et d’exercer les connaissances nécessaires à l’apprentissage de la lecture, et plus il risque donc d’être dans des situations où la charge du travail intellectuel requis pour reconnaître les mots écrits est trop importante pour ses capacités.</w:t>
      </w:r>
    </w:p>
    <w:p>
      <w:pPr>
        <w:pStyle w:val="TextBodyIndent"/>
        <w:spacing w:before="0" w:after="60"/>
        <w:rPr/>
      </w:pPr>
      <w:r>
        <w:rPr/>
        <w:t>De même, la possibilité de consacrer son attention à la compréhension suppose que soient préalablement automatisées les activités à l’oeuvre dans le décodage et que soient mobilisées, puis également automatisées, les connaissances linguistiques qui permettent un contrôle efficace de la compréhension.</w:t>
      </w:r>
    </w:p>
    <w:p>
      <w:pPr>
        <w:pStyle w:val="Normal"/>
        <w:widowControl w:val="false"/>
        <w:spacing w:before="0" w:after="60"/>
        <w:ind w:firstLine="397"/>
        <w:jc w:val="both"/>
        <w:rPr>
          <w:rFonts w:ascii="Verdana" w:hAnsi="Verdana" w:cs="Verdana"/>
          <w:lang w:eastAsia="fr-FR"/>
        </w:rPr>
      </w:pPr>
      <w:r>
        <w:rPr>
          <w:rFonts w:cs="Verdana" w:ascii="Verdana" w:hAnsi="Verdana"/>
          <w:lang w:eastAsia="fr-FR"/>
        </w:rPr>
        <w:t>Toutes ces connaissances ont des pré requis de rencontre avec l’écrit, de manipulation du langage et d’exercice des premières compétences acquises, qui sont mal partagés d’un milieu socioculturel à un autre (et peut être d’une classe – scolaire – à une autre).</w:t>
      </w:r>
    </w:p>
    <w:p>
      <w:pPr>
        <w:pStyle w:val="Normal"/>
        <w:widowControl w:val="false"/>
        <w:spacing w:before="0" w:after="60"/>
        <w:ind w:firstLine="397"/>
        <w:jc w:val="both"/>
        <w:rPr/>
      </w:pPr>
      <w:r>
        <w:rPr>
          <w:rFonts w:cs="Verdana" w:ascii="Verdana" w:hAnsi="Verdana"/>
          <w:lang w:eastAsia="fr-FR"/>
        </w:rPr>
        <w:t>Ces facteurs sont vraisemblablement les responsables initiaux d’un certain nombre de difficultés d’apprentissage, même si le responsable principal peut ensuite devenir un manque de motivation ou un refus d’apprendre qui s’ancre sur l’échec initial.</w:t>
      </w:r>
    </w:p>
    <w:p>
      <w:pPr>
        <w:pStyle w:val="TextBodyIndent"/>
        <w:spacing w:before="0" w:after="80"/>
        <w:rPr/>
      </w:pPr>
      <w:r>
        <w:rPr/>
        <w:t>Un grave déficit dans l’environnement langagier précoce de l’enfant peut ainsi avoir des conséquences considérables. En effet, certaines des connaissances nécessaires à l’apprentissage de la lecture s’acquièrent par prise de conscience des savoirs linguistiques que l’enfant possède à son propre insu et qu’il utilise depuis plusieurs années pour parler et pour comprendre. Pour que ces savoirs linguistiques existent effectivement et soient accessibles à la conscience, il faut :</w:t>
      </w:r>
    </w:p>
    <w:p>
      <w:pPr>
        <w:pStyle w:val="Normal"/>
        <w:widowControl w:val="false"/>
        <w:numPr>
          <w:ilvl w:val="0"/>
          <w:numId w:val="4"/>
        </w:numPr>
        <w:spacing w:before="0" w:after="40"/>
        <w:ind w:left="754" w:hanging="357"/>
        <w:jc w:val="both"/>
        <w:rPr>
          <w:rFonts w:ascii="Verdana" w:hAnsi="Verdana" w:cs="Verdana"/>
          <w:lang w:eastAsia="fr-FR"/>
        </w:rPr>
      </w:pPr>
      <w:r>
        <w:rPr>
          <w:rFonts w:cs="Verdana" w:ascii="Verdana" w:hAnsi="Verdana"/>
          <w:lang w:eastAsia="fr-FR"/>
        </w:rPr>
        <w:t>que l’enfant ait rencontré suffisamment de modèles ;</w:t>
      </w:r>
    </w:p>
    <w:p>
      <w:pPr>
        <w:pStyle w:val="Normal"/>
        <w:widowControl w:val="false"/>
        <w:numPr>
          <w:ilvl w:val="0"/>
          <w:numId w:val="4"/>
        </w:numPr>
        <w:spacing w:before="0" w:after="40"/>
        <w:ind w:left="754" w:hanging="357"/>
        <w:jc w:val="both"/>
        <w:rPr/>
      </w:pPr>
      <w:r>
        <w:rPr>
          <w:rFonts w:cs="Verdana" w:ascii="Verdana" w:hAnsi="Verdana"/>
          <w:lang w:eastAsia="fr-FR"/>
        </w:rPr>
        <w:t>que ces modèles aient été assez fréquents pour que la mémorisation se fasse et se renforce ;</w:t>
      </w:r>
    </w:p>
    <w:p>
      <w:pPr>
        <w:pStyle w:val="Normal"/>
        <w:widowControl w:val="false"/>
        <w:numPr>
          <w:ilvl w:val="0"/>
          <w:numId w:val="4"/>
        </w:numPr>
        <w:spacing w:before="0" w:after="40"/>
        <w:ind w:left="754" w:hanging="357"/>
        <w:jc w:val="both"/>
        <w:rPr>
          <w:rFonts w:ascii="Verdana" w:hAnsi="Verdana" w:cs="Verdana"/>
          <w:lang w:eastAsia="fr-FR"/>
        </w:rPr>
      </w:pPr>
      <w:r>
        <w:rPr>
          <w:rFonts w:cs="Verdana" w:ascii="Verdana" w:hAnsi="Verdana"/>
          <w:lang w:eastAsia="fr-FR"/>
        </w:rPr>
        <w:t>qu’ils correspondent aux connaissances linguistiques qui seront effectivement mobilisées dans le langage écrit ;</w:t>
      </w:r>
    </w:p>
    <w:p>
      <w:pPr>
        <w:pStyle w:val="Normal"/>
        <w:widowControl w:val="false"/>
        <w:numPr>
          <w:ilvl w:val="0"/>
          <w:numId w:val="4"/>
        </w:numPr>
        <w:spacing w:before="0" w:after="40"/>
        <w:ind w:left="754" w:hanging="357"/>
        <w:jc w:val="both"/>
        <w:rPr/>
      </w:pPr>
      <w:r>
        <w:rPr>
          <w:rFonts w:cs="Verdana" w:ascii="Verdana" w:hAnsi="Verdana"/>
          <w:lang w:eastAsia="fr-FR"/>
        </w:rPr>
        <w:t>enfin qu’ils aient eu une stabilité suffisante pour que les renforcements soient homogènes (autrement dit que les mêmes formes linguistiques soient constamment utilisées devant l’enfant pour remplir les mêmes fonctions).</w:t>
      </w:r>
    </w:p>
    <w:p>
      <w:pPr>
        <w:pStyle w:val="Normal"/>
        <w:widowControl w:val="false"/>
        <w:spacing w:before="0" w:after="80"/>
        <w:ind w:firstLine="397"/>
        <w:jc w:val="both"/>
        <w:rPr/>
      </w:pPr>
      <w:r>
        <w:rPr>
          <w:rFonts w:cs="Verdana" w:ascii="Verdana" w:hAnsi="Verdana"/>
          <w:lang w:eastAsia="fr-FR"/>
        </w:rPr>
        <w:t>L’influence du milieu sur l’enfant est donc dans un premier temps considérable et peut expliquer un défaut de connaissances lui-même explicatif de l’échec d’apprentissage.</w:t>
      </w:r>
    </w:p>
    <w:p>
      <w:pPr>
        <w:pStyle w:val="Normal"/>
        <w:widowControl w:val="false"/>
        <w:spacing w:before="0" w:after="80"/>
        <w:ind w:firstLine="397"/>
        <w:jc w:val="both"/>
        <w:rPr>
          <w:rFonts w:ascii="Verdana" w:hAnsi="Verdana" w:cs="Verdana"/>
          <w:lang w:eastAsia="fr-FR"/>
        </w:rPr>
      </w:pPr>
      <w:r>
        <w:rPr>
          <w:rFonts w:cs="Verdana" w:ascii="Verdana" w:hAnsi="Verdana"/>
          <w:lang w:eastAsia="fr-FR"/>
        </w:rPr>
      </w:r>
    </w:p>
    <w:p>
      <w:pPr>
        <w:pStyle w:val="Heading2"/>
        <w:spacing w:before="0" w:after="80"/>
        <w:ind w:firstLine="397"/>
        <w:rPr/>
      </w:pPr>
      <w:r>
        <w:rPr/>
        <w:t>De l’illettrisme traditionnel à l’illettrisme technologique</w:t>
      </w:r>
    </w:p>
    <w:p>
      <w:pPr>
        <w:pStyle w:val="Normal"/>
        <w:widowControl w:val="false"/>
        <w:spacing w:before="0" w:after="80"/>
        <w:ind w:firstLine="397"/>
        <w:jc w:val="both"/>
        <w:rPr/>
      </w:pPr>
      <w:r>
        <w:rPr>
          <w:rFonts w:cs="Verdana" w:ascii="Verdana" w:hAnsi="Verdana"/>
          <w:lang w:eastAsia="fr-FR"/>
        </w:rPr>
        <w:t>Le sens commun aime à pester contre la disparition de la culture de l’écrit au profit de celle de l’image. En première analyse, une telle évolution serait susceptible d’engendrer un moindre impact des difficultés de manipulation de l’écrit et par là une diminution de l’illettrisme. Malheureusement cette analyse est simpliste et, loin de disparaître, " l’illettrisme traditionnel " risque fort d’être renforcé par " un illettrisme technologique ". Cet illettrisme technologique correspond à une difficulté à interagir efficacement avec les nouveaux systèmes de technologie de l’information qui sont de plus en plus utilisés pour communiquer, développer les connaissances, résoudre les problèmes, ou transmettre l’information. L’utilisation de ces nouveaux instruments a des pré requis de maîtrise des apprentissages fondamentaux, notamment de la lecture. En effet, l’information y est souvent partiellement présentée sous forme écrite. La dispersion des mots écrits sur les écrans et leur interaction avec d’autres éléments (symboles pictographiques et logographiques, arbres structurés spatialement, feuilles de calcul, représentations numériques et analogiques de quantités) va entraîner le besoin d’une plus grande automatisation dans l’activation et l’utilisation des données linguistiques de la part de l’utilisateur. Autrement dit, la lecture dans de tels environnements réclamant un haut niveau d’expertise, l’illettrisme technologique risque d’impliquer un nombre plus large de personnes que l’illettrisme traditionnel.</w:t>
      </w:r>
    </w:p>
    <w:p>
      <w:pPr>
        <w:pStyle w:val="Normal"/>
        <w:widowControl w:val="false"/>
        <w:spacing w:before="0" w:after="80"/>
        <w:ind w:firstLine="397"/>
        <w:jc w:val="both"/>
        <w:rPr/>
      </w:pPr>
      <w:r>
        <w:rPr>
          <w:rFonts w:cs="Verdana" w:ascii="Verdana" w:hAnsi="Verdana"/>
          <w:lang w:eastAsia="fr-FR"/>
        </w:rPr>
        <w:t>Plus que jamais, l’apprentissage de la lecture doit donc faire l’objet d’un investissement important. Nos connaissances sur la mise en place progressive des comportements de lecteur et sur les divers types de dysfonctionnements qui peuvent survenir sont encore pauvres. Toutefois, on assiste actuellement à une accélération prometteuse de la recherche.</w:t>
      </w:r>
    </w:p>
    <w:p>
      <w:pPr>
        <w:pStyle w:val="Normal"/>
        <w:widowControl w:val="false"/>
        <w:spacing w:before="0" w:after="80"/>
        <w:ind w:firstLine="397"/>
        <w:jc w:val="both"/>
        <w:rPr/>
      </w:pPr>
      <w:r>
        <w:rPr>
          <w:rFonts w:cs="Verdana" w:ascii="Verdana" w:hAnsi="Verdana"/>
          <w:lang w:eastAsia="fr-FR"/>
        </w:rPr>
        <w:t>Parallèlement à cette accélération, les dogmatismes tombent. Il n’y a plus de discours interdits. Il devient possible de s’intéresser au décodage sans se faire accuser de vouloir ramener les méthodes d’apprentissages à des pratiques anciennes, donc réactionnaires. Il est également possible de se pencher sur l’accès au sens sans que la rigueur scientifique de l’approche soit contestée.</w:t>
      </w:r>
    </w:p>
    <w:p>
      <w:pPr>
        <w:pStyle w:val="Normal"/>
        <w:widowControl w:val="false"/>
        <w:spacing w:before="0" w:after="80"/>
        <w:ind w:firstLine="397"/>
        <w:jc w:val="both"/>
        <w:rPr>
          <w:rFonts w:ascii="Verdana" w:hAnsi="Verdana" w:cs="Verdana"/>
          <w:lang w:eastAsia="fr-FR"/>
        </w:rPr>
      </w:pPr>
      <w:r>
        <w:rPr>
          <w:rFonts w:cs="Verdana" w:ascii="Verdana" w:hAnsi="Verdana"/>
          <w:lang w:eastAsia="fr-FR"/>
        </w:rPr>
        <w:t>La plupart des auteurs reconnaissent actuellement que la lecture est à la fois décodage, compréhension et capacité de gestion de son activité en fonction de ses finalités. Chacune de ces dimensions et leurs interactions doivent être étudiées et prises en compte dans l’assistance pédagogique à l’apprentissage.</w:t>
      </w:r>
    </w:p>
    <w:p>
      <w:pPr>
        <w:pStyle w:val="Normal"/>
        <w:widowControl w:val="false"/>
        <w:spacing w:before="0" w:after="60"/>
        <w:ind w:firstLine="397"/>
        <w:jc w:val="both"/>
        <w:rPr>
          <w:rFonts w:ascii="Verdana" w:hAnsi="Verdana" w:cs="Verdana"/>
          <w:sz w:val="16"/>
          <w:lang w:eastAsia="fr-FR"/>
        </w:rPr>
      </w:pPr>
      <w:r>
        <w:rPr>
          <w:rFonts w:cs="Verdana" w:ascii="Verdana" w:hAnsi="Verdana"/>
          <w:lang w:eastAsia="fr-FR"/>
        </w:rPr>
        <w:t xml:space="preserve">Toute méthode d’apprentissage qui exclut une de ces trois dimensions est en contradiction avec l’économie générale des résultats que la recherche nous livre aujourd’hui. Il est grand temps d’arrêter le balancier qui périodiquement prône une méthode pour, la période suivante, la dénigrer au profit d’une autre, avant de revenir à la première peu ou prou aménagée. Bien heureusement, ces revirements chez les théoriciens de la pratique n’ont que des effets atténués dans les classes où la réalité pédagogique subit des contraintes qui filtrent les réinvestissements possibles. Les changements se font donc heureusement plus par adaptations que par bouleversements. Ces adaptations ont tout à gagner à prendre en compte les connaissances qui s’accumulent sur la façon dont fonctionne et se met en place la " machine à lire " présente chez tout lecteur. </w:t>
      </w:r>
    </w:p>
    <w:p>
      <w:pPr>
        <w:pStyle w:val="Heading4"/>
        <w:spacing w:before="0" w:after="60"/>
        <w:ind w:firstLine="397"/>
        <w:rPr/>
      </w:pPr>
      <w:r>
        <w:rPr/>
        <w:t>Jean-Émile Gombert</w:t>
      </w:r>
    </w:p>
    <w:p>
      <w:pPr>
        <w:pStyle w:val="Normal"/>
        <w:widowControl w:val="false"/>
        <w:spacing w:before="0" w:after="60"/>
        <w:ind w:firstLine="397"/>
        <w:jc w:val="both"/>
        <w:rPr>
          <w:rFonts w:ascii="Verdana" w:hAnsi="Verdana" w:cs="Verdana"/>
          <w:sz w:val="16"/>
          <w:lang w:eastAsia="fr-FR"/>
        </w:rPr>
      </w:pPr>
      <w:r>
        <w:rPr>
          <w:rFonts w:cs="Verdana" w:ascii="Verdana" w:hAnsi="Verdana"/>
          <w:sz w:val="16"/>
          <w:lang w:eastAsia="fr-FR"/>
        </w:rPr>
      </w:r>
    </w:p>
    <w:p>
      <w:pPr>
        <w:pStyle w:val="Normal"/>
        <w:widowControl w:val="false"/>
        <w:spacing w:before="0" w:after="60"/>
        <w:ind w:firstLine="397"/>
        <w:jc w:val="both"/>
        <w:rPr>
          <w:rFonts w:ascii="Verdana" w:hAnsi="Verdana" w:cs="Verdana"/>
          <w:sz w:val="16"/>
          <w:lang w:eastAsia="fr-FR"/>
        </w:rPr>
      </w:pPr>
      <w:r>
        <w:rPr>
          <w:rFonts w:cs="Verdana" w:ascii="Verdana" w:hAnsi="Verdana"/>
          <w:sz w:val="16"/>
          <w:lang w:eastAsia="fr-FR"/>
        </w:rPr>
      </w:r>
    </w:p>
    <w:p>
      <w:pPr>
        <w:pStyle w:val="Normal"/>
        <w:widowControl w:val="false"/>
        <w:spacing w:before="0" w:after="80"/>
        <w:ind w:firstLine="397"/>
        <w:jc w:val="both"/>
        <w:rPr>
          <w:rFonts w:ascii="Verdana" w:hAnsi="Verdana" w:cs="Verdana"/>
          <w:b/>
          <w:b/>
          <w:color w:val="FF0000"/>
        </w:rPr>
      </w:pPr>
      <w:r>
        <w:rPr>
          <w:rFonts w:cs="Verdana" w:ascii="Verdana" w:hAnsi="Verdana"/>
          <w:b/>
          <w:color w:val="FF0000"/>
          <w:sz w:val="26"/>
        </w:rPr>
        <w:t>Que faire des " lacunes " ?</w:t>
      </w:r>
      <w:r>
        <mc:AlternateContent>
          <mc:Choice Requires="wps">
            <w:drawing>
              <wp:anchor behindDoc="0" distT="71755" distB="107950" distL="0" distR="107950" simplePos="0" locked="0" layoutInCell="0" allowOverlap="1" relativeHeight="21">
                <wp:simplePos x="0" y="0"/>
                <wp:positionH relativeFrom="column">
                  <wp:posOffset>-3175</wp:posOffset>
                </wp:positionH>
                <wp:positionV relativeFrom="paragraph">
                  <wp:posOffset>86360</wp:posOffset>
                </wp:positionV>
                <wp:extent cx="1090295" cy="1461135"/>
                <wp:effectExtent l="0" t="0" r="0" b="0"/>
                <wp:wrapSquare wrapText="bothSides"/>
                <wp:docPr id="4" name="Frame2"/>
                <a:graphic xmlns:a="http://schemas.openxmlformats.org/drawingml/2006/main">
                  <a:graphicData uri="http://schemas.microsoft.com/office/word/2010/wordprocessingShape">
                    <wps:wsp>
                      <wps:cNvSpPr txBox="1"/>
                      <wps:spPr>
                        <a:xfrm>
                          <a:off x="0" y="0"/>
                          <a:ext cx="1090295" cy="1461135"/>
                        </a:xfrm>
                        <a:prstGeom prst="rect"/>
                        <a:solidFill>
                          <a:srgbClr val="FFFFFF"/>
                        </a:solidFill>
                        <a:ln w="9525">
                          <a:solidFill>
                            <a:srgbClr val="000000"/>
                          </a:solidFill>
                        </a:ln>
                      </wps:spPr>
                      <wps:txbx>
                        <w:txbxContent>
                          <w:p>
                            <w:pPr>
                              <w:pStyle w:val="Normal"/>
                              <w:rPr/>
                            </w:pPr>
                            <w:r>
                              <w:rPr/>
                              <w:drawing>
                                <wp:inline distT="0" distB="0" distL="0" distR="0">
                                  <wp:extent cx="889000" cy="1351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4" t="-29" r="-44" b="-29"/>
                                          <a:stretch>
                                            <a:fillRect/>
                                          </a:stretch>
                                        </pic:blipFill>
                                        <pic:spPr bwMode="auto">
                                          <a:xfrm>
                                            <a:off x="0" y="0"/>
                                            <a:ext cx="889000" cy="13512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115.05pt;mso-wrap-distance-left:0pt;mso-wrap-distance-right:8.5pt;mso-wrap-distance-top:5.65pt;mso-wrap-distance-bottom:8.5pt;margin-top:6.8pt;mso-position-vertical-relative:text;margin-left:-0.25pt;mso-position-horizontal-relative:text">
                <v:textbox>
                  <w:txbxContent>
                    <w:p>
                      <w:pPr>
                        <w:pStyle w:val="Normal"/>
                        <w:rPr/>
                      </w:pPr>
                      <w:r>
                        <w:rPr/>
                        <w:drawing>
                          <wp:inline distT="0" distB="0" distL="0" distR="0">
                            <wp:extent cx="889000" cy="1351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4" t="-29" r="-44" b="-29"/>
                                    <a:stretch>
                                      <a:fillRect/>
                                    </a:stretch>
                                  </pic:blipFill>
                                  <pic:spPr bwMode="auto">
                                    <a:xfrm>
                                      <a:off x="0" y="0"/>
                                      <a:ext cx="889000" cy="1351280"/>
                                    </a:xfrm>
                                    <a:prstGeom prst="rect">
                                      <a:avLst/>
                                    </a:prstGeom>
                                  </pic:spPr>
                                </pic:pic>
                              </a:graphicData>
                            </a:graphic>
                          </wp:inline>
                        </w:drawing>
                      </w:r>
                    </w:p>
                  </w:txbxContent>
                </v:textbox>
                <w10:wrap type="square"/>
              </v:rect>
            </w:pict>
          </mc:Fallback>
        </mc:AlternateContent>
      </w:r>
    </w:p>
    <w:p>
      <w:pPr>
        <w:pStyle w:val="Normal"/>
        <w:widowControl w:val="false"/>
        <w:spacing w:before="0" w:after="80"/>
        <w:ind w:firstLine="397"/>
        <w:jc w:val="both"/>
        <w:rPr>
          <w:rFonts w:ascii="Verdana" w:hAnsi="Verdana" w:cs="Verdana"/>
          <w:b/>
          <w:b/>
          <w:color w:val="FF0000"/>
          <w:lang w:eastAsia="fr-FR"/>
        </w:rPr>
      </w:pPr>
      <w:r>
        <w:rPr>
          <w:rFonts w:cs="Verdana" w:ascii="Verdana" w:hAnsi="Verdana"/>
          <w:b/>
          <w:color w:val="FF0000"/>
          <w:lang w:eastAsia="fr-FR"/>
        </w:rPr>
      </w:r>
    </w:p>
    <w:p>
      <w:pPr>
        <w:pStyle w:val="Retraitcorpsdetexte2"/>
        <w:rPr/>
      </w:pPr>
      <w:r>
        <w:rPr/>
        <w:t>Enseignant lui-même, François Dubet s’emporte contre une école qui ne joue plus son rôle d’intégration. Il réprouve " ce modèle orienté vers un système de sélection continue ".</w:t>
      </w:r>
    </w:p>
    <w:p>
      <w:pPr>
        <w:pStyle w:val="Normal"/>
        <w:widowControl w:val="false"/>
        <w:spacing w:before="0" w:after="80"/>
        <w:ind w:firstLine="397"/>
        <w:jc w:val="both"/>
        <w:rPr>
          <w:rFonts w:ascii="Verdana" w:hAnsi="Verdana" w:cs="Verdana"/>
          <w:i/>
          <w:i/>
          <w:lang w:eastAsia="fr-FR"/>
        </w:rPr>
      </w:pPr>
      <w:r>
        <w:rPr>
          <w:rFonts w:cs="Verdana" w:ascii="Verdana" w:hAnsi="Verdana"/>
          <w:i/>
          <w:lang w:eastAsia="fr-FR"/>
        </w:rPr>
      </w:r>
    </w:p>
    <w:p>
      <w:pPr>
        <w:pStyle w:val="Normal"/>
        <w:widowControl w:val="false"/>
        <w:spacing w:before="0" w:after="80"/>
        <w:ind w:firstLine="397"/>
        <w:jc w:val="both"/>
        <w:rPr/>
      </w:pPr>
      <w:r>
        <w:rPr>
          <w:rFonts w:cs="Verdana" w:ascii="Verdana" w:hAnsi="Verdana"/>
          <w:lang w:eastAsia="fr-FR"/>
        </w:rPr>
        <w:t>On s’accordera aisément sur la dénonciation du " désastre " et des méfaits de l’illettrisme. En effet, comment accepter un tel échec pour l’école, même s’il ne faut pas idéaliser le passé ? Comment ne pas penser aussi aux terribles difficultés de ceux qui ne savent pas lire ou qui ne savent plus lire ? Mais l’indignation ne remplace guère l’analyse.</w:t>
      </w:r>
    </w:p>
    <w:p>
      <w:pPr>
        <w:pStyle w:val="Normal"/>
        <w:widowControl w:val="false"/>
        <w:spacing w:before="0" w:after="80"/>
        <w:ind w:firstLine="397"/>
        <w:jc w:val="both"/>
        <w:rPr/>
      </w:pPr>
      <w:r>
        <w:rPr>
          <w:rFonts w:cs="Verdana" w:ascii="Verdana" w:hAnsi="Verdana"/>
          <w:lang w:eastAsia="fr-FR"/>
        </w:rPr>
        <w:t>On pourrait probablement expliquer l’échec de la formation par les méthodes d’apprentissage. En ce domaine, la parole est aux experts de la didactique, et je n’en suis pas un. On pourrait aussi expliquer ces difficultés par la montée des difficultés sociales, le chômage, les crises de la famille, par toutes les causes extérieures à l’école que l’on a l’habitude d’évoquer un peu mécaniquement comme la source de tous les malheurs. Sans doute de telles causes existent, mais je vois mal en quoi elles expliquent les difficultés de la lecture et de l’écriture élémentaires. Et puis il y a suffisamment d’élèves confrontés à des situations sociales et personnelles difficiles pour que ce type d’explication ne nous convainque guère. C’est tout au plus une réaction de défense de l’école. Je crois donc qu’il nous faut voir ailleurs.</w:t>
      </w:r>
    </w:p>
    <w:p>
      <w:pPr>
        <w:pStyle w:val="Normal"/>
        <w:widowControl w:val="false"/>
        <w:spacing w:before="0" w:after="80"/>
        <w:ind w:firstLine="397"/>
        <w:jc w:val="both"/>
        <w:rPr/>
      </w:pPr>
      <w:r>
        <w:rPr>
          <w:rFonts w:cs="Verdana" w:ascii="Verdana" w:hAnsi="Verdana"/>
          <w:lang w:eastAsia="fr-FR"/>
        </w:rPr>
        <w:t>Pour apprendre à lire et à écrire, il faut avoir le sentiment de l’utilité de ces compétences. Il faut avoir le sentiment que l’on devient plus grand en maîtrisant un outil qui rend autonome, qui libère de la tutelle des adultes et qui permet de faire comme les adultes. Longtemps, la lecture a rempli cette fonction, elle a ouvert sur le monde, elle a permis aux plus petits d’échapper aux contraintes et aux fermetures de leur milieu. Cette fonction n’est peut-être pas perceptible quand les enfants acquièrent d’autres compétences et d’autres moyens de s’ouvrir au monde. Si les médias permettent de " grandir ", s’ils permettent d’être autonome et informé sans le livre, pourquoi s’imposer un apprentissage aussi difficile ? Cette analyse est souvent faite par les enseignants : les parents et les enfants sont " vautrés " devant la télé. Le livre fait moins rêver et instruit moins que le feuilleton et le documentaire. Alors, très souvent les maîtres d’école adoptent une critique sans nuance des médias qui menacent le livre et, au-delà, la lecture. Le danger de cette critique, c’est qu’elle conforte les élèves dans une représentation qui coupe le monde en deux : la lecture est associée au monde artificiel, construit et contraignant de l’école ; les médias représentent le monde de la réalité, de la vie et des émotions. L’apprentissage de la lecture n’a aucun écho en dehors de l’école. Le monde de l’école et celui de la vie s’opposent et ceux qui ne sont pas " stimulés " par leur famille apprennent à lire comme on apprend des formules chimiques ou des dates d’histoire, ils apprennent pour oublier. Il me semble donc que la barrière entre le monde de la lecture et celui des médias doit être surmontée, ne serait-ce que pour expliquer que les médias sont aussi une " écriture " du monde appelant une lecture. Il faut bien que la lecture et l’écriture aient autant de " sens " que les autres langages. Sans romantisme extrême, si l’on admet que l’apprentissage de la lecture et de l’écriture suppose le désir de lire, il faut construire ce désir qui n’est plus donné par la seule souveraineté du livre.</w:t>
      </w:r>
    </w:p>
    <w:p>
      <w:pPr>
        <w:pStyle w:val="Normal"/>
        <w:widowControl w:val="false"/>
        <w:spacing w:before="0" w:after="80"/>
        <w:ind w:firstLine="397"/>
        <w:jc w:val="both"/>
        <w:rPr/>
      </w:pPr>
      <w:r>
        <w:rPr>
          <w:rFonts w:cs="Verdana" w:ascii="Verdana" w:hAnsi="Verdana"/>
          <w:lang w:eastAsia="fr-FR"/>
        </w:rPr>
        <w:t>Non sans nostalgie et sans embellissement du passé, on regrette souvent le temps où les maîtres d’école parvenaient tant bien que mal à apprendre à lire à la plupart de leurs élèves. Pourtant tout n’était pas rose, car si le livre était valorisé, les parents des élèves étaient souvent analphabètes et parlaient plus aisément le " patois " que le français de l’école. Mais il peut y avoir un mode d’organisation pédagogique expliquant l’efficacité de l’apprentissage. On a oublié que l’école élémentaire était elle-même sa propre finalité. Les maîtres disposaient de sept ou huit ans pour donner des apprentissages fondamentaux. Et chaque année, une large partie du programme était revisitée par un principe de répétition s’assurant des " acquis ". Seuls les meilleurs pouvaient aller plus vite, et il était admis qu’ils étaient des exceptions et des minorités. Cette école était injuste, ennuyeuse, souvent autoritaire, mais pas inefficace.</w:t>
      </w:r>
    </w:p>
    <w:p>
      <w:pPr>
        <w:pStyle w:val="Normal"/>
        <w:widowControl w:val="false"/>
        <w:spacing w:before="0" w:after="80"/>
        <w:ind w:firstLine="397"/>
        <w:jc w:val="both"/>
        <w:rPr/>
      </w:pPr>
      <w:r>
        <w:rPr>
          <w:rFonts w:cs="Verdana" w:ascii="Verdana" w:hAnsi="Verdana"/>
          <w:lang w:eastAsia="fr-FR"/>
        </w:rPr>
        <w:t>Aujourd’hui, l’école est devenue l’espace d’une compétition continue. Les programmes sont cumulatifs. Il est admis que l’on ne passe dans la classe supérieure que si les " bases " sont acquises, car, par principe, de telles bases ne seront plus revues. Les taux très élevés de propositions de redoublement montrent le poids de ce modèle orienté vers un système cumulatif à sélection continue.</w:t>
      </w:r>
    </w:p>
    <w:p>
      <w:pPr>
        <w:pStyle w:val="Normal"/>
        <w:widowControl w:val="false"/>
        <w:spacing w:before="0" w:after="80"/>
        <w:ind w:firstLine="397"/>
        <w:jc w:val="both"/>
        <w:rPr>
          <w:rFonts w:ascii="Verdana" w:hAnsi="Verdana" w:cs="Verdana"/>
          <w:lang w:eastAsia="fr-FR"/>
        </w:rPr>
      </w:pPr>
      <w:r>
        <w:rPr>
          <w:rFonts w:cs="Verdana" w:ascii="Verdana" w:hAnsi="Verdana"/>
          <w:lang w:eastAsia="fr-FR"/>
        </w:rPr>
      </w:r>
    </w:p>
    <w:p>
      <w:pPr>
        <w:pStyle w:val="Heading2"/>
        <w:spacing w:before="0" w:after="80"/>
        <w:ind w:firstLine="397"/>
        <w:rPr/>
      </w:pPr>
      <w:r>
        <w:rPr/>
        <w:t>La répétition des méthodes qui ont échoué</w:t>
      </w:r>
    </w:p>
    <w:p>
      <w:pPr>
        <w:pStyle w:val="Normal"/>
        <w:widowControl w:val="false"/>
        <w:spacing w:before="0" w:after="80"/>
        <w:ind w:firstLine="397"/>
        <w:jc w:val="both"/>
        <w:rPr/>
      </w:pPr>
      <w:r>
        <w:rPr>
          <w:rFonts w:cs="Verdana" w:ascii="Verdana" w:hAnsi="Verdana"/>
          <w:lang w:eastAsia="fr-FR"/>
        </w:rPr>
        <w:t>C’est au collège que cette conception éclate avec toute sa brutalité. Les instituteurs pensent avoir formé des élèves " moyens ", les professeurs de collège découvrent leurs lacunes. Ils ne peuvent lire et comprendre ce qu’ils lisent simultanément. Ils ne comprennent pas les énoncés des problèmes de mathématique, ils ont une orthographe " scandaleuse ". Mais une fois le constat établi, chaque année plus dramatique que la précédente, la machine continue son chemin. Que faire des lacunes quand nombre d’élèves parviennent à ruser avec elles ? Comment les prendre en charge quand le programme impose son rythme ? Comment faire quand quelques enseignants considèrent que ce n’est pas leur travail ? Alors on crée des classes spéciales entraînées par une logique de l’échec. On organise du soutien qui n’est souvent que la répétition des méthodes qui ont échoué durant de longues heures.</w:t>
      </w:r>
    </w:p>
    <w:p>
      <w:pPr>
        <w:pStyle w:val="Normal"/>
        <w:widowControl w:val="false"/>
        <w:spacing w:before="0" w:after="80"/>
        <w:ind w:firstLine="397"/>
        <w:jc w:val="both"/>
        <w:rPr/>
      </w:pPr>
      <w:r>
        <w:rPr>
          <w:rFonts w:cs="Verdana" w:ascii="Verdana" w:hAnsi="Verdana"/>
          <w:lang w:eastAsia="fr-FR"/>
        </w:rPr>
        <w:t>Au fond, on ne parvient guère à gérer les lacunes parce que le collège, l’endroit où elles se manifestent de façon spectaculaire, est défini par une double nature. Le collège est l’école de tous, l’école obligatoire qui doit conduire tous les enfants vers un niveau de connaissance perçu comme élémentaire. En même temps, le collège est déjà l’amorce du lycée, c’est le lieu des premières sélections, celui qui creuse les écarts, celui dont les programmes préparent aux études longues et générales. Tant pis pour les autres, ils sont déjà définis par leur échec, ils sont déjà voués à " l’orientation ".</w:t>
      </w:r>
    </w:p>
    <w:p>
      <w:pPr>
        <w:pStyle w:val="Normal"/>
        <w:widowControl w:val="false"/>
        <w:spacing w:before="0" w:after="80"/>
        <w:ind w:firstLine="397"/>
        <w:jc w:val="both"/>
        <w:rPr/>
      </w:pPr>
      <w:r>
        <w:rPr>
          <w:rFonts w:cs="Verdana" w:ascii="Verdana" w:hAnsi="Verdana"/>
          <w:lang w:eastAsia="fr-FR"/>
        </w:rPr>
        <w:t>Il n’y a certainement pas de solutions miraculeuses aux difficultés de lecture et d’écriture de certains élèves. Mais il faut bien comprendre que notre système scolaire se présente comme une longue série d’épreuves sélectives de plus en plus précoces. Il n’est pas ou plus véritablement l’école des citoyens d’abord soucieuse d’assurer le minimum à chacun. Il l’est d’autant moins que chacun sait que les diplômes sont un enjeu considérable dans la constitution du destin des enfants. Si le niveau des meilleurs monte, alors que celui des plus faibles baisse, c’est parce que dans les faits l’école a perdu sa vocation d’intégration quoi qu’en disent les déclarations idéologiques qui servent à nous consoler.</w:t>
      </w:r>
    </w:p>
    <w:p>
      <w:pPr>
        <w:pStyle w:val="Normal"/>
        <w:widowControl w:val="false"/>
        <w:spacing w:before="0" w:after="80"/>
        <w:ind w:firstLine="397"/>
        <w:jc w:val="both"/>
        <w:rPr/>
      </w:pPr>
      <w:r>
        <w:rPr>
          <w:rFonts w:cs="Verdana" w:ascii="Verdana" w:hAnsi="Verdana"/>
          <w:lang w:eastAsia="fr-FR"/>
        </w:rPr>
        <w:t>La justice, dit Rawls, consiste à traiter les plus faibles de la meilleure manière sans nuire à l’intérêt de tous. Elle consiste à organiser le système selon ce principe et non à chercher les remèdes particuliers qui, le plus souvent, marginalisent les marginaux. On pourrait essayer.</w:t>
      </w:r>
    </w:p>
    <w:p>
      <w:pPr>
        <w:pStyle w:val="Heading4"/>
        <w:ind w:firstLine="397"/>
        <w:rPr/>
      </w:pPr>
      <w:r>
        <w:rPr/>
        <w:t>François Dubet</w:t>
      </w:r>
    </w:p>
    <w:p>
      <w:pPr>
        <w:pStyle w:val="Normal"/>
        <w:widowControl w:val="false"/>
        <w:spacing w:before="0" w:after="80"/>
        <w:ind w:firstLine="397"/>
        <w:jc w:val="both"/>
        <w:rPr>
          <w:rFonts w:ascii="Verdana" w:hAnsi="Verdana" w:cs="Verdana"/>
          <w:lang w:eastAsia="fr-FR"/>
        </w:rPr>
      </w:pPr>
      <w:r>
        <w:rPr>
          <w:rFonts w:cs="Verdana" w:ascii="Verdana" w:hAnsi="Verdana"/>
          <w:lang w:eastAsia="fr-FR"/>
        </w:rPr>
      </w:r>
    </w:p>
    <w:p>
      <w:pPr>
        <w:pStyle w:val="Normal"/>
        <w:widowControl w:val="false"/>
        <w:spacing w:before="0" w:after="80"/>
        <w:ind w:firstLine="397"/>
        <w:jc w:val="both"/>
        <w:rPr>
          <w:rFonts w:ascii="Verdana" w:hAnsi="Verdana" w:cs="Verdana"/>
          <w:lang w:eastAsia="fr-FR"/>
        </w:rPr>
      </w:pPr>
      <w:r>
        <w:rPr>
          <w:rFonts w:cs="Verdana" w:ascii="Verdana" w:hAnsi="Verdana"/>
          <w:lang w:eastAsia="fr-FR"/>
        </w:rPr>
      </w:r>
    </w:p>
    <w:p>
      <w:pPr>
        <w:pStyle w:val="Heading2"/>
        <w:spacing w:before="0" w:after="80"/>
        <w:ind w:firstLine="397"/>
        <w:rPr>
          <w:color w:val="FF0000"/>
          <w:sz w:val="24"/>
        </w:rPr>
      </w:pPr>
      <w:r>
        <w:rPr>
          <w:color w:val="FF0000"/>
          <w:sz w:val="26"/>
        </w:rPr>
        <w:t>Foi de pédagogue</w:t>
      </w:r>
    </w:p>
    <w:p>
      <w:pPr>
        <w:pStyle w:val="Normal"/>
        <w:rPr>
          <w:color w:val="FF0000"/>
          <w:sz w:val="24"/>
        </w:rPr>
      </w:pPr>
      <w:r>
        <w:rPr>
          <w:color w:val="FF0000"/>
          <w:sz w:val="24"/>
        </w:rPr>
      </w:r>
    </w:p>
    <w:p>
      <w:pPr>
        <w:pStyle w:val="Retraitcorpsdetexte2"/>
        <w:rPr/>
      </w:pPr>
      <w:r>
        <w:rPr/>
        <w:t>Préoccupations quotidiennes et obligations diverses s'interposent bien souvent entre l'élève et l'enseignant. Ce tumulte intérieur ne permet plus d'écouter l'enfant. Philippe Meirieu, à travers le roman de François Mauriac le Sagouin, s'interroge sur la disponibilité et l'attention des professeurs.</w:t>
      </w:r>
    </w:p>
    <w:p>
      <w:pPr>
        <w:pStyle w:val="Normal"/>
        <w:widowControl w:val="false"/>
        <w:ind w:firstLine="397"/>
        <w:jc w:val="both"/>
        <w:rPr>
          <w:rFonts w:ascii="Verdana" w:hAnsi="Verdana" w:cs="Verdana"/>
          <w:lang w:eastAsia="fr-FR"/>
        </w:rPr>
      </w:pPr>
      <w:r>
        <w:rPr>
          <w:rFonts w:cs="Verdana" w:ascii="Verdana" w:hAnsi="Verdana"/>
          <w:lang w:eastAsia="fr-FR"/>
        </w:rPr>
      </w:r>
    </w:p>
    <w:p>
      <w:pPr>
        <w:pStyle w:val="Normal"/>
        <w:widowControl w:val="false"/>
        <w:spacing w:before="0" w:after="80"/>
        <w:ind w:firstLine="397"/>
        <w:jc w:val="both"/>
        <w:rPr/>
      </w:pPr>
      <w:r>
        <w:rPr>
          <w:rFonts w:cs="Verdana" w:ascii="Verdana" w:hAnsi="Verdana"/>
          <w:lang w:eastAsia="fr-FR"/>
        </w:rPr>
        <w:t>Dans un bref et fulgurant roman, le Sagouin, François Mauriac raconte l’histoire terrible d’un enfant perdu, Guillou. Fils d’un baron faible et lâche qu’une bourgeoise arriviste a épousé pour son argent, Guillou, à douze ans, a été renvoyé de deux écoles privées et l’instituteur du village ne veut pas de lui. Tout le monde le tient pour débile et définitivement illettré. Sa mère le méprise profondément et ne cesse de stigmatiser sa laideur, sa saleté et son arriération mentale ; c’est elle qui l’a nommé " le sagouin ". Mais il faut bien faire quelque chose de Guillou et, en dépit de ses préventions à l’égard de l’instituteur laïc, la baronne va supplier celui-ci de prendre Guillou avec lui, non point dans la classe avec les autres enfants, mais le soir pour tenter de l’occuper et de lui faire faire quelques progrès. M. Bordas, l’instituteur, qui est aussi secrétaire de mairie, correspondant local de l’humanité et militant politique de gauche promis à une belle carrière, finit par accepter, moins parce qu’il veut sauver cet enfant que parce qu’il ressent quelque attirance trouble pour sa mère. Guillou va donc être pris en charge par l’instituteur et sa femme, Léone ; il commence par écosser les haricots en écoutant M. Bordas parler de Jaurès. Puis, un jour, Guillou entre dans la chambre du fils de l’instituteur, parti étudier à l’École normale. Là, dans cette pièce magique tapissée de tous les ouvrages obtenus par le fils prodige lors des distributions des prix, il va directement vers un livre, l’île mystérieuse, et lit à M. Bordas un extrait qu’il dit aimer particulièrement : " Mais presque aussitôt, l’inconnu (il s’agit d’un individu mi-homme, mi-bête trouvé dans un île déserte) se replia sur lui-même, il s’affaissa à demi et une grosse larme coula de ses yeux. " Ah ! s’écria Cyrus Smith, te voilà donc redevenu homme, puisque tu pleures !" ." Et François Mauriac note alors : " L’instituteur recula un peu sa chaise. Il aurait pu, il aurait dû s’émerveiller d’entendre cette voix fervente de l’enfant qui passait pour idiot. Il aurait pu, il aurait dû se réjouir de la tâche qui lui était assignée, du pouvoir qu’il détenait pour sauver ce petit être frémissant. Mais il n’entendait l’enfant qu’à travers son propre tumulte. "</w:t>
      </w:r>
    </w:p>
    <w:p>
      <w:pPr>
        <w:pStyle w:val="Normal"/>
        <w:widowControl w:val="false"/>
        <w:spacing w:before="0" w:after="80"/>
        <w:ind w:firstLine="397"/>
        <w:jc w:val="both"/>
        <w:rPr/>
      </w:pPr>
      <w:r>
        <w:rPr>
          <w:rFonts w:cs="Verdana" w:ascii="Verdana" w:hAnsi="Verdana"/>
          <w:lang w:eastAsia="fr-FR"/>
        </w:rPr>
        <w:t>Et n’est-il pas vrai que " notre propre tumulte ", toutes nos préoccupations légitimes de carrière et de vie quotidienne, nos soucis de santé et d’argent, le temps qui passe, les obligations de toutes sortes, les programmes qu’il ne faut pas perdre de vue et l’image que nous devons donner de nous-mêmes à l’institution qui nous emploie... n’est-il pas vrai que tout cela s’interpose bien souvent entre l’élève et nous, au point que nous ne savons plus saisir les occasions si précieuses qui se présentent, quand l’enfant laisse échapper quelque chose de son désir de grandir et que, plus ou moins maladroitement, il nous invite à l’accompagner ? Bien sûr, nous ne sommes pas coupables, car nous sommes des êtres incarnés et médiocres, des êtres qui vivent aussi (et peut-être d’abord) du souci d’eux-mêmes. La disponibilité totale, aspiration au sacrifice complet de soi, abolirait la possibilité même de tout acte moral, de tout service à l’autre. Nous nous anéantirions dans le gouffre des actions toujours possibles et jamais achevées, " nous pleurerions l’éternelle absence des œuvres qui n’ont pas eu lieu " : car, à l’acte éducatif, il n’est pas de terme, et celui qui, le soir, ferme la porte de sa classe ne peut qu’arbitrairement considérer qu’il a fini son travail. Il sait bien, en réalité, qu’il lui reste, encore et toujours, quelque chose à faire. Mais il n’est ni un saint ni un héros... Et c’est pourquoi il a besoin de lire, de temps en temps, des textes aussi forts que le Sagouin pour aiguiser sa lucidité et ne pas laisser passer les occasions essentielles.</w:t>
      </w:r>
    </w:p>
    <w:p>
      <w:pPr>
        <w:pStyle w:val="Normal"/>
        <w:widowControl w:val="false"/>
        <w:spacing w:before="0" w:after="80"/>
        <w:ind w:firstLine="397"/>
        <w:jc w:val="both"/>
        <w:rPr/>
      </w:pPr>
      <w:r>
        <w:rPr>
          <w:rFonts w:cs="Verdana" w:ascii="Verdana" w:hAnsi="Verdana"/>
          <w:lang w:eastAsia="fr-FR"/>
        </w:rPr>
        <w:t>Dans le Sagouin, M. Bordas finira par laisser triompher " le tumulte " ; en dépit de son affection naissante pour Guillou, il l’abandonnera : sa femme Léone, est quelque peu jalouse de la baronne et il faut bien sauver son ménage… qui d’ailleurs pourrait le lui reprocher ? Et puis Guillou, de toute façon, ça ne durera qu’un temps ; il est dans l’ordre des choses qu’il parte un jour, et, ce jour-là, M. Bordas supportera-t-il d’avoir sacrifié ses amis politiques et sa carrière ? Sauver un gosse, c’est bien, mais il faut en payer le prix en solitude et, sans doute, en amertume. Alors Guillou va repartir chez lui et, un soir, avec son père, il s’endormira pour toujours dans l’eau noire du moulin. Personne ne saura jamais ce qui s’est passé. M. Bordas y repensera souvent, ouvrant et réouvrant sans cesse le livre au passage lu par Guillou. : " À l’École normale, un de leurs maîtres leur apprenait les étymologies : instituteur de institutor, celui qui établit, celui qui instruit, celui qui institue l’humanité dans l’homme ; quel beau mot ! D’autres Guillou se trouveraient sur sa route peut-être. À cause de l’enfant qu’il avait laissé mourir il ne refuserait rien de lui-même à ceux qui viendraient vers lui. Mais aucun d’eux ne serait ce petit garçon qui était mort parce que M. Bordas l’avait recueilli, un soir, et puis l’avait rejeté comme ces chiots perdus que nous ne réchauffons qu’un instant. Il l’avait rendu aux ténèbres qui le garderaient à jamais. "</w:t>
      </w:r>
    </w:p>
    <w:p>
      <w:pPr>
        <w:pStyle w:val="Normal"/>
        <w:widowControl w:val="false"/>
        <w:spacing w:before="0" w:after="80"/>
        <w:ind w:firstLine="397"/>
        <w:jc w:val="both"/>
        <w:rPr/>
      </w:pPr>
      <w:r>
        <w:rPr>
          <w:rFonts w:cs="Verdana" w:ascii="Verdana" w:hAnsi="Verdana"/>
          <w:lang w:eastAsia="fr-FR"/>
        </w:rPr>
        <w:t>L’histoire est exemplaire à bien des points de vue : chacun pense l’enfant illettré et celui-ci, à l’insu de tous, s’est plongé dans les livres. Chacun le croit arriéré et il a déjà accédé à la culture ; chacun l’imagine comme une sorte de " bête " insensible, incapable de pensée cohérente, et il a découvert la littérature dans sa fonction essentielle : il sait que celle-ci résonne à ses propres émotions, lui permet, par la distance même qu’elle introduit, de les exprimer en mettant son intimité à l’abri, d’interpeller autrui par la médiation d’une histoire, assez universelle pour que chacun se sente concerné, et assez singulière pour qu’il puisse se dégager des circonstances particulières qui l’enserrent et, parfois, l’enferment. Il nous montre le chemin véritable par lequel le langage de l’homme accède à la parole humaine : la médiation de la culture.</w:t>
      </w:r>
    </w:p>
    <w:p>
      <w:pPr>
        <w:pStyle w:val="Normal"/>
        <w:widowControl w:val="false"/>
        <w:spacing w:before="0" w:after="80"/>
        <w:ind w:firstLine="397"/>
        <w:jc w:val="both"/>
        <w:rPr/>
      </w:pPr>
      <w:r>
        <w:rPr>
          <w:rFonts w:cs="Verdana" w:ascii="Verdana" w:hAnsi="Verdana"/>
          <w:lang w:eastAsia="fr-FR"/>
        </w:rPr>
        <w:t>Et, peu nous importe ici, au fond, la cas particulier et au demeurant fictif, de Guillou. Si le récit nous touche, c’est pour les mêmes raisons qui font que L’île mystérieuse est un texte si important pour l’enfant. Nous ne rencontrerons sans doute jamais de " Guillou ", mais nous devons savoir qu’en dépit de nos immenses différences avec lui, nous sommes toujours aussi un peu Monsieur Bordas : comme lui, nous ne sommes pas assez attentifs à ce que les enfants que nous disons aujourd’hui " en grande difficulté " savent déjà faire et qu’ils répugnent souvent à nous montrer pour ne pas démentir nos jugements. Comme lui, nous sous-estimons trop la force de textes qu’on pourrait dire " à haute densité humaine ", dans lesquels ces enfants pourraient se découvrir fils et filles d’une humanité qui se pose depuis longtemps les questions fortes qui les taraudent. Comme lui, nous sommes trop " enfermés dans notre propre tumulte " et ne savons pas saisir les occasions qui se présentent – toujours plus nombreuses qu’on ne le croit – pour créer quelques correspondances entre une personne murée dans sa solitude et les créations des hommes qui, patiemment, tout au long de leur histoire, sont parvenus à jeter quelques ponts entre eux. Comme lui, nous manquons de cette inventivité obstinée, nourrie de la conviction de l’éducabilité de l’autre, qui pourrait faire de nous d’inlassables pourvoyeurs d’occasions, lecteurs attentifs de contes, nouvelles et romans, conteurs d’histoires terrifiantes et rassurantes à la fois, parce que l’humain, dans ses désirs les plus secrets et ses contradictions les plus fécondes s’y donne à voir, sans agression inutile ; le texte a ici un pouvoir fabuleux, au sens propre du mot : il renvoie les questions les plus terribles (pensons à l’anthropophagie dans le Petit Poucet) sans, pour autant, s’abîmer dans la contemplation malsaine de la boucherie, omniprésente sur tous nos écrans. Le texte, écouté d’abord, lu ensuite individuellement, implique l’autre et réserve une place inviolable pour son intériorité ; il suggère qu’on a le droit d’être habité par les désirs les plus violents mais laisse ouverte la possibilité de la réflexion sur la légitimité du passage à l’acte.</w:t>
      </w:r>
    </w:p>
    <w:p>
      <w:pPr>
        <w:pStyle w:val="Normal"/>
        <w:widowControl w:val="false"/>
        <w:spacing w:before="0" w:after="80"/>
        <w:ind w:firstLine="397"/>
        <w:jc w:val="both"/>
        <w:rPr/>
      </w:pPr>
      <w:r>
        <w:rPr>
          <w:rFonts w:cs="Verdana" w:ascii="Verdana" w:hAnsi="Verdana"/>
          <w:lang w:eastAsia="fr-FR"/>
        </w:rPr>
        <w:t>Contrairement à l’expression cinématographique de la violence qui érige l’acte en objet absolu et abolit l’intentionnalité dans la réduction systématique de l’homme à ses pulsions immédiates, de son corps à de la viande, des rapports humains à des rapports de force, le conte comme le récit romanesque donnent à penser. Ils ne basculent pas dans l’obscénité inévitable de ce qui ne se donne qu’à voir, éradiquant toute interrogation éthique au profit d’un esthétisme qui est à l’esthétique ce que le Front national est à la politique : l’expression non médiatisée par l’intelligence de l’animalité dans l’homme.</w:t>
      </w:r>
    </w:p>
    <w:p>
      <w:pPr>
        <w:pStyle w:val="Normal"/>
        <w:widowControl w:val="false"/>
        <w:spacing w:before="0" w:after="80"/>
        <w:ind w:firstLine="397"/>
        <w:jc w:val="both"/>
        <w:rPr/>
      </w:pPr>
      <w:r>
        <w:rPr>
          <w:rFonts w:cs="Verdana" w:ascii="Verdana" w:hAnsi="Verdana"/>
          <w:lang w:eastAsia="fr-FR"/>
        </w:rPr>
        <w:t>C’est pourquoi la lutte contre toutes les formes d’illettrisme passe, fondamentalement, par l’affirmation que l’entrée dans l’écrit n’est pas d’abord affaire de commodités sociales, mais plutôt accession au sacré. De Lascaux jusqu’à l’informatique, et contrairement à ce que prétendent avec suffisance ceux qui veulent réduire la culture à la communication, l’écriture est affaire de " traces ", d’ " empreintes ", d’ " échos " lointains qui résonnent à travers le temps et l’espace, d’histoires qui découvrent et qui cachent l’essentiel à la fois, qui le découvrent parce qu’elles le cachent et le cachent parce qu’elles le découvrent. Que l’on prive les hommes des contacts avec ce que leurs prédécesseurs ont ainsi sédimenté depuis la nuit des temps, et les formes les plus troubles de spiritualité viendront se lover dans les espaces ainsi libérés, la conscience s’abîmera dans les manifestations fusionnelles les plus douteuses ou la solitude s’installera à jamais entre des êtres qui n’auront plus ni le goût ni les moyens de se parler. Que l’on réduise l’accès à l’écrit à de simples savoir-faire techniques, ou que, sous prétexte de se rapprocher des préoccupations des personnes, l’on rabatte le sens sur la simple utilité sociale quotidienne dans une " pédagogie des petites annonces ", et l’écrit perdra vite tout attrait véritable : instrumentalisé dans une société qui l’est déjà trop, et, pour des personnes souvent engluées elles-mêmes dans le concret et l’utilitarisme, il restera l’objet d’un troc, dans ce que Paolo Freire nommait une " pédagogie bancaire ". Que l’on approche le phénomène à travers des grilles de lecture exclusivement importées des sciences humaines (psychologie cognitive ou clinique, sociologies de toutes sortes) et l’on perdra ce qui anime véritablement le rapport de l’homme à l’écrit : l’intentionnalité. L’illettrisme alors, au-delà des efforts des uns et des autres, risquera bien de devenir un fait social dominant. À nous de faire en sorte qu’il n’en soit pas ainsi.</w:t>
      </w:r>
    </w:p>
    <w:p>
      <w:pPr>
        <w:pStyle w:val="Heading4"/>
        <w:ind w:firstLine="397"/>
        <w:rPr/>
      </w:pPr>
      <w:r>
        <w:rPr/>
        <w:t>Philippe MEIRIEU</w:t>
      </w:r>
    </w:p>
    <w:p>
      <w:pPr>
        <w:pStyle w:val="Normal"/>
        <w:widowControl w:val="false"/>
        <w:spacing w:before="0" w:after="80"/>
        <w:ind w:firstLine="397"/>
        <w:jc w:val="both"/>
        <w:rPr>
          <w:rFonts w:ascii="Verdana" w:hAnsi="Verdana" w:cs="Verdana"/>
          <w:lang w:eastAsia="fr-FR"/>
        </w:rPr>
      </w:pPr>
      <w:r>
        <w:rPr>
          <w:rFonts w:cs="Verdana" w:ascii="Verdana" w:hAnsi="Verdana"/>
          <w:lang w:eastAsia="fr-FR"/>
        </w:rPr>
      </w:r>
    </w:p>
    <w:p>
      <w:pPr>
        <w:pStyle w:val="Normal"/>
        <w:widowControl w:val="false"/>
        <w:spacing w:before="0" w:after="80"/>
        <w:jc w:val="both"/>
        <w:rPr>
          <w:rFonts w:ascii="Verdana" w:hAnsi="Verdana" w:cs="Verdana"/>
          <w:lang w:eastAsia="fr-FR"/>
        </w:rPr>
      </w:pPr>
      <w:r>
        <w:rPr>
          <w:rFonts w:cs="Verdana" w:ascii="Verdana" w:hAnsi="Verdana"/>
          <w:lang w:eastAsia="fr-FR"/>
        </w:rPr>
      </w:r>
    </w:p>
    <w:p>
      <w:pPr>
        <w:pStyle w:val="Normal"/>
        <w:widowControl w:val="false"/>
        <w:spacing w:before="0" w:after="80"/>
        <w:ind w:firstLine="397"/>
        <w:jc w:val="both"/>
        <w:rPr>
          <w:rFonts w:ascii="Verdana" w:hAnsi="Verdana" w:cs="Verdana"/>
          <w:lang w:eastAsia="fr-FR"/>
        </w:rPr>
      </w:pPr>
      <w:r>
        <w:rPr>
          <w:rFonts w:cs="Verdana" w:ascii="Verdana" w:hAnsi="Verdana"/>
          <w:lang w:eastAsia="fr-FR"/>
        </w:rPr>
      </w:r>
    </w:p>
    <w:p>
      <w:pPr>
        <w:pStyle w:val="Heading2"/>
        <w:spacing w:before="0" w:after="80"/>
        <w:ind w:firstLine="397"/>
        <w:rPr>
          <w:color w:val="FF0000"/>
        </w:rPr>
      </w:pPr>
      <w:r>
        <w:rPr>
          <w:color w:val="FF0000"/>
          <w:sz w:val="26"/>
        </w:rPr>
        <w:t>L'illettrisme en sciences</w:t>
      </w:r>
      <w:r>
        <mc:AlternateContent>
          <mc:Choice Requires="wps">
            <w:drawing>
              <wp:anchor behindDoc="0" distT="71755" distB="107950" distL="0" distR="107950" simplePos="0" locked="0" layoutInCell="0" allowOverlap="1" relativeHeight="23">
                <wp:simplePos x="0" y="0"/>
                <wp:positionH relativeFrom="column">
                  <wp:posOffset>-3175</wp:posOffset>
                </wp:positionH>
                <wp:positionV relativeFrom="paragraph">
                  <wp:posOffset>-3810</wp:posOffset>
                </wp:positionV>
                <wp:extent cx="1090295" cy="1429385"/>
                <wp:effectExtent l="0" t="0" r="0" b="0"/>
                <wp:wrapSquare wrapText="bothSides"/>
                <wp:docPr id="7" name="Frame3"/>
                <a:graphic xmlns:a="http://schemas.openxmlformats.org/drawingml/2006/main">
                  <a:graphicData uri="http://schemas.microsoft.com/office/word/2010/wordprocessingShape">
                    <wps:wsp>
                      <wps:cNvSpPr txBox="1"/>
                      <wps:spPr>
                        <a:xfrm>
                          <a:off x="0" y="0"/>
                          <a:ext cx="1090295" cy="1429385"/>
                        </a:xfrm>
                        <a:prstGeom prst="rect"/>
                        <a:solidFill>
                          <a:srgbClr val="FFFFFF"/>
                        </a:solidFill>
                        <a:ln w="9525">
                          <a:solidFill>
                            <a:srgbClr val="000000"/>
                          </a:solidFill>
                        </a:ln>
                      </wps:spPr>
                      <wps:txbx>
                        <w:txbxContent>
                          <w:p>
                            <w:pPr>
                              <w:pStyle w:val="Normal"/>
                              <w:rPr/>
                            </w:pPr>
                            <w:r>
                              <w:rPr/>
                              <w:drawing>
                                <wp:inline distT="0" distB="0" distL="0" distR="0">
                                  <wp:extent cx="889000" cy="13195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4" t="-30" r="-44" b="-30"/>
                                          <a:stretch>
                                            <a:fillRect/>
                                          </a:stretch>
                                        </pic:blipFill>
                                        <pic:spPr bwMode="auto">
                                          <a:xfrm>
                                            <a:off x="0" y="0"/>
                                            <a:ext cx="889000" cy="1319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112.55pt;mso-wrap-distance-left:0pt;mso-wrap-distance-right:8.5pt;mso-wrap-distance-top:5.65pt;mso-wrap-distance-bottom:8.5pt;margin-top:-0.3pt;mso-position-vertical-relative:text;margin-left:-0.25pt;mso-position-horizontal-relative:text">
                <v:textbox>
                  <w:txbxContent>
                    <w:p>
                      <w:pPr>
                        <w:pStyle w:val="Normal"/>
                        <w:rPr/>
                      </w:pPr>
                      <w:r>
                        <w:rPr/>
                        <w:drawing>
                          <wp:inline distT="0" distB="0" distL="0" distR="0">
                            <wp:extent cx="889000" cy="13195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4" t="-30" r="-44" b="-30"/>
                                    <a:stretch>
                                      <a:fillRect/>
                                    </a:stretch>
                                  </pic:blipFill>
                                  <pic:spPr bwMode="auto">
                                    <a:xfrm>
                                      <a:off x="0" y="0"/>
                                      <a:ext cx="889000" cy="1319530"/>
                                    </a:xfrm>
                                    <a:prstGeom prst="rect">
                                      <a:avLst/>
                                    </a:prstGeom>
                                  </pic:spPr>
                                </pic:pic>
                              </a:graphicData>
                            </a:graphic>
                          </wp:inline>
                        </w:drawing>
                      </w:r>
                    </w:p>
                  </w:txbxContent>
                </v:textbox>
                <w10:wrap type="square"/>
              </v:rect>
            </w:pict>
          </mc:Fallback>
        </mc:AlternateContent>
      </w:r>
    </w:p>
    <w:p>
      <w:pPr>
        <w:pStyle w:val="Normal"/>
        <w:widowControl w:val="false"/>
        <w:spacing w:before="0" w:after="80"/>
        <w:ind w:firstLine="397"/>
        <w:jc w:val="both"/>
        <w:rPr>
          <w:rFonts w:ascii="Verdana" w:hAnsi="Verdana" w:cs="Verdana"/>
          <w:color w:val="FF0000"/>
          <w:lang w:eastAsia="fr-FR"/>
        </w:rPr>
      </w:pPr>
      <w:r>
        <w:rPr>
          <w:rFonts w:cs="Verdana" w:ascii="Verdana" w:hAnsi="Verdana"/>
          <w:color w:val="FF0000"/>
          <w:lang w:eastAsia="fr-FR"/>
        </w:rPr>
      </w:r>
    </w:p>
    <w:p>
      <w:pPr>
        <w:pStyle w:val="Retraitcorpsdetexte2"/>
        <w:rPr/>
      </w:pPr>
      <w:r>
        <w:rPr/>
        <w:t>La démocratie peut-elle être remise en cause par l'illettrisme scientifique qui touche la majorité d'entre nous ? Quelle attitude adopter face aux question éthique que posent la procréation assistée, l'apparition des clones... Afin de palier cet handicap, André Giordan milite pour l'acquisition de méthodes de pensée.</w:t>
      </w:r>
    </w:p>
    <w:p>
      <w:pPr>
        <w:pStyle w:val="Normal"/>
        <w:widowControl w:val="false"/>
        <w:spacing w:before="0" w:after="80"/>
        <w:ind w:firstLine="397"/>
        <w:jc w:val="both"/>
        <w:rPr>
          <w:rFonts w:ascii="Verdana" w:hAnsi="Verdana" w:cs="Verdana"/>
          <w:i/>
          <w:i/>
          <w:lang w:eastAsia="fr-FR"/>
        </w:rPr>
      </w:pPr>
      <w:r>
        <w:rPr>
          <w:rFonts w:cs="Verdana" w:ascii="Verdana" w:hAnsi="Verdana"/>
          <w:i/>
          <w:lang w:eastAsia="fr-FR"/>
        </w:rPr>
      </w:r>
    </w:p>
    <w:p>
      <w:pPr>
        <w:pStyle w:val="Normal"/>
        <w:widowControl w:val="false"/>
        <w:spacing w:before="0" w:after="80"/>
        <w:ind w:firstLine="397"/>
        <w:jc w:val="both"/>
        <w:rPr/>
      </w:pPr>
      <w:r>
        <w:rPr>
          <w:rFonts w:cs="Verdana" w:ascii="Verdana" w:hAnsi="Verdana"/>
          <w:lang w:eastAsia="fr-FR"/>
        </w:rPr>
        <w:t>L’illettrisme n’existe pas seulement par rapport à la langue maternelle. On le rencontre également pour les savoirs " porteurs " d’une époque. Ainsi en matière de savoirs scientifiques ou techniques, notre population est loin de posséder les quelques bases essentielles pour affronter les défis en cours, consécutifs au développement très rapide desdites sciences et techniques. Les mutations économiques et sociales, les questions d’environnement ou encore l’introduction des nouvelles technologies exigent la maîtrise plus que d’un simple bagage intellectuel. Qu’admettre en matière de procréation assistée ? Comment se positionner face aux manipulations génétiques ? Quels choix privilégier en matière d’énergie, de communication ou de transports ? Sur tous ces plans, par indigence de savoirs, individus et politiques démissionnent devant les experts ou le marché. Il en résulte un grave déficit démocratique.</w:t>
      </w:r>
    </w:p>
    <w:p>
      <w:pPr>
        <w:pStyle w:val="Normal"/>
        <w:widowControl w:val="false"/>
        <w:spacing w:before="0" w:after="80"/>
        <w:ind w:firstLine="397"/>
        <w:jc w:val="both"/>
        <w:rPr/>
      </w:pPr>
      <w:r>
        <w:rPr>
          <w:rFonts w:cs="Verdana" w:ascii="Verdana" w:hAnsi="Verdana"/>
          <w:lang w:eastAsia="fr-FR"/>
        </w:rPr>
        <w:t xml:space="preserve">Dans cette situation, l’école n’est pas indemne de responsabilités. Face à la production exponentielle de savoirs, la conception actuelle des programmes de l’enseignement tend à l’unisson. Faute d’une réflexion d’ensemble, il en résulte une inflation désastreuse de connaissances. Des contenus au programme de l’agrégation de biologie, il y a vingt ans, se trouvent propulsés dans les classes terminales, des notions enseignées à ce niveau se retrouvent désormais abordées dès la 6e ! </w:t>
      </w:r>
    </w:p>
    <w:p>
      <w:pPr>
        <w:pStyle w:val="Normal"/>
        <w:widowControl w:val="false"/>
        <w:spacing w:before="0" w:after="80"/>
        <w:ind w:firstLine="397"/>
        <w:jc w:val="both"/>
        <w:rPr>
          <w:rFonts w:ascii="Verdana" w:hAnsi="Verdana" w:cs="Verdana"/>
          <w:lang w:eastAsia="fr-FR"/>
        </w:rPr>
      </w:pPr>
      <w:r>
        <w:rPr>
          <w:rFonts w:cs="Verdana" w:ascii="Verdana" w:hAnsi="Verdana"/>
          <w:lang w:eastAsia="fr-FR"/>
        </w:rPr>
      </w:r>
    </w:p>
    <w:p>
      <w:pPr>
        <w:pStyle w:val="Heading2"/>
        <w:spacing w:before="0" w:after="80"/>
        <w:ind w:firstLine="397"/>
        <w:rPr/>
      </w:pPr>
      <w:r>
        <w:rPr/>
        <w:t>L’apprentissage de la complexité</w:t>
      </w:r>
    </w:p>
    <w:p>
      <w:pPr>
        <w:pStyle w:val="Normal"/>
        <w:widowControl w:val="false"/>
        <w:spacing w:before="0" w:after="80"/>
        <w:ind w:firstLine="397"/>
        <w:jc w:val="both"/>
        <w:rPr/>
      </w:pPr>
      <w:r>
        <w:rPr>
          <w:rFonts w:cs="Verdana" w:ascii="Verdana" w:hAnsi="Verdana"/>
          <w:lang w:eastAsia="fr-FR"/>
        </w:rPr>
        <w:t>En revanche, l’acquisition des méthodes de pensée reste complètement aux abonnés absents. En fin de scolarité obligatoire, les trois quarts des élèves ne maîtrisent pas le suivi d’un projet en groupe ; ils ne savent pas mettre en œuvre des raisonnements complexes pour clarifier une situation, pour poser des problèmes ou pour orienter une décision. Des étudiants de licence de sciences ne savent toujours pas modéliser ou faire des prévisions. Ils continuent d’ailleurs à lire un document comme s’il s’agissait d’un roman ! Ils ne savent pas encore décoder une image alors qu’ils baignent dans un monde d’images.</w:t>
      </w:r>
    </w:p>
    <w:p>
      <w:pPr>
        <w:pStyle w:val="Normal"/>
        <w:widowControl w:val="false"/>
        <w:spacing w:before="0" w:after="80"/>
        <w:ind w:firstLine="397"/>
        <w:jc w:val="both"/>
        <w:rPr>
          <w:rFonts w:ascii="Verdana" w:hAnsi="Verdana" w:cs="Verdana"/>
          <w:lang w:eastAsia="fr-FR"/>
        </w:rPr>
      </w:pPr>
      <w:r>
        <w:rPr>
          <w:rFonts w:cs="Verdana" w:ascii="Verdana" w:hAnsi="Verdana"/>
          <w:lang w:eastAsia="fr-FR"/>
        </w:rPr>
        <w:t>Quand apprend-on au cours de la scolarité à gérer l’incertitude, l’aléatoire ou à approcher la complexité ? Où aborde-t-on les questions qui traversent notre époque ? Au contraire, l’enseignement actuel détourne la plupart des jeunes des sciences pendant qu’il continue à ignorer les techniques.</w:t>
      </w:r>
    </w:p>
    <w:p>
      <w:pPr>
        <w:pStyle w:val="Normal"/>
        <w:widowControl w:val="false"/>
        <w:spacing w:before="0" w:after="80"/>
        <w:ind w:firstLine="397"/>
        <w:jc w:val="both"/>
        <w:rPr/>
      </w:pPr>
      <w:r>
        <w:rPr>
          <w:rFonts w:cs="Verdana" w:ascii="Verdana" w:hAnsi="Verdana"/>
          <w:lang w:eastAsia="fr-FR"/>
        </w:rPr>
        <w:t>La scolarité crée surtout de l’ennui, du désintérêt et est source... d’irrationnels. Le questionnement des élèves diminue nettement au cours de la scolarité. Les élèves sont fréquemment dégoûtés par tout ce qui touche aux sciences après leurs cours. Pour eux, elles ne sont qu’un élément de sélection. Dès lors, l’irrationnel se répand dans la société ; les voyants, cartomanciennes et autres numérologues ne connaissent pas le chômage. On fabrique de superbes avions modernes, mais les places numérotées 13 ne sont toujours pas attribuées !</w:t>
      </w:r>
    </w:p>
    <w:p>
      <w:pPr>
        <w:pStyle w:val="Normal"/>
        <w:widowControl w:val="false"/>
        <w:spacing w:before="0" w:after="80"/>
        <w:ind w:firstLine="397"/>
        <w:jc w:val="both"/>
        <w:rPr>
          <w:rFonts w:ascii="Verdana" w:hAnsi="Verdana" w:cs="Verdana"/>
          <w:lang w:eastAsia="fr-FR"/>
        </w:rPr>
      </w:pPr>
      <w:r>
        <w:rPr>
          <w:rFonts w:cs="Verdana" w:ascii="Verdana" w:hAnsi="Verdana"/>
          <w:lang w:eastAsia="fr-FR"/>
        </w:rPr>
      </w:r>
    </w:p>
    <w:p>
      <w:pPr>
        <w:pStyle w:val="Heading2"/>
        <w:spacing w:before="0" w:after="80"/>
        <w:ind w:firstLine="397"/>
        <w:rPr/>
      </w:pPr>
      <w:r>
        <w:rPr/>
        <w:t>Créer le désir de comprendre</w:t>
      </w:r>
    </w:p>
    <w:p>
      <w:pPr>
        <w:pStyle w:val="Normal"/>
        <w:widowControl w:val="false"/>
        <w:spacing w:before="0" w:after="80"/>
        <w:ind w:firstLine="397"/>
        <w:jc w:val="both"/>
        <w:rPr/>
      </w:pPr>
      <w:r>
        <w:rPr>
          <w:rFonts w:cs="Verdana" w:ascii="Verdana" w:hAnsi="Verdana"/>
          <w:lang w:eastAsia="fr-FR"/>
        </w:rPr>
        <w:t>Dans ce contexte, l’école doit dépasser le traditionnel apprendre à " lire, à écrire et à compter ". Pour les sciences et les techniques, que pourrait être une alphabétisation ? Sûrement pas des compétences dans toutes les disciplines, celles qui font l’objet de recherches en cours. Cela se révélerait matériellement impossible, le savoir double tous les huit-dix ans actuellement. Sûrement pas un digest de connaissances disciplinaires à partir du découpage opéré au xixe siècle. Les savoirs qui apparaissent importants aujourd’hui sont soit à l’interface des disciplines, soit transversaux à celles-ci. De plus, il est difficile de dire quelles seront les connaissances de base dans les vingt ou cinquante ans à venir ? La plupart n’ont sans doute pas encore été produites. N’oublions pas que les jeunes enseignants, médiateurs ou autres animateurs formés en ce moment seront encore en fonction en 2040, leurs élèves en 2120 !</w:t>
      </w:r>
    </w:p>
    <w:p>
      <w:pPr>
        <w:pStyle w:val="Normal"/>
        <w:widowControl w:val="false"/>
        <w:spacing w:before="0" w:after="80"/>
        <w:ind w:firstLine="397"/>
        <w:jc w:val="both"/>
        <w:rPr/>
      </w:pPr>
      <w:r>
        <w:rPr>
          <w:rFonts w:cs="Verdana" w:ascii="Verdana" w:hAnsi="Verdana"/>
          <w:lang w:eastAsia="fr-FR"/>
        </w:rPr>
        <w:t>Le projet n’est donc plus de transmettre des sciences, c’est s’approprier une culture à travers les sciences et les techniques. Et celle-ci commence avec le désir de comprendre ? Ce qui devient prioritaire, c’est de susciter chez l’individu une disponibilité, une ouverture sur les savoirs ; une curiosité d’aller vers ce qui n’est pas évident ou familier.</w:t>
      </w:r>
    </w:p>
    <w:p>
      <w:pPr>
        <w:pStyle w:val="Normal"/>
        <w:widowControl w:val="false"/>
        <w:spacing w:before="0" w:after="80"/>
        <w:ind w:firstLine="397"/>
        <w:jc w:val="both"/>
        <w:rPr/>
      </w:pPr>
      <w:r>
        <w:rPr>
          <w:rFonts w:cs="Verdana" w:ascii="Verdana" w:hAnsi="Verdana"/>
          <w:lang w:eastAsia="fr-FR"/>
        </w:rPr>
        <w:t>Avoir une culture de base, c’est dès lors s’approprier des démarches de pensée. En effet, ce qu’il importe aujourd’hui, n’est-ce pas de décider ce qu’il est utile ou pas utile d’apprendre, et donc à terme d’avoir les capacités d’accéder à un savoir si le besoin s’en fait sentir. Ainsi, le savoir passe par l’accès et le tri des informations d’une part, l’argumentation et la mobilisation des savoirs d’autre part. Sur le même plan, l’individu se doit de maîtriser les démarches expérimentales et systémiques, la modélisation, l’argumentation et la simulation. Sur ce plan, le projet n’est plus seulement d’apprendre à résoudre des problèmes, mais d’abord de savoir clarifier des situations pour poser les problèmes. C’est prendre conscience qu’il n’y pas toujours une solution à un problème, mais plusieurs ou pas du tout, qu’en tout état de cause, celles-ci dépendent du contexte.</w:t>
      </w:r>
    </w:p>
    <w:p>
      <w:pPr>
        <w:pStyle w:val="Normal"/>
        <w:widowControl w:val="false"/>
        <w:spacing w:before="0" w:after="80"/>
        <w:ind w:firstLine="397"/>
        <w:jc w:val="both"/>
        <w:rPr/>
      </w:pPr>
      <w:r>
        <w:rPr>
          <w:rFonts w:cs="Verdana" w:ascii="Verdana" w:hAnsi="Verdana"/>
          <w:lang w:eastAsia="fr-FR"/>
        </w:rPr>
        <w:t>S’approprier une culture de base en sciences, c’est encore avoir des repères. Il importe de mettre en avant les quelques " grands " concepts organisateurs ; ceux qui sont propres à recouper les multiples informations de notre temps. Mais c’est autant avoir un regard critique sur les savoirs que l’on manipule. En d’autres termes, il importe aujourd’hui de savoir faire des liens entre les différents niveaux de savoirs, entre savoirs, cultures et société, entre savoirs et axiologie (choix de valeurs). En d’autres termes, un savoir sur le savoir devient un passage obligé de la trousse à outils d’un jeune contemporain...</w:t>
      </w:r>
    </w:p>
    <w:p>
      <w:pPr>
        <w:pStyle w:val="TextBodyIndent"/>
        <w:spacing w:before="0" w:after="40"/>
        <w:rPr/>
      </w:pPr>
      <w:r>
        <w:rPr/>
        <w:t xml:space="preserve">Toutefois, enseigner n’est pas apprendre, bien au contraire, l’enseignement peut empêcher de comprendre ou de mémoriser pour toutes sortes de raisons. Il peut même démotiver et bloquer l’élève pour un long temps, comme nous venons de le voir. L’acte d’apprendre est infiniment plus complexe qu’on le suppose habituellement. Il nous faut revoir totalement l’organisation du temps scolaire. L’organisation de la pensée et l’apprentissage d’un savoir résultent de l’activité mentale de l’apprenant. On ne peut transmettre des connaissances comme on transvaserait des contenus d’un récipient dans un autre. Nos études connues sous le vocable d’apprentissage allostérique, montrent que l’apprenant apprend au travers de ce qu’il est et à partir de ce qu’il connaît déjà. </w:t>
      </w:r>
    </w:p>
    <w:p>
      <w:pPr>
        <w:pStyle w:val="TextBodyIndent"/>
        <w:spacing w:before="0" w:after="40"/>
        <w:rPr/>
      </w:pPr>
      <w:r>
        <w:rPr/>
        <w:t xml:space="preserve">Avant tout enseignement, l’apprenant possède déjà une foule de questions, d’idées et de façons de raisonner sur la société, l’école, les savoirs, l’environnement et l’univers, et tous ces éléments orientent son approche. Ces conceptions – comme nous les appelons – ont une certaine stabilité et l’appropriation d’une connaissance, l’acquisition d’une démarche de pensée en dépendent complètement. Si l’on n’en tient pas compte, ces idées se maintiennent et le savoir enseigné glisse à la surface des apprenants sans même les concerner ou les imprégner. </w:t>
      </w:r>
    </w:p>
    <w:p>
      <w:pPr>
        <w:pStyle w:val="TextBodyIndent"/>
        <w:spacing w:before="0" w:after="40"/>
        <w:rPr/>
      </w:pPr>
      <w:r>
        <w:rPr/>
        <w:t>Ainsi apprendre est rarement le résultat d’une simple transmission. Apprendre, c’est autant évacuer des savoirs peu adéquats, que s’en approprier d’autres. C’est le résultat d’un processus de transformations..., de transformation des questions, des idées initiales, des façons de raisonner habituelles. L’enseignement n’est donc pas quelque chose de simple et d’évident. C’est l’apprenant qui comprend, apprend, mobilise le savoir, et... personne ne peut le faire à sa place. Toutefois, il est hors de question d’en rester à son niveau. L’élève, quel que soit son âge, doit être confronté à un projet éducatif.</w:t>
      </w:r>
    </w:p>
    <w:p>
      <w:pPr>
        <w:pStyle w:val="TextBodyIndent"/>
        <w:spacing w:before="0" w:after="40"/>
        <w:rPr/>
      </w:pPr>
      <w:r>
        <w:rPr/>
        <w:t>Entre l’apprenant et la connaissance, un système complexe d’interrelations doit s’installer. La querelle des méthodes est ainsi dépassée : un cours magistral peut être efficace si le maître sait concerner ses élèves, et si ces derniers se posent les mêmes questions et possèdent le même cadre de références que l’enseignant. Celui-ci passe nécessairement par des mises en relation multiples et des reformulations, il nécessite des situations adaptées (questionnement, confrontations multiples), des mises à disposition d’éléments significatifs (documentations, expérimentations, argumentations) ainsi qu’un certain nombre de formalismes restreints (symbolismes, graphes, schémas ou modèles) pouvant aider à penser. Encore faut-il que ces derniers soient attractifs, lisibles, compréhensibles par les élèves. On peut ajouter qu’un savoir ne se substitue aux présupposés que si l’apprenant y trouve un intérêt et apprend à le faire fonctionner. À ce niveau également, il doit pouvoir se trouver confronté à un certain nombre de situations adaptées, d’informations sélectionnées.</w:t>
      </w:r>
    </w:p>
    <w:p>
      <w:pPr>
        <w:pStyle w:val="Normal"/>
        <w:widowControl w:val="false"/>
        <w:spacing w:before="0" w:after="80"/>
        <w:ind w:firstLine="397"/>
        <w:jc w:val="both"/>
        <w:rPr/>
      </w:pPr>
      <w:r>
        <w:rPr>
          <w:rFonts w:cs="Verdana" w:ascii="Verdana" w:hAnsi="Verdana"/>
          <w:lang w:eastAsia="fr-FR"/>
        </w:rPr>
        <w:t xml:space="preserve">Si seul l’apprenant peut apprendre, il ne peut apprendre seul. Ce processus peut être largement favorisé par ce que nous appelons un environnement didactique. C’est ce paradoxe que l’école a aujourd’hui à gérer. Elle doit, tout à la fois, favoriser les conditions d’une autodidaxie, et en même temps permettre à l’apprenant de se confronter aux situations qui l’interpellent ou sont porteuses de sens pour lui. </w:t>
      </w:r>
    </w:p>
    <w:p>
      <w:pPr>
        <w:pStyle w:val="Heading2"/>
        <w:spacing w:before="0" w:after="80"/>
        <w:ind w:firstLine="397"/>
        <w:rPr/>
      </w:pPr>
      <w:r>
        <w:rPr/>
        <w:t>Comment créer au plus vite les conditions d’un auto-apprentissage ?</w:t>
      </w:r>
    </w:p>
    <w:p>
      <w:pPr>
        <w:pStyle w:val="TextBodyIndent"/>
        <w:spacing w:before="0" w:after="40"/>
        <w:rPr/>
      </w:pPr>
      <w:r>
        <w:rPr/>
        <w:t>Il faut réduire sûrement le nombre d’heures de cours où l’élève est passif. Il est nécessaire de favoriser les activités d’investigation, d’élaboration, de production par les élèves eux-mêmes. Grâce à des lieux de documentation, des multimédias, des ateliers, des travaux de groupe, des exercices de simulation, ou encore par l’approche de situations réelles, les élèves peuvent apprendre à gérer nombre d’apprentissages par eux-mêmes. Des pédagogies de projet, des actions sur le local, des contrats d’apprentissage peuvent être développés; des moments de mise en perspective des savoirs ou de mobilisation de ces derniers introduits, etc. Dans le même temps, l’école pourrait faire une place plus large à l’auto-enseignement, par l’introduction de réseaux de savoirs entre les élèves. Transmettre un savoir, c’est aussi un moyen performant pour l’appréhender durablement.</w:t>
      </w:r>
    </w:p>
    <w:p>
      <w:pPr>
        <w:pStyle w:val="TextBodyIndent"/>
        <w:spacing w:before="0" w:after="40"/>
        <w:rPr/>
      </w:pPr>
      <w:r>
        <w:rPr/>
        <w:t>Le rôle de l’enseignant est à redéfinir ; sa fonction essentielle n’est plus de distribuer des connaissances. À terme, il existera même des moyens plus performants. L’enseignant devient l’organisateur des conditions de l’apprentissage. Ses tâches sont plutôt d’interpeller, de concerner, de donner envie d’apprendre. Elles sont également d’encourager à l’effort d’apprendre. En particulier, c’est lui qui peut créer ou amplifier les conditions du questionnement. Dans le même temps, il peut avancer des repères, faciliter des états de questions, jouer le rôle de référent que l’on vient consulter pour se situer dans le flot de données. Notamment, il peut provoquer une réflexion sur les savoirs et sur leur place dans la société.</w:t>
      </w:r>
    </w:p>
    <w:p>
      <w:pPr>
        <w:pStyle w:val="TextBodyIndent"/>
        <w:spacing w:before="0" w:after="40"/>
        <w:rPr/>
      </w:pPr>
      <w:r>
        <w:rPr/>
        <w:t xml:space="preserve">Bien sûr, une véritable formation des enseignants est à mettre en place. De même, les recherches sur l’apprendre sont à développer. Il faut dire que nos décideurs n’ont jamais pensé que la recherche didactique pouvait être utile. Nombre de députés ne savent même pas qu’elle existe, alors qu’on ne conçoit plus la moindre machine à café sans un minimum de recherches ! </w:t>
      </w:r>
    </w:p>
    <w:p>
      <w:pPr>
        <w:pStyle w:val="Heading4"/>
        <w:ind w:firstLine="397"/>
        <w:rPr/>
      </w:pPr>
      <w:r>
        <w:rPr/>
        <w:t>André Giordan</w:t>
      </w:r>
    </w:p>
    <w:p>
      <w:pPr>
        <w:pStyle w:val="Normal"/>
        <w:widowControl w:val="false"/>
        <w:spacing w:before="0" w:after="80"/>
        <w:ind w:firstLine="397"/>
        <w:jc w:val="both"/>
        <w:rPr>
          <w:rFonts w:ascii="Verdana" w:hAnsi="Verdana" w:cs="Verdana"/>
          <w:lang w:eastAsia="fr-FR"/>
        </w:rPr>
      </w:pPr>
      <w:r>
        <w:rPr>
          <w:rFonts w:cs="Verdana" w:ascii="Verdana" w:hAnsi="Verdana"/>
          <w:lang w:eastAsia="fr-FR"/>
        </w:rPr>
      </w:r>
    </w:p>
    <w:p>
      <w:pPr>
        <w:pStyle w:val="Heading2"/>
        <w:spacing w:before="0" w:after="80"/>
        <w:ind w:firstLine="426"/>
        <w:jc w:val="left"/>
        <w:rPr>
          <w:color w:val="FF0000"/>
          <w:sz w:val="24"/>
        </w:rPr>
      </w:pPr>
      <w:r>
        <w:rPr>
          <w:color w:val="FF0000"/>
          <w:sz w:val="26"/>
        </w:rPr>
        <w:t>Contre l’illettrisme :</w:t>
      </w:r>
    </w:p>
    <w:p>
      <w:pPr>
        <w:pStyle w:val="Heading2"/>
        <w:spacing w:before="0" w:after="80"/>
        <w:ind w:firstLine="426"/>
        <w:jc w:val="left"/>
        <w:rPr/>
      </w:pPr>
      <w:r>
        <w:rPr>
          <w:color w:val="FF0000"/>
          <w:sz w:val="26"/>
        </w:rPr>
        <w:t>L’ÉGALITÉ ET LE PARTAGE DES SAVOIRS</w:t>
      </w:r>
      <w:r>
        <w:rPr>
          <w:color w:val="FF0000"/>
          <w:sz w:val="24"/>
        </w:rPr>
        <w:t xml:space="preserve">, </w:t>
      </w:r>
      <w:r>
        <w:rPr>
          <w:color w:val="FF0000"/>
        </w:rPr>
        <w:t>par Michel Serres</w:t>
      </w:r>
    </w:p>
    <w:p>
      <w:pPr>
        <w:pStyle w:val="Header"/>
        <w:tabs>
          <w:tab w:val="clear" w:pos="4536"/>
          <w:tab w:val="clear" w:pos="9072"/>
        </w:tabs>
        <w:rPr>
          <w:color w:val="FF0000"/>
        </w:rPr>
      </w:pPr>
      <w:r>
        <w:rPr>
          <w:color w:val="FF0000"/>
        </w:rPr>
      </w:r>
    </w:p>
    <w:p>
      <w:pPr>
        <w:pStyle w:val="TextBodyIndent"/>
        <w:spacing w:before="0" w:after="40"/>
        <w:rPr/>
      </w:pPr>
      <w:r>
        <w:rPr/>
        <w:t>Dans les pays riches ou pauvres, au moins financièrement parlant, les solutions aux problèmes posés par le chômage, la famine, la violence, les maladies, les crises économiques, l’explosion démographique… dépendent, pour une grande part, du développement scientifique et culturel des personnes et des groupes : l’innovation pilote, en effet, l’économie. Or nous continuons à privilégier cette dernière, résultat, désormais, plus de cause. Tous les pays du monde, y compris les plus riches, voient, en conséquence, leur demande en formation croître chaque année d’un dixième au moins, alors que leur budget d’enseignement et de formation, tant public que privé, aussi bien central que régional, saturé, ne peut augmenter. Nécessaire et croissant, ce développement voit tous ses moyens décroître. Nous vivons au carrefour où se rencontrent les besoins qui montent et les biens qui baissent.</w:t>
      </w:r>
    </w:p>
    <w:p>
      <w:pPr>
        <w:pStyle w:val="TextBodyIndent"/>
        <w:spacing w:before="0" w:after="40"/>
        <w:rPr/>
      </w:pPr>
      <w:r>
        <w:rPr/>
        <w:t>Le verbe voyager termine ce mot de pédagogie, qui raconte qu’un guide emmène l’enfant et conduit son aventure. Depuis toujours, l’enseignement pose cette question : en quel espace et comment se déplacer ?</w:t>
      </w:r>
    </w:p>
    <w:p>
      <w:pPr>
        <w:pStyle w:val="TextBodyIndent"/>
        <w:spacing w:before="0" w:after="40"/>
        <w:rPr/>
      </w:pPr>
      <w:r>
        <w:rPr/>
        <w:t>Souvenez-vous donc : nous appareillions, jadis, vers un savoir mystérieux et lointain comme une île utopique, gardé en des concentrations et par des monopoles, capital fixé, parfois, depuis des millénaires, mais augmenté chaque jour par des armées d’auteurs, conservé dans des banques bien protégées... quelle conquête malaisée, quels sauts de haies hautes, quel parcours du combattant, quelles sévères éliminations ! Or les voyages ont lieu, désormais, en un autre espace d’utopie où vivre bloqué, ici ou là, par son travail, sa famille, sa pauvreté ou son destin, n’empêche plus de communiquer ailleurs et partout, et où le savoir, mobile et diffusé, vient aisément baigner les apprenants, qui ont moins à se mouvoir… et où les enseignants, à l’inverse, pourraient devenir pèlerins !</w:t>
      </w:r>
    </w:p>
    <w:p>
      <w:pPr>
        <w:pStyle w:val="TextBodyIndent"/>
        <w:spacing w:before="0" w:after="40"/>
        <w:rPr/>
      </w:pPr>
      <w:r>
        <w:rPr/>
        <w:t>Pour réduire des distances et araser des obstacles, des enseignants sans frontières, en voyage dans l’espace géographique et le corps social, construisent des stations, nouvelles et universelles, de radio, de télévision par câble ou satellite, de télécopie, de courrier électronique… émettrices en continu de programmes de formation, en toutes langues et matières... bref, utilisent toutes les technologies disponibles. Innombrables, déjà, souvent inconnus du milieu appelé à s’en servir, les systèmes ouverts d’apprentissage ne s’adressent encore, une fois de plus, qu’à un très petit nombre d’élus. Ces réseaux de communication ; câble, minitel, téléphone, modem, réseaux numériques, ordinateurs, antennes de réception de satellites... les matériels pédagogiques : cassettes audio et vidéo, disques compacts, logiciels divers… oui, le savoir devient ubiquiste… plus un extraordinaire foisonnement d’inventions et d’initiatives sociales en matière de formation... s’additionnent, aujourd’hui, en une masse immense de moyens tragiquement sous-utilisée ; tant de circuits et d’agences de voyage dans cet espace, à la fois technique et utopique, bientôt réunis ensemble en un seul réseau… et si peu de gens au départ !</w:t>
      </w:r>
    </w:p>
    <w:p>
      <w:pPr>
        <w:pStyle w:val="Heading2"/>
        <w:spacing w:before="0" w:after="80"/>
        <w:ind w:firstLine="397"/>
        <w:rPr/>
      </w:pPr>
      <w:r>
        <w:rPr/>
        <w:t>Apprendre, c’est partager</w:t>
      </w:r>
    </w:p>
    <w:p>
      <w:pPr>
        <w:pStyle w:val="TextBodyIndent"/>
        <w:spacing w:before="0" w:after="40"/>
        <w:rPr/>
      </w:pPr>
      <w:r>
        <w:rPr/>
        <w:t>Comme les messages dépendent, plus qu’on ne le croit, des canaux qui les transmettent, apparaîtront vite, du coup, savoirs et cultures indépendants des monopoles, de la puissance et de la gloire des personnes et des nations, et dont la diffusion répandra, au rebours des précédents, la tolérance et la paix. Le pouvoir appartient à qui tient ces canaux, d’où aujourd’hui tout découle, y compris l’innovation scientifique et technique, et tombe à l’esclavage qui manque d’informations.</w:t>
      </w:r>
    </w:p>
    <w:p>
      <w:pPr>
        <w:pStyle w:val="TextBodyIndent"/>
        <w:spacing w:before="0" w:after="40"/>
        <w:rPr/>
      </w:pPr>
      <w:r>
        <w:rPr/>
        <w:t>Propre aux bêtes, la dominance abrutit l’homme en l’homme ; qu’il l’exerce, la subisse ou lutte pour l’obtenir ou la garder. Le savoir délivre de l’abâtardissement, quoique, parfois, lui aussi abêtisse, lorsqu’il se lie ou se vend aux pouvoirs. Pour construire l’égalité entre les individus et les groupes, inventer un lien social qui minimise la violence, pacifier donc le monde et nous libérer, le seul espoir, que seule l’espérance dépasse, gît dans la formation.</w:t>
      </w:r>
    </w:p>
    <w:p>
      <w:pPr>
        <w:pStyle w:val="TextBodyIndent"/>
        <w:spacing w:before="0" w:after="40"/>
        <w:rPr/>
      </w:pPr>
      <w:r>
        <w:rPr/>
        <w:t>Que faire donc ? Oui, un seul projet en trois : élever, instruire, éduquer. Ne jamais cesser de partager savoir et information. Comment ? Le verbe apprendre devrait décrire un entretien symétrique. Nul, en effet, n’en sait plus que quelque autre, au moins toujours et en toutes choses ; cela n’arrive que parfois et sur certains points. Alors, il a le devoir de partager sa science et de l’échanger avec celui qui l’ignore, contre celle qu’il ignore. Dis-moi comment pétrir la pâte du pain et je te ferai voir la physique nucléaire : nous voilà soudain, enseignants et enseignés, mêmement ; nous apprenons l’un de l’autre, égaux en droit. Équivalent, l’échange suppose qu’autant que les hommes, tous les savoirs, pratiques ou théoriques, se valent, y compris ceux que l’arrogance ne veut pas reconnaître, en raison de leur condition humble et basse.</w:t>
      </w:r>
    </w:p>
    <w:p>
      <w:pPr>
        <w:pStyle w:val="TextBodyIndent"/>
        <w:spacing w:before="0" w:after="40"/>
        <w:rPr/>
      </w:pPr>
      <w:r>
        <w:rPr/>
        <w:t xml:space="preserve">Tous les savoirs sont libres et égaux en droit. </w:t>
      </w:r>
    </w:p>
    <w:p>
      <w:pPr>
        <w:pStyle w:val="Heading4"/>
        <w:ind w:firstLine="397"/>
        <w:rPr/>
      </w:pPr>
      <w:r>
        <w:rPr/>
        <w:t>Michel SERRES</w:t>
      </w:r>
    </w:p>
    <w:p>
      <w:pPr>
        <w:pStyle w:val="Normal"/>
        <w:widowControl w:val="false"/>
        <w:spacing w:before="0" w:after="80"/>
        <w:ind w:firstLine="397"/>
        <w:jc w:val="both"/>
        <w:rPr>
          <w:rFonts w:ascii="Verdana" w:hAnsi="Verdana" w:cs="Verdana"/>
          <w:lang w:val="en-US" w:eastAsia="fr-FR"/>
        </w:rPr>
      </w:pPr>
      <w:r>
        <w:rPr>
          <w:rFonts w:cs="Verdana" w:ascii="Verdana" w:hAnsi="Verdana"/>
          <w:lang w:val="en-US" w:eastAsia="fr-FR"/>
        </w:rPr>
        <mc:AlternateContent>
          <mc:Choice Requires="wps">
            <w:drawing>
              <wp:anchor behindDoc="0" distT="0" distB="0" distL="114935" distR="114935" simplePos="0" locked="0" layoutInCell="0" allowOverlap="1" relativeHeight="25">
                <wp:simplePos x="0" y="0"/>
                <wp:positionH relativeFrom="column">
                  <wp:posOffset>1270</wp:posOffset>
                </wp:positionH>
                <wp:positionV relativeFrom="paragraph">
                  <wp:posOffset>29210</wp:posOffset>
                </wp:positionV>
                <wp:extent cx="6221730" cy="0"/>
                <wp:effectExtent l="0" t="6350" r="0" b="6350"/>
                <wp:wrapNone/>
                <wp:docPr id="10" name=""/>
                <a:graphic xmlns:a="http://schemas.openxmlformats.org/drawingml/2006/main">
                  <a:graphicData uri="http://schemas.microsoft.com/office/word/2010/wordprocessingShape">
                    <wps:wsp>
                      <wps:cNvSpPr/>
                      <wps:spPr>
                        <a:xfrm>
                          <a:off x="0" y="0"/>
                          <a:ext cx="62218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1pt,2.3pt" to="489.95pt,2.3pt" stroked="t" o:allowincell="f" style="position:absolute">
                <v:stroke color="blue" weight="12600" joinstyle="miter" endcap="flat"/>
                <v:fill o:detectmouseclick="t" on="false"/>
                <w10:wrap type="none"/>
              </v:line>
            </w:pict>
          </mc:Fallback>
        </mc:AlternateContent>
      </w:r>
    </w:p>
    <w:p>
      <w:pPr>
        <w:sectPr>
          <w:footerReference w:type="default" r:id="rId8"/>
          <w:type w:val="nextPage"/>
          <w:pgSz w:w="12240" w:h="16838"/>
          <w:pgMar w:left="1418" w:right="1043" w:gutter="0" w:header="0" w:top="851" w:footer="720" w:bottom="1418"/>
          <w:pgNumType w:fmt="decimal"/>
          <w:formProt w:val="false"/>
          <w:textDirection w:val="lrTb"/>
          <w:docGrid w:type="default" w:linePitch="360" w:charSpace="0"/>
        </w:sectPr>
      </w:pPr>
    </w:p>
    <w:p>
      <w:pPr>
        <w:pStyle w:val="Heading5"/>
        <w:ind w:firstLine="397"/>
        <w:rPr>
          <w:u w:val="single"/>
        </w:rPr>
      </w:pPr>
      <w:r>
        <w:rPr>
          <w:u w:val="single"/>
        </w:rPr>
        <w:t>Association ATRIA</w:t>
      </w:r>
    </w:p>
    <w:p>
      <w:pPr>
        <w:pStyle w:val="Retraitcorpsdetexte3"/>
        <w:spacing w:before="0" w:after="40"/>
        <w:rPr/>
      </w:pPr>
      <w:r>
        <w:rPr>
          <w:sz w:val="16"/>
        </w:rPr>
        <w:t>L’association développe une nouvelle approche pédagogique adaptée à un public en grande difficulté et qui possède un lourd passif vis-à-vis de l’apprentissage. Ce sont néanmoins des personnes qui, dans leur quotidien, développent des stratégies pour s’en sortir. Il est donc important de :</w:t>
      </w:r>
    </w:p>
    <w:p>
      <w:pPr>
        <w:pStyle w:val="Normal"/>
        <w:widowControl w:val="false"/>
        <w:numPr>
          <w:ilvl w:val="0"/>
          <w:numId w:val="2"/>
        </w:numPr>
        <w:tabs>
          <w:tab w:val="clear" w:pos="720"/>
          <w:tab w:val="left" w:pos="284" w:leader="none"/>
        </w:tabs>
        <w:spacing w:before="0" w:after="40"/>
        <w:ind w:left="284" w:hanging="284"/>
        <w:jc w:val="both"/>
        <w:rPr>
          <w:rFonts w:ascii="Verdana" w:hAnsi="Verdana" w:cs="Verdana"/>
          <w:sz w:val="16"/>
          <w:lang w:eastAsia="fr-FR"/>
        </w:rPr>
      </w:pPr>
      <w:r>
        <w:rPr>
          <w:rFonts w:cs="Verdana" w:ascii="Verdana" w:hAnsi="Verdana"/>
          <w:sz w:val="16"/>
          <w:lang w:eastAsia="fr-FR"/>
        </w:rPr>
        <w:t>développer une pédagogie qui parte de la personne</w:t>
      </w:r>
    </w:p>
    <w:p>
      <w:pPr>
        <w:pStyle w:val="Normal"/>
        <w:widowControl w:val="false"/>
        <w:numPr>
          <w:ilvl w:val="0"/>
          <w:numId w:val="2"/>
        </w:numPr>
        <w:tabs>
          <w:tab w:val="clear" w:pos="720"/>
          <w:tab w:val="left" w:pos="284" w:leader="none"/>
        </w:tabs>
        <w:spacing w:before="0" w:after="40"/>
        <w:ind w:left="284" w:hanging="284"/>
        <w:jc w:val="both"/>
        <w:rPr>
          <w:rFonts w:ascii="Verdana" w:hAnsi="Verdana" w:cs="Verdana"/>
          <w:sz w:val="16"/>
          <w:lang w:eastAsia="fr-FR"/>
        </w:rPr>
      </w:pPr>
      <w:r>
        <w:rPr>
          <w:rFonts w:cs="Verdana" w:ascii="Verdana" w:hAnsi="Verdana"/>
          <w:sz w:val="16"/>
          <w:lang w:eastAsia="fr-FR"/>
        </w:rPr>
        <w:t>d’aider la personne à transférer les stratégies d’apprentissage de la vie quotidienne dans d’autres domaines.</w:t>
      </w:r>
    </w:p>
    <w:p>
      <w:pPr>
        <w:pStyle w:val="Normal"/>
        <w:widowControl w:val="false"/>
        <w:spacing w:before="0" w:after="40"/>
        <w:ind w:firstLine="397"/>
        <w:jc w:val="both"/>
        <w:rPr>
          <w:rFonts w:ascii="Verdana" w:hAnsi="Verdana" w:cs="Verdana"/>
          <w:sz w:val="16"/>
          <w:lang w:eastAsia="fr-FR"/>
        </w:rPr>
      </w:pPr>
      <w:r>
        <w:rPr>
          <w:rFonts w:cs="Verdana" w:ascii="Verdana" w:hAnsi="Verdana"/>
          <w:sz w:val="16"/>
          <w:lang w:eastAsia="fr-FR"/>
        </w:rPr>
        <w:t>Pour ce faire, le formateur doit redonner aux gens une image positive et leur permettre de repérer leurs propres ressources.</w:t>
      </w:r>
    </w:p>
    <w:p>
      <w:pPr>
        <w:pStyle w:val="Normal"/>
        <w:widowControl w:val="false"/>
        <w:spacing w:before="0" w:after="40"/>
        <w:ind w:firstLine="397"/>
        <w:jc w:val="both"/>
        <w:rPr/>
      </w:pPr>
      <w:r>
        <w:rPr>
          <w:rFonts w:cs="Verdana" w:ascii="Verdana" w:hAnsi="Verdana"/>
          <w:sz w:val="16"/>
          <w:lang w:eastAsia="fr-FR"/>
        </w:rPr>
        <w:t>Avec ce public, il est important de gérer l’aspect psychologique, social et culturel. L’ensemble de ces facteurs éclairent le domaine d’intervention des pédagogues.</w:t>
      </w:r>
    </w:p>
    <w:p>
      <w:pPr>
        <w:pStyle w:val="Normal"/>
        <w:widowControl w:val="false"/>
        <w:spacing w:before="0" w:after="40"/>
        <w:ind w:firstLine="397"/>
        <w:jc w:val="both"/>
        <w:rPr/>
      </w:pPr>
      <w:r>
        <w:rPr>
          <w:rFonts w:cs="Verdana" w:ascii="Verdana" w:hAnsi="Verdana"/>
          <w:sz w:val="16"/>
          <w:lang w:eastAsia="fr-FR"/>
        </w:rPr>
        <w:t xml:space="preserve">Irène Pfeiffer, présidente de l’Association, a réalisé un ouvrage avec A. Bentolila, Lettris, à l’attention des formateurs au contact de publics en grande difficulté. </w:t>
      </w:r>
    </w:p>
    <w:p>
      <w:pPr>
        <w:pStyle w:val="Normal"/>
        <w:widowControl w:val="false"/>
        <w:numPr>
          <w:ilvl w:val="0"/>
          <w:numId w:val="2"/>
        </w:numPr>
        <w:tabs>
          <w:tab w:val="clear" w:pos="720"/>
          <w:tab w:val="left" w:pos="284" w:leader="none"/>
        </w:tabs>
        <w:spacing w:before="0" w:after="40"/>
        <w:ind w:left="284" w:hanging="284"/>
        <w:jc w:val="both"/>
        <w:rPr>
          <w:rFonts w:ascii="Verdana" w:hAnsi="Verdana" w:cs="Verdana"/>
          <w:sz w:val="16"/>
          <w:lang w:eastAsia="fr-FR"/>
        </w:rPr>
      </w:pPr>
      <w:r>
        <w:rPr>
          <w:rFonts w:cs="Verdana" w:ascii="Verdana" w:hAnsi="Verdana"/>
          <w:sz w:val="16"/>
          <w:lang w:eastAsia="fr-FR"/>
        </w:rPr>
        <w:t>Elle est également enseignante en psychopédagogie à Paris-V et à la fac d’Angers.</w:t>
      </w:r>
    </w:p>
    <w:p>
      <w:pPr>
        <w:pStyle w:val="Normal"/>
        <w:widowControl w:val="false"/>
        <w:spacing w:before="0" w:after="40"/>
        <w:jc w:val="both"/>
        <w:rPr>
          <w:rFonts w:ascii="Verdana" w:hAnsi="Verdana" w:cs="Verdana"/>
          <w:sz w:val="16"/>
          <w:lang w:eastAsia="fr-FR"/>
        </w:rPr>
      </w:pPr>
      <w:r>
        <w:rPr>
          <w:rFonts w:cs="Verdana" w:ascii="Verdana" w:hAnsi="Verdana"/>
          <w:sz w:val="16"/>
          <w:lang w:eastAsia="fr-FR"/>
        </w:rPr>
      </w:r>
    </w:p>
    <w:p>
      <w:pPr>
        <w:pStyle w:val="Normal"/>
        <w:widowControl w:val="false"/>
        <w:spacing w:before="0" w:after="40"/>
        <w:ind w:firstLine="397"/>
        <w:jc w:val="both"/>
        <w:rPr>
          <w:rFonts w:ascii="Verdana" w:hAnsi="Verdana" w:cs="Verdana"/>
          <w:i/>
          <w:i/>
          <w:sz w:val="16"/>
          <w:lang w:eastAsia="fr-FR"/>
        </w:rPr>
      </w:pPr>
      <w:r>
        <w:rPr>
          <w:rFonts w:cs="Verdana" w:ascii="Verdana" w:hAnsi="Verdana"/>
          <w:i/>
          <w:sz w:val="16"/>
          <w:lang w:eastAsia="fr-FR"/>
        </w:rPr>
        <w:t xml:space="preserve">Association ATRIA </w:t>
      </w:r>
    </w:p>
    <w:p>
      <w:pPr>
        <w:pStyle w:val="Normal"/>
        <w:widowControl w:val="false"/>
        <w:spacing w:before="0" w:after="40"/>
        <w:ind w:firstLine="397"/>
        <w:jc w:val="both"/>
        <w:rPr>
          <w:rFonts w:ascii="Verdana" w:hAnsi="Verdana" w:cs="Verdana"/>
          <w:i/>
          <w:i/>
          <w:sz w:val="16"/>
          <w:lang w:eastAsia="fr-FR"/>
        </w:rPr>
      </w:pPr>
      <w:r>
        <w:rPr>
          <w:rFonts w:cs="Verdana" w:ascii="Verdana" w:hAnsi="Verdana"/>
          <w:i/>
          <w:sz w:val="16"/>
          <w:lang w:eastAsia="fr-FR"/>
        </w:rPr>
        <w:t>48, quai le Gallo, 92000 Boulogne</w:t>
      </w:r>
    </w:p>
    <w:p>
      <w:pPr>
        <w:pStyle w:val="Normal"/>
        <w:widowControl w:val="false"/>
        <w:spacing w:before="0" w:after="40"/>
        <w:ind w:firstLine="397"/>
        <w:jc w:val="both"/>
        <w:rPr>
          <w:rFonts w:ascii="Verdana" w:hAnsi="Verdana" w:cs="Verdana"/>
          <w:sz w:val="16"/>
          <w:lang w:eastAsia="fr-FR"/>
        </w:rPr>
      </w:pPr>
      <w:r>
        <w:rPr>
          <w:rFonts w:cs="Verdana" w:ascii="Verdana" w:hAnsi="Verdana"/>
          <w:i/>
          <w:sz w:val="16"/>
          <w:lang w:eastAsia="fr-FR"/>
        </w:rPr>
        <w:t>Formation de formateurs, d’enseignants, de conseillers professionnels de l’ANPE à ce type d’approche pédagogique.</w:t>
      </w:r>
    </w:p>
    <w:p>
      <w:pPr>
        <w:pStyle w:val="Heading5"/>
        <w:ind w:firstLine="397"/>
        <w:rPr>
          <w:sz w:val="16"/>
          <w:u w:val="single"/>
        </w:rPr>
      </w:pPr>
      <w:r>
        <w:rPr>
          <w:sz w:val="16"/>
          <w:u w:val="single"/>
        </w:rPr>
        <w:t>OREAG</w:t>
      </w:r>
    </w:p>
    <w:p>
      <w:pPr>
        <w:pStyle w:val="Normal"/>
        <w:widowControl w:val="false"/>
        <w:spacing w:before="0" w:after="80"/>
        <w:ind w:firstLine="397"/>
        <w:jc w:val="both"/>
        <w:rPr>
          <w:rFonts w:ascii="Verdana" w:hAnsi="Verdana" w:cs="Verdana"/>
          <w:b/>
          <w:b/>
          <w:sz w:val="16"/>
          <w:lang w:eastAsia="fr-FR"/>
        </w:rPr>
      </w:pPr>
      <w:r>
        <w:rPr>
          <w:rFonts w:cs="Verdana" w:ascii="Verdana" w:hAnsi="Verdana"/>
          <w:b/>
          <w:sz w:val="14"/>
          <w:lang w:eastAsia="fr-FR"/>
        </w:rPr>
        <w:t>(Orientation et rééducation des enfants et adolescents de la Gironde)</w:t>
      </w:r>
    </w:p>
    <w:p>
      <w:pPr>
        <w:pStyle w:val="Normal"/>
        <w:widowControl w:val="false"/>
        <w:spacing w:before="0" w:after="80"/>
        <w:ind w:firstLine="397"/>
        <w:jc w:val="both"/>
        <w:rPr/>
      </w:pPr>
      <w:r>
        <w:rPr>
          <w:rFonts w:cs="Verdana" w:ascii="Verdana" w:hAnsi="Verdana"/>
          <w:sz w:val="16"/>
          <w:lang w:eastAsia="fr-FR"/>
        </w:rPr>
        <w:t xml:space="preserve">L’OREAG a été chargée par l’UNESCO de valider un outil d’apprentissage de la lecture par la couleur crée par C. Gattegno. Cet outil permet de former plus rapidement : 600 heures au lieu des 1200 heures nécessaires selon la norme. Il part d’une association son-couleur qui a l’avantage d’installer le mécanisme de la lecture avant la lecture elle-même. </w:t>
      </w:r>
    </w:p>
    <w:p>
      <w:pPr>
        <w:pStyle w:val="Normal"/>
        <w:widowControl w:val="false"/>
        <w:spacing w:before="0" w:after="80"/>
        <w:ind w:firstLine="397"/>
        <w:jc w:val="both"/>
        <w:rPr/>
      </w:pPr>
      <w:r>
        <w:rPr>
          <w:rFonts w:cs="Verdana" w:ascii="Verdana" w:hAnsi="Verdana"/>
          <w:sz w:val="16"/>
          <w:lang w:eastAsia="fr-FR"/>
        </w:rPr>
        <w:t>Après une expérimentation, l’outil a été validé et un rapport a été remis à l’UNESCO. Environ 1000 personnes ont utilisé cet outil depuis 1989, en majorité des femmes et des personnes immigrées.</w:t>
      </w:r>
    </w:p>
    <w:p>
      <w:pPr>
        <w:pStyle w:val="Normal"/>
        <w:widowControl w:val="false"/>
        <w:spacing w:before="0" w:after="80"/>
        <w:ind w:firstLine="397"/>
        <w:jc w:val="both"/>
        <w:rPr/>
      </w:pPr>
      <w:r>
        <w:rPr>
          <w:rFonts w:cs="Verdana" w:ascii="Verdana" w:hAnsi="Verdana"/>
          <w:sz w:val="16"/>
          <w:lang w:eastAsia="fr-FR"/>
        </w:rPr>
        <w:t xml:space="preserve">C’est une démarche qui s’inscrit dans une lutte contre l’illettrisme fonctionnel (remplir un chèque, un papier sécu… : autant d’éléments permettant de communiquer socialement). </w:t>
      </w:r>
    </w:p>
    <w:p>
      <w:pPr>
        <w:pStyle w:val="Normal"/>
        <w:widowControl w:val="false"/>
        <w:spacing w:before="0" w:after="80"/>
        <w:ind w:firstLine="397"/>
        <w:jc w:val="both"/>
        <w:rPr/>
      </w:pPr>
      <w:r>
        <w:rPr>
          <w:rFonts w:cs="Verdana" w:ascii="Verdana" w:hAnsi="Verdana"/>
          <w:sz w:val="16"/>
          <w:lang w:eastAsia="fr-FR"/>
        </w:rPr>
        <w:t>Selon Mokrane AÏt-Ali – directeur général d’OREGA – il est important de réaliser que la lutte contre l’illettrisme est un préalable pour envisager toute action d’insertion sociale et professionnelle.</w:t>
      </w:r>
    </w:p>
    <w:p>
      <w:pPr>
        <w:pStyle w:val="Normal"/>
        <w:widowControl w:val="false"/>
        <w:spacing w:before="0" w:after="80"/>
        <w:ind w:firstLine="397"/>
        <w:jc w:val="both"/>
        <w:rPr>
          <w:rFonts w:ascii="Verdana" w:hAnsi="Verdana" w:cs="Verdana"/>
          <w:sz w:val="16"/>
          <w:lang w:eastAsia="fr-FR"/>
        </w:rPr>
      </w:pPr>
      <w:r>
        <w:rPr>
          <w:rFonts w:cs="Verdana" w:ascii="Verdana" w:hAnsi="Verdana"/>
          <w:sz w:val="16"/>
          <w:lang w:eastAsia="fr-FR"/>
        </w:rPr>
      </w:r>
    </w:p>
    <w:p>
      <w:pPr>
        <w:pStyle w:val="Normal"/>
        <w:widowControl w:val="false"/>
        <w:spacing w:before="0" w:after="80"/>
        <w:ind w:firstLine="397"/>
        <w:jc w:val="both"/>
        <w:rPr>
          <w:rFonts w:ascii="Verdana" w:hAnsi="Verdana" w:cs="Verdana"/>
          <w:i/>
          <w:i/>
          <w:sz w:val="16"/>
          <w:lang w:eastAsia="fr-FR"/>
        </w:rPr>
      </w:pPr>
      <w:r>
        <w:rPr>
          <w:rFonts w:cs="Verdana" w:ascii="Verdana" w:hAnsi="Verdana"/>
          <w:i/>
          <w:sz w:val="16"/>
          <w:lang w:eastAsia="fr-FR"/>
        </w:rPr>
        <w:t>OREAG</w:t>
      </w:r>
    </w:p>
    <w:p>
      <w:pPr>
        <w:pStyle w:val="Normal"/>
        <w:widowControl w:val="false"/>
        <w:spacing w:before="0" w:after="80"/>
        <w:ind w:firstLine="397"/>
        <w:jc w:val="both"/>
        <w:rPr>
          <w:rFonts w:ascii="Verdana" w:hAnsi="Verdana" w:cs="Verdana"/>
          <w:i/>
          <w:i/>
          <w:sz w:val="16"/>
          <w:lang w:eastAsia="fr-FR"/>
        </w:rPr>
      </w:pPr>
      <w:r>
        <w:rPr>
          <w:rFonts w:cs="Verdana" w:ascii="Verdana" w:hAnsi="Verdana"/>
          <w:i/>
          <w:sz w:val="16"/>
          <w:lang w:eastAsia="fr-FR"/>
        </w:rPr>
        <w:t>107, rue Mathieu, 33000 Bordeaux</w:t>
      </w:r>
    </w:p>
    <w:sectPr>
      <w:type w:val="continuous"/>
      <w:pgSz w:w="12240" w:h="16838"/>
      <w:pgMar w:left="1418" w:right="1043" w:gutter="0" w:header="0" w:top="851" w:footer="720"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498" w:leader="none"/>
      </w:tabs>
      <w:rPr>
        <w:rStyle w:val="PageNumber"/>
        <w:rFonts w:ascii="Verdana" w:hAnsi="Verdana" w:cs="Verdana"/>
        <w:i/>
        <w:i/>
        <w:color w:val="0000FF"/>
        <w:sz w:val="16"/>
      </w:rPr>
    </w:pPr>
    <w:r>
      <w:rPr>
        <w:rFonts w:cs="Verdana" w:ascii="Verdana" w:hAnsi="Verdana"/>
        <w:i/>
        <w:color w:val="0000FF"/>
        <w:sz w:val="16"/>
        <w:lang w:val="en-US"/>
      </w:rPr>
      <mc:AlternateContent>
        <mc:Choice Requires="wps">
          <w:drawing>
            <wp:anchor behindDoc="1" distT="0" distB="0" distL="114935" distR="114935" simplePos="0" locked="0" layoutInCell="0" allowOverlap="1" relativeHeight="18">
              <wp:simplePos x="0" y="0"/>
              <wp:positionH relativeFrom="column">
                <wp:posOffset>1270</wp:posOffset>
              </wp:positionH>
              <wp:positionV relativeFrom="paragraph">
                <wp:posOffset>68580</wp:posOffset>
              </wp:positionV>
              <wp:extent cx="6221730" cy="0"/>
              <wp:effectExtent l="0" t="6350" r="0" b="6350"/>
              <wp:wrapNone/>
              <wp:docPr id="11" name=""/>
              <a:graphic xmlns:a="http://schemas.openxmlformats.org/drawingml/2006/main">
                <a:graphicData uri="http://schemas.microsoft.com/office/word/2010/wordprocessingShape">
                  <wps:wsp>
                    <wps:cNvSpPr/>
                    <wps:spPr>
                      <a:xfrm>
                        <a:off x="0" y="0"/>
                        <a:ext cx="62218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1pt,5.4pt" to="489.95pt,5.4pt" stroked="t" o:allowincell="f" style="position:absolute">
              <v:stroke color="blue" weight="12600" joinstyle="miter" endcap="flat"/>
              <v:fill o:detectmouseclick="t" on="false"/>
              <w10:wrap type="none"/>
            </v:line>
          </w:pict>
        </mc:Fallback>
      </mc:AlternateContent>
    </w:r>
  </w:p>
  <w:p>
    <w:pPr>
      <w:pStyle w:val="Footer"/>
      <w:tabs>
        <w:tab w:val="clear" w:pos="4536"/>
        <w:tab w:val="clear" w:pos="9072"/>
        <w:tab w:val="center" w:pos="4820" w:leader="none"/>
        <w:tab w:val="right" w:pos="9498" w:leader="none"/>
      </w:tabs>
      <w:rPr/>
    </w:pPr>
    <w:r>
      <w:rPr>
        <w:rStyle w:val="PageNumber"/>
        <w:rFonts w:cs="Verdana" w:ascii="Verdana" w:hAnsi="Verdana"/>
        <w:i/>
        <w:color w:val="0000FF"/>
        <w:sz w:val="16"/>
      </w:rPr>
      <w:t xml:space="preserve">Document trouvé à l’adresse </w:t>
    </w:r>
    <w:hyperlink r:id="rId1">
      <w:r>
        <w:rPr>
          <w:rStyle w:val="InternetLink"/>
        </w:rPr>
        <w:t>http://www.ens-mag.com/vie_professionnelle/dossiers/illetrisme.htm</w:t>
      </w:r>
    </w:hyperlink>
    <w:r>
      <w:rPr>
        <w:rFonts w:cs="Verdana" w:ascii="Verdana" w:hAnsi="Verdana"/>
        <w:i/>
        <w:color w:val="0000FF"/>
        <w:sz w:val="16"/>
      </w:rPr>
      <w:t xml:space="preserve"> et remis en page.</w:t>
    </w:r>
  </w:p>
  <w:p>
    <w:pPr>
      <w:pStyle w:val="Footer"/>
      <w:tabs>
        <w:tab w:val="clear" w:pos="4536"/>
        <w:tab w:val="clear" w:pos="9072"/>
        <w:tab w:val="center" w:pos="4820" w:leader="none"/>
        <w:tab w:val="right" w:pos="9498" w:leader="none"/>
      </w:tabs>
      <w:rPr/>
    </w:pPr>
    <w:r>
      <w:rPr>
        <w:rFonts w:cs="Verdana" w:ascii="Verdana" w:hAnsi="Verdana"/>
        <w:i/>
        <w:color w:val="0000FF"/>
        <w:sz w:val="16"/>
      </w:rPr>
      <w:t>Illettrisme : collectif Bentolila (</w:t>
    </w:r>
    <w:r>
      <w:rPr>
        <w:rStyle w:val="PageNumber"/>
        <w:rFonts w:cs="Verdana" w:ascii="Verdana" w:hAnsi="Verdana"/>
        <w:i/>
        <w:color w:val="0000FF"/>
        <w:sz w:val="16"/>
      </w:rPr>
      <w:t>pf. Nov 2000)</w:t>
      <w:tab/>
      <w:t xml:space="preserve">                                                           </w:t>
    </w:r>
    <w:r>
      <w:rPr>
        <w:rStyle w:val="PageNumber"/>
        <w:rFonts w:eastAsia="Wingdings" w:cs="Wingdings" w:ascii="Wingdings" w:hAnsi="Wingdings"/>
        <w:color w:val="0000FF"/>
        <w:lang w:val="en-US"/>
      </w:rPr>
      <w:t></w:t>
    </w:r>
    <w:r>
      <w:rPr>
        <w:rFonts w:cs="Verdana" w:ascii="Verdana" w:hAnsi="Verdana"/>
        <w:i/>
        <w:color w:val="0000FF"/>
        <w:sz w:val="16"/>
      </w:rPr>
      <w:tab/>
      <w:t xml:space="preserve">p. </w:t>
    </w:r>
    <w:r>
      <w:rPr>
        <w:rStyle w:val="PageNumber"/>
        <w:rFonts w:cs="Verdana" w:ascii="Verdana" w:hAnsi="Verdana"/>
        <w:i/>
        <w:color w:val="0000FF"/>
        <w:sz w:val="16"/>
      </w:rPr>
      <w:fldChar w:fldCharType="begin"/>
    </w:r>
    <w:r>
      <w:rPr>
        <w:rStyle w:val="PageNumber"/>
        <w:sz w:val="16"/>
        <w:i/>
        <w:rFonts w:cs="Verdana" w:ascii="Verdana" w:hAnsi="Verdana"/>
        <w:color w:val="0000FF"/>
      </w:rPr>
      <w:instrText xml:space="preserve"> PAGE </w:instrText>
    </w:r>
    <w:r>
      <w:rPr>
        <w:rStyle w:val="PageNumber"/>
        <w:sz w:val="16"/>
        <w:i/>
        <w:rFonts w:cs="Verdana" w:ascii="Verdana" w:hAnsi="Verdana"/>
        <w:color w:val="0000FF"/>
      </w:rPr>
      <w:fldChar w:fldCharType="separate"/>
    </w:r>
    <w:r>
      <w:rPr>
        <w:rStyle w:val="PageNumber"/>
        <w:sz w:val="16"/>
        <w:i/>
        <w:rFonts w:cs="Verdana" w:ascii="Verdana" w:hAnsi="Verdana"/>
        <w:color w:val="0000FF"/>
      </w:rPr>
      <w:t>17</w:t>
    </w:r>
    <w:r>
      <w:rPr>
        <w:rStyle w:val="PageNumber"/>
        <w:sz w:val="16"/>
        <w:i/>
        <w:rFonts w:cs="Verdana" w:ascii="Verdana" w:hAnsi="Verdana"/>
        <w:color w:val="0000FF"/>
      </w:rPr>
      <w:fldChar w:fldCharType="end"/>
    </w:r>
    <w:r>
      <w:rPr>
        <w:rStyle w:val="PageNumber"/>
        <w:rFonts w:cs="Verdana" w:ascii="Verdana" w:hAnsi="Verdana"/>
        <w:i/>
        <w:color w:val="0000FF"/>
        <w:sz w:val="16"/>
      </w:rPr>
      <w:t>/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57"/>
        </w:tabs>
        <w:ind w:left="757" w:hanging="360"/>
      </w:pPr>
      <w:rPr>
        <w:rFonts w:ascii="Liberation Serif" w:hAnsi="Liberation Serif" w:cs="Liberation Serif" w:hint="default"/>
      </w:rPr>
    </w:lvl>
  </w:abstractNum>
  <w:abstractNum w:abstractNumId="3">
    <w:lvl w:ilvl="0">
      <w:start w:val="1"/>
      <w:numFmt w:val="bullet"/>
      <w:lvlText w:val="-"/>
      <w:lvlJc w:val="left"/>
      <w:pPr>
        <w:tabs>
          <w:tab w:val="num" w:pos="5744"/>
        </w:tabs>
        <w:ind w:left="5744" w:hanging="360"/>
      </w:pPr>
      <w:rPr>
        <w:rFonts w:ascii="Times New Roman" w:hAnsi="Times New Roman" w:cs="Times New Roman" w:hint="default"/>
      </w:rPr>
    </w:lvl>
  </w:abstractNum>
  <w:abstractNum w:abstractNumId="4">
    <w:lvl w:ilvl="0">
      <w:start w:val="1"/>
      <w:numFmt w:val="decimal"/>
      <w:lvlText w:val="%1."/>
      <w:lvlJc w:val="left"/>
      <w:pPr>
        <w:tabs>
          <w:tab w:val="num" w:pos="757"/>
        </w:tabs>
        <w:ind w:left="75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widowControl w:val="false"/>
      <w:numPr>
        <w:ilvl w:val="0"/>
        <w:numId w:val="1"/>
      </w:numPr>
      <w:spacing w:before="0" w:after="120"/>
      <w:ind w:firstLine="397"/>
      <w:jc w:val="center"/>
      <w:outlineLvl w:val="0"/>
    </w:pPr>
    <w:rPr>
      <w:rFonts w:ascii="Verdana" w:hAnsi="Verdana" w:cs="Verdana"/>
      <w:b/>
      <w:sz w:val="36"/>
      <w:lang w:eastAsia="fr-FR"/>
    </w:rPr>
  </w:style>
  <w:style w:type="paragraph" w:styleId="Heading2">
    <w:name w:val="Heading 2"/>
    <w:basedOn w:val="Normal"/>
    <w:next w:val="Normal"/>
    <w:qFormat/>
    <w:pPr>
      <w:keepNext w:val="true"/>
      <w:widowControl w:val="false"/>
      <w:numPr>
        <w:ilvl w:val="1"/>
        <w:numId w:val="1"/>
      </w:numPr>
      <w:spacing w:before="0" w:after="120"/>
      <w:ind w:firstLine="397"/>
      <w:jc w:val="both"/>
      <w:outlineLvl w:val="1"/>
    </w:pPr>
    <w:rPr>
      <w:rFonts w:ascii="Verdana" w:hAnsi="Verdana" w:cs="Verdana"/>
      <w:b/>
      <w:lang w:eastAsia="fr-FR"/>
    </w:rPr>
  </w:style>
  <w:style w:type="paragraph" w:styleId="Heading3">
    <w:name w:val="Heading 3"/>
    <w:basedOn w:val="Normal"/>
    <w:next w:val="Normal"/>
    <w:qFormat/>
    <w:pPr>
      <w:keepNext w:val="true"/>
      <w:widowControl w:val="false"/>
      <w:numPr>
        <w:ilvl w:val="2"/>
        <w:numId w:val="1"/>
      </w:numPr>
      <w:spacing w:before="0" w:after="120"/>
      <w:ind w:firstLine="397"/>
      <w:jc w:val="both"/>
      <w:outlineLvl w:val="2"/>
    </w:pPr>
    <w:rPr>
      <w:rFonts w:ascii="Verdana" w:hAnsi="Verdana" w:cs="Verdana"/>
      <w:b/>
      <w:color w:val="FF0000"/>
      <w:lang w:eastAsia="fr-FR"/>
    </w:rPr>
  </w:style>
  <w:style w:type="paragraph" w:styleId="Heading4">
    <w:name w:val="Heading 4"/>
    <w:basedOn w:val="Normal"/>
    <w:next w:val="Normal"/>
    <w:qFormat/>
    <w:pPr>
      <w:keepNext w:val="true"/>
      <w:widowControl w:val="false"/>
      <w:numPr>
        <w:ilvl w:val="3"/>
        <w:numId w:val="1"/>
      </w:numPr>
      <w:spacing w:before="0" w:after="80"/>
      <w:ind w:firstLine="397"/>
      <w:jc w:val="right"/>
      <w:outlineLvl w:val="3"/>
    </w:pPr>
    <w:rPr>
      <w:rFonts w:ascii="Verdana" w:hAnsi="Verdana" w:cs="Verdana"/>
      <w:b/>
      <w:sz w:val="16"/>
      <w:lang w:eastAsia="fr-FR"/>
    </w:rPr>
  </w:style>
  <w:style w:type="paragraph" w:styleId="Heading5">
    <w:name w:val="Heading 5"/>
    <w:basedOn w:val="Normal"/>
    <w:next w:val="Normal"/>
    <w:qFormat/>
    <w:pPr>
      <w:keepNext w:val="true"/>
      <w:widowControl w:val="false"/>
      <w:numPr>
        <w:ilvl w:val="4"/>
        <w:numId w:val="1"/>
      </w:numPr>
      <w:spacing w:before="0" w:after="80"/>
      <w:ind w:firstLine="397"/>
      <w:jc w:val="both"/>
      <w:outlineLvl w:val="4"/>
    </w:pPr>
    <w:rPr>
      <w:rFonts w:ascii="Verdana" w:hAnsi="Verdana" w:cs="Verdana"/>
      <w:b/>
      <w:sz w:val="18"/>
      <w:lang w:eastAsia="fr-FR"/>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color w:val="0000FF"/>
      <w:sz w:val="32"/>
    </w:rPr>
  </w:style>
  <w:style w:type="character" w:styleId="WW8Num5z0">
    <w:name w:val="WW8Num5z0"/>
    <w:qFormat/>
    <w:rPr/>
  </w:style>
  <w:style w:type="character" w:styleId="WW8Num6z0">
    <w:name w:val="WW8Num6z0"/>
    <w:qFormat/>
    <w:rPr>
      <w:rFonts w:ascii="Wingdings" w:hAnsi="Wingdings" w:cs="Wingdings"/>
      <w:color w:val="0000FF"/>
      <w:sz w:val="32"/>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firstLine="397"/>
      <w:jc w:val="both"/>
    </w:pPr>
    <w:rPr>
      <w:rFonts w:ascii="Verdana" w:hAnsi="Verdana" w:cs="Verdana"/>
      <w:lang w:eastAsia="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widowControl w:val="false"/>
      <w:spacing w:before="0" w:after="80"/>
      <w:ind w:firstLine="397"/>
      <w:jc w:val="both"/>
    </w:pPr>
    <w:rPr>
      <w:rFonts w:ascii="Verdana" w:hAnsi="Verdana" w:cs="Verdana"/>
      <w:i/>
      <w:lang w:eastAsia="fr-FR"/>
    </w:rPr>
  </w:style>
  <w:style w:type="paragraph" w:styleId="Retraitcorpsdetexte3">
    <w:name w:val="Retrait corps de texte 3"/>
    <w:basedOn w:val="Normal"/>
    <w:qFormat/>
    <w:pPr>
      <w:widowControl w:val="false"/>
      <w:spacing w:before="0" w:after="80"/>
      <w:ind w:firstLine="397"/>
      <w:jc w:val="both"/>
    </w:pPr>
    <w:rPr>
      <w:rFonts w:ascii="Verdana" w:hAnsi="Verdana" w:cs="Verdana"/>
      <w:sz w:val="18"/>
      <w:lang w:eastAsia="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ns-mag.com/vie_professionnelle/dossiers/illetrisme.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9:10:00Z</dcterms:created>
  <dc:creator>Pierre Fornerod</dc:creator>
  <dc:description/>
  <dc:language>en-US</dc:language>
  <cp:lastModifiedBy>Pierre Fornerod</cp:lastModifiedBy>
  <cp:lastPrinted>2000-10-26T14:42:00Z</cp:lastPrinted>
  <dcterms:modified xsi:type="dcterms:W3CDTF">2000-11-15T19:29:00Z</dcterms:modified>
  <cp:revision>3</cp:revision>
  <dc:subject/>
  <dc:title>ILLETTRISME</dc:title>
</cp:coreProperties>
</file>