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bandon :</w:t>
        <w:tab/>
        <w:t>fait de laisser tomber, de ne pas s'occuper de quelque cho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bbaye :</w:t>
        <w:tab/>
        <w:t xml:space="preserve">endroit où vivent les moines ou des religieuses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bîmer :</w:t>
        <w:tab/>
        <w:t xml:space="preserve">abîmer une chose, la mettre en mauvais état; casser, détériorer, endommager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boiement :</w:t>
        <w:tab/>
        <w:t>cri d'un chien, hurl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bondamment :</w:t>
        <w:tab/>
        <w:t>en grande quantité, largement, beaucoup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bondance :</w:t>
        <w:tab/>
        <w:t>grande quantit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bondant :</w:t>
        <w:tab/>
        <w:t xml:space="preserve">qui est en grande quantité,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boyer :</w:t>
        <w:tab/>
        <w:t>crier en parlant du chien; crier contre quelqu'u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ccomplissement :</w:t>
        <w:tab/>
        <w:t>achèvement, réalis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ccroissement :</w:t>
        <w:tab/>
        <w:t>action de croître, de pouss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ccusé :</w:t>
        <w:tab/>
        <w:t>une personne inculpée d'une infraction péna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cheteur :</w:t>
        <w:tab/>
        <w:t>personne qui achète quelque chose soit à un titre particulier soit pour une entreprise commercia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cide :</w:t>
        <w:tab/>
        <w:t>quelque chose qui a une saveur aigre; produit chimique corrosif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cidité :</w:t>
        <w:tab/>
        <w:t>saveur ou goût aigre piquant comme le vinaigre, le citr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cteur :</w:t>
        <w:tab/>
        <w:t>artiste qui joue dans une pièce de théâtre ou dans un film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ctualité :</w:t>
        <w:tab/>
        <w:t>ensemble des événements actuels intéressant un domai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dministrer :</w:t>
        <w:tab/>
        <w:t>gouverner, diriger un pays; introduire un médicament dans l'organism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dmission :</w:t>
        <w:tab/>
        <w:t>acceptation dans un groupe, une école, une entreprise, un club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dolescence :</w:t>
        <w:tab/>
        <w:t>période de la vie entre 12 et 18 a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dolescent :</w:t>
        <w:tab/>
        <w:t>jeune garçon, jeune fille dont l'âge varie entre 12 et 18 ans, envir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doption :</w:t>
        <w:tab/>
        <w:t xml:space="preserve">choix, acte juridique établissant des relations de droit analogues à celles qui résultent de la paternité et de la filiation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dulte :</w:t>
        <w:tab/>
        <w:t>se dit d'un être vivant qui est parvenu au terme de sa croissan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dvenir :</w:t>
        <w:tab/>
        <w:t>arriver, surveni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ffirmation :</w:t>
        <w:tab/>
        <w:t>assertion, action de donner pour vrai un jugement; action de manifester de façon indiscut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ffliction :</w:t>
        <w:tab/>
        <w:t>grand chagrin, douleur profond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gitation :</w:t>
        <w:tab/>
        <w:t>mouvement prolongé et désordonné, désordre, trou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gricole :</w:t>
        <w:tab/>
        <w:t>qui relève de l'agricultu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griculteur :</w:t>
        <w:tab/>
        <w:t>personne qui cultive la ter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griculture :</w:t>
        <w:tab/>
        <w:t>activité économique ayant pour objet d'obtenir les végétaux et les animaux utiles à l'homme pour son aliment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igle :</w:t>
        <w:tab/>
        <w:t>grand oiseau de proie qui vit le jo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ire :</w:t>
        <w:tab/>
        <w:t>Grand endroit plat; piste d'atterrissa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isance :</w:t>
        <w:tab/>
        <w:t>facilité à faire quelque chose sans donner l'impression d'effor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isé :</w:t>
        <w:tab/>
        <w:t>facile, sans difficulté, cool; riche, fortun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ise :</w:t>
        <w:tab/>
        <w:t>confort, facilité, bien-êt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isément :</w:t>
        <w:tab/>
        <w:t>qui peut se faire facil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lcoolique :</w:t>
        <w:tab/>
        <w:t>personne qui boit exagérément, poivrot, ivrog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lerte :</w:t>
        <w:tab/>
        <w:t>rapide malgré son âge; agile, leste, vif; alarme, sonner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ligner :</w:t>
        <w:tab/>
        <w:t>arranger sur une même ligne, mettre en lig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limentaire :</w:t>
        <w:tab/>
        <w:t>qui servent de nourritu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limentation :</w:t>
        <w:tab/>
        <w:t>action de se nourrir; approvisionn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limenter  :</w:t>
        <w:tab/>
        <w:t>donner de la nourriture à quelqu'u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louette :</w:t>
        <w:tab/>
        <w:t>petit oiseau au plumage brun ou gris, qui vit dans les champs; on la plume volontier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mande :</w:t>
        <w:tab/>
        <w:t>graine comestible qui se trouve à l'intérieur de certains noya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mical :</w:t>
        <w:tab/>
        <w:t>Se dit d'une compétition sans enjeu. Qui se rapporte aux copai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mpoule :</w:t>
        <w:tab/>
        <w:t>lampe, petite boule de verre qui sert a éclair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musement :</w:t>
        <w:tab/>
        <w:t>distraction, jeu, récré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nalyse :</w:t>
        <w:tab/>
        <w:t>recherche des différentes parties qui forment une chose, étude, explor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nalyser  :</w:t>
        <w:tab/>
        <w:t>examiner pour en expliquer les éléments importants, étudi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ncre :</w:t>
        <w:tab/>
        <w:t>lourde pièce d'acier que l'on jette à l'eau pour retenir le bat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nimateur :</w:t>
        <w:tab/>
        <w:t>personne qui présente un spectacle ou une émiss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nimation :</w:t>
        <w:tab/>
        <w:t>organisation qui rend vivantes et attrayantes les activités qu'on  propo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nimer :</w:t>
        <w:tab/>
        <w:t>donner un mouvement à une chose qui semble alors vivan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nnonce :</w:t>
        <w:tab/>
        <w:t>texte publié dans un journal, généralement pour demander ou offrir quelque chose; publicit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nnuel :</w:t>
        <w:tab/>
        <w:t>qui a lieu tous les ans, qui revient chaque anné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pparition :</w:t>
        <w:tab/>
        <w:t>image fantomatique, irréelle que certaines personnes voient parfoi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ppétissant :</w:t>
        <w:tab/>
        <w:t>qui donne envie de manger, qui ouvre l'appétit, allécha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ppétit :</w:t>
        <w:tab/>
        <w:t>fait d'avoir faim, attirance vers la nourritu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pplaudir :</w:t>
        <w:tab/>
        <w:t>battre des mains en signe d'approbation, félicit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pplaudissement :</w:t>
        <w:tab/>
        <w:t>acclamation, approb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pproche :</w:t>
        <w:tab/>
        <w:t>mouvement par lequel on s'avance, abord, entrée, ven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arabe :</w:t>
        <w:tab/>
        <w:t xml:space="preserve">langue parlée sous différentes formes en Algérie, Tunisie, Maroc, Égypte, Syrie, etc;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bitraire :</w:t>
        <w:tab/>
        <w:t>tyrannique, despotique, autoritaire, qui n'est soumis à aucune règ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bitre :</w:t>
        <w:tab/>
        <w:t>Personne qui fait respecter les règles du jeu dans un match, une compétition, un confli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buste :</w:t>
        <w:tab/>
        <w:t>petit arbrisseau, buisson, ha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rangement :</w:t>
        <w:tab/>
        <w:t>accord, contrat, pacte, compromi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tère :</w:t>
        <w:tab/>
        <w:t>vaisseau sanguin dans lequel circule le sang qui part du cœur; grande rue d'une vil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tillerie :</w:t>
        <w:tab/>
        <w:t xml:space="preserve">ensemble des canons d'une armée; partie d'une armée qui combat avec des canons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rtisan :</w:t>
        <w:tab/>
        <w:t>personne qui fait un travail manuel et qui est son propre patr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ssassin :</w:t>
        <w:tab/>
        <w:t>personne qui tue volontairement une autre person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ssassiner :</w:t>
        <w:tab/>
        <w:t>tuer volontair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4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ssaut :</w:t>
        <w:tab/>
        <w:t>attaque, char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ssiéger :</w:t>
        <w:tab/>
        <w:t>entourer, ceindre, encercl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u-delà de :</w:t>
        <w:tab/>
        <w:t>plus loin q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uberge :</w:t>
        <w:tab/>
        <w:t>Maison où l'on peut manger, boire et coucher en payant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ugmentation :</w:t>
        <w:tab/>
        <w:t>accroissement, plus, hausse, agrandissement, monté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utorisation :</w:t>
        <w:tab/>
        <w:t>permission, accord, droit, libert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vance :</w:t>
        <w:tab/>
        <w:t>prêt remboursable dans un délai et selon des conditions bien déterminées; fait de ne pas être en retard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vantageux :</w:t>
        <w:tab/>
        <w:t>favor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venture :</w:t>
        <w:tab/>
        <w:t xml:space="preserve">entreprise, histoire, opération,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venturier :</w:t>
        <w:tab/>
        <w:t>qui aime l'action, entrepreneur, créat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veu :</w:t>
        <w:tab/>
        <w:t>déclaration par laquelle on reconnaît être l'auteur de quelque cho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voine :</w:t>
        <w:tab/>
        <w:t>céréale, famille des graminacées, orge, blé, s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axe :</w:t>
        <w:tab/>
        <w:t>ligne autour de laquelle s'effectue une rotation; pièce autour de laquelle un objet tour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gue :</w:t>
        <w:tab/>
        <w:t>un bijou, un anneau, ornement qu'on met au doig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guette :</w:t>
        <w:tab/>
        <w:t>un bâton mince; un pain long et min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isse :</w:t>
        <w:tab/>
        <w:t>mouvement du haut vers le bas, diminu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lance :</w:t>
        <w:tab/>
        <w:t>instrument qui sert à pes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lançoire :</w:t>
        <w:tab/>
        <w:t>petit siège pendu à deux cordes sur lequel on se balan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llon :</w:t>
        <w:tab/>
        <w:t>espèce de balle que l'on gonfle parfois avec un gaz lég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ndit :</w:t>
        <w:tab/>
        <w:t>voleur, malfaiteur, brigand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ron :</w:t>
        <w:tab/>
        <w:t>personne noble dont le titre est au dessous de celui de vicom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sse-cour :</w:t>
        <w:tab/>
        <w:t>cour de ferme où l'on élève les volaill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taillon :</w:t>
        <w:tab/>
        <w:t>troupe de soldats qui réunit plusieurs compagni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5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azar :</w:t>
        <w:tab/>
        <w:t>magasin où l'on vend toute sortes d'objets et d'ustensil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erceau :</w:t>
        <w:tab/>
        <w:t>petit lit de bébé que l'on peut généralement balanc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ercer :</w:t>
        <w:tab/>
        <w:t>balancer doucement dans un berceau ou dans ses bra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erger :</w:t>
        <w:tab/>
        <w:t>personne qui garde les mouto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estiaux :</w:t>
        <w:tab/>
        <w:t>gros animaux domestiques élevés en troupea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étail :</w:t>
        <w:tab/>
        <w:t>nom collectif pour désigner les animaux de l'exploitation agrico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êtise :</w:t>
        <w:tab/>
        <w:t>manque d'intelligence, idiot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ien-aimé :</w:t>
        <w:tab/>
        <w:t>chéri, choucho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iffer :</w:t>
        <w:tab/>
        <w:t>rayer ce qui est écri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laguer :</w:t>
        <w:tab/>
        <w:t>faire des plaisanteries, raill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lanchir :</w:t>
        <w:tab/>
        <w:t>rendre blanc, nettoyer, désinfecter, lav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lanchisserie :</w:t>
        <w:tab/>
        <w:t>endroit où l' on nettoie les habit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lanchisseur :</w:t>
        <w:tab/>
        <w:t>personne qui nettoie les habits (masculin)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lessé :</w:t>
        <w:tab/>
        <w:t>coupé, lésé, vex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lond :</w:t>
        <w:tab/>
        <w:t>d'un jaune très clair, couleur de chev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mbardement :</w:t>
        <w:tab/>
        <w:t>action de lancer des bomb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mbe :</w:t>
        <w:tab/>
        <w:t>engin qui détruit et se détruit en explosa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bonnet :</w:t>
        <w:tab/>
        <w:t>coiffure souple sans bord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cher :</w:t>
        <w:tab/>
        <w:t>personne qui vend de la viand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cherie :</w:t>
        <w:tab/>
        <w:t>magasin où l'on vend de la viand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gie :</w:t>
        <w:tab/>
        <w:t>bâton de cire avec une mèche que l'on fait brûl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quin :</w:t>
        <w:tab/>
        <w:t>mot familier qui signifie "livre"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rdonner :</w:t>
        <w:tab/>
        <w:t>faire un bruit sourd, comme un insecte qui vo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6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rrasque :</w:t>
        <w:tab/>
        <w:t>un coup de vent bref mais viol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ousculer :</w:t>
        <w:tab/>
        <w:t>heurter une personne, déséquilibr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èche :</w:t>
        <w:tab/>
        <w:t>Trou fait dans un mur ou une clôtu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ochure :</w:t>
        <w:tab/>
        <w:t>Petit livre broché, dont la couverture n'est pas rigid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ouiller :</w:t>
        <w:tab/>
        <w:t>mettre en désord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oyer :</w:t>
        <w:tab/>
        <w:t>écraser complètement un obje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brûlure :</w:t>
        <w:tab/>
        <w:t>résultat d'un contact avec une source de chaleur (feu, flammes)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bane :</w:t>
        <w:tab/>
        <w:t>petite maison en boi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det :</w:t>
        <w:tab/>
        <w:t>enfant né le second, ou le moins âg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mpagnard :</w:t>
        <w:tab/>
        <w:t>qui habite la campag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ne :</w:t>
        <w:tab/>
        <w:t>femelle du canard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anne :</w:t>
        <w:tab/>
        <w:t>jonc, bâton pour s'appuyer; baguette résistante et flexible, qui sert en gymnastique pour une sorte d'escrim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poral :</w:t>
        <w:tab/>
        <w:t>militaire du grade le moins élevé dans l'infanter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rabine :</w:t>
        <w:tab/>
        <w:t>fusil court et lég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arrefour :</w:t>
        <w:tab/>
        <w:t>lieu où se croisent plusieurs rues, croisée; nom d'une chaîne de magasi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avalerie :</w:t>
        <w:tab/>
        <w:t>un groupe de personnes à cheval qui remplit une mission. Ils portent des armures et des arm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avalier :</w:t>
        <w:tab/>
        <w:t>homme à cheval; militaire servant dans la cavalerie; celui avec lequel on forme un couple et dan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endrier :</w:t>
        <w:tab/>
        <w:t>petit récipient où les fumeurs déposent la cendre du tabac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entimètre :</w:t>
        <w:tab/>
        <w:t>une mesure de longueur qui sert de ba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ertificat :</w:t>
        <w:tab/>
        <w:t>attestation, diplôme, tit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ertifier :</w:t>
        <w:tab/>
        <w:t>confirmer, être sûr de ce que l'on dit, affirm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ervelle :</w:t>
        <w:tab/>
        <w:t>substance de cerveau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hampignon :</w:t>
        <w:tab/>
        <w:t>végétal sans chlorophylle et sans feuille formé d'un pied surmonté d'un chap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7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antier :</w:t>
        <w:tab/>
        <w:t>lieu où se déroule des travaux de construc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arcuterie :</w:t>
        <w:tab/>
        <w:t xml:space="preserve">commerce de viande de porc, des préparations à base de porc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audière :</w:t>
        <w:tab/>
        <w:t>récipient métallique où l'on fait chauffer, bouillir ou cui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ausser :</w:t>
        <w:tab/>
        <w:t>enfiler, mettre des chaussur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evelure :</w:t>
        <w:tab/>
        <w:t>ensemble des cheveux, tignas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eville :</w:t>
        <w:tab/>
        <w:t>articulation qui relie le pied et la jamb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evreuil :</w:t>
        <w:tab/>
        <w:t>animal sauvage de la famille des chèvr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imie :</w:t>
        <w:tab/>
        <w:t>science des corps naturels, de la matiè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irurgien :</w:t>
        <w:tab/>
        <w:t>médecin qui fait des opératio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hou :</w:t>
        <w:tab/>
        <w:t>légume parfois "fleur"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lairement :</w:t>
        <w:tab/>
        <w:t>nettement, franch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lairon :</w:t>
        <w:tab/>
        <w:t>c'est un instrument de musique dans lequel on souffle, sorte de trompette, de co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lown :</w:t>
        <w:tab/>
        <w:t>artiste qui fait rire les ge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ffre :</w:t>
        <w:tab/>
        <w:t>meuble de rangement en forme de cais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iffeur :</w:t>
        <w:tab/>
        <w:t>personne qui a pour métier d'arranger, de soigner les chev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llier :</w:t>
        <w:tab/>
        <w:t>cercle en matière résistante qu'on fait porter à certains animaux pour pouvoir les attach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missaire :</w:t>
        <w:tab/>
        <w:t>fonctionnaire de police chargé de fonctions spéciales; enquêt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araître :</w:t>
        <w:tab/>
        <w:t>se présenter par ordre de justi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lice :</w:t>
        <w:tab/>
        <w:t>qui participe avec quelqu'un à une action répréhensi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romettre :</w:t>
        <w:tab/>
        <w:t>mettre dans une situation dangereuse ou illéga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promis :</w:t>
        <w:tab/>
        <w:t>arrangement qui aboutit à un accord entre plusieurs personn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te :</w:t>
        <w:tab/>
        <w:t>titre de noblesse, entre le vicomte et le marqui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mtesse :</w:t>
        <w:tab/>
        <w:t>Femme épouse d'un com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8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courir :</w:t>
        <w:tab/>
        <w:t>participer à un concours, une compéti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ndamnation :</w:t>
        <w:tab/>
        <w:t>décision de justice qui décide d'une obligation, sanction, punition, peine; accusation, procè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férencier :</w:t>
        <w:tab/>
        <w:t>personne qui fait une conféren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jugaison :</w:t>
        <w:tab/>
        <w:t xml:space="preserve">ensemble des formes d'un verbe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juguer :</w:t>
        <w:tab/>
        <w:t>unir les efforts; décliner les différentes formes d'un verb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servation :</w:t>
        <w:tab/>
        <w:t>action de conserver, de maintenir intact, dans le même éta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serve :</w:t>
        <w:tab/>
        <w:t>aliment maintenu en état de consommation, boî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solation :</w:t>
        <w:tab/>
        <w:t>réconfort, soulagement, compréhens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tinent :</w:t>
        <w:tab/>
        <w:t>vaste étendue de terre qu'on peut parcourir sans traverser la m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tinuel :</w:t>
        <w:tab/>
        <w:t>qui dure sans interruption, qui se répète régulièrement, sempiternel, éternel, perpétuel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ntinuellement :</w:t>
        <w:tab/>
        <w:t>sans arrêt, inlassablement, sempiternellement, toujours, éternell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contrat :</w:t>
        <w:tab/>
        <w:t>marché, accord; convention juridique par laquelle une ou plusieurs personnes s'engagent à faire ou à ne pas faire quelque cho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tredire :</w:t>
        <w:tab/>
        <w:t>être en opposition, dire le contrai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trefaire :</w:t>
        <w:tab/>
        <w:t>imiter, reproduire par imitation; sing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trôleur :</w:t>
        <w:tab/>
        <w:t>personne qui vérifie, inspecteur, vérificat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nvenable :</w:t>
        <w:tab/>
        <w:t>qui est conforme, adéquat, pertinent, adapté, ad hoc, honnê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pain :</w:t>
        <w:tab/>
        <w:t>camarade, ami, personne qu'on aime bie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rbeau :</w:t>
        <w:tab/>
        <w:t>grand oiseau d'Europe noir ou gris, criard et souvent agressif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rniche :</w:t>
        <w:tab/>
        <w:t>partie d'un objet en saillie qui orne ou qui protège; chemin qui surplombe un à-pic, un lac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rrompre :</w:t>
        <w:tab/>
        <w:t>donner de l'argent, des avantages en échange d'une action malhonnête dont on profi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rtège :</w:t>
        <w:tab/>
        <w:t>ensemble de personnes qui marchent les unes derrière les autres, défil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teau :</w:t>
        <w:tab/>
        <w:t>pente d'une colli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uple :</w:t>
        <w:tab/>
        <w:t>un homme et une femme réunis, une paire; groupe de d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9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urrier :</w:t>
        <w:tab/>
        <w:t>ensemble des lettres et des journaux envoyés par la pos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urtois :</w:t>
        <w:tab/>
        <w:t>très poli, aim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ussin :</w:t>
        <w:tab/>
        <w:t>sac rembourré d'une matière souple, sur lequel on s'appu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ûteux  :</w:t>
        <w:tab/>
        <w:t>cher, onéreux, hors de prix, ruin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uvent :</w:t>
        <w:tab/>
        <w:t>maison pour les groupes religieux, monastè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ouver :</w:t>
        <w:tab/>
        <w:t>les oiseaux le font pour faire éclore leurs œufs, protéger, dorlot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aie :</w:t>
        <w:tab/>
        <w:t>roche blanche qui s'effrite facilement; très utile à l'éco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aintif :</w:t>
        <w:tab/>
        <w:t>peureux, poltron, impressionnable, timid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âne :</w:t>
        <w:tab/>
        <w:t>ensemble des os de la tête; somme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éateur :</w:t>
        <w:tab/>
        <w:t>auteur d'une chose nouvelle, inventeur; père, Die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ème :</w:t>
        <w:tab/>
        <w:t xml:space="preserve">matière grasse du lait dont on fait le beurre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êpe :</w:t>
        <w:tab/>
        <w:t xml:space="preserve">mince couche de pâte faite avec de la farine du lait et des œufs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ête :</w:t>
        <w:tab/>
        <w:t>morceau de chaire rouge située sur la tête de certains oisea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iminel :</w:t>
        <w:tab/>
        <w:t xml:space="preserve">personne coupable d'un crime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oissance :</w:t>
        <w:tab/>
        <w:t>fait de grandir, de pouss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oissant :</w:t>
        <w:tab/>
        <w:t>qui croît qui s'augmen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oître :</w:t>
        <w:tab/>
        <w:t>grandir, pousser, mont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oyant :</w:t>
        <w:tab/>
        <w:t>qui a une foi religieu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ruauté :</w:t>
        <w:tab/>
        <w:t>fait de faire souffrir, malveillance, violence, brutalit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ulte :</w:t>
        <w:tab/>
        <w:t>hommage rendu à Dieu, à une divinité, à un saint; religion, vénération portée à quelqu'un ou à quelque cho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cuvette :</w:t>
        <w:tab/>
        <w:t>récipient large et portatif qui sert à la toilette, à la vaisselle, bassine, lavabo, évier; géogr.: dépression, cr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aigner :</w:t>
        <w:tab/>
        <w:t>faire quelque chose avec mépris, avili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barquement :</w:t>
        <w:tab/>
        <w:t>transport entre un navire de guerre et un littoral de matériel et d'armement, de troup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0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ébat :</w:t>
        <w:tab/>
        <w:t>examen d'un problème entraînant une discussion animée, parfois dirigée entre personnes d'avis différents, conflit intéri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brayage :</w:t>
        <w:tab/>
        <w:t>action faite par un conducteur pour changer de vites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brayer :</w:t>
        <w:tab/>
        <w:t>interrompre la liaison entre le moteur et les roues pour permettre de changer de vites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croître :</w:t>
        <w:tab/>
        <w:t>diminuer petit à peti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faite :</w:t>
        <w:tab/>
        <w:t>perte d'une bataille ou d'une guer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fi :</w:t>
        <w:tab/>
        <w:t>action de provoquer quelqu'un, pari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fier :</w:t>
        <w:tab/>
        <w:t>provoquer, parier, miser, braver, offens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filé :</w:t>
        <w:tab/>
        <w:t>passage étroit entre deux montagnes; cortè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filer :</w:t>
        <w:tab/>
        <w:t>marcher en file, en rang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goûter :</w:t>
        <w:tab/>
        <w:t>inspirer de la répugnance, détourner quelqu'un de faire quelque cho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guiser :</w:t>
        <w:tab/>
        <w:t>s'amuser à mettre des vêtements, changer son apparen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lier :</w:t>
        <w:tab/>
        <w:t>détacher, défaire, dénou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ménager :</w:t>
        <w:tab/>
        <w:t>aller habiter ailleurs, changer d'appartement, de mais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mettre :</w:t>
        <w:tab/>
        <w:t>déplacer un os, déboîter une articulation; licenci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noncer :</w:t>
        <w:tab/>
        <w:t>signaler, faire connaître, indiquer; accus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nonciation :</w:t>
        <w:tab/>
        <w:t>accusation, annulation; ruptu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entelle :</w:t>
        <w:tab/>
        <w:t>tissus comprenant des trous qui forment des dessins, bordu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pêcher :</w:t>
        <w:tab/>
        <w:t>envoyer, expédier; courir, accélérer, se hâter (se)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plier :</w:t>
        <w:tab/>
        <w:t>défaire les plis, froisser, ouvri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ploiement :</w:t>
        <w:tab/>
        <w:t>développement d'une chose qui était plié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ployer :</w:t>
        <w:tab/>
        <w:t>étendre complètement ce qui est pli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rangement :</w:t>
        <w:tab/>
        <w:t>mise ne désordre, chambardement, bouleversement, perturbation; pan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ernièrement :</w:t>
        <w:tab/>
        <w:t>ces derniers temps, récem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1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escendant :</w:t>
        <w:tab/>
        <w:t>qui descend ; fils, petit-fil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escente :</w:t>
        <w:tab/>
        <w:t>pente, cô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sobéissance :</w:t>
        <w:tab/>
        <w:t>insubordin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solé :</w:t>
        <w:tab/>
        <w:t>triste, navr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soler :</w:t>
        <w:tab/>
        <w:t>ruiner, dévaster, ravag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essert :</w:t>
        <w:tab/>
        <w:t>dernier service d'un repas, sucrer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esservir :</w:t>
        <w:tab/>
        <w:t>enlever le couver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étenir :</w:t>
        <w:tab/>
        <w:t>garder en sa possession, conserv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alogue :</w:t>
        <w:tab/>
        <w:t>conversation entre deux personn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aloguer :</w:t>
        <w:tab/>
        <w:t>soutenir une conversation avec quelqu'u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amant :</w:t>
        <w:tab/>
        <w:t>pierre précieuse très brillante et très dure; il est éternel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fférencier :</w:t>
        <w:tab/>
        <w:t>marquer ou apercevoir une différen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diminution :</w:t>
        <w:tab/>
        <w:t>action de diminuer, baisse, amoindrissement, décrue, régression, affaibliss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rigeant :</w:t>
        <w:tab/>
        <w:t>personne qui a un pouvoir sur d'autres; directeur, gérant, administrateur, chef, respons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sperser :</w:t>
        <w:tab/>
        <w:t>faire aller dans plusieurs directio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ivorce :</w:t>
        <w:tab/>
        <w:t>rupture légale d'un maria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ompter :</w:t>
        <w:tab/>
        <w:t>dresser un animal sauvage, le faire obéi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ouanier :</w:t>
        <w:tab/>
        <w:t>employé qui surveille la frontière et le passage des marchandis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ouceur :</w:t>
        <w:tab/>
        <w:t>qualité de ce qui est doux au goût; qualité de ce qui produit une impression agré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oué :</w:t>
        <w:tab/>
        <w:t>qui a des dons naturel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uc :</w:t>
        <w:tab/>
        <w:t>souverain d'un duché; titre de noblesse le plus élevé dans quelques états sous l'ancien régime. Grand oiseau noctur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urable :</w:t>
        <w:tab/>
        <w:t>de nature à durer longtemp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duvet :</w:t>
        <w:tab/>
        <w:t>plume légère qui garnit le dessous des oisea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2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blouir :</w:t>
        <w:tab/>
        <w:t>troubler la vue par un éclat trop vif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branler :</w:t>
        <w:tab/>
        <w:t>faire trembler, rendre moins solide moins st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conomiser :</w:t>
        <w:tab/>
        <w:t>utiliser avec mesure; épargn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corce :</w:t>
        <w:tab/>
        <w:t>partie superficielle et protectrice des tronc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cran :</w:t>
        <w:tab/>
        <w:t>surface blanche sur laquelle on projette des vues fixes ou animées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cureuil :</w:t>
        <w:tab/>
        <w:t>mammifère rongeur arboricole à pelage roux et à queue touff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difier :</w:t>
        <w:tab/>
        <w:t>concevoir et réaliser; construire, érig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gayer :</w:t>
        <w:tab/>
        <w:t>amuser, distraire, divertir, réjouir; rendre agré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lecteur :</w:t>
        <w:tab/>
        <w:t>personne qui a le droit de vote dans une élec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électricien :</w:t>
        <w:tab/>
        <w:t>technicien ou ouvrier spécialisé dans le matériel et les installations électriqu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éléphant :</w:t>
        <w:tab/>
        <w:t>grand mammifère à corps massif et pesant, à peau rugueuse, grandes oreilles, nez très allongé et à défens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liminer :</w:t>
        <w:tab/>
        <w:t>écarter, faire disparaître à la suite d'un choix, d'une sélec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lire :</w:t>
        <w:tab/>
        <w:t xml:space="preserve">choisir; nommer au moyen d'un vote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mballer :</w:t>
        <w:tab/>
        <w:t>mettre dans un papier un objet en faire un paque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mbellir :</w:t>
        <w:tab/>
        <w:t>rendre plus meilleur, plus b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mbrayage :</w:t>
        <w:tab/>
        <w:t>mécanisme permettant de mettre une machine en mouvement en la reliant au mot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mbrayer :</w:t>
        <w:tab/>
        <w:t>établir la communication entre le moteur et les organes qu'il doit mettre en mouv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merger :</w:t>
        <w:tab/>
        <w:t>s'élever, surgir au-dessus de l'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mettre :</w:t>
        <w:tab/>
        <w:t>mettre en circulation, produire des so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mission :</w:t>
        <w:tab/>
        <w:t>fait de projeter au dehors; édition, cré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motif :</w:t>
        <w:tab/>
        <w:t>sensible, impressionn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mployeur :</w:t>
        <w:tab/>
        <w:t>personne employant du personnel salarié; patr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3</w:t>
      </w:r>
    </w:p>
    <w:p>
      <w:pPr>
        <w:pStyle w:val="TextBodyIndent"/>
        <w:tabs>
          <w:tab w:val="clear" w:pos="2410"/>
          <w:tab w:val="left" w:pos="2127" w:leader="none"/>
        </w:tabs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nchanter :</w:t>
        <w:tab/>
        <w:t>soumettre à une action surnaturelle par l'effet d'une opération magique; ravir, rendre heur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nflammer :</w:t>
        <w:tab/>
        <w:t>allumer, mettre le fe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ngagement :</w:t>
        <w:tab/>
        <w:t>action de se lier par une promesse ou une convention; contra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normément :</w:t>
        <w:tab/>
        <w:t>vraiment beaucoup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nsoleillé :</w:t>
        <w:tab/>
        <w:t>bien éclairé, clai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ntonner :</w:t>
        <w:tab/>
        <w:t>commencer à chanter une chans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ntraînement :</w:t>
        <w:tab/>
        <w:t xml:space="preserve">action d'entraîner, de s'entraîner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entrepreneur :</w:t>
        <w:tab/>
        <w:t xml:space="preserve">personne qui fait le métier de réaliser un travail qu'on lui a commandé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entrevoir :</w:t>
        <w:tab/>
        <w:t xml:space="preserve">voir très rapidement ou trop peu; avoir une première idée, commencer à comprendre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pée :</w:t>
        <w:tab/>
        <w:t>arme formée d'une longue lame droite enfoncée dans une poignée munie d'une gard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pi :</w:t>
        <w:tab/>
        <w:t>partie terminale de la tige de certaines graminé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pine :</w:t>
        <w:tab/>
        <w:t>piquant, pointe,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riger :</w:t>
        <w:tab/>
        <w:t>placer (un monument) en station verticale, construire, bâti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sclave :</w:t>
        <w:tab/>
        <w:t>personne qui est sous la puissance absolue d'un maître, soit du fait de sa naissance; prisonni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spagnol :</w:t>
        <w:tab/>
        <w:t>qui vient d'un grand pays de la péninsule ibériq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tape :</w:t>
        <w:tab/>
        <w:t>lieu où s'arrête un voyageur avant de reprendre sa route, palier, halte, esca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étonnant :</w:t>
        <w:tab/>
        <w:t>insolite, curieux, surprenant, bizarre, singulier, extraordinaire, original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tourdi :</w:t>
        <w:tab/>
        <w:t>qui agit ou parle sans réflexion, distrai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vêque :</w:t>
        <w:tab/>
        <w:t>prêtre qui a reçu la plénitude, chef religi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évier :</w:t>
        <w:tab/>
        <w:t>cuve munie d'une alimentation en eau et d'une vidange, petit bassi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clamation :</w:t>
        <w:tab/>
        <w:t>cri de joie, de surprise, d'indign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igeant :</w:t>
        <w:tab/>
        <w:t>difficile à contenter, pénible, sévè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igence :</w:t>
        <w:tab/>
        <w:t>ce qu'une personne réclame obstinément, demande ferme, volonté, condition</w:t>
      </w:r>
    </w:p>
    <w:p>
      <w:pPr>
        <w:pStyle w:val="TextBodyIndent"/>
        <w:tabs>
          <w:tab w:val="clear" w:pos="2410"/>
          <w:tab w:val="left" w:pos="2127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4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pédier :</w:t>
        <w:tab/>
        <w:t>envoyer à destination, dégager, lancer, envoy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pédition :</w:t>
        <w:tab/>
        <w:t>action d'envoyer ; voyage, excursion, mission, aventu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ploiter  :</w:t>
        <w:tab/>
        <w:t>tirer parti de, profiter de, faire travailler à son profi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ploser :</w:t>
        <w:tab/>
        <w:t xml:space="preserve">éclater violemment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porter :</w:t>
        <w:tab/>
        <w:t>envoyer des marchandises, des produits dans un autre pay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exposition :</w:t>
        <w:tab/>
        <w:t xml:space="preserve">orientation; arrangement d'objets dans une vitrine, une galerie dans le but de les montrer au public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able :</w:t>
        <w:tab/>
        <w:t>poésies qui se terminent par une mora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açade :</w:t>
        <w:tab/>
        <w:t>la partie où se trouve l'entrée principale d'un immeuble, m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acture :</w:t>
        <w:tab/>
        <w:t>montant à pay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arce :</w:t>
        <w:tab/>
        <w:t>blague, gag, plaisanter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auves :</w:t>
        <w:tab/>
        <w:t>mammifères carnivores sauvag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avori :</w:t>
        <w:tab/>
        <w:t>préféré, choucho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ée :</w:t>
        <w:tab/>
        <w:t>femme ou fillette imaginaire douée de pouvoirs magiqu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er-blanc :</w:t>
        <w:tab/>
        <w:t>métal, tôle fine en acier, recouverte d'étain utilisée pour fabriquer les boîtes de conserv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ièrement :</w:t>
        <w:tab/>
        <w:t>de façon hautai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ierté :</w:t>
        <w:tab/>
        <w:t>fait d'être content de soi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il :</w:t>
        <w:tab/>
        <w:t>brin long et fin formé par l'assemblage de fibres textil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illeul :</w:t>
        <w:tab/>
        <w:t xml:space="preserve">celui dont ont est le parrain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ilm :</w:t>
        <w:tab/>
        <w:t>émulsion, bande pelliculaire perforée d'acétylcellulose sur laquelle se fixent des imag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inancier :</w:t>
        <w:tab/>
        <w:t>relatif aux financ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ixation :</w:t>
        <w:tab/>
        <w:t>attache, dispositif servant à attacher, lien, ancra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flacon :</w:t>
        <w:tab/>
        <w:t>petite bouteille de forme variée, souvent en verre et de facture soigné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laque :</w:t>
        <w:tab/>
        <w:t>petite mare d'eau ou petite nappe de liquide stagna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5</w:t>
      </w:r>
    </w:p>
    <w:p>
      <w:pPr>
        <w:pStyle w:val="TextBodyIndent"/>
        <w:tabs>
          <w:tab w:val="clear" w:pos="2410"/>
          <w:tab w:val="left" w:pos="2127" w:leader="none"/>
        </w:tabs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lot :</w:t>
        <w:tab/>
        <w:t>masse liquide agitée de mouvement en sens divers; vague; 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lotte :</w:t>
        <w:tab/>
        <w:t>eau, plu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foncer :</w:t>
        <w:tab/>
        <w:t>rendre plus sombre en parlant de couleur; se précipiter pour attaqu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onctionner :</w:t>
        <w:tab/>
        <w:t>être en état de marche en parlant d'un organe, d'un mécanisme, agir, remplir son offi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ootball :</w:t>
        <w:tab/>
        <w:t>sport qui se joue à 2 équipes de 11 joueurs; avec les pieds ou la tête, il faut mettre un ballon dans le but adver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orestier :</w:t>
        <w:tab/>
        <w:t>homme qui travaille dans la forê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orger :</w:t>
        <w:tab/>
        <w:t>donner forme à des morceaux de fer, fabriqu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orteresse :</w:t>
        <w:tab/>
        <w:t>château, citadel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ortifier :</w:t>
        <w:tab/>
        <w:t>rendre plus puissant, renforcer, consolider, endurci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ouetter :</w:t>
        <w:tab/>
        <w:t>rosser, fesser, battre à l'aide d'un foue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ougère :</w:t>
        <w:tab/>
        <w:t>grande herbe à larges feuill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ouiller :</w:t>
        <w:tab/>
        <w:t>chercher quelque chose, inspect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ouler :</w:t>
        <w:tab/>
        <w:t>marcher, piétiner, poser les pieds sur; se tordre une articul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raîcheur :</w:t>
        <w:tab/>
        <w:t>température agréable après la chaleur; naturel, réserv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ramboise :</w:t>
        <w:tab/>
        <w:t>petit fruit rouge foncé de nos jardins et forêt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rein :</w:t>
        <w:tab/>
        <w:t>système qui sert à ralentir, à arrêter une voiture, une bicyclet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reiner :</w:t>
        <w:tab/>
        <w:t>décélérer, ralentir, modérer, stopp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réquent :</w:t>
        <w:tab/>
        <w:t>qui se produit souvent, habituel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réquenter :</w:t>
        <w:tab/>
        <w:t>aller souvent dans un endroi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risson :</w:t>
        <w:tab/>
        <w:t>frémissement, tremblement contribuant à la lutte de l'organisme contre le refroidiss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rissonner :</w:t>
        <w:tab/>
        <w:t>avoir des frisso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rite :</w:t>
        <w:tab/>
        <w:t>pomme de terre cuite dans l'hui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froisser :</w:t>
        <w:tab/>
        <w:t>chiffonner, meurtri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6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ain :</w:t>
        <w:tab/>
        <w:t>action de gagner, victoire; bénéfice, salaire, paye, rémunération, reven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aragiste :</w:t>
        <w:tab/>
        <w:t>propriétaire ou gérant d'un gara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arantie :</w:t>
        <w:tab/>
        <w:t>assurance, caution, gage, sûreté, précau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gazouiller :</w:t>
        <w:tab/>
        <w:t>produire un bruit léger et doux comme un petit oiseau; parler avec douc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entillesse :</w:t>
        <w:tab/>
        <w:t>qualité d'une personne qui est agréable, serviable, compatissante, amabilité, bienveillan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entiment :</w:t>
        <w:tab/>
        <w:t>de façon agréable, aim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éranium :</w:t>
        <w:tab/>
        <w:t>plante sauvage très commune dont le fruit rappelle le bec d'une gr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ibier :</w:t>
        <w:tab/>
        <w:t>nom générique des animaux que l'on chas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igantesque :</w:t>
        <w:tab/>
        <w:t>très grand, colossal, titanesque, monstru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irouette :</w:t>
        <w:tab/>
        <w:t>coq métallique que l'on met sur le toit pour savoir la direction du v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land :</w:t>
        <w:tab/>
        <w:t>fruit du chê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lorieux :</w:t>
        <w:tab/>
        <w:t>illustre, fameux, célèb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ourmand :</w:t>
        <w:tab/>
        <w:t>qui aime manger beaucoup et pas n'importe quoi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ouvernail :</w:t>
        <w:tab/>
        <w:t>engin qui sert à faire changer les bateaux de direc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ouverneur :</w:t>
        <w:tab/>
        <w:t>personne qui dirige un pay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atter :</w:t>
        <w:tab/>
        <w:t>se frotter pour calmer une démangeais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atuit :</w:t>
        <w:tab/>
        <w:t>qu'on ne paie pas, offer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avure :</w:t>
        <w:tab/>
        <w:t>sillon, entaille, cr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êle :</w:t>
        <w:tab/>
        <w:t>pluie congelée qui tombe sous forme de grai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elotter :</w:t>
        <w:tab/>
        <w:t>trembler très fort au cause du froid, de la peur, de la fièv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ève :</w:t>
        <w:tab/>
        <w:t>arrêt collectif et concerté du travail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éviste :</w:t>
        <w:tab/>
        <w:t>salarié qui proteste en refusant de travaill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iffer :</w:t>
        <w:tab/>
        <w:t>égratigner d'un coup de griffe ou d'ong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iller :</w:t>
        <w:tab/>
        <w:t>cuir à feu vif sur un grill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7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incer :</w:t>
        <w:tab/>
        <w:t>crisser, émettre un son aigu et désagré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ogner :</w:t>
        <w:tab/>
        <w:t>pousser le cri de certains animaux: cochon, sangli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osseur :</w:t>
        <w:tab/>
        <w:t>dimension, volume, tail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rue :</w:t>
        <w:tab/>
        <w:t>appareil qui sert à soulever des objets très lourds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guêpe :</w:t>
        <w:tab/>
        <w:t>insecte au corps rayé jaune et noir pourvu de quatre ailes transparentes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guichet :</w:t>
        <w:tab/>
        <w:t>ouverture pratiquée dans un mur, dans une clois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abileté :</w:t>
        <w:tab/>
        <w:t>qualité de celui ou de ce qui est habi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ache :</w:t>
        <w:tab/>
        <w:t>instrument tranchant, muni d'un manche, servant à fendre à couper ou à tranch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alte :</w:t>
        <w:tab/>
        <w:t>moment d'arrêt pendant une marche ou un voyage, étap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anneton :</w:t>
        <w:tab/>
        <w:t>coléoptère très commun en Fran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ebdomadaire :</w:t>
        <w:tab/>
        <w:t>qui paraît chaque semai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élicoptère :</w:t>
        <w:tab/>
        <w:t>oiseau de fer volant avec de grandes hélic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ériter :</w:t>
        <w:tab/>
        <w:t>recueillir une succession;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être :</w:t>
        <w:tab/>
        <w:t>arbre des forêts, à écorce lisse, à bois blanc, ferme et flexi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istorien :</w:t>
        <w:tab/>
        <w:t>spécialité des études historiques, auteur d'ouvrag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umidité :</w:t>
        <w:tab/>
        <w:t>état de ce qui est mouillé, imprégné d'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utte :</w:t>
        <w:tab/>
        <w:t>cabine faite de branchages, de terre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hypocrite :</w:t>
        <w:tab/>
        <w:t>qui ne dit pas ce qu'il pense, équivoque, mensong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dentifier :</w:t>
        <w:tab/>
        <w:t>rendre où déclarer correct, identique; reconnaît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diot :</w:t>
        <w:tab/>
        <w:t>qui manque d'intelligence, de bon sens, bête, imbécile, stupid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lluminer :</w:t>
        <w:tab/>
        <w:t>resplendir; éblouir, éclairer d'une vive lumiè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llustrer :</w:t>
        <w:tab/>
        <w:t>rendre plus clair, orner de figures, d'imag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mmobilité :</w:t>
        <w:tab/>
        <w:t>état de ce qui ne bouge pas, qui est stationnaire, amorph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immortel :</w:t>
        <w:tab/>
        <w:t>éternel, impérissable; qui survit et doit survivre éternellement dans la mémoire des hommes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8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mpossibilité :</w:t>
        <w:tab/>
        <w:t>Caractère de ce qui ne peut être vrai, improb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mprudent :</w:t>
        <w:tab/>
        <w:t>qui ne prend pas de précautions, distrait, témérai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carner :</w:t>
        <w:tab/>
        <w:t>donner une forme matérielle et visi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conscient :</w:t>
        <w:tab/>
        <w:t>irréfléchi, involontaire; fou, malade, déséquilibr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dex :</w:t>
        <w:tab/>
        <w:t>deuxième doigt de la main, le plus proche du pou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différence :</w:t>
        <w:tab/>
        <w:t>fait de ne rien sentir de précis, de ne s'intéresser à rie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digne :</w:t>
        <w:tab/>
        <w:t>qui n'est pas digne de quelque cho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digner :</w:t>
        <w:tab/>
        <w:t>exciter, provoquer la colère, la révol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direct :</w:t>
        <w:tab/>
        <w:t>détourné, allusif, qui fait des détour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égal :</w:t>
        <w:tab/>
        <w:t>irrégulier, changeant, différent, vari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évitable :</w:t>
        <w:tab/>
        <w:t>qu'on peut pas éviter, fatal, obligatoire, inéluct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firmerie :</w:t>
        <w:tab/>
        <w:t>local destiné à recevoir et à soigner les malad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justice :</w:t>
        <w:tab/>
        <w:t>inégalité, iniquité, partialit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nombrable :</w:t>
        <w:tab/>
        <w:t>en très grande quantité, nombr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ondation :</w:t>
        <w:tab/>
        <w:t>débordement des ea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scription :</w:t>
        <w:tab/>
        <w:t>ensemble de mots écrits ou gravés sur un mur, un monument, un tombeau, un panneau ou un écrit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supportable :</w:t>
        <w:tab/>
        <w:t>quelque chose que l'on ne peut par accept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terminable :</w:t>
        <w:tab/>
        <w:t xml:space="preserve">qui semble ne jamais devoir finir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terrogation :</w:t>
        <w:tab/>
        <w:t>question ou ensemble de questions que l'on pose à une person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testin :</w:t>
        <w:tab/>
        <w:t xml:space="preserve">organe de l'appareil digestif constitué d'une sorte de long tuyau enroulé dans le ventre et va de l'estomac jusqu'à l'anus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trigue :</w:t>
        <w:tab/>
        <w:t>histoire racontée dans un roman, une pièce de théâtre ou un film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triguer :</w:t>
        <w:tab/>
        <w:t xml:space="preserve">éveiller la curiosité; étonner, surprendre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venteur :</w:t>
        <w:tab/>
        <w:t>créateur, personne qui inven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19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nvolontaire :</w:t>
        <w:tab/>
        <w:t>qui n'est pas voulu, qui échappe au contrôle de la volonté, irréfléchi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rréductible :</w:t>
        <w:tab/>
        <w:t>qui ne peut être réduit, intransigea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rrésistible :</w:t>
        <w:tab/>
        <w:t>à qui on ne peut pas résister, convainca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italien :</w:t>
        <w:tab/>
        <w:t>d'un pays en forme de bot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jalousie :</w:t>
        <w:tab/>
        <w:t>envie très forte, attachement vif et ombrag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jetée :</w:t>
        <w:tab/>
        <w:t>digue construite perpendiculairement à une riv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joint :</w:t>
        <w:tab/>
        <w:t>uni, lié; qui est en contac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journalier :</w:t>
        <w:tab/>
        <w:t>qui se fait chaque jo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journalisme :</w:t>
        <w:tab/>
        <w:t>profession qui consiste à ou travailler dans la presse, écrite, parlée ou visuel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joyeusement :</w:t>
        <w:tab/>
        <w:t>gaiement, avec jo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jument :</w:t>
        <w:tab/>
        <w:t>femelle adulte de l'espèce chevali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jus :</w:t>
        <w:tab/>
        <w:t>liquide extrait de la pulpe, de la chair de certains fruits ou légum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kangourou :</w:t>
        <w:tab/>
        <w:t>mammifère australien aux membres postérieurs très longs et qui se déplace en sauta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kermesse :</w:t>
        <w:tab/>
        <w:t>une fête de charité en plein air; grade fête populai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à-bas :</w:t>
        <w:tab/>
        <w:t>au loi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à-dessus :</w:t>
        <w:tab/>
        <w:t>à cet endroit, dessu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aboratoire :</w:t>
        <w:tab/>
        <w:t>local où l'on fait de la recherche scientifiq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acet :</w:t>
        <w:tab/>
        <w:t>cordon qui sert à attach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âcheté :</w:t>
        <w:tab/>
        <w:t>manque de courage, vilen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ainage :</w:t>
        <w:tab/>
        <w:t>vêtement en laine tricotée, tricot, pull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anterne :</w:t>
        <w:tab/>
        <w:t>objet qui sert à éclair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argeur :</w:t>
        <w:tab/>
        <w:t>dimension, mesure, grand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igue :</w:t>
        <w:tab/>
        <w:t>association, groupement, sociét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ilas :</w:t>
        <w:tab/>
        <w:t>arbuste aux fleurs odorantes; couleur du même nom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0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ime :</w:t>
        <w:tab/>
        <w:t>objet servant à s'évader, à travailler le métal ou le bois; petit citr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iqueur :</w:t>
        <w:tab/>
        <w:t>mélange de sucre et d'alcool de frui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ocalité :</w:t>
        <w:tab/>
        <w:t xml:space="preserve">petite ville, bourg, village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ocataire :</w:t>
        <w:tab/>
        <w:t xml:space="preserve">qui paie un loyer pour habiter dans une maison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ogement :</w:t>
        <w:tab/>
        <w:t xml:space="preserve">lieu ou l'on habite, appartement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onguement :</w:t>
        <w:tab/>
        <w:t>pendant un long moment, longtemp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ouange :</w:t>
        <w:tab/>
        <w:t>action de dire du bien de quelqu'un, compliment, élo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loyer :</w:t>
        <w:tab/>
        <w:t xml:space="preserve">prix auquel on loue une maison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âcher :</w:t>
        <w:tab/>
        <w:t xml:space="preserve">broyer avec les dents avant d'avaler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âchoire :</w:t>
        <w:tab/>
        <w:t>os de la face portant des d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maçon :</w:t>
        <w:tab/>
        <w:t>ouvrier qui exécute des travaux de construction, qui fabrique des maiso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gie :</w:t>
        <w:tab/>
        <w:t>art qui utilise des procédés mystérieux qui vont contre les lois de la nature, sorceller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igrir :</w:t>
        <w:tab/>
        <w:t>perdre du poid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ille :</w:t>
        <w:tab/>
        <w:t>chaque boucle qui forme le fil dans le tissu, dans un file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isonnette :</w:t>
        <w:tab/>
        <w:t>petite habitation, cabane, hut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llette :</w:t>
        <w:tab/>
        <w:t>petite valise rigid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niement :</w:t>
        <w:tab/>
        <w:t>façon de se servir d'un instrument, d'une arme; usage, emploi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nier :</w:t>
        <w:tab/>
        <w:t>prendre avec la main pour utilis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nifestation :</w:t>
        <w:tab/>
        <w:t>témoignage, marque, protest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rguerite :</w:t>
        <w:tab/>
        <w:t>grosse pâqueret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rquis :</w:t>
        <w:tab/>
        <w:t>personne masculine qui a un certain titre de nobles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rquise :</w:t>
        <w:tab/>
        <w:t>personne féminine qui a un certain titre de nobles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rronnier :</w:t>
        <w:tab/>
        <w:t>châtaigni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tch :</w:t>
        <w:tab/>
        <w:t>compétition sportiv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telas :</w:t>
        <w:tab/>
        <w:t>grand coussin long et large qui sert à garnir un li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1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telot :</w:t>
        <w:tab/>
        <w:t>homme qui travaille sur un bateau pour faire les manœuvr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tinal :</w:t>
        <w:tab/>
        <w:t>qui se lève de bonne heu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maudire :</w:t>
        <w:tab/>
        <w:t>appeler sur quelqu'un une malédiction, un malheur, haïr, condamner, abomin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aximum :</w:t>
        <w:tab/>
        <w:t>la plus grande quantité possi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écanicien :</w:t>
        <w:tab/>
        <w:t>personne qui entretient et répare les machines et les moteur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écanisme :</w:t>
        <w:tab/>
        <w:t>ensemble de pièces qui permettent à un appareil, une machine, un moteur de fonctionn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éconnaître :</w:t>
        <w:tab/>
        <w:t>ne pas estimer une chose à sa juste valeur, ignor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édaille :</w:t>
        <w:tab/>
        <w:t xml:space="preserve">pièce de métal frappée en mémoire d'une action mémorable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édicament :</w:t>
        <w:tab/>
        <w:t>remèd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édire :</w:t>
        <w:tab/>
        <w:t>dire du mal de..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éditer :</w:t>
        <w:tab/>
        <w:t xml:space="preserve">penser, soumettre à ses réflexions, à un examen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élodie :</w:t>
        <w:tab/>
        <w:t>suite de sons formant un ai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enaçant :</w:t>
        <w:tab/>
        <w:t>qui fait peur, effraya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énagerie :</w:t>
        <w:tab/>
        <w:t>exposition où sont rassemblés les animaux généralement sauvag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endier :</w:t>
        <w:tab/>
        <w:t>demander de l'argent dans les ru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ercerie :</w:t>
        <w:tab/>
        <w:t>magasin spécialisé dans les articles de coutu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essage :</w:t>
        <w:tab/>
        <w:t>communication, nouvelle jugée souvent importante, inform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essieurs :</w:t>
        <w:tab/>
        <w:t>pluriel de monsieur, homm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étro :</w:t>
        <w:tab/>
        <w:t>chemin de fer souterrain ou aérien qui dessert les quartiers d'une grande ville et de sa banlie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eunier :</w:t>
        <w:tab/>
        <w:t>personne qui fait de la fari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eurtrier :</w:t>
        <w:tab/>
        <w:t>personne qui a commis un crim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illimètre :</w:t>
        <w:tab/>
        <w:t>partie du mèt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illionnaire :</w:t>
        <w:tab/>
        <w:t>personne qui possède beaucoup d'arg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2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inéral :</w:t>
        <w:tab/>
        <w:t>corps formé de matière non vivante, roch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inimum :</w:t>
        <w:tab/>
        <w:t>le moins possi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issionnaire :</w:t>
        <w:tab/>
        <w:t>religieux qui fait partie d' une miss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oderniser :</w:t>
        <w:tab/>
        <w:t>rendre moderne, adapter, replâtrer, mettre à jo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odification. :</w:t>
        <w:tab/>
        <w:t>changement, variation, transformation partiel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odifier. :</w:t>
        <w:tab/>
        <w:t>transformer sans changer complètement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oissonner :</w:t>
        <w:tab/>
        <w:t>récolter les céréales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ont :</w:t>
        <w:tab/>
        <w:t>montagne, colline, bos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ontant :</w:t>
        <w:tab/>
        <w:t>qui va de bas en hau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osquée :</w:t>
        <w:tab/>
        <w:t>bâtiment où les musulmans vont pri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ouiller :</w:t>
        <w:tab/>
        <w:t>mettre en contact avec de l'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oustique :</w:t>
        <w:tab/>
        <w:t>insecte ailé qui vit dans des lieux humides et qui piq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ultiplier :</w:t>
        <w:tab/>
        <w:t>faire une multiplic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unicipal :</w:t>
        <w:tab/>
        <w:t>qui appartient à la commu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uraille :</w:t>
        <w:tab/>
        <w:t>étendue de murs épais et élevés, comme un rempar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ûrir :</w:t>
        <w:tab/>
        <w:t>devenir plus réfléchi, plus raisonnable, plus adul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museau :</w:t>
        <w:tab/>
        <w:t>partie saillante de la face de certains mammifères et poisso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musulman :</w:t>
        <w:tab/>
        <w:t>qui concerne l'Islam; personne qui professe ou pratique cette relig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atation :</w:t>
        <w:tab/>
        <w:t>sport qui consiste à avancer sur l'eau à l'aide de ses bras et de ses pied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aufrage :</w:t>
        <w:tab/>
        <w:t>fait de couler, pour un bat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aval :</w:t>
        <w:tab/>
        <w:t>qui concerne les navires, la navig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avigation :</w:t>
        <w:tab/>
        <w:t>déplacement en mer à bord d'un bat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aviguer :</w:t>
        <w:tab/>
        <w:t>se déplacer sur l'eau à l'aide d'un bat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3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égligemment :</w:t>
        <w:tab/>
        <w:t>sans mettre du soin à ce que l'on fait, sal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égligent :</w:t>
        <w:tab/>
        <w:t>qui ne fait pas attention, inattentif, sa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négocier :</w:t>
        <w:tab/>
        <w:t>Faire du commerce; mener une négociation, régler un accord entre deux parti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ettement :</w:t>
        <w:tab/>
        <w:t>Proprement, clairement, solidement, fermement, d'une manière très visible, concrèt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nettoyage :</w:t>
        <w:tab/>
        <w:t>Action de débarrasser un lieu de la saleté, des déchets; lavage, balaya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ettoyer :</w:t>
        <w:tab/>
        <w:t>Rendre net, propre, en débarrassant de tout ce qui ternit ou sali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ier :</w:t>
        <w:tab/>
        <w:t>Rejeter un rapport, une proposition; refuser, rejeter des valeurs, des idées, des vérités proposé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oblesse :</w:t>
        <w:tab/>
        <w:t>Grandeur des qualités morales, de la valeur humaine; caractère généreux, élevé, grand du comportement,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oircir :</w:t>
        <w:tab/>
        <w:t>colorer ou enduire de noi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oisette :</w:t>
        <w:tab/>
        <w:t>petit fruit brun clair constitué par une coq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oix :</w:t>
        <w:tab/>
        <w:t>fruit du noyer constitué par une coque ova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otaire :</w:t>
        <w:tab/>
        <w:t>personne dont le métier et de garantir une vente devant la loi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ouveauté :</w:t>
        <w:tab/>
        <w:t>quelque chose qui est nouv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oyer :</w:t>
        <w:tab/>
        <w:t>tuer en plongeant dans un liquide; arbre de grande taille dont le fruit est la noi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nuance :</w:t>
        <w:tab/>
        <w:t>chacun des degrés par lequel peut passer une même coul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nuancer :</w:t>
        <w:tab/>
        <w:t>colorer en parcourant progressivement la gamme des nuances dans une coul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béissant :</w:t>
        <w:tab/>
        <w:t>docile, soumis, sa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bligation :</w:t>
        <w:tab/>
        <w:t>nécessité, charge, responsabilit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bscurcir :</w:t>
        <w:tab/>
        <w:t>priver de clarté, assombrir, éteindre, ferm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bus :</w:t>
        <w:tab/>
        <w:t>projectile creux rempli d'explosif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ccident :</w:t>
        <w:tab/>
        <w:t>oues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œillet :</w:t>
        <w:tab/>
        <w:t>fleur très odorante de couleur rouge ou blanch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ffre :</w:t>
        <w:tab/>
        <w:t>proposi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>
          <w:b/>
          <w:b/>
        </w:rPr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4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isillon :</w:t>
        <w:tab/>
        <w:t xml:space="preserve">très jeune oiseau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live :</w:t>
        <w:tab/>
        <w:t>petit fruit ovale, verdâtre, à peau lisse et à noyau, noir quand il est mû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mettre :</w:t>
        <w:tab/>
        <w:t>oubli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mnibus :</w:t>
        <w:tab/>
        <w:t>train qui s'arrête dans toutes les gar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nduler :</w:t>
        <w:tab/>
        <w:t>remuer en s'élevant et en s'abaissant tour à tour comme font les vagu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pposé :</w:t>
        <w:tab/>
        <w:t>très différent, hosti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ranger :</w:t>
        <w:tab/>
        <w:t>arbre fruitier qui donne des orang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rdinairement :</w:t>
        <w:tab/>
        <w:t>habituellement, généralement, couram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rge :</w:t>
        <w:tab/>
        <w:t>graminée portant un épi entouré de longues barb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rgue :</w:t>
        <w:tab/>
        <w:t>grand instrument de musique à vent, composé de nombreux tuyaux que l'on fait résonner en se servant de plusieurs clavier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rient :</w:t>
        <w:tab/>
        <w:t>Asie, les pays à l'est de l'Europe, le leva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rienter :</w:t>
        <w:tab/>
        <w:t>disposer une chose par rapport à une direction, conseiller, guider, dirig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originalité :</w:t>
        <w:tab/>
        <w:t>caractère de qui ne ressemble pas aux autre chose, spécialité, singularit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rthographe :</w:t>
        <w:tab/>
        <w:t>manière correcte d'écrire les mot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uïe :</w:t>
        <w:tab/>
        <w:t>sens qui permet d'entendre les so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ovale :</w:t>
        <w:tab/>
        <w:t>qui a une forme ronde et allongée comme celle d'un œuf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acifique :</w:t>
        <w:tab/>
        <w:t>qui aime la paix, le calm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almier :</w:t>
        <w:tab/>
        <w:t>arbre des régions chaudes qui porte de grandes feuilles en éventail à son somme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anorama :</w:t>
        <w:tab/>
        <w:t>beau paysage que l'on voit tout autour de soi, vue étend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ansement :</w:t>
        <w:tab/>
        <w:t>ce que l'on met sur une blessure pour la protéger, banda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aquebot :</w:t>
        <w:tab/>
        <w:t>grand bateau qui transporte des passager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arachute :</w:t>
        <w:tab/>
        <w:t>grand morceau de tissu ou de toile qui se déploie permettant de ralentir la chu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5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paratonnerre :</w:t>
        <w:tab/>
        <w:t>tige de fer fixée au toit et reliée au sol qui protège des effets de la foud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arole :</w:t>
        <w:tab/>
        <w:t>faculté de communiquer par le langage, discour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arquet :</w:t>
        <w:tab/>
        <w:t xml:space="preserve">sol recouvert de lattes de bois assemblées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assif  :</w:t>
        <w:tab/>
        <w:t>non actif, sans réaction, indifférent, apathiq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âté :</w:t>
        <w:tab/>
        <w:t>tache d'encre; aliment à base de viande hachée et de pâte; groupe de maiso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atinage :</w:t>
        <w:tab/>
        <w:t>sport qui se pratique sur la glace ou avec des roulett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âtissier :</w:t>
        <w:tab/>
        <w:t>personne qui fait ou qui vend des gâtea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aume :</w:t>
        <w:tab/>
        <w:t>l'intérieur de la mai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aupière :</w:t>
        <w:tab/>
        <w:t>elle sert à protéger l'œil et à le ferm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avillon :</w:t>
        <w:tab/>
        <w:t>bungalow, cottage, petite construction; drapeau, étendard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édaler :</w:t>
        <w:tab/>
        <w:t>rouler, faire avancer un vélo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eigne. :</w:t>
        <w:tab/>
        <w:t>instrument à dents fines et serrées qui sert à se coiff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elle :</w:t>
        <w:tab/>
        <w:t>objet plat servant à creuser le sol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ensionnaire :</w:t>
        <w:tab/>
        <w:t>personne habitant dans une pens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erdrix :</w:t>
        <w:tab/>
        <w:t>oiseau de taille moyenne au pelage roux et gri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permis :</w:t>
        <w:tab/>
        <w:t>autorisation officielle écrite et requise pour l'exercice de certaines activité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esant :</w:t>
        <w:tab/>
        <w:t>qui donne une impression de lourd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étrir :</w:t>
        <w:tab/>
        <w:t>presser à diverses reprises, malax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eureux :</w:t>
        <w:tab/>
        <w:t>qui est facilement effrayé, froussard, trouillard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harmacien :</w:t>
        <w:tab/>
        <w:t>personne qui tient un commerce où l'on vend des médicament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hotographier :</w:t>
        <w:tab/>
        <w:t>prendre une photo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ic :</w:t>
        <w:tab/>
        <w:t>outil pointu qui a un manche; montagne qui a un sommet très point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igeon :</w:t>
        <w:tab/>
        <w:t>oiseau à bec légèrement crochu, aux ailes courtes et au plumage gris; ramier, colomb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ince :</w:t>
        <w:tab/>
        <w:t>outil formé de deux leviers articulé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6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inceau :</w:t>
        <w:tab/>
        <w:t>instrument composé d'une touffe de poils au bout d'un manch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incer :</w:t>
        <w:tab/>
        <w:t>serrer très fort entre les doigt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ioche :</w:t>
        <w:tab/>
        <w:t>outil formé d'un manche au bout duquel est fixé un fer dont une extrémité est pointue l'autre tranchan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iqûre :</w:t>
        <w:tab/>
        <w:t>petite blessure faite par un objet ou un animal qui piq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laine :</w:t>
        <w:tab/>
        <w:t>grande étendue plate et un peu élev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laisanterie :</w:t>
        <w:tab/>
        <w:t>chose que l'on fait ou que l'on dit pour s'amuser, gag, blag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laner :</w:t>
        <w:tab/>
        <w:t>voler sans battre des ailes, sans mot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lastique :</w:t>
        <w:tab/>
        <w:t>matière synthétique qui peut être molle ou très du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longeon :</w:t>
        <w:tab/>
        <w:t>saut dans l'eau, la tête et les bras en ava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neu :</w:t>
        <w:tab/>
        <w:t>enveloppe de caoutchouc qui entoure la ro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ignard :</w:t>
        <w:tab/>
        <w:t>arme à lame courte et large, très pointue au bou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ignet :</w:t>
        <w:tab/>
        <w:t>articulation qui réunit l'avant-bras à la mai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ison :</w:t>
        <w:tab/>
        <w:t>substance dangereuse pour la santé, qui peut provoquer la mort, veni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licier :</w:t>
        <w:tab/>
        <w:t>agent, flic, gardien de l'ord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lonais :</w:t>
        <w:tab/>
        <w:t>qui vient de Polog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mmade :</w:t>
        <w:tab/>
        <w:t>crème que l'on met sur la peau pour soigner les blessur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rte-plume :</w:t>
        <w:tab/>
        <w:t>sorte de tige au bout de laquelle on enfonce une plum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rtière :</w:t>
        <w:tab/>
        <w:t>porte d'une voiture ou d'un wag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ssession :</w:t>
        <w:tab/>
        <w:t>le fait de posséder quelque cho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tage :</w:t>
        <w:tab/>
        <w:t>bouillon dans lequel on a fait cuire des légum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teau :</w:t>
        <w:tab/>
        <w:t>pilier enfoncé dans le sol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ulailler :</w:t>
        <w:tab/>
        <w:t>abri dans lequel vivent les poules</w:t>
      </w:r>
    </w:p>
    <w:p>
      <w:pPr>
        <w:pStyle w:val="TextBodyIndent"/>
        <w:tabs>
          <w:tab w:val="clear" w:pos="2410"/>
          <w:tab w:val="left" w:pos="2127" w:leader="none"/>
        </w:tabs>
        <w:ind w:left="0" w:hanging="0"/>
        <w:rPr>
          <w:sz w:val="20"/>
        </w:rPr>
      </w:pPr>
      <w:r>
        <w:rPr>
          <w:sz w:val="20"/>
        </w:rPr>
        <w:t>poulain :</w:t>
        <w:tab/>
        <w:t>petit du cheval et de la ju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umon :</w:t>
        <w:tab/>
        <w:t>organe de notre corps qui sert à respir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7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pourboire :</w:t>
        <w:tab/>
        <w:t>petit somme d'argent donnée en plus, en signe de satisfaction; gratific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ourrir :</w:t>
        <w:tab/>
        <w:t>empoisonner, vicier, polluer, décompos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réau :</w:t>
        <w:tab/>
        <w:t>partie couverte d'une cour d'éco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rédire :</w:t>
        <w:tab/>
        <w:t>annoncer un événement qui va arriver, prévoi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ressentir :</w:t>
        <w:tab/>
        <w:t>sentir a l'avance, devin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ression :</w:t>
        <w:tab/>
        <w:t>le poids de l'air ou de l'eau sur une surfa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révision :</w:t>
        <w:tab/>
        <w:t>opinion qu'une personne a sur des événements qui peuvent arriv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rimaire :</w:t>
        <w:tab/>
        <w:t>qui se rapporte au premier stade, à la première étap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primevère :</w:t>
        <w:tab/>
        <w:t>plante à fleurs généralement jaunes qui fleurit au début du printemp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rocès :</w:t>
        <w:tab/>
        <w:t>action en justi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rodigieux :</w:t>
        <w:tab/>
        <w:t>qui est fabuleux, extraordinaire, stupéfiant, phénoménal, inouï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roducteur :</w:t>
        <w:tab/>
        <w:t>personne qui fabrique des objets, des produit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rofessionnel :</w:t>
        <w:tab/>
        <w:t>qui concerne les métier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rogresser :</w:t>
        <w:tab/>
        <w:t>se développer, s'amélior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rononciation :</w:t>
        <w:tab/>
        <w:t>manière dont un mot, un son est prononc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rovisoire :</w:t>
        <w:tab/>
        <w:t>destiné à être remplac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ublication :</w:t>
        <w:tab/>
        <w:t>le fait de faire connaître à tous, édition, tira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urification :</w:t>
        <w:tab/>
        <w:t>cérémonie, rite par lequel on se purifie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urifier :</w:t>
        <w:tab/>
        <w:t>rendre pur, enlever les impuretés, lav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pyjama :</w:t>
        <w:tab/>
        <w:t>vêtement de nuit composé d'une veste et d'un pantalon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qualification :</w:t>
        <w:tab/>
        <w:t>attribut d'une qualité, d'un titre; valeur d'un ouvrier suivant sa form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qualifier :</w:t>
        <w:tab/>
        <w:t>exprimer la qualité d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quatre-vingt :</w:t>
        <w:tab/>
        <w:t>huitante, 80, octante, 4 fois ving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8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quelques-uns :</w:t>
        <w:tab/>
        <w:t>pluriel de quelqu'un; personne indéterminée dans un ensemble détermin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accommoder :</w:t>
        <w:tab/>
        <w:t>remettre en bon état un objet de tiss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accourcir :</w:t>
        <w:tab/>
        <w:t>rendre plus court; devenir plus cour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adical :</w:t>
        <w:tab/>
        <w:t>partie du mot qui reste invaria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afraîchir :</w:t>
        <w:tab/>
        <w:t>rendre frais; remettre en meilleur éta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aie :</w:t>
        <w:tab/>
        <w:t>poisson cartilagineux à corps aplati et à nageoires triangulair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ail :</w:t>
        <w:tab/>
        <w:t>barres d'acier parallèles installées sur des traverses et qui constituent une voie ferrée (singulier)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raisonnement :</w:t>
        <w:tab/>
        <w:t>enchaînement des pensées qui aboutit à une conclusion, à un résulta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aisonner :</w:t>
        <w:tab/>
        <w:t>employer des arguments pour convaincre, réfléchi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amper :</w:t>
        <w:tab/>
        <w:t>avancer en se traînant sur le vent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apiécer :</w:t>
        <w:tab/>
        <w:t>réparer un vêtement, recoud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avage :</w:t>
        <w:tab/>
        <w:t>dégâts très important causés par une catastroph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avager :</w:t>
        <w:tab/>
        <w:t>faire des dégâts très important, détrui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éagir :</w:t>
        <w:tab/>
        <w:t>résister, se secouer, lutter, répondre à des actio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éapparaître :</w:t>
        <w:tab/>
        <w:t>Apparaître, paraître de nouv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écemment :</w:t>
        <w:tab/>
        <w:t>depuis peu de temps, hi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cette :</w:t>
        <w:tab/>
        <w:t>total des sommes d'argent reçues, actif, crédit, salai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écipient :</w:t>
        <w:tab/>
        <w:t>Partie de certains appareils, seau, boîte, casserole, pot..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réclamation :</w:t>
        <w:tab/>
        <w:t>action de protester, de s'adresser à une autorité pour faire reconnaître l'existence d'un droi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cord :</w:t>
        <w:tab/>
        <w:t>exploit qui dépasse ce qui a été fait avant dans le même genre et pour la même catégor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courir :</w:t>
        <w:tab/>
        <w:t>demander l'aide de quelqu'un, faire appel à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ctangle :</w:t>
        <w:tab/>
        <w:t>figure à quatre angles droits dont les côtés sont égaux deux à d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çu :</w:t>
        <w:tab/>
        <w:t>papier prouvant que l'on a reçu quelque cho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29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descendre :</w:t>
        <w:tab/>
        <w:t>descendre après être mont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devenir :</w:t>
        <w:tab/>
        <w:t>recommencer à être ce que l'on était auparava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éforme :</w:t>
        <w:tab/>
        <w:t>changement opéré en vue d'une amélior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frain :</w:t>
        <w:tab/>
        <w:t>répétition de mots à la fin de chaque couplet d'une chanson ou d'une poés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froidir :</w:t>
        <w:tab/>
        <w:t>devenir plus froid ou moins chaud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réfugié :</w:t>
        <w:tab/>
        <w:t>personne qui a dû fuir son pays d'origine pour échapper à un dang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gagner :</w:t>
        <w:tab/>
        <w:t>reprendre, retrouver ce que l'on avait perdu; rejoind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égulièrement :</w:t>
        <w:tab/>
        <w:t>selon un rythme constant, habituell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levé :</w:t>
        <w:tab/>
        <w:t>papier sur lequel est noté l'état d'un comp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mbourser :</w:t>
        <w:tab/>
        <w:t>rendre de l'argent qui a été prêté; pay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mpart :</w:t>
        <w:tab/>
        <w:t>grosse muraille qui entoure un château fort ou une ville fortifié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mporter :</w:t>
        <w:tab/>
        <w:t>emporter ce que l'on avait apporté; obtenir, gagn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nforcer :</w:t>
        <w:tab/>
        <w:t>consolider, solidifier, rendre plus fort, augment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paraître :</w:t>
        <w:tab/>
        <w:t>se montrer de nouv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épétition :</w:t>
        <w:tab/>
        <w:t>chose que l'on a déjà dite ou écrite; séance de travail au cours de laquelle les comédiens, les musiciens s'exercent avant de jouer en public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plier :</w:t>
        <w:tab/>
        <w:t>plier une chose qui avait été dépliée; fermer en pliant; reculer en bon ord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représenter :</w:t>
        <w:tab/>
        <w:t>faire apparaître dans l'esprit par une image, montrer; évoquer, symbolis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éservoir :</w:t>
        <w:tab/>
        <w:t>bassin ou récipient qui peut contenir un liquide que l'on garde en réserv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ésonner :</w:t>
        <w:tab/>
        <w:t>retenir en s'accompagnant d'échos, tint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ressemblance :</w:t>
        <w:tab/>
        <w:t>fait d'avoir des traits communs avec d'autres personnes, parenté, similitud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ssentir :</w:t>
        <w:tab/>
        <w:t>éprouver, sentir, avoi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ressort :</w:t>
        <w:tab/>
        <w:t>pièce mécanique enroulée en spirale qui peut se tendre et se détend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ésumé :</w:t>
        <w:tab/>
        <w:t>message reformulé avec moins de mots, condensé, abrégé, compte rendu, topo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0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éussite :</w:t>
        <w:tab/>
        <w:t>succès, résultat positif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evêtir :</w:t>
        <w:tab/>
        <w:t>mettre un vêtement, s'habiller, enfiler, endosser, mett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obuste :</w:t>
        <w:tab/>
        <w:t>fort et résistant; vigour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ôder :</w:t>
        <w:tab/>
        <w:t>errer dans un lieu avec de mauvaises intentio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omain :</w:t>
        <w:tab/>
        <w:t>habitant de l'ancienne Rome et de son empire; habitant de Rom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once :</w:t>
        <w:tab/>
        <w:t>arbuste épineux qui donne des mûr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onger :</w:t>
        <w:tab/>
        <w:t>user peu à peu en coupant avec les dent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onronner :</w:t>
        <w:tab/>
        <w:t>faire entendre des ronron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ôti :</w:t>
        <w:tab/>
        <w:t>toute viande rôti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ôtir :</w:t>
        <w:tab/>
        <w:t>cuire à feu vif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ougeâtre  :</w:t>
        <w:tab/>
        <w:t>légèrement rouge, ro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ouiller :</w:t>
        <w:tab/>
        <w:t>se couvrir d'oxyde de fer, s'oxyder, perdre son écla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oulotte  :</w:t>
        <w:tab/>
        <w:t>véhicule aménagée comme une mais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ruse :</w:t>
        <w:tab/>
        <w:t>astuce, tromperie, subterfuge, ce qu'on fait pour tromper quelqu'u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'abriter :</w:t>
        <w:tab/>
        <w:t>mettre à l'abri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'absenter :</w:t>
        <w:tab/>
        <w:t>s'éloigner momentanément, disparaît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'abstenir :</w:t>
        <w:tab/>
        <w:t>s'empêcher de faire quelque chose; se priver de, ne pas prendre part à un vo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'accroître :</w:t>
        <w:tab/>
        <w:t>aller en augmentant, grandir, s'étend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'affliger :</w:t>
        <w:tab/>
        <w:t>être très triste, languir, déprimer, se morfond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'agenouiller :</w:t>
        <w:tab/>
        <w:t>se prosterner, mettre les genoux à ter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'allier :</w:t>
        <w:tab/>
        <w:t>s'associer, s'unir, faire équip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'attarder :</w:t>
        <w:tab/>
        <w:t>perdre su temps, faire traîner les chos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'ébattre :</w:t>
        <w:tab/>
        <w:t>se divertir en se donnant du mouv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'élancer :</w:t>
        <w:tab/>
        <w:t>se projeter en avant impétueusement, foncer, ruer</w:t>
      </w:r>
    </w:p>
    <w:p>
      <w:pPr>
        <w:pStyle w:val="TextBodyIndent"/>
        <w:tabs>
          <w:tab w:val="clear" w:pos="2410"/>
          <w:tab w:val="left" w:pos="2127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1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'émerveiller :</w:t>
        <w:tab/>
        <w:t>étonner, inspirer une grande admiratio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'enfuir :</w:t>
        <w:tab/>
        <w:t>partir, s'évad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'impatienter :</w:t>
        <w:tab/>
        <w:t>s'énerver, s'agacer, perdre patienc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acrifier :</w:t>
        <w:tab/>
        <w:t xml:space="preserve">offrir en sacrifice; se dévouer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aigner :</w:t>
        <w:tab/>
        <w:t>perdre du sang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alière :</w:t>
        <w:tab/>
        <w:t>petit récipient pot où l'on met un certain condi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alutation :</w:t>
        <w:tab/>
        <w:t>bonjour, salamalec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andwich :</w:t>
        <w:tab/>
        <w:t>deux tranche de pain entre lesquelles on place des morceaux d'aliments froid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anglier :</w:t>
        <w:tab/>
        <w:t>porc sauva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auce :</w:t>
        <w:tab/>
        <w:t>liquide qui sert à accompagner certains plat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autiller :</w:t>
        <w:tab/>
        <w:t>faire des petits bond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auveteur :</w:t>
        <w:tab/>
        <w:t>personne qui va au secours de gens en dang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avoureux :</w:t>
        <w:tab/>
        <w:t xml:space="preserve">qui a de la saveur, qui a bon goût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cier :</w:t>
        <w:tab/>
        <w:t>couper, trancher, taill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cintiller :</w:t>
        <w:tab/>
        <w:t>briller, lui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culpteur :</w:t>
        <w:tab/>
        <w:t>artiste qui taille le bois, la pierre, la ter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 baigner :</w:t>
        <w:tab/>
        <w:t>être dans l'eau, nag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 déchausser :</w:t>
        <w:tab/>
        <w:t>enlever ses soulier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 fier :</w:t>
        <w:tab/>
        <w:t>faire confiance, estimer, croi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 liguer :</w:t>
        <w:tab/>
        <w:t>s'unir contre quelqu'un ou quelque chose, s'associ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 méfier :</w:t>
        <w:tab/>
        <w:t>ne pas se fi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 révolter :</w:t>
        <w:tab/>
        <w:t>refuser d'obéir; se dresser contre quelqu'un, protester viv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courir :</w:t>
        <w:tab/>
        <w:t>sauver, porter secour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2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igle :</w:t>
        <w:tab/>
        <w:t>céréale; bl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ize :</w:t>
        <w:tab/>
        <w:t>33 moins 17, 4 fois 4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mailles :</w:t>
        <w:tab/>
        <w:t>travail qui consiste à planter des grain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melle :</w:t>
        <w:tab/>
        <w:t>dessous de la chaussu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mence :</w:t>
        <w:tab/>
        <w:t xml:space="preserve">graine que l'on sème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ntinelle :</w:t>
        <w:tab/>
        <w:t xml:space="preserve">soldat qui surveille ce qui se passe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errurier :</w:t>
        <w:tab/>
        <w:t>personne qui fait, répare, et fabrique des clef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ignification :</w:t>
        <w:tab/>
        <w:t>sens, ce que signifie une chose, val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ilencieusement :</w:t>
        <w:tab/>
        <w:t>sans parler, sans faire de brui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ilencieux :</w:t>
        <w:tab/>
        <w:t>qui ne fait pas de bruit, discre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irop :</w:t>
        <w:tab/>
        <w:t>solution de sucre dans de l'eau souvent aromatisé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itôt que :</w:t>
        <w:tab/>
        <w:t>aussi rapidement que, aussi vite q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ixième :</w:t>
        <w:tab/>
        <w:t>qui suit le cinquièm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oixante :</w:t>
        <w:tab/>
        <w:t>Cinquante-neuf plus u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olution :</w:t>
        <w:tab/>
        <w:t>clé, réponse, résulta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ommeiller :</w:t>
        <w:tab/>
        <w:t>dormir d'un sommeil lég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orcière :</w:t>
        <w:tab/>
        <w:t>personne qui pratique une magie secrète; personnage de contes pour enfant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oucieux :</w:t>
        <w:tab/>
        <w:t>inquiet, anxieux, préoccup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oulager :</w:t>
        <w:tab/>
        <w:t>débarrasser d'un souci, consoler; prendre, enlever, arrach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oumis :</w:t>
        <w:tab/>
        <w:t>disposé à obéir, résign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oupière :</w:t>
        <w:tab/>
        <w:t>récipient de cuisine large et profond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ourcil :</w:t>
        <w:tab/>
        <w:t>ligne de poils au-dessus des y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ous-marin :</w:t>
        <w:tab/>
        <w:t xml:space="preserve">situé sous la surface de la mer 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pacieux :</w:t>
        <w:tab/>
        <w:t>grand, vaste, énorm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3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pécialiste :</w:t>
        <w:tab/>
        <w:t>personne qui connaît très bien un travail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pontané :</w:t>
        <w:tab/>
        <w:t>que l'on fait sans y être contraint, naturel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quelette :</w:t>
        <w:tab/>
        <w:t>ensemble des os du corp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tationner :</w:t>
        <w:tab/>
        <w:t>rester à la même place un certain temps, parqu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uc :</w:t>
        <w:tab/>
        <w:t>liquide qui est à l'intérieur des plantes et de la viand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ucer :</w:t>
        <w:tab/>
        <w:t>faire fondre dans la bouch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uffisamment :</w:t>
        <w:tab/>
        <w:t>assez, passablement, en quantité suffisan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upplémentaire :</w:t>
        <w:tab/>
        <w:t>en plu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upport :</w:t>
        <w:tab/>
        <w:t>aide, appui, protection, qui soutient quelque cho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urprenant :</w:t>
        <w:tab/>
        <w:t>étonnant inattend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ursauter :</w:t>
        <w:tab/>
        <w:t>avoir peur, frémir, faire un bond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urveillance :</w:t>
        <w:tab/>
        <w:t>contrôle, vérification, gard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survenir :</w:t>
        <w:tab/>
        <w:t>atteindre, arriver d'une façon assez inattend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acheté :</w:t>
        <w:tab/>
        <w:t>marqué de nombreuses petites tach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ambour :</w:t>
        <w:tab/>
        <w:t>Instrument de musique (percussion) fait d'un cylindre recouvert d'une pea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aureau :</w:t>
        <w:tab/>
        <w:t>bovin mâle non castr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axe :</w:t>
        <w:tab/>
        <w:t>impôt, charge fixée par l'autorité publiq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emple :</w:t>
        <w:tab/>
        <w:t>édifice consacré au cul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enailler :</w:t>
        <w:tab/>
        <w:t>saisir avec des tenailles, supplici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ennis :</w:t>
        <w:tab/>
        <w:t>Sport pratiqué par deux (quatre) joueurs qui se renvoient une balle au moyen de raquettes par-dessus un filet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errier :</w:t>
        <w:tab/>
        <w:t>abri creusé dans la terre par certains anima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test :</w:t>
        <w:tab/>
        <w:t>examen qui permet de juger l'intelligence ou le caractère d'une person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4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hème :</w:t>
        <w:tab/>
        <w:t>sujet, matière que l'on se propose de développ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hon :</w:t>
        <w:tab/>
        <w:t>poisson marin excellent nageur; on le met en boît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icket :</w:t>
        <w:tab/>
        <w:t>billet d'entrée en papi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ige :</w:t>
        <w:tab/>
        <w:t>partie allongée d'une plante qui commence au-dessus de la racine et porte les feuilles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ir :</w:t>
        <w:tab/>
        <w:t>action de faire feu avec une arme.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irelire :</w:t>
        <w:tab/>
        <w:t>petit récipient percé d'une fente par où on introduit les pièces de monnaie; estomac, vent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ôle :</w:t>
        <w:tab/>
        <w:t>feuille de fer ou d'acier obtenue par lamina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tonneau :</w:t>
        <w:tab/>
        <w:t>grand récipient cylindrique, en bois, renflé au milieu, fait de douves assemblées et cerclées fermé par des fonds de boi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orchon :</w:t>
        <w:tab/>
        <w:t>serviette de toile plus ou moins fine pour essuyer quelque chos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otalement :</w:t>
        <w:tab/>
        <w:t>entièrement, tout à fai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racer :</w:t>
        <w:tab/>
        <w:t>dessiner avec des trait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raduction :</w:t>
        <w:tab/>
        <w:t>adaptation d'un texte d'une langue dans une aut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raîneau :</w:t>
        <w:tab/>
        <w:t>véhicule fait pour glisser sur la neig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ransmettre :</w:t>
        <w:tab/>
        <w:t>faire passer d'une personne à une autre; faire passer d'un endroit à un autre, communiqu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raversée :</w:t>
        <w:tab/>
        <w:t>action de traverser une grande étendu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reize :</w:t>
        <w:tab/>
        <w:t>nombre pour superstiti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trier :</w:t>
        <w:tab/>
        <w:t>choisir dans un ensemble en éliminant certaines chose, classer, tamiser, sélectionn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rône :</w:t>
        <w:tab/>
        <w:t>siège élevé où s'assied un souverai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rotter :</w:t>
        <w:tab/>
        <w:t>aller au trot, se déplacer en courant tranquill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truite :</w:t>
        <w:tab/>
        <w:t>poisson de rivière; on la mange "au bleu"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tunnel :</w:t>
        <w:tab/>
        <w:t>galerie creusée sous la terre pour permettre le passage des gens, des véhicule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ustensile :</w:t>
        <w:tab/>
        <w:t>objet dont on se sert dans la maison, à la cuisi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agabond :</w:t>
        <w:tab/>
        <w:t>personne sans travail et sans domicile fixe, clochard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aisselle :</w:t>
        <w:tab/>
        <w:t>ensemble des objets utilisés pour mange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jc w:val="center"/>
        <w:rPr/>
      </w:pPr>
      <w:r>
        <w:rPr>
          <w:b/>
          <w:sz w:val="32"/>
          <w:u w:val="single"/>
        </w:rPr>
        <w:t>Voc. n</w:t>
      </w:r>
      <w:r>
        <w:rPr>
          <w:b/>
          <w:sz w:val="32"/>
          <w:u w:val="single"/>
          <w:vertAlign w:val="superscript"/>
        </w:rPr>
        <w:t>o</w:t>
      </w:r>
      <w:r>
        <w:rPr>
          <w:b/>
          <w:sz w:val="32"/>
          <w:u w:val="single"/>
        </w:rPr>
        <w:t xml:space="preserve"> 35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alable :</w:t>
        <w:tab/>
        <w:t>utile, efficace, fameux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alet :</w:t>
        <w:tab/>
        <w:t>écuyer au service d'un seigneur; serviteur, domestique, employé de maison; cart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allée :</w:t>
        <w:tab/>
        <w:t>zone allongée entre deux zones plus élevées au fond de laquelle coule une rivière, un fleuv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éhicule :</w:t>
        <w:tab/>
        <w:t>moyen de transport, voiture, bus, tracteur; ce qui sert à se déplacer, à passer d'un lieu à un aut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eine :</w:t>
        <w:tab/>
        <w:t>vaisseau sanguin dans lequel circule le sang qui revient au co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élomoteur :</w:t>
        <w:tab/>
        <w:t>vélo qui a un petit moteur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endange :</w:t>
        <w:tab/>
        <w:t>action de cueillir et de rassembler les raisins mûrs pour en faire du vi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éritablement :</w:t>
        <w:tab/>
        <w:t>réellement, vraiment, assurément, certainement, à la vérit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ernir :</w:t>
        <w:tab/>
        <w:t>recouvrir avec un enduit, une laque, une teintu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ernis :</w:t>
        <w:tab/>
        <w:t>produit brillant, transparent ou coloré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errou :</w:t>
        <w:tab/>
        <w:t>système de fermetu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ertige :</w:t>
        <w:tab/>
        <w:t>impression que tout autour de soi bouge, étourdiss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êtir :</w:t>
        <w:tab/>
        <w:t>couvrir de vêtement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igneron :</w:t>
        <w:tab/>
        <w:t>personne qui cultive la vigne, fait le vin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inaigre :</w:t>
        <w:tab/>
        <w:t>liquide provenant du vin utilisé en cuisin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ingtaine :</w:t>
        <w:tab/>
        <w:t>nombre approximatif de ving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iolemment :</w:t>
        <w:tab/>
        <w:t>brutalement, fortement, durement, excessiveme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iolon :</w:t>
        <w:tab/>
        <w:t>petit instrument à corde qu'on utilise avec un arche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is :</w:t>
        <w:tab/>
        <w:t>Pièce métallique qu'on enfonce en tournant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isiblement :</w:t>
        <w:tab/>
        <w:t>manifestement, à première vue, de manière visibl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/>
      </w:pPr>
      <w:r>
        <w:rPr>
          <w:sz w:val="20"/>
        </w:rPr>
        <w:t>vitrail :</w:t>
        <w:tab/>
        <w:t>Vitre, panneau fait de morceaux de verre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olaille :</w:t>
        <w:tab/>
        <w:t>Oiseaux de basse cour qui pondent des œufs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olcan :</w:t>
        <w:tab/>
        <w:t>Relief au sommet duquel se trouve un orifice qui crache du feu</w:t>
      </w:r>
    </w:p>
    <w:p>
      <w:pPr>
        <w:pStyle w:val="TextBodyIndent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  <w:t>voltiger :</w:t>
        <w:tab/>
        <w:t>Voler à de fréquentes reprises çà et là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16"/>
        <w:lang w:val="en-US" w:eastAsia="en-US"/>
      </w:rPr>
    </w:pPr>
    <w:r>
      <w:rPr>
        <w:color w:val="0000F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080</wp:posOffset>
              </wp:positionH>
              <wp:positionV relativeFrom="paragraph">
                <wp:posOffset>52705</wp:posOffset>
              </wp:positionV>
              <wp:extent cx="62217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4.15pt" to="489.45pt,4.1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678" w:leader="none"/>
        <w:tab w:val="right" w:pos="9639" w:leader="none"/>
      </w:tabs>
      <w:rPr/>
    </w:pPr>
    <w:r>
      <w:rPr>
        <w:color w:val="0000FF"/>
        <w:sz w:val="16"/>
      </w:rPr>
      <w:t xml:space="preserve">p. </w:t>
    </w:r>
    <w:r>
      <w:rPr>
        <w:rStyle w:val="PageNumber"/>
        <w:color w:val="0000FF"/>
        <w:sz w:val="16"/>
      </w:rPr>
      <w:fldChar w:fldCharType="begin"/>
    </w:r>
    <w:r>
      <w:rPr>
        <w:rStyle w:val="PageNumber"/>
        <w:sz w:val="16"/>
        <w:color w:val="0000FF"/>
      </w:rPr>
      <w:instrText xml:space="preserve"> PAGE </w:instrText>
    </w:r>
    <w:r>
      <w:rPr>
        <w:rStyle w:val="PageNumber"/>
        <w:sz w:val="16"/>
        <w:color w:val="0000FF"/>
      </w:rPr>
      <w:fldChar w:fldCharType="separate"/>
    </w:r>
    <w:r>
      <w:rPr>
        <w:rStyle w:val="PageNumber"/>
        <w:sz w:val="16"/>
        <w:color w:val="0000FF"/>
      </w:rPr>
      <w:t>21</w:t>
    </w:r>
    <w:r>
      <w:rPr>
        <w:rStyle w:val="PageNumber"/>
        <w:sz w:val="16"/>
        <w:color w:val="0000FF"/>
      </w:rPr>
      <w:fldChar w:fldCharType="end"/>
    </w:r>
    <w:r>
      <w:rPr>
        <w:rStyle w:val="PageNumber"/>
        <w:color w:val="0000FF"/>
        <w:sz w:val="16"/>
      </w:rPr>
      <w:tab/>
      <w:t>Vocabulaire 7</w:t>
    </w:r>
    <w:r>
      <w:rPr>
        <w:rStyle w:val="PageNumber"/>
        <w:color w:val="0000FF"/>
        <w:sz w:val="16"/>
        <w:vertAlign w:val="superscript"/>
      </w:rPr>
      <w:t>e</w:t>
    </w:r>
    <w:r>
      <w:rPr>
        <w:rStyle w:val="PageNumber"/>
        <w:color w:val="0000FF"/>
        <w:sz w:val="16"/>
      </w:rPr>
      <w:tab/>
    </w:r>
    <w:r>
      <w:rPr>
        <w:rStyle w:val="PageNumber"/>
        <w:color w:val="0000FF"/>
        <w:sz w:val="10"/>
      </w:rPr>
      <w:t>pf – oct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rPr/>
    </w:pPr>
    <w:r>
      <w:rPr>
        <w:b/>
        <w:color w:val="0000FF"/>
        <w:sz w:val="18"/>
      </w:rPr>
      <w:t>Liste du vocabulaire 7</w:t>
    </w:r>
    <w:r>
      <w:rPr>
        <w:b/>
        <w:color w:val="0000FF"/>
        <w:sz w:val="18"/>
        <w:vertAlign w:val="superscript"/>
      </w:rPr>
      <w:t>e</w:t>
    </w:r>
    <w:r>
      <w:rPr>
        <w:b/>
        <w:color w:val="0000FF"/>
        <w:sz w:val="18"/>
      </w:rPr>
      <w:t xml:space="preserve"> (ordre alphabétique)</w:t>
      <w:tab/>
      <w:t xml:space="preserve">p. </w:t>
    </w:r>
    <w:r>
      <w:rPr>
        <w:rStyle w:val="PageNumber"/>
        <w:b/>
        <w:color w:val="0000FF"/>
        <w:sz w:val="18"/>
      </w:rPr>
      <w:fldChar w:fldCharType="begin"/>
    </w:r>
    <w:r>
      <w:rPr>
        <w:rStyle w:val="PageNumber"/>
        <w:sz w:val="18"/>
        <w:b/>
        <w:color w:val="0000FF"/>
      </w:rPr>
      <w:instrText xml:space="preserve"> PAGE </w:instrText>
    </w:r>
    <w:r>
      <w:rPr>
        <w:rStyle w:val="PageNumber"/>
        <w:sz w:val="18"/>
        <w:b/>
        <w:color w:val="0000FF"/>
      </w:rPr>
      <w:fldChar w:fldCharType="separate"/>
    </w:r>
    <w:r>
      <w:rPr>
        <w:rStyle w:val="PageNumber"/>
        <w:sz w:val="18"/>
        <w:b/>
        <w:color w:val="0000FF"/>
      </w:rPr>
      <w:t>21</w:t>
    </w:r>
    <w:r>
      <w:rPr>
        <w:rStyle w:val="PageNumber"/>
        <w:sz w:val="18"/>
        <w:b/>
        <w:color w:val="0000FF"/>
      </w:rPr>
      <w:fldChar w:fldCharType="end"/>
    </w:r>
    <w:r>
      <w:rPr>
        <w:rStyle w:val="PageNumber"/>
        <w:b/>
        <w:color w:val="0000FF"/>
        <w:sz w:val="18"/>
      </w:rPr>
      <w:t>/18</w:t>
    </w:r>
  </w:p>
  <w:p>
    <w:pPr>
      <w:pStyle w:val="Header"/>
      <w:tabs>
        <w:tab w:val="clear" w:pos="4536"/>
        <w:tab w:val="clear" w:pos="9072"/>
        <w:tab w:val="right" w:pos="9639" w:leader="none"/>
      </w:tabs>
      <w:rPr>
        <w:rStyle w:val="PageNumber"/>
        <w:b/>
        <w:b/>
        <w:color w:val="0000FF"/>
        <w:sz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70</wp:posOffset>
              </wp:positionH>
              <wp:positionV relativeFrom="paragraph">
                <wp:posOffset>46990</wp:posOffset>
              </wp:positionV>
              <wp:extent cx="622173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3.7pt" to="489.95pt,3.7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708" w:hanging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20:26:00Z</dcterms:created>
  <dc:creator>Pierre Fornerod</dc:creator>
  <dc:description/>
  <cp:keywords/>
  <dc:language>en-US</dc:language>
  <cp:lastModifiedBy>Pierre F.</cp:lastModifiedBy>
  <cp:lastPrinted>2011-06-09T20:43:00Z</cp:lastPrinted>
  <dcterms:modified xsi:type="dcterms:W3CDTF">2011-06-09T18:44:00Z</dcterms:modified>
  <cp:revision>15</cp:revision>
  <dc:subject/>
  <dc:title>abandon</dc:title>
</cp:coreProperties>
</file>