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bsoudre</w:t>
        <w:tab/>
        <w:t>pardonner, libérer qqun de ses faut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ccéder</w:t>
        <w:tab/>
        <w:t>Arriver, atteindre, parvenir à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ccès</w:t>
        <w:tab/>
        <w:t>Entrée, ouverture, chemin, voie, porte; cris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cclamation</w:t>
        <w:tab/>
        <w:t>Ovation, applaudissement, hourra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cclamer</w:t>
        <w:tab/>
        <w:t>Saluer par des cris, applaudi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djoindre</w:t>
        <w:tab/>
        <w:t>mettre avec, associ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djoint</w:t>
        <w:tab/>
        <w:t>Personne qui aide à accomplir une tâche, second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doucir</w:t>
        <w:tab/>
        <w:t>Rendre plus doux, arrondir, sucr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érer</w:t>
        <w:tab/>
        <w:t>Changer l'air d'une pièce, ventile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érien</w:t>
        <w:tab/>
        <w:t>Relatif à l'aviation, aux objets volants identifié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éroport</w:t>
        <w:tab/>
        <w:t>Aérodrome, installations permettant d'accueillir des avion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ffecter</w:t>
        <w:tab/>
        <w:t>attribuer à; toucher, faire de la pein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ffectif</w:t>
        <w:tab/>
        <w:t>Qui se rapporte aux sentiments, à l'amitié, l'amour..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ffectionner</w:t>
        <w:tab/>
        <w:t>aimer, avoir du plaisir à, avoir de la tendresse pou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ffectueusement</w:t>
        <w:tab/>
        <w:t>Tendrement, amoureusem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ffectueux</w:t>
        <w:tab/>
        <w:t>Aimant, tendre, très gentil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ffronter</w:t>
        <w:tab/>
        <w:t>Faire face à, braver le dang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gile</w:t>
        <w:tab/>
        <w:t>mobile, vif; qui se déplace avec rapidité et précisi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gilité</w:t>
        <w:tab/>
        <w:t>mobilité, vivacité des gestes; déplacement rapide et préci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gneau</w:t>
        <w:tab/>
        <w:t>cabri, petit de la chèvre et du mouton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gréer</w:t>
        <w:tab/>
        <w:t>Convenir, plaire, accept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grémenter</w:t>
        <w:tab/>
        <w:t>Orner, décorer, rendre plus agréabl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gressif</w:t>
        <w:tab/>
        <w:t>Menaçant, violent, batailleu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gression</w:t>
        <w:tab/>
        <w:t>acte de violence, physique, verbal..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igre</w:t>
        <w:tab/>
        <w:t>Amer, piquant, mordant, acerb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illeurs</w:t>
        <w:tab/>
        <w:t>Autre part, en d'autres lieux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lentours</w:t>
        <w:tab/>
        <w:t>les environs; lieux proches, autour d'un point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lliance</w:t>
        <w:tab/>
        <w:t>Union, accord fait entre deux ou plusieurs personnes ou parties; pact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llure</w:t>
        <w:tab/>
        <w:t>Façon d'être, de paraître; vitesse, rythm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lphabétique</w:t>
        <w:tab/>
        <w:t>Qui suit l'ordre établi des lettres de l'alphabet, de A jusqu’à Z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mant</w:t>
        <w:tab/>
        <w:t>qui a des relations sexuelles avec une personne non marié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mateur</w:t>
        <w:tab/>
        <w:t>Qui manque de zèle et de compétence; personne qui aime certaines choses, qui cultive et recherch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mbassade</w:t>
        <w:tab/>
        <w:t>Représentation d'un pays dans un aut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mbassadeur</w:t>
        <w:tab/>
        <w:t>Représentant officiel d'un pays dans un aut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mende</w:t>
        <w:tab/>
        <w:t>Punition qui a l'aspect d'un billet de banqu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mertume</w:t>
        <w:tab/>
        <w:t>Une saveur âcre, acid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monceler</w:t>
        <w:tab/>
        <w:t>entasser, faire des piles plus ou moins ordonnées, mettre en ta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moncellement</w:t>
        <w:tab/>
        <w:t>tas, pile plus ou moins ordonnée, ama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ncestral</w:t>
        <w:tab/>
        <w:t>qui se rapporte aux ancêtres; très âgé, vieux; immémorial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ancêtre</w:t>
        <w:tab/>
        <w:t>Personne qui est à l'origine d'une famille, dont on descend; aïeul; ceux qui ont vécu avant nous, les hommes des siècles passés; vieillard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nonyme</w:t>
        <w:tab/>
        <w:t>Dont on ignore le nom, ou qui ne fait pas connaître son nom;  Impersonnel, neutre, sans originalité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ntérieur</w:t>
        <w:tab/>
        <w:t>Qui est avant, qui précède dans le temps; précédent; Qui est placé en avant, devant, dans l'espac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paiser</w:t>
        <w:tab/>
        <w:t>Rendre calme, adouci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perçu</w:t>
        <w:tab/>
        <w:t>Première idée que l'on peut avoir d'une chose vue rapidement; estimation; exposé sommai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platir</w:t>
        <w:tab/>
        <w:t>Écraser, rabattre, étaler, rendre minc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apparemment</w:t>
        <w:tab/>
        <w:t>visiblement, vraisemblablement, en principe, selon toute apparenc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apparent</w:t>
        <w:tab/>
        <w:t>Qui se montre clairement aux yeux; visible; évident, clair; Qui n'est pas tel qu'il paraît être, qui n'est qu'une apparence; prétendu, trompeu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ppréciation</w:t>
        <w:tab/>
        <w:t>estimations, évaluation, jugement, impression, sentiment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3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pprenti</w:t>
        <w:tab/>
        <w:t>Personne qui apprend, qui s'instruit avec un maître ou qui n'est pas parvenue à la maîtrise; débutant, novice, élève, stagiaire, aide, bleu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apprentissage</w:t>
        <w:tab/>
        <w:t>Le fait d'apprendre un métier manuel ou technique; l'ensemble des activités de l'apprenti; formation, instruction; début, initiation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pprêter</w:t>
        <w:tab/>
        <w:t>préparer, cuisine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ptitude</w:t>
        <w:tab/>
        <w:t>Qualité nécessaire pour exercer une activité, don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raignée</w:t>
        <w:tab/>
        <w:t>Arachnide dont la taille peut varier d'une fraction de mm à vingt-cinq centimètre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rc</w:t>
        <w:tab/>
        <w:t>Arme formée d'une tige souple courbée avec une corde attachée aux deux bouts pour lancer des flèches; portion de courbe; arche, demi-cercl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rc-en-ciel</w:t>
        <w:tab/>
        <w:t>Phénomène météorologique lumineux en forme d'arc, offrant 7 couleur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rcade</w:t>
        <w:tab/>
        <w:t>Ouverture en arc; ensemble formé d'un arc; qui a une forme arquée; arch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rdoise</w:t>
        <w:tab/>
        <w:t>Pierre tendre et noire (ou grise), inaltérable à l'air, imperméable à l'humidité, qui sert à la couverture des maisons. Dans un cadre,  on écrit dessus avec une crai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rracher</w:t>
        <w:tab/>
        <w:t>Enlever par force de la terre, extrai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rrondir</w:t>
        <w:tab/>
        <w:t>Donner une forme courbe; rendre rond; Ajuster le dernier chiffre significatif à droite d'un nomb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rroser</w:t>
        <w:tab/>
        <w:t>irriguer; gicler avec de l'eau; mouill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rrosoir</w:t>
        <w:tab/>
        <w:t>objet ou ustensile de jardin servant à mouiller fleurs et plant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ascenseur</w:t>
        <w:tab/>
        <w:t>Appareil qui sert à monter ou à descendre dans un immeuble. Monte-charge (lift)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scension</w:t>
        <w:tab/>
        <w:t>action de s'élever ou de gravir, escalade; fête chrétienn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asile</w:t>
        <w:tab/>
        <w:t>Lieu inviolable où se réfugie une personne, où l'on trouve la paix; établissement d'assistance publique ou privé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spiration</w:t>
        <w:tab/>
        <w:t>Action de porter ses désirs vers qqch (un idéal), élan, rêve; Résultat d'une inspiration d'air dans les poumon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spirer</w:t>
        <w:tab/>
        <w:t>Attirer l'air dans les voies respiratoire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assaillir</w:t>
        <w:tab/>
        <w:t>Se jeter sur (qqn) pour l'attaquer; attaquer avec violence, agresser, harcele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ssistance</w:t>
        <w:tab/>
        <w:t>Une assemblée, un auditoire; une aide, un acte de bienfaisanc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assistant</w:t>
        <w:tab/>
        <w:t>Personne qui en assiste une autre pour la seconder; adjoint, aide, auxiliai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stre</w:t>
        <w:tab/>
        <w:t>Corps céleste naturel visible; comète, étoile, planèt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streindre</w:t>
        <w:tab/>
        <w:t>Obliger strictement (qqn) à (qqch.); contraindre, forcer, impos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4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tome</w:t>
        <w:tab/>
        <w:t>Particule d'un élément chimiqu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tomique</w:t>
        <w:tab/>
        <w:t>Qui se rapporte au nucléaire, à l'atom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tteinte</w:t>
        <w:tab/>
        <w:t>Possibilité d'atteindre, coup; Dommage matériel ou moral, injure, attaqu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tteler</w:t>
        <w:tab/>
        <w:t>Attacher à une voiture, à un véhicul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ttribution</w:t>
        <w:tab/>
        <w:t>distribution, dotation, remise; droit, privilèg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ttrister</w:t>
        <w:tab/>
        <w:t>chagriner, peiner, désoler, constern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ubépine</w:t>
        <w:tab/>
        <w:t>Arbuste ou arbre épineux, à fleurs odorantes blanches ou roses, à baies roug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udace</w:t>
        <w:tab/>
        <w:t>Courage, témérité, cran; insolenc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udacieux</w:t>
        <w:tab/>
        <w:t>brave, courageux, hardi, aventureux; osé, novateur, impertin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uditeur</w:t>
        <w:tab/>
        <w:t>Personne qui écoute, public, récepteur, spectateu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uditionner</w:t>
        <w:tab/>
        <w:t>Écouter (un musicien, comédien..) dans l'intention de l'engag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utomatique</w:t>
        <w:tab/>
        <w:t>Qui s'exécute sans la participation de la volonté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automatisme</w:t>
        <w:tab/>
        <w:t>Accomplissement de mouvements sans participation de la volonté; activité d'un organe sans intervention du système nerveux central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uxiliaire</w:t>
        <w:tab/>
        <w:t>Personne qui aide, adjoi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valanche</w:t>
        <w:tab/>
        <w:t>Masse de neige qui se détache d'une montagne. Grande quantité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avarice</w:t>
        <w:tab/>
        <w:t>Attachement excessif à l'argent, passion d'accumuler des biens; cupidité, pingreri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veuglément</w:t>
        <w:tab/>
        <w:t>Sans réflexion, étourdim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viation</w:t>
        <w:tab/>
        <w:t>Ensemble de ce qui vole à l'aide d'un moteu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viser</w:t>
        <w:tab/>
        <w:t>Avertir inform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zur</w:t>
        <w:tab/>
        <w:t>Couleur bleue très pu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nane</w:t>
        <w:tab/>
        <w:t>Fruit très apprécié des primate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nlieue</w:t>
        <w:tab/>
        <w:t>Ensemble des agglomérations qui entourent une grande ville et qui dépendent d'elle pour une ou plusieurs de ses fonctions; faubourg, périphéri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nquet</w:t>
        <w:tab/>
        <w:t>Repas d'apparat où sont conviées de nombreuses personnes; noce, fêt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5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banque</w:t>
        <w:tab/>
        <w:t>Entreprise qui s'occupe de mouvements d'argent et de métaux précieux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nquier</w:t>
        <w:tab/>
        <w:t>Personne qui dirige un établissement bancai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rrage</w:t>
        <w:tab/>
        <w:t>Ouvrage établi dans le lit d'un cours d'eau pour en utiliser la forc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rreau</w:t>
        <w:tab/>
        <w:t>Barre en bois, ou en métal qui sert de soutien, de fermetu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rrer</w:t>
        <w:tab/>
        <w:t>Empêcher le passage, mettre un obstacle devant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barrière</w:t>
        <w:tab/>
        <w:t>Assemblage de pièces de bois ou de métal fermant un passage, clôtu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vard</w:t>
        <w:tab/>
        <w:t>Qui parle sans mesure; qui n'est pas capable de tenir un secret; volubil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bavarder</w:t>
        <w:tab/>
        <w:t>Parler beaucoup, de choses et d'autres; babiller, discuter, tchatcher, jacasser, papoter, cancan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eige</w:t>
        <w:tab/>
        <w:t>Brun clair proche du jaun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elge</w:t>
        <w:tab/>
        <w:t>De Belgiqu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énédiction</w:t>
        <w:tab/>
        <w:t>Grâce et faveur accordées par Dieu, par un prêtre...; souhait de bonheu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bénir</w:t>
        <w:tab/>
        <w:t>Souhaiter solennellement bonheur et prospérité (en invoquant, le plus souvent, l'intervention de Dieu)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besogne</w:t>
        <w:tab/>
        <w:t>Travail imposé par la profession ou par toute autre cause; ouvrage, tâche, travail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betterave</w:t>
        <w:tab/>
        <w:t>Plante potagère dont on consomme la racine charnue (salade, sucre...)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ienfaisant</w:t>
        <w:tab/>
        <w:t>Qui fait des bonnes action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bienfait</w:t>
        <w:tab/>
        <w:t>Acte de générosité, bien que l'on fait à qqn; cadeau, service, faveur, charité, aumôn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bienfaiteur</w:t>
        <w:tab/>
        <w:t>Personne qui a fait du bien, qui a répandu des bienfaits; donateur, sauveur, mécèn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ienheureux</w:t>
        <w:tab/>
        <w:t>Qui jouit d'un grand bonheur. Qui vit dans la joi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ifteck</w:t>
        <w:tab/>
        <w:t>Tranche de viande à grille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iologique</w:t>
        <w:tab/>
        <w:t>Qui se rapporte à la vie, à la natu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ise</w:t>
        <w:tab/>
        <w:t>Vent sec et froid soufflant du nord ou du nord-est. Baiser sur la jou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lanchisseur</w:t>
        <w:tab/>
        <w:t>Personne qui nettoie et repasse le ling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louson</w:t>
        <w:tab/>
        <w:t>Veste courte et ample, resserrée aux hanches; souvent de cui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bocal</w:t>
        <w:tab/>
        <w:t>Récipient en verre à large ouverture et à col très court; pot à confitu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6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nd</w:t>
        <w:tab/>
        <w:t>saut; Action de s'élever de terre par un mouvement brusqu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ndir</w:t>
        <w:tab/>
        <w:t>S'élever brusquement en l'air par un saut; sauter, s'élanc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squet</w:t>
        <w:tab/>
        <w:t>Groupe d'arbres ou d'arbustes, buiss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sselé</w:t>
        <w:tab/>
        <w:t>Déformé par des bosses, cabossé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ssu</w:t>
        <w:tab/>
        <w:t>Qui a une ou plusieurs bosses par un vice de conformation; voûté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uilli</w:t>
        <w:tab/>
        <w:t>Viande cuite à l'eau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uillir</w:t>
        <w:tab/>
        <w:t>Porter à une température de 100 degrés; chauffer très fort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uleverser</w:t>
        <w:tab/>
        <w:t>Mettre en désordre; émouvoi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urg</w:t>
        <w:tab/>
        <w:t>Gros village qui présente certains caractères de la vill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urgeoisie</w:t>
        <w:tab/>
        <w:t>Catégorie sociale comprenant les personnes relativement aisées qui n'exercent pas un métier manuel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urgeon</w:t>
        <w:tab/>
        <w:t>Excroissance formée de pièces très jeunes; bout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urgmestre</w:t>
        <w:tab/>
        <w:t>Premier magistrat de villes en Belgique, en Allemagne, en Suisse, aux Pays-Bas ..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xe</w:t>
        <w:tab/>
        <w:t>Sport de combat où deux adversaires portant des gants spéciaux se frappent à coups de poing, à coups de poing et de pied; pugilat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rassée</w:t>
        <w:tab/>
        <w:t>Ce que les bras peuvent contenir, porter. Mélangé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rebis</w:t>
        <w:tab/>
        <w:t>Femelle adulte du mouton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reveter</w:t>
        <w:tab/>
        <w:t>Protéger par un brevet. Faire breveter une invention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rigand</w:t>
        <w:tab/>
        <w:t>homme malhonnête, gangst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riquet</w:t>
        <w:tab/>
        <w:t>Objet qui sert à allumer; fonctionne surtout au gaz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rise</w:t>
        <w:tab/>
        <w:t>Vent peu violent, lége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rouette</w:t>
        <w:tab/>
        <w:t>Petit véhicule à une seule roue placée à l'avant, muni de deux brancards et qui sert à transporter des fardeaux à bras d'homm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ruyamment</w:t>
        <w:tab/>
        <w:t>En faisant grand bruit, bien haut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ruyant</w:t>
        <w:tab/>
        <w:t>Qui fait du vacarme, qui fait mal aux oreill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uffet</w:t>
        <w:tab/>
        <w:t>Armoire renfermant de la vaisselle, du ling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uisson</w:t>
        <w:tab/>
        <w:t>Touffe d'arbrisseaux, de ronc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7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bri</w:t>
        <w:tab/>
        <w:t>Petit de la chèvre; biquet, chevreau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achet</w:t>
        <w:tab/>
        <w:t>Médicament en poudre; sceau gravé; marque distinctive, originalité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dran</w:t>
        <w:tab/>
        <w:t>Surface portant des divisions, utilisée en horlogeri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leçon</w:t>
        <w:tab/>
        <w:t>Sous-vêtement masculin, culotte à jambes longues (caleçon long) ou, plus souvent, court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lendrier</w:t>
        <w:tab/>
        <w:t>Qui permet de connaître les jours, les dat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nal</w:t>
        <w:tab/>
        <w:t>Voie d'eau artificielle; conduit, vaisseau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ndidat</w:t>
        <w:tab/>
        <w:t>Personne qui se présente à un exame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p</w:t>
        <w:tab/>
        <w:t>Pointe de terre qui s'avance dans la mer. Direction d'un navire, d'un avi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pe</w:t>
        <w:tab/>
        <w:t>Vêtement de dessus, sans manches, qui enveloppe le corps et les bra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pitalisme</w:t>
        <w:tab/>
        <w:t>Système économique et social basé sur la consommation et l'accumulation des bien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pitaliste</w:t>
        <w:tab/>
        <w:t>personne qui amasse les bien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rdinal</w:t>
        <w:tab/>
        <w:t>Prélat, membre du sacré collège, religieux de haut rang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resser</w:t>
        <w:tab/>
        <w:t>Cajoler, câliner, effleur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arotte</w:t>
        <w:tab/>
        <w:t>Légume dont on mange la racine pour avoir des beaux yeux; apprécié des lapin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sque</w:t>
        <w:tab/>
        <w:t>Coiffure qui couvre et protège la têt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squette</w:t>
        <w:tab/>
        <w:t>Coiffure formée d'une coiffe souple ou rigide et garnie d'une visiè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tastrophe</w:t>
        <w:tab/>
        <w:t>Bouleversement, coup du sort, désast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uchemar</w:t>
        <w:tab/>
        <w:t>Mauvais rêv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èdre</w:t>
        <w:tab/>
        <w:t xml:space="preserve">Grand arbre qu'on trouve en Afrique et en Asie 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eindre</w:t>
        <w:tab/>
        <w:t>Entourer, serrer (une partie du corps); encercler, enferm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élébrer</w:t>
        <w:tab/>
        <w:t>Marquer (un événement) par une cérémonie, une démonstration, une fêt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élibataire</w:t>
        <w:tab/>
        <w:t>Personne qui n'est pas marié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ercueil</w:t>
        <w:tab/>
        <w:t>Coffre en bois dans lequel on place les mort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éréales</w:t>
        <w:tab/>
        <w:t>Plantes dont les grains servent à l'alimentation; on en fait de la farin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8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erf</w:t>
        <w:tab/>
        <w:t>Animal qui vit dans les boi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ertainement</w:t>
        <w:tab/>
        <w:t>Assurément, indubitablem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ampêtre</w:t>
        <w:tab/>
        <w:t>Relatif à la campagne, aux cultur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hanceler</w:t>
        <w:tab/>
        <w:t>Vaciller sur sa base, pencher de côté et d'autre en menaçant de tomber, tituber, trébuch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hariot</w:t>
        <w:tab/>
        <w:t>Voiture ou remorque à quatre roues pour transporter des fardeaux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harlatan</w:t>
        <w:tab/>
        <w:t>Vendeur de drogues médicinales sur les places publiques, guérisseu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harpente</w:t>
        <w:tab/>
        <w:t>Assemblage de pièces de bois ou de métal constituant l'ossature, le bâti d'une construction; squelette, ossatu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arpentier</w:t>
        <w:tab/>
        <w:t>Spécialiste des travaux sur bois, ébénist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arrue</w:t>
        <w:tab/>
        <w:t>Instrument agricole servant à labourer et à travailler la ter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âtaigne</w:t>
        <w:tab/>
        <w:t>Fruit comestible, marr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âtaignier</w:t>
        <w:tab/>
        <w:t>Arbre qui produit des fruits comestibles, les marron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haume</w:t>
        <w:tab/>
        <w:t>Partie de la tige des céréales qui reste sur le champ après la moisson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aumière</w:t>
        <w:tab/>
        <w:t>Maison dont le toit est recouvert de paill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ef-d’œuvre</w:t>
        <w:tab/>
        <w:t>Action ou œuvre parfaite en son gen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eminot</w:t>
        <w:tab/>
        <w:t>Employé de chemin de f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étif</w:t>
        <w:tab/>
        <w:t>De faible constitution, maling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ic</w:t>
        <w:tab/>
        <w:t>Qui a une allure élégante, distingué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iffonnier</w:t>
        <w:tab/>
        <w:t>Personne qui ramasse les vieux objets pour les revend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inois</w:t>
        <w:tab/>
        <w:t>De la Chin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oc</w:t>
        <w:tab/>
        <w:t>Contact violent d'un corps, d'un objet, avec un aut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ômage</w:t>
        <w:tab/>
        <w:t>Période d'inactivité forcée pour un travailleu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ômeur</w:t>
        <w:tab/>
        <w:t>Travailleur qui se trouve involontairement privé d'emploi; sans-emploi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hou-fleur</w:t>
        <w:tab/>
        <w:t>Légume qui forme une masse blanche, charnue frisée et comestibl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igogne</w:t>
        <w:tab/>
        <w:t>Oiseau échassier migrateur, aux longues pattes, au bec rouge, long et droit; niche sur les cheminées!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9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ime</w:t>
        <w:tab/>
        <w:t>L'extrémité pointue d'un arbre, d'un rocher, d'une montagn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inématographique</w:t>
        <w:tab/>
        <w:t>Qui se rapporte à un procédé permettant d'enregistrer (et projeter) des vues animée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inquantaine</w:t>
        <w:tab/>
        <w:t>Nombre; environ cinquant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inquième</w:t>
        <w:tab/>
        <w:t>Du nombre de doigts d'une mai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irconscrire</w:t>
        <w:tab/>
        <w:t>Décrire une ligne qui limite tout autour; Enfermer dans des limites, borner, limit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irculation</w:t>
        <w:tab/>
        <w:t>Action des véhicules qui se déplacent, trafic; mouvement du sang dans les vaisseaux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itron</w:t>
        <w:tab/>
        <w:t>Fruit acide de la famille des agrum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itronnier</w:t>
        <w:tab/>
        <w:t>Arbre qui donne comme fruits des agrumes, des limon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landestin</w:t>
        <w:tab/>
        <w:t>Qui se fait en cachette, qui a souvent un caractère illicite; passager non déclaré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laquer</w:t>
        <w:tab/>
        <w:t>Produire un bruit sec et sonore avec ses mains, ses doigts, grelotter, trembler; donner une gifle à qqn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lientèle</w:t>
        <w:tab/>
        <w:t>Ensemble des personnes qui fréquentent un magasin, chaland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lin d'œil</w:t>
        <w:tab/>
        <w:t>Mouvement rapide d'une paupiè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linique</w:t>
        <w:tab/>
        <w:t>Qui concerne le malade au lit; qui observe directement les manifestations de la maladie; établissement privé où l'on soigne ou opère des malade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de</w:t>
        <w:tab/>
        <w:t>Ensemble de conventions en usage dans un domaine déterminé; alphabe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llaborateur</w:t>
        <w:tab/>
        <w:t> Personne qui travaille avec une ou plusieurs autres personnes à une œuvre commune; adjoint, assistant, aide; second, associé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llaboration</w:t>
        <w:tab/>
        <w:t>Coopération, participation, action de travailler avec qqun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llaborer</w:t>
        <w:tab/>
        <w:t>Travailler avec d'autres, coopér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lonial</w:t>
        <w:tab/>
        <w:t>Qui a vécu ou qui vient des coloni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lonie 1</w:t>
        <w:tab/>
        <w:t>Ensemble des personnes originaires d'une même province, d'une même ville, qui habitent une région ou ville. Centre de vacances. Essaim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lonie 2</w:t>
        <w:tab/>
        <w:t>Établissement fondé par une nation dominante dans un pays étranger, moins développé, et placé sous la dépendance et la souveraineté de l'occupant et à son profit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lorant</w:t>
        <w:tab/>
        <w:t>Produit synthétique ou naturel qui donne une certaine teinte; teinture, couleu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lorer</w:t>
        <w:tab/>
        <w:t>Revêtir de couleur; donner une teinte à qqch; teindre, teinte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mble</w:t>
        <w:tab/>
        <w:t>Plein, rempli, bourré; sommet, maximum, degré extrême; attique, mansard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0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médie</w:t>
        <w:tab/>
        <w:t>Pièce de théâtre ou film ayant pour but de divertir; spectacle amusant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ique</w:t>
        <w:tab/>
        <w:t>Homme drôle, clown, humorist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ité</w:t>
        <w:tab/>
        <w:t>Réunion de personnes, commission, petite assemblé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mmande</w:t>
        <w:tab/>
        <w:t>Ordre par lequel un client, consommateur ou commerçant, demande une marchandise ou un servic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merçant</w:t>
        <w:tab/>
        <w:t>Marchand, négocia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mercial</w:t>
        <w:tab/>
        <w:t>Qui a rapport au commerce, au négoc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mis</w:t>
        <w:tab/>
        <w:t>Employé de moindre importance, auxiliaire, agent subaltern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muniqué</w:t>
        <w:tab/>
        <w:t>Avis, annonce, nouvelle transmise officiellem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partiment</w:t>
        <w:tab/>
        <w:t>Division pratiquée dans un espace pour loger des personnes ou des choses en les séparant. Case, casie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passion</w:t>
        <w:tab/>
        <w:t>Apitoiement, pitié, action de partager les maux d'autrui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pétent</w:t>
        <w:tab/>
        <w:t>Capable, expert, qui connaît très bien son domain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pléter</w:t>
        <w:tab/>
        <w:t>Achever, ajouter, terminer, fini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plication</w:t>
        <w:tab/>
        <w:t>Embrouillement, ennui, incident, aggravati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mplicité</w:t>
        <w:tab/>
        <w:t>Participation intentionnelle à la faute, au délit ou au crime commis par un autre. Entente profonde, spontanée et souvent inexprimée, entre personne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pliment</w:t>
        <w:tab/>
        <w:t>Petit discours adressé à une personne pour la féliciter, élog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pliquer</w:t>
        <w:tab/>
        <w:t>Rendre complexe et difficile à comprendre, embrouille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portement</w:t>
        <w:tab/>
        <w:t>Attitude, manière d'être, façon de viv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mprimé</w:t>
        <w:tab/>
        <w:t>Qui voit son volume diminuer par pression; cachet, médicam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mpris</w:t>
        <w:tab/>
        <w:t>Dont le sens, les raisons, les idées sont saisis, pigé. Contenu dans qqch, inclu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ptabilité</w:t>
        <w:tab/>
        <w:t>Ensemble des comptes tenus selon des règles comptabl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mptable</w:t>
        <w:tab/>
        <w:t>Facturier, responsable de la gestion des factures d'une entrepris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ptoir</w:t>
        <w:tab/>
        <w:t>Table sur laquelle les marchands débitent leurs marchandises; ba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centration</w:t>
        <w:tab/>
        <w:t>Grande quantité sur un petit espace; accumulation, regroupement; attention, qualité d'écoute et de travail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1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centrer</w:t>
        <w:tab/>
        <w:t>Réunir en un point (ce qui était dispersé). Grouper, rassembl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nception</w:t>
        <w:tab/>
        <w:t>Formation d'un nouvel être, objet ou d'une idée, création, élaborati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cevoir</w:t>
        <w:tab/>
        <w:t>Se former une idée de; imaginer, créer un être, un obje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doléances</w:t>
        <w:tab/>
        <w:t>Formule de politesse à l'adresse d'une personne qui vient d'éprouver un deuil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fection</w:t>
        <w:tab/>
        <w:t>Fabrication, action de créer un modèle (mode)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fectionner</w:t>
        <w:tab/>
        <w:t>Faire, préparer, fabriqu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fesser</w:t>
        <w:tab/>
        <w:t>Dire ses péchés au prêtre, avou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ngélation</w:t>
        <w:tab/>
        <w:t>Passage de l'état liquide à l'état solide par refroidissement ou par abaissement de pression. Action de soumettre un produit à une température inférieure à -18oC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geler</w:t>
        <w:tab/>
        <w:t>Soumettre au froid (-18o), frigorifier, surgel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sentement</w:t>
        <w:tab/>
        <w:t>Action d'adhérer à une chose, de permettre, acceptati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sidération</w:t>
        <w:tab/>
        <w:t>Observation, examen attentif, réflexion, égard, respec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signe</w:t>
        <w:tab/>
        <w:t>Ordre, règlement, instruction stricte donnée à quelqu'u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sommateur/trice</w:t>
        <w:tab/>
        <w:t>Personne qui achète, utilise des marchandises, des richesses, des services pour la satisfaction de ses besoin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sommation</w:t>
        <w:tab/>
        <w:t>Boisson commandée dans un établissement public; usage des biens de ce mond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nsommer</w:t>
        <w:tab/>
        <w:t>Se servir de choses qui se détruisent par l'usage; boire ou manger dans un établissement public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sul</w:t>
        <w:tab/>
        <w:t>Agent chargé par un gouvernement de la défense des intérêts de ses ressortissants et de diverses fonctions administratives dans un pays étrang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sulat</w:t>
        <w:tab/>
        <w:t>Représentation secondaire d'un pays dans un autre ou dans une vill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ter</w:t>
        <w:tab/>
        <w:t>Raconter des histoires, fabuler, narr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tour</w:t>
        <w:tab/>
        <w:t xml:space="preserve">Bord, bordure, ligne qui limite un corps, un objet 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tournement</w:t>
        <w:tab/>
        <w:t>Action de contourner, de passer autour d'un obstacl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tourner</w:t>
        <w:tab/>
        <w:t>Faire le tour de, passer autour, évit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traindre</w:t>
        <w:tab/>
        <w:t>Forcer quelqu'un à agir contre son gré, oblig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trainte</w:t>
        <w:tab/>
        <w:t>Oppression, violence à l'égard d'une personne, obligati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vaincu</w:t>
        <w:tab/>
        <w:t>Assuré de son fait, certain, persuadé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2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vention</w:t>
        <w:tab/>
        <w:t>Arrangement, pacte, compromis, traité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ventionnel</w:t>
        <w:tab/>
        <w:t>Normal, classique; arbitraire, qui résulte de compromi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version</w:t>
        <w:tab/>
        <w:t>Fait de passer d'une croyance à une autre. Changement d'opinion. Changement d'unité de mesu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vertir</w:t>
        <w:tab/>
        <w:t>changer de religion, de croyanc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ordination</w:t>
        <w:tab/>
        <w:t>Agencement des parties d'un tout selon un plan logique, pour un but déterminé; organisati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ordonner</w:t>
        <w:tab/>
        <w:t>agencer, combiner, organiser; disposer selon certains rapports en vue d'un but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quelicot</w:t>
        <w:tab/>
        <w:t>Petit pavot sauvage à fleur rouge vif qui croît dans les champ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quet</w:t>
        <w:tab/>
        <w:t>qui cherche à plaire par sa toilette, éléga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rbeille</w:t>
        <w:tab/>
        <w:t>Panier en osier (ou autres matières) pouvant contenir du pain, du linge, des fruits..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rdial</w:t>
        <w:tab/>
        <w:t>Qui vient du cœur, amical, chaleureux, sympathiqu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rdialement</w:t>
        <w:tab/>
        <w:t>avec force, de tout cœur, chaleureusement, amicalem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rolle</w:t>
        <w:tab/>
        <w:t>ensemble des pétales d'une fleu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rsage</w:t>
        <w:tab/>
        <w:t>Vêtement féminin de tissu qui recouvre le buste, chemisette, blous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urageusement</w:t>
        <w:tab/>
        <w:t>bravement, vaillamm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ureur</w:t>
        <w:tab/>
        <w:t>celui qui participe à une course sportive, concurr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urs</w:t>
        <w:tab/>
        <w:t>enseignement suivi sur une matière déterminée; trajet que parcourt une riviè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aquement</w:t>
        <w:tab/>
        <w:t>Bruit sec d'une chose qui se casse, éclate, etc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avate</w:t>
        <w:tab/>
        <w:t>bande d'étoffe qui se noue autour du col de la chemis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répir</w:t>
        <w:tab/>
        <w:t>rendre la surface d'un mur grenue, projeter une matière granuleuse sur une surfac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in</w:t>
        <w:tab/>
        <w:t>Poil long et rude qui pousse au cou et à la queue de certains animaux, spécialement des chevaux; criniè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istal</w:t>
        <w:tab/>
        <w:t>verre blanc, très limpide, quartz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oûte</w:t>
        <w:tab/>
        <w:t>Partie extérieure durcie du pain du fromage, de la peau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u</w:t>
        <w:tab/>
        <w:t>terroir spécialisé dans la production d'un vin; ce vi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uellement</w:t>
        <w:tab/>
        <w:t>férocement, méchamment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3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ueillette</w:t>
        <w:tab/>
        <w:t>Ramassage des produits végétaux comestibles, récolt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ueillir</w:t>
        <w:tab/>
        <w:t>détacher de leurs tiges des fruits, des fleur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uisse</w:t>
        <w:tab/>
        <w:t>partie du membre inférieur qui s'étend de la hanche au genou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ycliste</w:t>
        <w:tab/>
        <w:t>personne qui se déplace à vélo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ylindre</w:t>
        <w:tab/>
        <w:t>rouleau, pièce allongée de section circulai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actylo</w:t>
        <w:tab/>
        <w:t>Personne chargée d'écrire ou de transcrire des textes, en se servant de la machine à écrire, de l'ordinateu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actylographier</w:t>
        <w:tab/>
        <w:t>écrire en dactylographie. Taper un text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ahlia</w:t>
        <w:tab/>
        <w:t>Fleur ressemblant aux marguerit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ébit</w:t>
        <w:tab/>
        <w:t>Écoulement continu de marchandises, de liquides; volume de liquide écoulé en un temps donné. Compte des sommes dues par une personne à une aut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biter</w:t>
        <w:tab/>
        <w:t>Couper en tranches, en petits morceaux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biteur</w:t>
        <w:tab/>
        <w:t>Personne qui doit qqch (argent, service....) à qqn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brouiller</w:t>
        <w:tab/>
        <w:t>Démêler (ce qui est embrouillé), Se tirer d'une situation confuse ou compliquée en y mettant de l'ordre; démêler, résoud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céder</w:t>
        <w:tab/>
        <w:t>Mourir, "défunter"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celer</w:t>
        <w:tab/>
        <w:t>Détecter, repérer, découvrir, mettre en évidence ce qui était caché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éception</w:t>
        <w:tab/>
        <w:t>déboire, désenchantement, fait d'être déçu; sentiment pénible causé par un désappointement, une frustration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cès</w:t>
        <w:tab/>
        <w:t>Mort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cevoir</w:t>
        <w:tab/>
        <w:t>abuser, leurrer, trahir, tromper (qqn) dans ses espoirs; donner une impression moins agréable que l'impression attendu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chaîner</w:t>
        <w:tab/>
        <w:t>Exciter, provoquer, ameuter; ôter les lien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clencher</w:t>
        <w:tab/>
        <w:t>Mettre en mouvement, commut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cor</w:t>
        <w:tab/>
        <w:t>Cadre d'une action d'un récit, représentation scéniqu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coudre</w:t>
        <w:tab/>
        <w:t>Défaire (ce qui est cousu). En découdre: se batt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éçu</w:t>
        <w:tab/>
        <w:t>Qui a éprouvé une peine, une contradiction; trompé, désenchanté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éfaillance</w:t>
        <w:tab/>
        <w:t>Perte momentanée des forces physique ou morales, évanouissement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fectueux</w:t>
        <w:tab/>
        <w:t>Qui présente des défauts, des anomalies, des erreurs.</w:t>
      </w:r>
    </w:p>
    <w:p>
      <w:pPr>
        <w:pStyle w:val="Retraitcorpsdetexte2"/>
        <w:tabs>
          <w:tab w:val="clear" w:pos="2410"/>
          <w:tab w:val="left" w:pos="2127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4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finir</w:t>
        <w:tab/>
        <w:t>Expliquer précisément le sens d'un mot, d'une expressi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éfinitif</w:t>
        <w:tab/>
        <w:t>Qui est fixé une fois pour toutes; qui ne change plus, irrémédiable, irrévocabl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finition</w:t>
        <w:tab/>
        <w:t>Explication d'un mot, d'un concept, d'une loi..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geler</w:t>
        <w:tab/>
        <w:t>faire fondre, réchauff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élégation</w:t>
        <w:tab/>
        <w:t>Acte par lequel une personne donne à une autre le droit d'agir en son nom. Ensemble des personnes déléguée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léguer</w:t>
        <w:tab/>
        <w:t>Charger (qqn) d'une fonction, d'une mission, en transmettant son pouvoi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licatesse</w:t>
        <w:tab/>
        <w:t>Aptitude à juger finement, douceur, finess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lice</w:t>
        <w:tab/>
        <w:t>Plaisir extrême, friandis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lire</w:t>
        <w:tab/>
        <w:t>Agitation, exaltation causée par les émotions, les passions; chose excessiv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mantèlement</w:t>
        <w:tab/>
        <w:t>Action de défaire qqch. Anéantissement, destructi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manteler</w:t>
        <w:tab/>
        <w:t>Démolir les murailles, les fortifications, détruire, anéantir, abattre, ras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mon</w:t>
        <w:tab/>
        <w:t>Diable, esprit malin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monstration</w:t>
        <w:tab/>
        <w:t>Action de montrer, d'expliquer; étalage, preuve, témoignag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énuder</w:t>
        <w:tab/>
        <w:t>Découvrir, dépouiller. Mettre à nu; dépouiller de ce qui recouv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épartement</w:t>
        <w:tab/>
        <w:t>Division administrative ou politique d'un pays, d'un gouvernem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puté</w:t>
        <w:tab/>
        <w:t>Délégué, parlementaire. Personne qui est envoyée (par une nation, un groupe...) pour remplir une mission particuliè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sagréable</w:t>
        <w:tab/>
        <w:t>Qui se conduit de manière à choquer, blesser. Déplaisant, détestable, antipathiqu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sastre</w:t>
        <w:tab/>
        <w:t>Catastrophe, calamité, cataclysme, malheu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séquilibre</w:t>
        <w:tab/>
        <w:t>Instabilité, Perte d'une position stable. Difficulté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sespéré</w:t>
        <w:tab/>
        <w:t>Désolé, fâché, navré. Trist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sespoir</w:t>
        <w:tab/>
        <w:t>Chagrin, détresse, tristesse profonde, déprim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essécher</w:t>
        <w:tab/>
        <w:t>Rendre sec (ce qui contient naturellement de l'eau), déshydrate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estinataire</w:t>
        <w:tab/>
        <w:t>Personne à qui s'adresse un envoi, un message; interlocuteu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estination</w:t>
        <w:tab/>
        <w:t>Ce pour quoi qqn ou qqch est faite. But, fin, mission, raison, affectatio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5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tendre</w:t>
        <w:tab/>
        <w:t>Relâcher. Faire cesser l'état de tension, décontracter, relax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tente</w:t>
        <w:tab/>
        <w:t>Relâchement, décontraction, repos. Arme à feu : pièce qui sert à faire partir le coup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termination</w:t>
        <w:tab/>
        <w:t>Intention, décision, résolution, définition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evis</w:t>
        <w:tab/>
        <w:t>Description détaillée des matériaux nécessaires pour réaliser une construction, avec estimation des dépens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vouement</w:t>
        <w:tab/>
        <w:t>Action de se dévouer, de sacrifier sa vie ou des intérêts à une personne, à une caus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ifféré</w:t>
        <w:tab/>
        <w:t>Fait d'émettre, de diffuser (une émission) après l'enregistrement (opposé à direct)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ifférer</w:t>
        <w:tab/>
        <w:t>Remettre à un autre temps; éloigner la réalisation de (qqch.). Retarder, renvoye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igérer</w:t>
        <w:tab/>
        <w:t>Assimiler les aliments. Mûrir par la réflexion, par un travail intellectuel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gestion</w:t>
        <w:tab/>
        <w:t>Ensemble des transformations que subissent les aliments dans le tube digestif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ignité</w:t>
        <w:tab/>
        <w:t>Respect. Fonction, titre qui donne à qqn un rang éminent, grandeur, nobless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mension</w:t>
        <w:tab/>
        <w:t>Étendues nécessaires à l'évaluation de figures, de solides; grandeur, taill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sciple</w:t>
        <w:tab/>
        <w:t>Personne qui reçoit ou qui suit un enseignement, élève, adepte, partisa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iscipline</w:t>
        <w:tab/>
        <w:t>Règle de conduite commune aux membres d'une collectivité et destinée à y faire régner le bon ordre; règlement, obéissanc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scret</w:t>
        <w:tab/>
        <w:t>Réservé dans ses paroles et dans ses actions; caché, modéré, sob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iscrétion</w:t>
        <w:tab/>
        <w:t>Délicatesse, retenue. Qualité consistant à savoir garder les secrets d'autrui. Sobriété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sjoindre</w:t>
        <w:tab/>
        <w:t>Désassembler, désunir, écarter les unes des autres, détacher, divise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spense</w:t>
        <w:tab/>
        <w:t>Autorisation spéciale, donnée par l'autorité  de faire ce qui est défendu ou de ne pas faire ce qui est prescrit. Permission, dérogati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spenser</w:t>
        <w:tab/>
        <w:t>Exempter, libérer (qqn d'une obligation, de faire qqch.). Distribuer, donne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sponible</w:t>
        <w:tab/>
        <w:t>Libre, dont ont peut avoir l'usag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sposé</w:t>
        <w:tab/>
        <w:t>Arranger, mettre dans un certain ord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squaire</w:t>
        <w:tab/>
        <w:t>Personne qui vend des disques, de la musique enregistré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sque</w:t>
        <w:tab/>
        <w:t>Sorte de palet que lancent les athlètes; enregistrement microsillon ou CD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issoudre</w:t>
        <w:tab/>
        <w:t>Désagréger avec un liquide dans lequel se disséminent les molécules; dissocie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stinct</w:t>
        <w:tab/>
        <w:t>Qui se perçoit nettement, visible; autre, différ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6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stinction</w:t>
        <w:tab/>
        <w:t>Différenciation, Action de reconnaître pour différent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straction</w:t>
        <w:tab/>
        <w:t>Inattention, étourderie, Manque d'attention aux choses dont on devrait normalement s'occuper, l'esprit étant absorbé par un autre objet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strait</w:t>
        <w:tab/>
        <w:t>Peu attentif à ce qu'il dit ou à ce qu'il fait, étourdi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istrict</w:t>
        <w:tab/>
        <w:t>Groupement de communes formant une même agglomération; arrondissement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urne</w:t>
        <w:tab/>
        <w:t>Qui dure un jour ou vingt-quatre heures; qui se produit de jou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van</w:t>
        <w:tab/>
        <w:t>Long siège sans dossier ni bras qui peut servir de lit (le canapé a un dossier); sofa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ollar</w:t>
        <w:tab/>
        <w:t>Unité monétaire principale de divers pays, notamment des États-Unis et du Canada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onnée</w:t>
        <w:tab/>
        <w:t>Ce qui est donné, connu, dans l'énoncé d'un problème, et qui sert à le résoud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ortoir</w:t>
        <w:tab/>
        <w:t>Salle où sont les lits dans les communauté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oyen</w:t>
        <w:tab/>
        <w:t>Personne la plus âgé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ramatique</w:t>
        <w:tab/>
        <w:t>Qui est susceptible d'émouvoir, d'intéresser vivement le spectateur, au théâtre, au cinéma; émouvant, poignant, pathétiqu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rame</w:t>
        <w:tab/>
        <w:t>Événement tragique, catastroph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û</w:t>
        <w:tab/>
        <w:t>Qqch. que l'on doit. Somme du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écart</w:t>
        <w:tab/>
        <w:t>Différence entre deux grandeurs ou valeurs; distance qui sépare deux chos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carteler</w:t>
        <w:tab/>
        <w:t>Déchirer en quatre (un condamné) en faisant tirer ses membres par quatre chevaux; tirer, tiraill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échafaudage</w:t>
        <w:tab/>
        <w:t>Assemblage provisoire de charpente dressé devant une façade pour faciliter la constructi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chantillon</w:t>
        <w:tab/>
        <w:t>Qui permet d'apprécier, de faire connaître les qualités d'un produit; petite quantité; exempl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charpe</w:t>
        <w:tab/>
        <w:t>Large bande d'étoffe nouée autour de la taille, du cou; foulard, cache-nez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claircir</w:t>
        <w:tab/>
        <w:t>Rendre plus lumineux, plus clai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dition</w:t>
        <w:tab/>
        <w:t>Publication d'un ouvrage littéraire; entreprise qui crée des livres, des film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ffectif</w:t>
        <w:tab/>
        <w:t>nombre d'éléments d'un groupe (nom); réel, vrai (adj.)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fficace</w:t>
        <w:tab/>
        <w:t>efficient, valable, actif, puissant, util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fficacité</w:t>
        <w:tab/>
        <w:t>rendement, pouvoir, action, capacité de produi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ffroi</w:t>
        <w:tab/>
        <w:t>peur, trouille, crainte, épouvant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7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ffroyable</w:t>
        <w:tab/>
        <w:t>affreux, atroce, horrible, qui remplit de terreu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garé</w:t>
        <w:tab/>
        <w:t>perdu, paumé; instable mentalem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lection</w:t>
        <w:tab/>
        <w:t>votation, désignation par un vote, choix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légance</w:t>
        <w:tab/>
        <w:t>beauté, harmonie dans l'allure, chic, distinction, bon goû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levage</w:t>
        <w:tab/>
        <w:t>action d'entretenir et de garder des animaux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lu</w:t>
        <w:tab/>
        <w:t>choisi, désigné par un vot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mporté</w:t>
        <w:tab/>
        <w:t>pris avec soi, enlevé; irritable, violent, vif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n deçà</w:t>
        <w:tab/>
        <w:t>de ce côté, en delà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nquête</w:t>
        <w:tab/>
        <w:t>investigation, procédure permettant de vérifier certains fait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ntourage</w:t>
        <w:tab/>
        <w:t>ornement disposé autour de certains objets, voisinag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ntrain</w:t>
        <w:tab/>
        <w:t>ardeur, enthousiasme, fougue, vivacité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ntrouvrir</w:t>
        <w:tab/>
        <w:t>Ouvrir en écartant, à demi, très peu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nvier</w:t>
        <w:tab/>
        <w:t>jalouser, vouloir ce que les autres possèd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environnement</w:t>
        <w:tab/>
        <w:t>ambiance, ensemble des conditions naturelles agissant sur les organismes vivant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nvoi</w:t>
        <w:tab/>
        <w:t>expédition, action d'envoy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pandre</w:t>
        <w:tab/>
        <w:t>Étendre en dispersant; verser en abondance; répand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peler</w:t>
        <w:tab/>
        <w:t>Nommer oralement successivement chacune des lettres d'un mot)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picerie</w:t>
        <w:tab/>
        <w:t>petit commerce vendant de nombreux articl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picier</w:t>
        <w:tab/>
        <w:t>personne qui tient un commerce de détail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pousseter</w:t>
        <w:tab/>
        <w:t>Nettoyer, en ôtant la poussière; brosser, essuye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pouvantable</w:t>
        <w:tab/>
        <w:t>effrayant, horrible, terrible, atroce, monstrueux, affreux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quipage</w:t>
        <w:tab/>
        <w:t>Ensemble des personnes qui assurent manœuvre et service d'un navire, d'un avion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équipement</w:t>
        <w:tab/>
        <w:t>tout ce qui sert à équiper une personne, un animal, une chose en vue d'une activité déterminée (objets, vêtements, appareils, accessoires)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quiper</w:t>
        <w:tab/>
        <w:t>pourvoir en matériel, munir, doter, outill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8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scalader</w:t>
        <w:tab/>
        <w:t>monter, grimper, s'élev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strade</w:t>
        <w:tab/>
        <w:t>Podium, tribune, ring; plancher élevé de quelques marches au-dessus du sol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tagère</w:t>
        <w:tab/>
        <w:t>rayon, planche dans un buffet, une bibliothèqu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talage</w:t>
        <w:tab/>
        <w:t>devanture, vitrine, exposition de marchandis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tinceler</w:t>
        <w:tab/>
        <w:t>Briller, scintiller, émettre de vifs rayons lumineux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tincelle</w:t>
        <w:tab/>
        <w:t>Parcelle brûlante qui se détache de corps en feu ou jaillit sous le choc de deux corp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tiqueter</w:t>
        <w:tab/>
        <w:t>Classer d'après son origine, son comportement; marquer d'une étiquett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tiquette</w:t>
        <w:tab/>
        <w:t>Petit morceau de papier, de carton, fixé à un objet (pour en indiquer la nature, le contenu, le prix, la destination, le possesseur). Marqu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tirer</w:t>
        <w:tab/>
        <w:t>allonger, étendre, distend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être quitte</w:t>
        <w:tab/>
        <w:t>être libéré d'une dette, d'une obligation juridique, débarrassé d'une situation désagréabl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étreindre</w:t>
        <w:tab/>
        <w:t>Enlacer, embrasser; Entourer avec les membres, avec le corps, en serrant étroitement; oppresse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évasion</w:t>
        <w:tab/>
        <w:t>action de prendre la clé des champs, de quitter une prison, cavale; distraction, défoulement, changem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éventuel</w:t>
        <w:tab/>
        <w:t>qui peut ou non se produire, possible, hypothétique, imprévisible, incertai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videmment</w:t>
        <w:tab/>
        <w:t>assurément, certainement, incontestablem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exclu</w:t>
        <w:tab/>
        <w:t>renvoyé; évincé, radié; pas accepté, pas admis (dans un groupe, une situation)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xclure</w:t>
        <w:tab/>
        <w:t>Expulser, bannir; Renvoyer, chasser (qqn) d'un endroit où il était admi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xpansion</w:t>
        <w:tab/>
        <w:t>développement, agrandissement, croissance, dilatati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expert</w:t>
        <w:tab/>
        <w:t>adroit, habile, expérimenté, compétent, capable, très connaisseur dans son domain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expertise</w:t>
        <w:tab/>
        <w:t>examen technique, étude de l'authenticité d'une œuvre d'art par des spécialist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xploitation</w:t>
        <w:tab/>
        <w:t>Action de faire valoir une chose en vue d'une production, de faire fonctionner en vue d'un profit; mise en valeur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xposé</w:t>
        <w:tab/>
        <w:t>présenté, montré, étalé, décris, expliqué, raconté; conférence, récit, discours, rapport sur un sujet donné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xquis</w:t>
        <w:tab/>
        <w:t>délicieux, d'un goût agréable, raffiné, excellent, délica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extension</w:t>
        <w:tab/>
        <w:t>allongement, développement, déploiement, accroissement, augmentati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aillite</w:t>
        <w:tab/>
        <w:t>échec d'une entreprise, débâcle, chut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9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amilial</w:t>
        <w:tab/>
        <w:t>relatif à la famill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fantôme</w:t>
        <w:tab/>
        <w:t>apparition surnaturelle d'une personne morte, esprit, revenant, spectre, vampi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atal</w:t>
        <w:tab/>
        <w:t>mortel, néfaste, funeste, malheureux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atalité</w:t>
        <w:tab/>
        <w:t>malheur, destin, sort, malédicti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édération</w:t>
        <w:tab/>
        <w:t>groupement, union, association de plusieurs sociétés sous une autorité commun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eindre</w:t>
        <w:tab/>
        <w:t>Mentir, déguiser; cacher à autrui ce qu'on pense ; déguiser ses sentiments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éliciter</w:t>
        <w:tab/>
        <w:t>complimenter, applaudir, louer, approuv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endre</w:t>
        <w:tab/>
        <w:t>fêler, couper ou diviser un corps dans le sens de la longueur, cliver, divis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ferrer</w:t>
        <w:tab/>
        <w:t>garnir de fers les sabots d'un ongulé; engager un hameçon dans les chairs d'un poisson qui vient de mord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estin</w:t>
        <w:tab/>
        <w:t>repas grandiose, menu copieux et soigné, banque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feuilleter</w:t>
        <w:tab/>
        <w:t>Parcourir rapidement, compulser; tourner les pages d'un livre, d'un cahier), en les regardant, en les lisant rapidement et un peu au hasard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feuilleton</w:t>
        <w:tab/>
        <w:t>histoire présentée en épisodes, série, article d'un journal qui paraît régulièrem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iceler</w:t>
        <w:tab/>
        <w:t>Attacher avec de la ficelle; nouer, li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ficher</w:t>
        <w:tab/>
        <w:t>planter, clouer, enfoncer; faire, travailler; chasser, expulser; se moqu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inal</w:t>
        <w:tab/>
        <w:t>dernier, extrême, ultime, qui se rapporte à la fi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fléau</w:t>
        <w:tab/>
        <w:t>vieil instrument servant à battre le blé; arme; calamité, désastre, catastroph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fleurir</w:t>
        <w:tab/>
        <w:t>produire ou offrir des fleurs; éclore, s'épanouir, bourgeonner, prospér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onctionnel</w:t>
        <w:tab/>
        <w:t>relatif au fonctionnement d'un appareil, d'un animal; pratiqu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fonte</w:t>
        <w:tab/>
        <w:t>Alliage de fer et de carbone obtenu dans les hauts fourneaux; Ensemble de caractères d'un même type; Le fait de fondr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ormel</w:t>
        <w:tab/>
        <w:t>rigoureux, catégorique, net, dont la précision est extrême, clai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oulard</w:t>
        <w:tab/>
        <w:t>étoffe légère qu'on met autour du cou comme une écharp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fraction</w:t>
        <w:tab/>
        <w:t>représentation d'un nombre rationnel (3/4); morceau, part, parcelle, porti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ranchise</w:t>
        <w:tab/>
        <w:t>taxe, droit fiscal, impôt; qualité, sincérité, droitu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0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raternel</w:t>
        <w:tab/>
        <w:t>qui concerne les relations entre frères et sœurs, affectueux, amical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rayeur</w:t>
        <w:tab/>
        <w:t>peur, trouille, effroi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friandise</w:t>
        <w:tab/>
        <w:t>sucrerie, bonbon, gourmandise, petite pièce de confiserie ou de pâtisseri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aieté</w:t>
        <w:tab/>
        <w:t>joie, bonne humeur, allégresse, hilarité, jovialité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ars</w:t>
        <w:tab/>
        <w:t>homme, bonhomme, type, garçon, mec, gaillard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gelée</w:t>
        <w:tab/>
        <w:t>la température quand elle est en dessous de 0</w:t>
      </w:r>
      <w:r>
        <w:rPr>
          <w:sz w:val="20"/>
          <w:vertAlign w:val="superscript"/>
        </w:rPr>
        <w:t>o</w:t>
      </w:r>
      <w:r>
        <w:rPr>
          <w:sz w:val="20"/>
        </w:rPr>
        <w:t>, gel; confiture, gélatine, jus de viand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endre</w:t>
        <w:tab/>
        <w:t>beau-fil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génération</w:t>
        <w:tab/>
        <w:t>descendance de quelqu'un, progéniture; intervalle de 25-30 ans; ensemble des individus ayant à peu près le même âg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énérosité</w:t>
        <w:tab/>
        <w:t>noblesse, courage, sacrifice de son intérêt pour servir celui des autres, cœur, bonté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éographie</w:t>
        <w:tab/>
        <w:t>science qui étudie les phénomènes physiques et humains à la surface du glob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géométrie</w:t>
        <w:tab/>
        <w:t>science traitant de figures, de volumes, de leur place dans l'espace, de leurs relation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iboulée</w:t>
        <w:tab/>
        <w:t>pluie soudaine accompagnée de vent, parfois de neige; avers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irofle</w:t>
        <w:tab/>
        <w:t>Bouton des fleurs du giroflier, ayant la forme d'un clou; utilisé comme épic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ivre</w:t>
        <w:tab/>
        <w:t>couche de glace provenant du gel des gouttelettes d'eau en suspension dans l'ai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lacial</w:t>
        <w:tab/>
        <w:t>qui est très froid, gelé; insensible, imperturbable, de marb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lissant</w:t>
        <w:tab/>
        <w:t>dangereux, hasardeux, où l'on glisse facileme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olfe</w:t>
        <w:tab/>
        <w:t>avancée de la mer à l'intérieur des terres, bai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gourmet</w:t>
        <w:tab/>
        <w:t>personne qui apprécie le raffinement en matière de boire et de manger, gastronom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ramme</w:t>
        <w:tab/>
        <w:t>millième partie du kilo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grandiose</w:t>
        <w:tab/>
        <w:t>superbe, qui frappe, qui impressionne, majestueux, imposant, magnifique, monumental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graphique</w:t>
        <w:tab/>
        <w:t>relatif au dessin, aux procédés d'impression; dessin, représentation de nombr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gravité</w:t>
        <w:tab/>
        <w:t>caractère de ce qui a de l'importance, de ce qui peut entraîner de lourdes conséquenc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rec</w:t>
        <w:tab/>
        <w:t>qui vient du pays des Hellène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rimace</w:t>
        <w:tab/>
        <w:t>contorsion du visage, tic, clownerie, rictu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1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uérison</w:t>
        <w:tab/>
        <w:t>rétablissement d'un malade, apaisement des douleur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ymnastique</w:t>
        <w:tab/>
        <w:t>exercices physiques qui ont pour but l'assouplissement et la fortification du corp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habituel</w:t>
        <w:tab/>
        <w:t>normal, régulier, coutumier, ordinaire, familier, machinal, quotidie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abituer</w:t>
        <w:tab/>
        <w:t>rendre familier, accoutumer, entraîner, apprendre, initi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aillon</w:t>
        <w:tab/>
        <w:t>vieux lambeau d'étoffe servant de vêtement, guenille, loqu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ameau</w:t>
        <w:tab/>
        <w:t>quelques maisons à l'écart d'un village et ne formant pas une commun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haricot</w:t>
        <w:tab/>
        <w:t>plante herbacée légumineuse dont on mange les gousses vertes de forme allongé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ectare</w:t>
        <w:tab/>
        <w:t>mesure de superficie valant 10'000 mètres carré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hérédité</w:t>
        <w:tab/>
        <w:t>parenté, ressemblance; ensemble des lois qui permettent la transmission des caractères d'un être vivant à son descendant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ériter</w:t>
        <w:tab/>
        <w:t>recevoir un bien par voie de succession suite au décès d'un membre de la famill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ermine</w:t>
        <w:tab/>
        <w:t>mammifère carnivore ressemblant à la belette, pelage brun rouge ou blanc en hiv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herse</w:t>
        <w:tab/>
        <w:t>grille dentée tirée par un tracteur pour briser les mottes d'une terre labouré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hiérarchie</w:t>
        <w:tab/>
        <w:t>organisation d'un ensemble par niveaux; ordre, classification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istorique</w:t>
        <w:tab/>
        <w:t>qui se rapporte à l'histoire, célèbr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ocher</w:t>
        <w:tab/>
        <w:t>secouer, remuer, balancer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oraire</w:t>
        <w:tab/>
        <w:t>relatif aux heures; relevé des heures de départ et d'arrivée des moyens de transports; programme d'une semaine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hôtesse</w:t>
        <w:tab/>
        <w:t>personne qui accueille, qui reçoit quelqu'un, qui veille au confort de passagers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oublon</w:t>
        <w:tab/>
        <w:t>plante grimpante utilisée pour aromatiser la bièr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identique</w:t>
        <w:tab/>
        <w:t>se dit d'objets ou d'êtres parfaitement semblables, tout en restant distincts ; mêm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identité</w:t>
        <w:tab/>
        <w:t>similitude, unité; fait de pouvoir être reconnu sans confusion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ignorant</w:t>
        <w:tab/>
        <w:t>qui sait peu de chose, qui manque de connaissances, d'instruction, ignare, illettré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llustration</w:t>
        <w:tab/>
        <w:t>représentation graphique, figure, dessin, imag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maginaire</w:t>
        <w:tab/>
        <w:t>qui n'est as réel, fictif, mythique, légendair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mmensité</w:t>
        <w:tab/>
        <w:t>grandeur, étendue trop vaste pour être facilement mesurée, espace infini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2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mmortalité</w:t>
        <w:tab/>
        <w:t>Qualité de ce qui survit sans fin; éternité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mpair</w:t>
        <w:tab/>
        <w:t>qui ne peut être divisé par deux en donnant des nombres entiers; maladresse, gaffe, bêtis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mpérialisme</w:t>
        <w:tab/>
        <w:t>colonialisme, politique de domination d'un état sur un autr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mperméable</w:t>
        <w:tab/>
        <w:t>qui ne se laisse pas traverser par un liquid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impersonnel</w:t>
        <w:tab/>
        <w:t>qui n'appartient pas à une personne, indépendant de toute particularité individuell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impôt</w:t>
        <w:tab/>
        <w:t>taxe, prélèvement que l'État opère sur les revenus afin de subvenir aux charges publiques, contribution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mpressionner</w:t>
        <w:tab/>
        <w:t>émouvoir, frapper, toucher, influencer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mpulsion</w:t>
        <w:tab/>
        <w:t>action de pousser, sentiment d'attirance vers, influence, essor, poussée, élan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attention</w:t>
        <w:tab/>
        <w:t>indifférence, distraction, insouciance, légèreté, négligenc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clure</w:t>
        <w:tab/>
        <w:t>Mettre (qqch.) dans; enfermer; comprendre, contenir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clus</w:t>
        <w:tab/>
        <w:t>Contenu, compris, inséré (dans)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convénient</w:t>
        <w:tab/>
        <w:t>Accident fâcheux, désagrément, ennui, embarras, obstacl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défini</w:t>
        <w:tab/>
        <w:t>Dont la fin, les limites ne peuvent pas être déterminées, illimité; imprécis, vagu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dication</w:t>
        <w:tab/>
        <w:t>Annonce, signe, marque, renseignement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dice</w:t>
        <w:tab/>
        <w:t>Signe apparent qui indique avec probabilité; trace, marqu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indignation</w:t>
        <w:tab/>
        <w:t>Sentiment de colère de révolte que soulève une action heurtant sa morale, sa conception de la justice; scandal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épuisable</w:t>
        <w:tab/>
        <w:t>Très grand, qui n'a pas de fin, infini, intarissabl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firmité</w:t>
        <w:tab/>
        <w:t>Faiblesse humaine, handicap physique, invalidité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formatique</w:t>
        <w:tab/>
        <w:t>Science du traitement de l'information; ensemble des techniques de transmission et d’utilisation des informations traitées automatiquement à l'aide de programme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gratitude</w:t>
        <w:tab/>
        <w:t>Manque de reconnaissance, oubli, méconnaissance des bienfaits d'autrui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itial</w:t>
        <w:tab/>
        <w:t>Premier, originel, qui est au commencemen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insensible</w:t>
        <w:tab/>
        <w:t>Qui n'éprouve pas des sensations habituelles, détaché, apathique, endurci, indifférent, étranger; imperceptible, très lége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stallation</w:t>
        <w:tab/>
        <w:t>Action de mettre en place, aménagement, établissement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stinctif</w:t>
        <w:tab/>
        <w:t>Inconscient, que l'on fait sans s'en rendre compte, spontané, machinal, irréfléchi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3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institut</w:t>
        <w:tab/>
        <w:t>Nom donné à certains établissements de recherche scientifique ou d'enseignemen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stitution</w:t>
        <w:tab/>
        <w:t>Collège, école, pension, établissement privé d'éducation et d'instruction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suffisant</w:t>
        <w:tab/>
        <w:t>Qui ne convient pas par sa quantité ou sa qualité; médiocre, imparfai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tensité</w:t>
        <w:tab/>
        <w:t>Degré de force, de puissance, amplitude; violence, débit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tention</w:t>
        <w:tab/>
        <w:t>Volonté d'agir, dessein, projet, résolution, velléité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terlocuteur</w:t>
        <w:tab/>
        <w:t>Personne qui parle, qui converse avec une autre, qui dialogu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terprète</w:t>
        <w:tab/>
        <w:t>Personne qui donne oralement, dans une langue, l'équivalent de ce qui a été dit dans une autre; traducteu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interruption</w:t>
        <w:tab/>
        <w:t>Dispositif permettant de couper ou de rétablir le passage du courant, commutateu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tervalle</w:t>
        <w:tab/>
        <w:t>Distance d'un point à un autre, d'un objet à un autre, écar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intervention</w:t>
        <w:tab/>
        <w:t>Acte par lequel qqn, qui n'était pas concerné de prime abord, prend part à un différend, un problème; médiation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verse</w:t>
        <w:tab/>
        <w:t>qui est exactement opposé, contrair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nversement</w:t>
        <w:tab/>
        <w:t>vice versa, réciproquement, de manière invers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soler</w:t>
        <w:tab/>
        <w:t>Mettre à l'écart, séparer, écarte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itinéraire</w:t>
        <w:tab/>
        <w:t>Chemin à suivre, parcours, description de tous les lieux par où l'on pass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vresse</w:t>
        <w:tab/>
        <w:t>ébriété, enivrement, soûlerie, état d'une personne qui a abusé de l'alcool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jauge</w:t>
        <w:tab/>
        <w:t>objet étalonné qui sert à mesurer la contenance d'un récipient ou le niveau de son contenu (baguette, règle graduée)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jonquille</w:t>
        <w:tab/>
        <w:t>Fleur de la famille des narcisses à haute collerette et à fleur cylindriqu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joueur</w:t>
        <w:tab/>
        <w:t xml:space="preserve">Personne qui participe à un jeu, équipier; il dépense son argent dans les casinos; 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jumeau</w:t>
        <w:tab/>
        <w:t>Se dit de deux enfants nés d'un même accouchement; triplés, siamois, sosi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justification</w:t>
        <w:tab/>
        <w:t>Excuse, explication, raison d'un acte; preuve de la réalité d'une action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képi</w:t>
        <w:tab/>
        <w:t>Coiffure militaire rigide, munie d'une visière, portée en France dans l'armée, par les légionnaires, les gendarmes, etc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kyrielle</w:t>
        <w:tab/>
        <w:t>Longue suite (de paroles), série interminable, quantité, ribambell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ambeau</w:t>
        <w:tab/>
        <w:t>Morceau déchiré d'un tissu, d'une étoffe;  vêtement déchiré, en piteux éta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amentable</w:t>
        <w:tab/>
        <w:t>Pitoyable, désolant, navrant, triste, déplorable,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4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aurier</w:t>
        <w:tab/>
        <w:t xml:space="preserve">Arbre dont les feuilles luisantes sont parfois utilisées comme assaisonnement. 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eader</w:t>
        <w:tab/>
        <w:t>Personne qui prend la tête, meneur; concurrent qui est en tête (course, etc.)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écher</w:t>
        <w:tab/>
        <w:t>Passer la langue sur qqch; fignoler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égende</w:t>
        <w:tab/>
        <w:t>Histoire créée sur la base de faits réels mais déformée; fable, mythe, cont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iaison</w:t>
        <w:tab/>
        <w:t>Ce qui relie deux objets, deux parties; relation, attache, lien; connexion, union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impide</w:t>
        <w:tab/>
        <w:t>Transparent, translucide, clair et pu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isière</w:t>
        <w:tab/>
        <w:t>Bord d'un bois, d'une forêt, d'une pièce de tissu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itière</w:t>
        <w:tab/>
        <w:t>Étendue de paille sur laquelle dort le bétail; le lit des animaux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ittéraire</w:t>
        <w:tab/>
        <w:t>Qui se rapport à la littérature, à l'écritur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ittéralement</w:t>
        <w:tab/>
        <w:t>Exactement, mot pour mot, lettre pour lettre, parfaitemen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ittérature</w:t>
        <w:tab/>
        <w:t>Ensemble des œuvres écrite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ocomotion</w:t>
        <w:tab/>
        <w:t>Action de se déplacer d'un lieu à un autres, déplacemen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osange</w:t>
        <w:tab/>
        <w:t>Figure plane à 4 côtés isométriques et aux angles égaux deux à deux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ouche</w:t>
        <w:tab/>
        <w:t>Bizarre, suspect; ustensile de cuisine utilisé pour puiser des liquide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oupe</w:t>
        <w:tab/>
        <w:t>Instrument d'optique, lentille convexe et grossissante qui donne des objets une image droite et agrandi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oyal</w:t>
        <w:tab/>
        <w:t>Correct, honnête, qui obéit aux lois, aux règle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uire</w:t>
        <w:tab/>
        <w:t>Émettre ou refléter de la lumière. Briller, éclairer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utin</w:t>
        <w:tab/>
        <w:t>Esprit follet, petit démon espiègle et malicieux, farfade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luxueux</w:t>
        <w:tab/>
        <w:t>Magnifique, somptueux, très très cher, superbe, fastueux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agistrat</w:t>
        <w:tab/>
        <w:t>Membre de l'ordre judiciaire ayant pour fonction de rendre la justice, fonctionnaire public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aire</w:t>
        <w:tab/>
        <w:t>Syndic, premier élu d'une commune (France)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aîtrise</w:t>
        <w:tab/>
        <w:t>Qualité, fonction d'une personne qui commande, contrôle de ses actes, sang-froid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ajestueux</w:t>
        <w:tab/>
        <w:t>Superbe, grandiose, plein de grandeur, imposant, nobl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aladroit</w:t>
        <w:tab/>
        <w:t>Pataud, balourd, empoté, peu habile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5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alaise</w:t>
        <w:tab/>
        <w:t>Embarras, gêne, angoisse, trouble, souffranc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alentendu</w:t>
        <w:tab/>
        <w:t>Méprise, équivoque, quiproquo, mésentent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andat</w:t>
        <w:tab/>
        <w:t>Titre constatant la remise d'une somme à l'administration postale; acte par lequel on donne à quelqu'un le pouvoir de faire quelque chos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anœuvrer</w:t>
        <w:tab/>
        <w:t>Manier de façon à faire fonctionner, faire agir, gouverne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ansarde</w:t>
        <w:tab/>
        <w:t>Chambre aménagée dans les combles, pièce située juste sous le toi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anuel</w:t>
        <w:tab/>
        <w:t>Qui se fait avec, qui emploie les mains; livre, bouquin, ouvrage scolair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arais</w:t>
        <w:tab/>
        <w:t>Nappe d'eau stagnante généralement peu profonde; étang, marécag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marée</w:t>
        <w:tab/>
        <w:t>Flux, reflux; mouvement journalier de la mer, dont le niveau monte et descend, provoqué par l'attraction de la Lune et du soleil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aritime</w:t>
        <w:tab/>
        <w:t>Qui se rapporte à la mer, marin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ât</w:t>
        <w:tab/>
        <w:t>Long poteau cylindrique dressé dans un navire et qui supporte les voile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athématique</w:t>
        <w:tab/>
        <w:t>Science qui s'occupe des nombres, qui les analyse; géométrie, logiqu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augréer</w:t>
        <w:tab/>
        <w:t>Grogner, pester, ronchonner; manifester sa mauvaise humeur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auve</w:t>
        <w:tab/>
        <w:t>D'une couleur violet pâle; plante herbacée à fleurs rose ou violet pâl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édical</w:t>
        <w:tab/>
        <w:t>Qui se rapport à tout ce qui touche à la médecin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éditation</w:t>
        <w:tab/>
        <w:t>Action se soumettre à une longue et profonde de réflexion, recueillemen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ental</w:t>
        <w:tab/>
        <w:t>Qui se fait dans l'esprit, qui se rapporte à l'intelligence, oral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ets</w:t>
        <w:tab/>
        <w:t>Plat cuisiné, élément d'un repa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ie</w:t>
        <w:tab/>
        <w:t>Partie molle à l'intérieur du pain. Amie, femme aimé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miette</w:t>
        <w:tab/>
        <w:t>Petite parcelle de nourriture qui tombe quand on le coupe; petit morceau, fragmen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illiard</w:t>
        <w:tab/>
        <w:t>Mille millions, très grand nombr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inuscule</w:t>
        <w:tab/>
        <w:t>Très petit, exigu, miniatur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ite</w:t>
        <w:tab/>
        <w:t>Petit papillon (teigne) dont les larves rongent les étoffes de laine et les fourrure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ixte</w:t>
        <w:tab/>
        <w:t>Formé de deux ou plusieurs éléments de nature différente, mélangé, composé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obilier</w:t>
        <w:tab/>
        <w:t>qui se rapporte aux biens meubles; ensemble des meubles destinés à l'usage et à l'aménagement d'une habitation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6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odeler</w:t>
        <w:tab/>
        <w:t>Façonner un objet dans une substance molle; donner forme à qqch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odiste</w:t>
        <w:tab/>
        <w:t>Fabricant(e) et marchand(e) de coiffures féminine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ondain</w:t>
        <w:tab/>
        <w:t>relatif aux gens en vue, aux divertissements, aux jeux de la haute société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onétaire</w:t>
        <w:tab/>
        <w:t>Qui se rapport à la monnai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onopole</w:t>
        <w:tab/>
        <w:t>Exclusivité, privilège unique, situation d'une entreprise qui n'a plus de concurrenc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orne</w:t>
        <w:tab/>
        <w:t>triste, maussade, sans intérêt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oudre</w:t>
        <w:tab/>
        <w:t>écraser, pulvériser; broyer (des grains) avec une meul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moyenne</w:t>
        <w:tab/>
        <w:t>Calcul qui permet d'obtenir un résultat unique à partir de plusieurs nombres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uguet</w:t>
        <w:tab/>
        <w:t>Plante herbacée (liliacée) aux petites fleurs blanches en clochettes et très odorante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usical</w:t>
        <w:tab/>
        <w:t>Qui est propre à la musique, qui concerne la musique, doux, harmonieux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mutiler</w:t>
        <w:tab/>
        <w:t>Blesser gravement, couper, priver un être de son intégrité physique par une grave blessure, estropie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myosotis</w:t>
        <w:tab/>
        <w:t>Plante à petites fleurs bleues qui croît dans les lieux humides; "ne m'oubliez pas"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ageoire</w:t>
        <w:tab/>
        <w:t>Membranes soutenues par des rayons osseux, qui servent d'appareil propulseur aux poissons et à certains animaux marins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aguère</w:t>
        <w:tab/>
        <w:t>Récemment, il y a peu de temp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atal</w:t>
        <w:tab/>
        <w:t>Où l'on est né, relatif à la naissanc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atalité</w:t>
        <w:tab/>
        <w:t>Rapport entre le nombre des naissances et le chiffre de la population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écessairement</w:t>
        <w:tab/>
        <w:t>Obligatoirement, d'un besoin pressant, absolument, forcément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iveler</w:t>
        <w:tab/>
        <w:t>aplanie, égaliser; mettre de niveau, rendre horizontal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octurne</w:t>
        <w:tab/>
        <w:t>Qui est propre à la nuit; qui a lieu pendant la nui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ostalgie</w:t>
        <w:tab/>
        <w:t>Regret, désir insatisfait, tristesse, mal du pays, mélancoli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otamment</w:t>
        <w:tab/>
        <w:t>D'une manière qui mérite d'être notée, particulièrement, singulièremen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otion</w:t>
        <w:tab/>
        <w:t>Connaissance élémentaire, rudimen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ouer</w:t>
        <w:tab/>
        <w:t>Attacher, lier, relie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oyau</w:t>
        <w:tab/>
        <w:t>Partie dure dans un fruit, centre fondamental d'un objet (planète, atome, fruit); groupe de personne représentative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7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uire</w:t>
        <w:tab/>
        <w:t>Faire du tort, du mal à qqn, léser, gêne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uisible</w:t>
        <w:tab/>
        <w:t>nocif, néfaste, dangereux, qui nuit à qqn, à qqch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ullement</w:t>
        <w:tab/>
        <w:t>Pas du tout, en aucune façon, aucunement, poin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uque</w:t>
        <w:tab/>
        <w:t>Partie arrière du cou, au-dessous de l'occiput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nylon</w:t>
        <w:tab/>
        <w:t>Fibre synthétique, tissu de matière artificielle créé à partir de dérivés du goudron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obligeance</w:t>
        <w:tab/>
        <w:t>Amabilité, affabilité, gentillesse, prévenanc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observateur</w:t>
        <w:tab/>
        <w:t>Personne qui regarde, qui contemple; témoin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obtus</w:t>
        <w:tab/>
        <w:t>borné, bouché, bête, fermé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occidental</w:t>
        <w:tab/>
        <w:t>Qui vient, qui vit, qui est à l'oues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odorat</w:t>
        <w:tab/>
        <w:t>Sens par lequel on perçoit les odeurs, olfaction, flai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oignon</w:t>
        <w:tab/>
        <w:t>Plante potagère voisine de l'ail à bulbe comestible; échalot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omelette</w:t>
        <w:tab/>
        <w:t>Mets fait avec des œufs  battus et cuits à la poêle auxquels on peut ajouter divers ingrédients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omission</w:t>
        <w:tab/>
        <w:t>absence, lacune, oubli, action de ne pas dire, de ne pas faire (qqch.)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optimiste</w:t>
        <w:tab/>
        <w:t>Qui est disposé à voir tout en rose, à être toujours content de son sort; qui a l'impression que les choses vont tourner favorablemen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orchestre</w:t>
        <w:tab/>
        <w:t>Ensemble de musiciens réunis pour interpréter une œuvre; espace compris entre le public et la scène où peuvent prendre place des musicien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ordinateur</w:t>
        <w:tab/>
        <w:t>Appareil électronique doté de moyens de traitement des informations à grande vitesse, capable de résoudre rapidement des problèmes complexe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oreiller</w:t>
        <w:tab/>
        <w:t>Coussin rembourré, généralement carré et posé à la tête du li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oriental</w:t>
        <w:tab/>
        <w:t>Qui vient, qui vit, qui est à l'es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originel</w:t>
        <w:tab/>
        <w:t>Initial, premier, primitif, natif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ornement</w:t>
        <w:tab/>
        <w:t>décoration, parur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osier</w:t>
        <w:tab/>
        <w:t>Rameau de saule employé pour la confection d'ouvrages de vanneri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oubli</w:t>
        <w:tab/>
        <w:t>Défaillance de la mémoire, absence, lacune, trou de mémoire, amnési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ouvrier</w:t>
        <w:tab/>
        <w:t>Personne qui exécute un travail manuel moyennant un salaire, travailleu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8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ie</w:t>
        <w:tab/>
        <w:t>Salaire, somme d'argent donnée en contrepartie d'un travail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iement</w:t>
        <w:tab/>
        <w:t>Rétribution, récompense, ce par quoi l'on s'acquitte d'une dett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ir</w:t>
        <w:tab/>
        <w:t>Qui se divise exactement par deux; pareil, jumeau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letot</w:t>
        <w:tab/>
        <w:t>Vêtement de dessus, généralement boutonné par devant; pardessus, longue vest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pan</w:t>
        <w:tab/>
        <w:t>Face d'un objet, d'une construction, grand morceau d'étoffe. Onomatopée qui exprime un bruit sec, un coup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nique</w:t>
        <w:tab/>
        <w:t>effroi, affolement, terreur extrême et soudaine, souvent collective, devant un danger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nne</w:t>
        <w:tab/>
        <w:t>Arrêt de fonctionnement dans un mécanisme, un moteur; impossibilité accidentelle de fonctionne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âquerette</w:t>
        <w:tab/>
        <w:t>Petite marguerite blanche à cœur jaune, commune dans les gazons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rages</w:t>
        <w:tab/>
        <w:t>Les alentours, les environs, le voisinag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rcours</w:t>
        <w:tab/>
        <w:t>Le chemin pour aller d'un endroit à un autre, itinéraire, circuit, traje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ré</w:t>
        <w:tab/>
        <w:t>Muni du nécessaire;  qui porte une parure. Préparé pour être cuit (viande)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rfumer</w:t>
        <w:tab/>
        <w:t>Remplir, imprégner d'une odeur agréable, embaume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rfumerie</w:t>
        <w:tab/>
        <w:t>Usine, laboratoire où l'on fabrique des parfum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rfumeur</w:t>
        <w:tab/>
        <w:t>Personne qui crée, qui fabrique ou qui vend des parfum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rtenaire</w:t>
        <w:tab/>
        <w:t>Personne avec qui l'on est allié contre d'autres joueurs; personne avec qui l'on est associé pour une activité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rterre</w:t>
        <w:tab/>
        <w:t>Plancher, sol, carrelage; rez-de-chaussée d'une salle de théâtr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rtiel</w:t>
        <w:tab/>
        <w:t>Qui ne concerne qu'une partie d'un tout, fragmentaire, incomple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parure</w:t>
        <w:tab/>
        <w:t>Ensemble des vêtements, des ornements, de bijoux d'une personne en grande toilett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ternel</w:t>
        <w:tab/>
        <w:t>Qui vient du père, qui concerne le pèr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ye</w:t>
        <w:tab/>
        <w:t>Salaire, somme d'argent donnée en contrepartie d'un travail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ayement</w:t>
        <w:tab/>
        <w:t>Rétribution, récompense, ce par quoi l'on s'acquitte d'une dett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eler</w:t>
        <w:tab/>
        <w:t>éplucher; dépouiller (un fruit) de sa peau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elure</w:t>
        <w:tab/>
        <w:t>Peau d'un fruit, d'un légume qu'on a pelé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endule</w:t>
        <w:tab/>
        <w:t>Masse suspendue à un fil et qui oscille; petite horloge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9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ercevoir</w:t>
        <w:tab/>
        <w:t>distinguer, saisir, éprouver, comprendre, parvenir à connaître ; encaisser (impôts)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erfection</w:t>
        <w:tab/>
        <w:t>État de ce qui est sans défaut; degré le plus haut dans une échelle de valeur, idéal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erpétuel</w:t>
        <w:tab/>
        <w:t>Éternel, qui dure toujours, qui ne comporte pas d'interruption, continuel, incessan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ersévérer</w:t>
        <w:tab/>
        <w:t>persister, poursuivre, s'obstiner, continuer ce qu'on a décidé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ersonnalité</w:t>
        <w:tab/>
        <w:t>Ce qui fait l'individualité d'une personne, caractère unique des être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étale</w:t>
        <w:tab/>
        <w:t>Nom masculin !! : chacun des organe qui compose la corolle d'une fleu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étrole</w:t>
        <w:tab/>
        <w:t>Huile minérale naturelle utilisée comme source d'énergie; essence,  or noi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euplier</w:t>
        <w:tab/>
        <w:t>Arbre élancé, de haute taille, souvent au bord des routes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hare</w:t>
        <w:tab/>
        <w:t>Haute tour éclairante, élevée sur une côte ou un îlot et qui guide les navires pendant la nuit; projecteur placé à l'avant d'un véhicul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phénomène</w:t>
        <w:tab/>
        <w:t>manifestation, expérience, événement anormal, surprenant; chose extraordinair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ilier</w:t>
        <w:tab/>
        <w:t>colonne, poteau, pylône servant de suppor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ittoresque</w:t>
        <w:tab/>
        <w:t>Qui est digne d'être peint; charme, amuse par son aspect original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lacard</w:t>
        <w:tab/>
        <w:t>Panneau, affiche qui donne un avis, une information au public; armoire fix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laindre</w:t>
        <w:tab/>
        <w:t>Considérer quelqu'un avec un sentiment de pitié, de compassion, compatir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lainte</w:t>
        <w:tab/>
        <w:t>gémissement, pleur, expression de la douleur (paroles, cris, gémissements)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latane</w:t>
        <w:tab/>
        <w:t>Arbre élevé au feuillage épais  à écorce lisse se détachant par plaques irrégulières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lâtre</w:t>
        <w:tab/>
        <w:t>Gypse; hydrate de calcium réduit en poudre et qui sert à immobiliser les os cassé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lombier</w:t>
        <w:tab/>
        <w:t>Ouvrier qui exécute des travaux de plomberi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oindre</w:t>
        <w:tab/>
        <w:t>Commencer à paraître, apparaître, naîtr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ôle</w:t>
        <w:tab/>
        <w:t>Se dit de deux points principaux et opposés, anode cathode; lieux géographiques extrêmes situés au nord et au sud sur le globe terrestr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opulaire</w:t>
        <w:tab/>
        <w:t>Qui plaît au peuple, au plus grand nombr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ourpre</w:t>
        <w:tab/>
        <w:t>Matière colorante d'un rouge vif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oussée</w:t>
        <w:tab/>
        <w:t>Pression, attaque, impulsion, pesée, forc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outre</w:t>
        <w:tab/>
        <w:t>chevron, grosse pièce de bois servant de support dans une construction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30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préférence</w:t>
        <w:tab/>
        <w:t>sentiment par lequel on place une personne, une chose au-dessus des autres; jugement plus favorabl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réfet</w:t>
        <w:tab/>
        <w:t>Fonctionnaire représentant du pouvoir central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rématuré</w:t>
        <w:tab/>
        <w:t>Qui arrive avant le temps normal, précoce,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réoccupation</w:t>
        <w:tab/>
        <w:t>Souci, inquiétude, occupation, tourment, obsession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réparatif</w:t>
        <w:tab/>
        <w:t>Dispositions prises en vue de préparer qqch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ressentiment</w:t>
        <w:tab/>
        <w:t>intuition, prémonition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ressoir</w:t>
        <w:tab/>
        <w:t>Machine servant à extraire le liquide de certains fruits ou graines, par pression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rintanier</w:t>
        <w:tab/>
        <w:t>Du printemps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rocéder</w:t>
        <w:tab/>
        <w:t>Émaner, découler; faire, exécuter un travail complexe ou une opération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roclamer</w:t>
        <w:tab/>
        <w:t>affirmer, crier, annoncer, déclarer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rojectile</w:t>
        <w:tab/>
        <w:t>Corps lancé ou projeté contre quelqu'un; balle, obus, flèche, ..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rojection</w:t>
        <w:tab/>
        <w:t>Action de jeter, de lancer en avant, jet, lance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rompt</w:t>
        <w:tab/>
        <w:t>Qui agit ou se produit tôt; immédiat, soudain, leste, rapide, vif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ropagande</w:t>
        <w:tab/>
        <w:t>Action de vanter des mérites, une théorie pour recueillir une adhésion, un soutien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proportion</w:t>
        <w:tab/>
        <w:t>Rapport de grandeur, comparaison entre les parties d'une chose, entre une des parties et le tou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roscrire</w:t>
        <w:tab/>
        <w:t>condamner, interdire formellement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rotestation</w:t>
        <w:tab/>
        <w:t>Déclaration par laquelle on atteste ses bons sentiments, sa bonne volonté envers quelqu'un; témoignage de désapprobation, opposition, refus, revendication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publicité</w:t>
        <w:tab/>
        <w:t>Art d'exercer une action sur le public à des fins commerciales; réclam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pudeur</w:t>
        <w:tab/>
        <w:t>Sentiment de honte, de gêne qu'une personne éprouve à faire, à envisager des choses de nature sexuelle; chasteté, décence, modestie, délicatesse, réserve, retenue, tac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quinzaine</w:t>
        <w:tab/>
        <w:t>Nombre de quinze ou environ; espace de 2 semaine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quittance</w:t>
        <w:tab/>
        <w:t>récépissé, facture, écrit par lequel on reconnaît qu'une dette est acquittée.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quotient</w:t>
        <w:tab/>
        <w:t>Résultat d'une division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acheter</w:t>
        <w:tab/>
        <w:t>Acheter de nouveau; se réhabiliter après une faut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adieux</w:t>
        <w:tab/>
        <w:t>Qui rayonne, brille d'un grand éclat; heureux, ravi, épanoui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adioactif</w:t>
        <w:tab/>
        <w:t>Qui produit des éléments issus de transformations nucléaire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rameau</w:t>
        <w:tab/>
        <w:t>Petite branche d'arbr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31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rancune</w:t>
        <w:tab/>
        <w:t>Hostilité et désir de vengeance suite à un souvenir d'une offense; rancœur, ressentiment; avoir une den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animer</w:t>
        <w:tab/>
        <w:t>Faire renaître, revivre; redonner de la force, de l'éclat à un feu..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asoir</w:t>
        <w:tab/>
        <w:t>Instrument tranchant très fin utilisé pour raser les poils du visag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ayonner</w:t>
        <w:tab/>
        <w:t>Répandre de la lumière, irradier, briller; exprimer le bonheur, la joi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éalité</w:t>
        <w:tab/>
        <w:t>Ce qui existe, vérité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ecommandation</w:t>
        <w:tab/>
        <w:t>Garantie, appui, protection donnée par quelqu'un; action de désigner une chose à quelqu'un en soulignant ses mérites, ses avantages; piston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réconforter</w:t>
        <w:tab/>
        <w:t>redonner du courage, de l'énergie, des forces physique à qqn; revigorer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éfection</w:t>
        <w:tab/>
        <w:t>Action de refaire, de réparer, de remettre à neuf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éfectoire</w:t>
        <w:tab/>
        <w:t>Salle à manger réservée aux membres d'une communauté, à un groupe déterminé de personnes, à des élève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éférer à</w:t>
        <w:tab/>
        <w:t>recourir à qqn comme à une autorité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efléter</w:t>
        <w:tab/>
        <w:t>Être un reflet de, présenter un reflet de, Réfléchir de façon plus ou moins vagu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éfrigérateur</w:t>
        <w:tab/>
        <w:t>Armoire frigorifique servant à conserver au frais des denrées périssable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elief</w:t>
        <w:tab/>
        <w:t>Ce qui fait saillie sur une surface, bosses; qui se détache de l'uniformité, montagne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emerciement</w:t>
        <w:tab/>
        <w:t>Action de politesse, témoignage de reconnaissance envers quelqu'un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enoncule</w:t>
        <w:tab/>
        <w:t>Plante à variétés vivaces, aquatiques ou terrestres, bouton-d'or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épartir</w:t>
        <w:tab/>
        <w:t>Répliquer, répondre, rétorquer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éputation</w:t>
        <w:tab/>
        <w:t>Le fait d'être honorablement connu du point de vue moral; considération, renom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réseau</w:t>
        <w:tab/>
        <w:t>Ensemble de lignes, des bandes entrelacées plus ou moins régulièrement, entrelacement, enchevêtrement; liaisons multiples organisées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ésidence</w:t>
        <w:tab/>
        <w:t>Demeure;  lieu où une personne habite effectivemen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ésider</w:t>
        <w:tab/>
        <w:t>Habiter, être établi de manière habituelle dans un lieu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ésonance</w:t>
        <w:tab/>
        <w:t>Amplification, prolongement des sons dans certains milieux sonores, écho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esplendir</w:t>
        <w:tab/>
        <w:t>étinceler, flamboyer, briller d'un vif écla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estreindre</w:t>
        <w:tab/>
        <w:t>diminuer, réduire, rendre plus peti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32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restriction</w:t>
        <w:tab/>
        <w:t>diminution, réduction, mesures pour réduire la consommation; privation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retardataire</w:t>
        <w:tab/>
        <w:t>Qui arrive trop tard, qui est peu avancé, désuet, archaïque, obsolèt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évélation</w:t>
        <w:tab/>
        <w:t>Information importante sur une question jusque là obscure; vision, apparition, idée géniale et subit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revendication</w:t>
        <w:tab/>
        <w:t>Action de réclamer ce que l'on considère comme un droit; demande, exigence, prétention, réclamation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ez-de-chaussée</w:t>
        <w:tab/>
        <w:t>Partie d'un édifice dont le plancher est sensiblement au niveau de la rue, du sol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igole</w:t>
        <w:tab/>
        <w:t>caniveau; petit conduit creusé dans la pierre ou la terre, qui sert à évacuer l'eau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igoureux</w:t>
        <w:tab/>
        <w:t>Qui fait preuve de sévérité, draconien, dur, austère, inflexible, rigid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ime</w:t>
        <w:tab/>
        <w:t>Disposition de sons identiques à la fin de mots, de phrases dans un poèm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omantique</w:t>
        <w:tab/>
        <w:t>Sensible, sentimental, touchan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oseau</w:t>
        <w:tab/>
        <w:t>Plante aquatique de haute taille, à grosse tige ligneuse, à grand plumet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osée</w:t>
        <w:tab/>
        <w:t>dépôt de fines gouttelettes d'eau le matin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ossignol</w:t>
        <w:tab/>
        <w:t>Oiseau passereau de petite taille, au chant varié et très harmonieux. Instrument pour crocheter les portes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otation</w:t>
        <w:tab/>
        <w:t>Mouvement d'un corps qui tourne autour d'un axe, mouvement circulaire, tou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/>
      </w:pPr>
      <w:r>
        <w:rPr>
          <w:sz w:val="20"/>
        </w:rPr>
        <w:t>roulement</w:t>
        <w:tab/>
        <w:t>Bruit sourd et prolongé, battement, mouvement de ce qui tourne; alternance de personnes qui se relaient dans un travail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oux</w:t>
        <w:tab/>
        <w:t>D'une couleur orangée plus ou moins viv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uelle</w:t>
        <w:tab/>
        <w:t>Petite rue étroite, venell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uisseler</w:t>
        <w:tab/>
        <w:t>Couler sans arrêt en formant un ou plusieurs ruisselets ou filets d'eau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ural</w:t>
        <w:tab/>
        <w:t>Qui concerne la vie de la campagne, des champs; campagnard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rustique</w:t>
        <w:tab/>
        <w:t>Très simple, rude, campagnard, robuste; se dit des meuble fabriqués dans ce style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s'acharner</w:t>
        <w:tab/>
        <w:t>Persévérer, poursuivre, continuer sans relâche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s'écrouler</w:t>
        <w:tab/>
        <w:t>Tomber avec fracas, d'un coup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s'empresser</w:t>
        <w:tab/>
        <w:t>mettre de l'ardeur à servir quelqu'un; se dépêcher, se hâter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sacoche</w:t>
        <w:tab/>
        <w:t>Sac qu'une courroie permet de porte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salarié</w:t>
        <w:tab/>
        <w:t>Personne qui reçoit de l'argent pour son travail; employé, ouvrier.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</w:rPr>
      </w:pPr>
      <w:r>
        <w:rPr>
          <w:sz w:val="20"/>
        </w:rPr>
        <w:t>satin</w:t>
        <w:tab/>
        <w:t>Étoffe de soie moelleuse et lustrées sans trame apparente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33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atisfaisant</w:t>
        <w:tab/>
        <w:t>Qui est conforme à ce qu'on peut attendre, acceptable, bon honnête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aule</w:t>
        <w:tab/>
        <w:t>Arbre ou arbuste qui croît dans les lieux frais et humides. Pleureur parfois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avourer</w:t>
        <w:tab/>
        <w:t>Manger, boire avec toute la lenteur et l'attention nécessaire pour apprécier pleinement; déguster; goûter de manière à prolonger le plaisir, se délecter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candale</w:t>
        <w:tab/>
        <w:t>tapage, effet fâcheux, choquant, produit par des faits considérés comme contraires à la morale, aux usages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e dédire</w:t>
        <w:tab/>
        <w:t>Se rétracter, dire le contraire de ce que l'on a affirmé précédemment, se contredire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e désaltérer</w:t>
        <w:tab/>
        <w:t>s'abreuver, boire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e fâcher</w:t>
        <w:tab/>
        <w:t>s'emporter, s'irriter, s'énerver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e régaler</w:t>
        <w:tab/>
        <w:t>Faire un bon repas, très bien manger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econdaire</w:t>
        <w:tab/>
        <w:t>Qui vient au deuxième plan; de moindre importance; accessoire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éduire</w:t>
        <w:tab/>
        <w:t>appâter, charmer, fasciner, convaincre qqn en employant tous les moyens de plaire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ève</w:t>
        <w:tab/>
        <w:t>Liquide assurant la circulation chez les végétaux; vigueur, vie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exuel</w:t>
        <w:tab/>
        <w:t>Relatif au sexe, à ce qui concerne l'accouplement, la reproduction et ses organes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ifflement</w:t>
        <w:tab/>
        <w:t>Production d'un son aigu; bruit parasite perçu dans un récepteur de radio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incèrement</w:t>
        <w:tab/>
        <w:t>De bonne foi, honnêtement, franchement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inistre</w:t>
        <w:tab/>
        <w:t>qui fait craindre un malheur, funeste, mauvais, triste; événement catastrophique naturel qui cause des dommages, des pertes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olidaire</w:t>
        <w:tab/>
        <w:t>se dit des choses ou de personnes qui dépendent les unes des autres; responsable, lié par une responsabilité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ottise</w:t>
        <w:tab/>
        <w:t>faute, bêtise, manque d'intelligence et de jugement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ouhait</w:t>
        <w:tab/>
        <w:t>Vœu, envie, aspiration, désir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ouscrire</w:t>
        <w:tab/>
        <w:t>S'engager à payer, en signant; consentir, accepter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plendide</w:t>
        <w:tab/>
        <w:t>magnifique, superbe, d'une beauté éclatante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tationnement</w:t>
        <w:tab/>
        <w:t>Fait d'occuper un emplacement, une place de parc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trict</w:t>
        <w:tab/>
        <w:t>Sévère, rigoureux, rigide, astreignant, qui laisse très peu de liberté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tudieux</w:t>
        <w:tab/>
        <w:t>Qui aime l'étude, le travail intellectuel; qui travaille avec application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tyle</w:t>
        <w:tab/>
        <w:t>Mode, manière de faire, façon de s'exprimer, d'écrire; ce qui authentifie l'auteur d'une œuvre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34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ubsistance</w:t>
        <w:tab/>
        <w:t>ravitaillement, approvisionnement, le fait de pourvoir à ses besoins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/>
      </w:pPr>
      <w:r>
        <w:rPr>
          <w:sz w:val="20"/>
        </w:rPr>
        <w:t>subsister</w:t>
        <w:tab/>
        <w:t>Continuer d'exister malgré des circonstances défavorables, durer, survivre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uggérer</w:t>
        <w:tab/>
        <w:t>Inspirer, souffler, conseiller, insinuer, susciter ; présenter une idée, un projet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uggestion</w:t>
        <w:tab/>
        <w:t>Idée, projet que l'on propose, en laissant la liberté d'accepter ou de rejeter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uicide</w:t>
        <w:tab/>
        <w:t>Action de causer volontairement sa propre mort, le fait de risquer sa vie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uperficiel</w:t>
        <w:tab/>
        <w:t>qui concerne la surface; qui ne fait qu'effleurer, apparent, futile, léger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urcroît</w:t>
        <w:tab/>
        <w:t>Augmentation, supplément, ce qui apporte quelque chose de plus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urgeler</w:t>
        <w:tab/>
        <w:t>congeler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urnaturel</w:t>
        <w:tab/>
        <w:t>divin, prodigieux, extraordinaire, merveilleux, qui est au-dessus de la nature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urplus</w:t>
        <w:tab/>
        <w:t>Excédent, excès, ce qui excède la quantité voulue, ce qui vient s'ajouter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urvivre</w:t>
        <w:tab/>
        <w:t>Continuer à vivre après une chose insupportable; rester en vie dans des conditions très difficiles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uspect</w:t>
        <w:tab/>
        <w:t>Qui est soupçonné, qui prête au soupçon, douteux, louche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yndic</w:t>
        <w:tab/>
        <w:t>Maire, premier personnage d'une commune, le premier membre de la municipalité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yndical</w:t>
        <w:tab/>
        <w:t>Relatif à une association professionnelle, à la confédération du travail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yndicat</w:t>
        <w:tab/>
        <w:t>Association qui a pour objet la défense d'intérêts communs, d'intérêts professionnels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syndiqué</w:t>
        <w:tab/>
        <w:t>Qui fait partie d'un syndicat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tapissier</w:t>
        <w:tab/>
        <w:t>Personne qui exécute des tapis, des tapisseries; qui vend ou pose des papiers peints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taquiner</w:t>
        <w:tab/>
        <w:t>chicaner, embêter, être la cause de petites contrariétés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tarif</w:t>
        <w:tab/>
        <w:t>Tableau qui indique le montant des droits à acquitter, les prix fixés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tâter</w:t>
        <w:tab/>
        <w:t>Toucher avec la main afin d'explorer, d'éprouver, de reconnaître; manier, palper; sonder, chercher à connaître les forces de quelqu'un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taux</w:t>
        <w:tab/>
        <w:t>pourcentage appliqué qui sert à déterminer le montant d'un intérêt, d'un impôt.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teint</w:t>
        <w:tab/>
        <w:t>Nuance ou aspect particulier de la couleur du visage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>
          <w:sz w:val="20"/>
        </w:rPr>
      </w:pPr>
      <w:r>
        <w:rPr>
          <w:sz w:val="20"/>
        </w:rPr>
        <w:t>teinturier</w:t>
        <w:tab/>
        <w:t>Personne dont le métier est d'entretenir les vêtements</w:t>
      </w:r>
    </w:p>
    <w:p>
      <w:pPr>
        <w:pStyle w:val="Retraitcorpsdetexte2"/>
        <w:tabs>
          <w:tab w:val="clear" w:pos="2410"/>
          <w:tab w:val="left" w:pos="1701" w:leader="none"/>
        </w:tabs>
        <w:ind w:left="1701" w:hanging="1701"/>
        <w:rPr/>
      </w:pPr>
      <w:r>
        <w:rPr>
          <w:sz w:val="20"/>
        </w:rPr>
        <w:t>tempérament</w:t>
        <w:tab/>
        <w:t>Paiement partiel d'une facture, échelonnement du remboursement d'une dette, mensualité; caractère naturel de quelqu'un, personnalité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35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énèbres</w:t>
        <w:tab/>
        <w:t>Obscurité profonde, nuit totale, noir d'encre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ension</w:t>
        <w:tab/>
        <w:t>Force qui tire, action de tendre; concentration, stress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/>
      </w:pPr>
      <w:r>
        <w:rPr>
          <w:sz w:val="20"/>
        </w:rPr>
        <w:t>terrasse</w:t>
        <w:tab/>
        <w:t>Surface plane extérieure située au rez-de-chaussée; balcon de grande dimension; emplacement pris sur la voie publique pour y mettre des tables, devant un café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estament</w:t>
        <w:tab/>
        <w:t>Acte notarié par lequel on répartit sa fortune entre ses héritiers avant de mourir; les deux parties de la Bible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êtu</w:t>
        <w:tab/>
        <w:t>Qui est attaché à ce qu'il a en tête, au point que rien ne peut le faire changer d'avis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extile</w:t>
        <w:tab/>
        <w:t>Tissus, étoffe, matière susceptible d'être tissée, fibre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inter</w:t>
        <w:tab/>
        <w:t>Sonner, résonner, retentir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ombeau</w:t>
        <w:tab/>
        <w:t>caveau, sépulcre, monument funéraire servant pour un ou plusieurs morts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ondre</w:t>
        <w:tab/>
        <w:t>Couper à ras (poils, herbe...); égaliser en coupant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ordre</w:t>
        <w:tab/>
        <w:t>Déformer par torsion, enrouler en torsade, serrer en tournant, courber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orrent</w:t>
        <w:tab/>
        <w:t>Rivière tumultueuse, cours d'eau à forte pente, encaissé à débit rapide et régulier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ouffu</w:t>
        <w:tab/>
        <w:t>dru, fourni, qui est épais et dense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ourbillonner</w:t>
        <w:tab/>
        <w:t>aller, être emporté par un tournoiement rapide, tournoyer, tourner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/>
      </w:pPr>
      <w:r>
        <w:rPr>
          <w:sz w:val="20"/>
        </w:rPr>
        <w:t>trafic</w:t>
        <w:tab/>
        <w:t>Commerce plus ou moins clandestin, illicite; malversation; circulation, mouvement général des trains, des voitures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raité</w:t>
        <w:tab/>
        <w:t>Acte juridique par lequel des autorités établissent des règles ou des décisions; accord, engagement, entente, alliance; ouvrage didactique qui traite d'un sujet; livre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ranquillité</w:t>
        <w:tab/>
        <w:t>Calme, paix, quiétude, repos; état stable, constant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ranscrire</w:t>
        <w:tab/>
        <w:t>Copier très exactement, en reportant, recopier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ressaillir</w:t>
        <w:tab/>
        <w:t>trembler, être agité de brusques secousses, remuer de façon désordonnée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ricolore</w:t>
        <w:tab/>
        <w:t>Qui est de trois couleurs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rimestre</w:t>
        <w:tab/>
        <w:t>Période d'une durée de trois mois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/>
      </w:pPr>
      <w:r>
        <w:rPr>
          <w:sz w:val="20"/>
        </w:rPr>
        <w:t>truc</w:t>
        <w:tab/>
        <w:t>Façon d'agir qui requiert de l'habileté, astuce, combine, ruse, stratagème, tour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uteur</w:t>
        <w:tab/>
        <w:t>Personne chargée de veiller sur un mineur, de le représenter légalement; tige de bois ou de métal fixée dans le sol pour soutenir ou redresser des plantes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typographe</w:t>
        <w:tab/>
        <w:t>Professionnel de l'imprimerie; metteur en page, compositeur à la main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uniforme</w:t>
        <w:tab/>
        <w:t>Qui présente des éléments tous semblables; dont toutes les parties sont identiques; vêtement semblable pour tous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36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universel</w:t>
        <w:tab/>
        <w:t>Qui concerne la totalité des individus, des objets, du monde; mondial, global, total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urgence</w:t>
        <w:tab/>
        <w:t>Nécessité d'agir vite, précipitation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urgent</w:t>
        <w:tab/>
        <w:t>pressant, dont on doit s'occuper sans retard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vaillant</w:t>
        <w:tab/>
        <w:t>Qui est en bonne santé, vigoureux, vif, alerte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/>
      </w:pPr>
      <w:r>
        <w:rPr>
          <w:sz w:val="20"/>
        </w:rPr>
        <w:t>vaisseau</w:t>
        <w:tab/>
        <w:t>Canal par lequel circule le sang; artère, veine; navire, bateau, bâtiment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variation</w:t>
        <w:tab/>
        <w:t>modification, changement, écart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/>
      </w:pPr>
      <w:r>
        <w:rPr>
          <w:sz w:val="20"/>
        </w:rPr>
        <w:t>variété</w:t>
        <w:tab/>
        <w:t>Diversité, variation, changement; spectacle dont le répertoire est composé d'œuvres diverses et essentiellement divertissantes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velours</w:t>
        <w:tab/>
        <w:t>Tissus, parfois côtelé utilisé dans la confection; doux au toucher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vengeance</w:t>
        <w:tab/>
        <w:t>Rancune, besoin de punir celui qui nous a offensé; punition, vendetta, châtiment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verbal</w:t>
        <w:tab/>
        <w:t>Qui se fait oralement, de vive voix; oral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verdâtre</w:t>
        <w:tab/>
        <w:t>glauque, olivâtre, qui tire sur un vert un peu sale et trouble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verdoyant</w:t>
        <w:tab/>
        <w:t>Qui qualifie une végétation vivace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verdure</w:t>
        <w:tab/>
        <w:t>Couleur verte de la végétation, arbres, plantes, herbes, feuille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vertueux</w:t>
        <w:tab/>
        <w:t>Courageux, noble, vaillant, honnête, fidèle, pur, bon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villageois</w:t>
        <w:tab/>
        <w:t>Habitant de la campagne, paysan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/>
      </w:pPr>
      <w:r>
        <w:rPr>
          <w:sz w:val="20"/>
        </w:rPr>
        <w:t>virage</w:t>
        <w:tab/>
        <w:t>Action de tourner, courbe, tournant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voisinage</w:t>
        <w:tab/>
        <w:t>entourage; ensemble des voisins; environs, parages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vote</w:t>
        <w:tab/>
        <w:t>Opinion exprimée lors d'une consultation (politique, privée…) avis, voix, élection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voûte</w:t>
        <w:tab/>
        <w:t>Ouvrage de maçonnerie fait de pierres taillées dont la forme est arquée, courbée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voyelle</w:t>
        <w:tab/>
        <w:t>Lettre qui sert à noter un son, employée seule (a; e; i; o; u; y), munie d'un signe (ex. é,ô), en combinaison avec d'autres (ex. eau, ou, ei)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>
          <w:sz w:val="20"/>
        </w:rPr>
      </w:pPr>
      <w:r>
        <w:rPr>
          <w:sz w:val="20"/>
        </w:rPr>
        <w:t>vraisemblable</w:t>
        <w:tab/>
        <w:t>Probable, qui semble vrai, crédible, plausible, croyable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/>
      </w:pPr>
      <w:r>
        <w:rPr>
          <w:sz w:val="20"/>
        </w:rPr>
        <w:t>week-end</w:t>
        <w:tab/>
        <w:t>Congé de fin de semaine, comprenant la journée ou l'après-midi du samedi et le dimanche; des week-ends.</w:t>
      </w:r>
    </w:p>
    <w:p>
      <w:pPr>
        <w:pStyle w:val="Retraitcorpsdetexte2"/>
        <w:tabs>
          <w:tab w:val="clear" w:pos="2410"/>
          <w:tab w:val="left" w:pos="1843" w:leader="none"/>
        </w:tabs>
        <w:ind w:left="1843" w:hanging="1843"/>
        <w:rPr/>
      </w:pPr>
      <w:r>
        <w:rPr>
          <w:sz w:val="20"/>
        </w:rPr>
        <w:t>zinc</w:t>
        <w:tab/>
        <w:t>Métal dur, blanc bleuâtre; comptoir d'un débit de boisson; avion un peu démodé.</w:t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rPr>
        <w:color w:val="0000FF"/>
        <w:sz w:val="16"/>
        <w:lang w:val="en-US" w:eastAsia="en-US"/>
      </w:rPr>
    </w:pPr>
    <w:r>
      <w:rPr>
        <w:color w:val="0000FF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5080</wp:posOffset>
              </wp:positionH>
              <wp:positionV relativeFrom="paragraph">
                <wp:posOffset>43815</wp:posOffset>
              </wp:positionV>
              <wp:extent cx="6681470" cy="508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8160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3.45pt" to="525.65pt,3.8pt" stroked="t" o:allowincell="f" style="position:absolute;flip:y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962" w:leader="none"/>
        <w:tab w:val="right" w:pos="10348" w:leader="none"/>
      </w:tabs>
      <w:rPr/>
    </w:pPr>
    <w:r>
      <w:rPr>
        <w:color w:val="0000FF"/>
        <w:sz w:val="16"/>
      </w:rPr>
      <w:t xml:space="preserve">p. </w:t>
    </w:r>
    <w:r>
      <w:rPr>
        <w:rStyle w:val="PageNumber"/>
        <w:color w:val="0000FF"/>
        <w:sz w:val="16"/>
      </w:rPr>
      <w:fldChar w:fldCharType="begin"/>
    </w:r>
    <w:r>
      <w:rPr>
        <w:rStyle w:val="PageNumber"/>
        <w:sz w:val="16"/>
        <w:color w:val="0000FF"/>
      </w:rPr>
      <w:instrText xml:space="preserve"> PAGE </w:instrText>
    </w:r>
    <w:r>
      <w:rPr>
        <w:rStyle w:val="PageNumber"/>
        <w:sz w:val="16"/>
        <w:color w:val="0000FF"/>
      </w:rPr>
      <w:fldChar w:fldCharType="separate"/>
    </w:r>
    <w:r>
      <w:rPr>
        <w:rStyle w:val="PageNumber"/>
        <w:sz w:val="16"/>
        <w:color w:val="0000FF"/>
      </w:rPr>
      <w:t>22</w:t>
    </w:r>
    <w:r>
      <w:rPr>
        <w:rStyle w:val="PageNumber"/>
        <w:sz w:val="16"/>
        <w:color w:val="0000FF"/>
      </w:rPr>
      <w:fldChar w:fldCharType="end"/>
    </w:r>
    <w:r>
      <w:rPr>
        <w:rStyle w:val="PageNumber"/>
        <w:color w:val="0000FF"/>
        <w:sz w:val="16"/>
      </w:rPr>
      <w:tab/>
      <w:t>Vocabulaire 8</w:t>
    </w:r>
    <w:r>
      <w:rPr>
        <w:rStyle w:val="PageNumber"/>
        <w:color w:val="0000FF"/>
        <w:sz w:val="16"/>
        <w:vertAlign w:val="superscript"/>
      </w:rPr>
      <w:t>e</w:t>
    </w:r>
    <w:r>
      <w:rPr>
        <w:rStyle w:val="PageNumber"/>
        <w:color w:val="0000FF"/>
        <w:sz w:val="16"/>
      </w:rPr>
      <w:tab/>
    </w:r>
    <w:r>
      <w:rPr>
        <w:rStyle w:val="PageNumber"/>
        <w:i/>
        <w:color w:val="0000FF"/>
        <w:sz w:val="16"/>
      </w:rPr>
      <w:t>pf – mai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348" w:leader="none"/>
      </w:tabs>
      <w:rPr/>
    </w:pPr>
    <w:r>
      <w:rPr>
        <w:b/>
        <w:color w:val="0000FF"/>
        <w:sz w:val="18"/>
      </w:rPr>
      <w:t>Liste du vocabulaire 8</w:t>
    </w:r>
    <w:r>
      <w:rPr>
        <w:b/>
        <w:color w:val="0000FF"/>
        <w:sz w:val="18"/>
        <w:vertAlign w:val="superscript"/>
      </w:rPr>
      <w:t>e</w:t>
    </w:r>
    <w:r>
      <w:rPr>
        <w:b/>
        <w:color w:val="0000FF"/>
        <w:sz w:val="18"/>
      </w:rPr>
      <w:t xml:space="preserve"> (ordre alphabétique)</w:t>
      <w:tab/>
      <w:t xml:space="preserve">p. </w:t>
    </w:r>
    <w:r>
      <w:rPr>
        <w:rStyle w:val="PageNumber"/>
        <w:b/>
        <w:color w:val="0000FF"/>
        <w:sz w:val="18"/>
      </w:rPr>
      <w:fldChar w:fldCharType="begin"/>
    </w:r>
    <w:r>
      <w:rPr>
        <w:rStyle w:val="PageNumber"/>
        <w:sz w:val="18"/>
        <w:b/>
        <w:color w:val="0000FF"/>
      </w:rPr>
      <w:instrText xml:space="preserve"> PAGE </w:instrText>
    </w:r>
    <w:r>
      <w:rPr>
        <w:rStyle w:val="PageNumber"/>
        <w:sz w:val="18"/>
        <w:b/>
        <w:color w:val="0000FF"/>
      </w:rPr>
      <w:fldChar w:fldCharType="separate"/>
    </w:r>
    <w:r>
      <w:rPr>
        <w:rStyle w:val="PageNumber"/>
        <w:sz w:val="18"/>
        <w:b/>
        <w:color w:val="0000FF"/>
      </w:rPr>
      <w:t>22</w:t>
    </w:r>
    <w:r>
      <w:rPr>
        <w:rStyle w:val="PageNumber"/>
        <w:sz w:val="18"/>
        <w:b/>
        <w:color w:val="0000FF"/>
      </w:rPr>
      <w:fldChar w:fldCharType="end"/>
    </w:r>
    <w:r>
      <w:rPr>
        <w:rStyle w:val="PageNumber"/>
        <w:b/>
        <w:color w:val="0000FF"/>
        <w:sz w:val="18"/>
      </w:rPr>
      <w:t>/18</w:t>
    </w:r>
  </w:p>
  <w:p>
    <w:pPr>
      <w:pStyle w:val="Header"/>
      <w:tabs>
        <w:tab w:val="clear" w:pos="4536"/>
        <w:tab w:val="clear" w:pos="9072"/>
        <w:tab w:val="right" w:pos="9639" w:leader="none"/>
      </w:tabs>
      <w:rPr>
        <w:rStyle w:val="PageNumber"/>
        <w:b/>
        <w:b/>
        <w:color w:val="0000FF"/>
        <w:sz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70</wp:posOffset>
              </wp:positionH>
              <wp:positionV relativeFrom="paragraph">
                <wp:posOffset>41910</wp:posOffset>
              </wp:positionV>
              <wp:extent cx="6667500" cy="444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6756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3.3pt" to="525.05pt,3.6pt" stroked="t" o:allowincell="f" style="position:absolute;flip:y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708" w:hanging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22:00Z</dcterms:created>
  <dc:creator>Pierre Fornerod</dc:creator>
  <dc:description/>
  <cp:keywords/>
  <dc:language>en-US</dc:language>
  <cp:lastModifiedBy>Pierre F.</cp:lastModifiedBy>
  <cp:lastPrinted>2001-04-22T13:28:00Z</cp:lastPrinted>
  <dcterms:modified xsi:type="dcterms:W3CDTF">2008-12-01T10:22:00Z</dcterms:modified>
  <cp:revision>2</cp:revision>
  <dc:subject/>
  <dc:title>abandon</dc:title>
</cp:coreProperties>
</file>