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b/>
          <w:i/>
          <w:iCs/>
          <w:sz w:val="24"/>
          <w:szCs w:val="24"/>
          <w:u w:val="single"/>
        </w:rPr>
        <w:t xml:space="preserve">Exercice </w:t>
      </w:r>
      <w:r>
        <w:rPr/>
        <w:t>1</w:t>
      </w:r>
    </w:p>
    <w:tbl>
      <w:tblPr>
        <w:tblW w:w="49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924"/>
        <w:gridCol w:w="924"/>
        <w:gridCol w:w="924"/>
        <w:gridCol w:w="924"/>
        <w:gridCol w:w="924"/>
      </w:tblGrid>
      <w:tr>
        <w:trPr>
          <w:trHeight w:val="392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  <w:tr>
        <w:trPr>
          <w:trHeight w:val="521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%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an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----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2</w:t>
      </w:r>
    </w:p>
    <w:tbl>
      <w:tblPr>
        <w:tblW w:w="49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933"/>
        <w:gridCol w:w="688"/>
        <w:gridCol w:w="1130"/>
        <w:gridCol w:w="916"/>
        <w:gridCol w:w="916"/>
      </w:tblGrid>
      <w:tr>
        <w:trPr>
          <w:trHeight w:val="316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. 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%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ois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3</w:t>
      </w:r>
    </w:p>
    <w:tbl>
      <w:tblPr>
        <w:tblW w:w="493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882"/>
        <w:gridCol w:w="790"/>
        <w:gridCol w:w="1114"/>
        <w:gridCol w:w="882"/>
        <w:gridCol w:w="943"/>
      </w:tblGrid>
      <w:tr>
        <w:trPr>
          <w:trHeight w:val="392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%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mois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4</w:t>
      </w:r>
    </w:p>
    <w:tbl>
      <w:tblPr>
        <w:tblW w:w="493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977"/>
        <w:gridCol w:w="839"/>
        <w:gridCol w:w="946"/>
        <w:gridCol w:w="837"/>
        <w:gridCol w:w="900"/>
      </w:tblGrid>
      <w:tr>
        <w:trPr>
          <w:trHeight w:val="314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.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</w:t>
            </w:r>
          </w:p>
        </w:tc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%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ois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077" w:right="686" w:gutter="0" w:header="709" w:top="765" w:footer="302" w:bottom="71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5</w:t>
      </w:r>
    </w:p>
    <w:tbl>
      <w:tblPr>
        <w:tblW w:w="49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989"/>
        <w:gridCol w:w="726"/>
        <w:gridCol w:w="1084"/>
        <w:gridCol w:w="904"/>
        <w:gridCol w:w="946"/>
      </w:tblGrid>
      <w:tr>
        <w:trPr>
          <w:trHeight w:val="336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. 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%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jour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6</w:t>
      </w:r>
    </w:p>
    <w:tbl>
      <w:tblPr>
        <w:tblW w:w="50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957"/>
        <w:gridCol w:w="792"/>
        <w:gridCol w:w="1112"/>
        <w:gridCol w:w="891"/>
        <w:gridCol w:w="1010"/>
      </w:tblGrid>
      <w:tr>
        <w:trPr>
          <w:trHeight w:val="356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5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 jours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7</w:t>
      </w:r>
    </w:p>
    <w:tbl>
      <w:tblPr>
        <w:tblW w:w="4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920"/>
        <w:gridCol w:w="682"/>
        <w:gridCol w:w="1100"/>
        <w:gridCol w:w="950"/>
        <w:gridCol w:w="953"/>
      </w:tblGrid>
      <w:tr>
        <w:trPr>
          <w:trHeight w:val="336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5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.7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.--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9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80</w:t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.5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--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.--</w:t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.2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95</w:t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.7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5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.--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.--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15</w:t>
            </w:r>
          </w:p>
        </w:tc>
      </w:tr>
      <w:tr>
        <w:trPr>
          <w:trHeight w:val="450" w:hRule="atLeast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mois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8</w:t>
      </w:r>
    </w:p>
    <w:tbl>
      <w:tblPr>
        <w:tblW w:w="49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945"/>
        <w:gridCol w:w="673"/>
        <w:gridCol w:w="1143"/>
        <w:gridCol w:w="930"/>
        <w:gridCol w:w="930"/>
      </w:tblGrid>
      <w:tr>
        <w:trPr>
          <w:trHeight w:val="353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ux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 annuel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rêt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--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--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2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70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.65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7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45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--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--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.--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.50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.--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</w:t>
            </w:r>
          </w:p>
        </w:tc>
      </w:tr>
      <w:tr>
        <w:trPr>
          <w:trHeight w:val="470" w:hRule="atLeast"/>
        </w:trPr>
        <w:tc>
          <w:tcPr>
            <w:tcW w:w="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5%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5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.. mois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9</w:t>
      </w:r>
    </w:p>
    <w:tbl>
      <w:tblPr>
        <w:tblW w:w="489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920"/>
        <w:gridCol w:w="920"/>
        <w:gridCol w:w="920"/>
        <w:gridCol w:w="920"/>
        <w:gridCol w:w="920"/>
      </w:tblGrid>
      <w:tr>
        <w:trPr>
          <w:trHeight w:val="346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1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--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85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4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is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80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9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5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2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ois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 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2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2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6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45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9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.2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25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 mois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45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.7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.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.90</w:t>
            </w:r>
          </w:p>
        </w:tc>
      </w:tr>
      <w:tr>
        <w:trPr>
          <w:trHeight w:val="461" w:hRule="atLeast"/>
        </w:trPr>
        <w:tc>
          <w:tcPr>
            <w:tcW w:w="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25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is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.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10</w:t>
      </w:r>
    </w:p>
    <w:tbl>
      <w:tblPr>
        <w:tblW w:w="49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26"/>
        <w:gridCol w:w="926"/>
        <w:gridCol w:w="926"/>
        <w:gridCol w:w="926"/>
        <w:gridCol w:w="926"/>
      </w:tblGrid>
      <w:tr>
        <w:trPr>
          <w:trHeight w:val="343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4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 mois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.6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 mois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.90</w:t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-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.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0</w:t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7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 mois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90</w:t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6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ois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-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ois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--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j.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.65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j.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Exercice 11</w:t>
      </w:r>
    </w:p>
    <w:tbl>
      <w:tblPr>
        <w:tblW w:w="49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28"/>
        <w:gridCol w:w="928"/>
        <w:gridCol w:w="928"/>
        <w:gridCol w:w="928"/>
        <w:gridCol w:w="928"/>
      </w:tblGrid>
      <w:tr>
        <w:trPr>
          <w:trHeight w:val="344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--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--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--</w:t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.--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7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7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65</w:t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7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--</w:t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--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2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2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6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>Exercice 12</w:t>
      </w:r>
    </w:p>
    <w:tbl>
      <w:tblPr>
        <w:tblW w:w="49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32"/>
        <w:gridCol w:w="932"/>
        <w:gridCol w:w="932"/>
        <w:gridCol w:w="932"/>
        <w:gridCol w:w="932"/>
      </w:tblGrid>
      <w:tr>
        <w:trPr>
          <w:trHeight w:val="345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2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.45</w:t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9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1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0</w:t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0</w:t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9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59" w:hRule="atLeast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7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  <w:i/>
          <w:iCs/>
          <w:sz w:val="24"/>
          <w:szCs w:val="24"/>
          <w:u w:val="single"/>
        </w:rPr>
        <w:t>Exercice 13</w:t>
      </w:r>
    </w:p>
    <w:tbl>
      <w:tblPr>
        <w:tblW w:w="489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922"/>
        <w:gridCol w:w="922"/>
        <w:gridCol w:w="922"/>
        <w:gridCol w:w="922"/>
        <w:gridCol w:w="922"/>
      </w:tblGrid>
      <w:tr>
        <w:trPr>
          <w:trHeight w:val="333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5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j.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4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5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5</w:t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 j.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-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0</w:t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75</w:t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--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j.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.4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j.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.65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 j.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.70</w:t>
            </w:r>
          </w:p>
        </w:tc>
      </w:tr>
      <w:tr>
        <w:trPr>
          <w:trHeight w:val="446" w:hRule="atLeast"/>
        </w:trPr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.90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ois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>Exercice 14</w:t>
      </w:r>
    </w:p>
    <w:tbl>
      <w:tblPr>
        <w:tblW w:w="490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917"/>
        <w:gridCol w:w="917"/>
        <w:gridCol w:w="917"/>
        <w:gridCol w:w="917"/>
        <w:gridCol w:w="917"/>
      </w:tblGrid>
      <w:tr>
        <w:trPr>
          <w:trHeight w:val="35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7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oi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--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35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--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--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5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5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1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60</w:t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--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oi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65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  <w:i/>
          <w:iCs/>
          <w:sz w:val="24"/>
          <w:szCs w:val="24"/>
          <w:u w:val="single"/>
        </w:rPr>
        <w:t>Exercice 15</w:t>
      </w:r>
    </w:p>
    <w:tbl>
      <w:tblPr>
        <w:tblW w:w="49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928"/>
        <w:gridCol w:w="928"/>
        <w:gridCol w:w="928"/>
        <w:gridCol w:w="928"/>
        <w:gridCol w:w="928"/>
      </w:tblGrid>
      <w:tr>
        <w:trPr>
          <w:trHeight w:val="336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6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.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6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95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-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-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-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--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5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 j.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5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%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15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.7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  <w:i/>
          <w:iCs/>
          <w:sz w:val="24"/>
          <w:szCs w:val="24"/>
          <w:u w:val="single"/>
        </w:rPr>
        <w:t>Exercice 16</w:t>
      </w:r>
    </w:p>
    <w:tbl>
      <w:tblPr>
        <w:tblW w:w="49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932"/>
        <w:gridCol w:w="932"/>
        <w:gridCol w:w="932"/>
        <w:gridCol w:w="932"/>
        <w:gridCol w:w="932"/>
      </w:tblGrid>
      <w:tr>
        <w:trPr>
          <w:trHeight w:val="35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tal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aux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 annuel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urée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rêt</w:t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6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--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--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.35</w:t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n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 </w:t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2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j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1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mois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60</w:t>
            </w:r>
          </w:p>
        </w:tc>
      </w:tr>
      <w:tr>
        <w:trPr>
          <w:trHeight w:val="478" w:hRule="atLeast"/>
        </w:trPr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%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90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j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2082"/>
        <w:gridCol w:w="164"/>
        <w:gridCol w:w="330"/>
        <w:gridCol w:w="2082"/>
        <w:gridCol w:w="164"/>
        <w:gridCol w:w="314"/>
        <w:gridCol w:w="2045"/>
        <w:gridCol w:w="164"/>
        <w:gridCol w:w="314"/>
        <w:gridCol w:w="2066"/>
        <w:gridCol w:w="179"/>
      </w:tblGrid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.6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.1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4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.2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9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.2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6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2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"/>
        <w:gridCol w:w="2033"/>
        <w:gridCol w:w="162"/>
        <w:gridCol w:w="350"/>
        <w:gridCol w:w="2034"/>
        <w:gridCol w:w="162"/>
        <w:gridCol w:w="350"/>
        <w:gridCol w:w="2054"/>
        <w:gridCol w:w="162"/>
        <w:gridCol w:w="350"/>
        <w:gridCol w:w="2034"/>
        <w:gridCol w:w="177"/>
      </w:tblGrid>
      <w:tr>
        <w:trPr>
          <w:trHeight w:val="300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)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45.40 / 75.65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2)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48.-- / 56.--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3) 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6.50 / 5.95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4)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51.-- / 55.25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5)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85.50 / 99.75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6)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2.50 / 0.40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7) 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33.-- / 24.75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8)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72.50 / 72.50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9)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63.75 / 58.45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0)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50.40 / 12.60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1) 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66.40 / 105.10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2)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11.25 / 11.25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3)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45.40 / 68.05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4) 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44.50 / 37.10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15) 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50.-- / 20.85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3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2077"/>
        <w:gridCol w:w="164"/>
        <w:gridCol w:w="330"/>
        <w:gridCol w:w="2077"/>
        <w:gridCol w:w="164"/>
        <w:gridCol w:w="314"/>
        <w:gridCol w:w="2061"/>
        <w:gridCol w:w="164"/>
        <w:gridCol w:w="314"/>
        <w:gridCol w:w="2061"/>
        <w:gridCol w:w="179"/>
      </w:tblGrid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.50 / 87.8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50 / 3.4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.-- / 66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50 / 21.4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.50 / 40.6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.75 / 82.7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15 / 19.1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90 / 0.8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.50 / 112.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6.25 / 315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4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059"/>
        <w:gridCol w:w="164"/>
        <w:gridCol w:w="329"/>
        <w:gridCol w:w="2058"/>
        <w:gridCol w:w="163"/>
        <w:gridCol w:w="329"/>
        <w:gridCol w:w="2058"/>
        <w:gridCol w:w="163"/>
        <w:gridCol w:w="329"/>
        <w:gridCol w:w="2058"/>
        <w:gridCol w:w="178"/>
      </w:tblGrid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9.25 / 421.7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.75 / 214.9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.25 / 3.2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.90 / 78.6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.40 / 125.9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5.-- / 322.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25 / 59.0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.75 / 135.9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.75 / 57.7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-- / 6.3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.50 / 182.9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.50 / 51.0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.15 / 175.9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.65 / 103.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8.25 / 190.2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5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063"/>
        <w:gridCol w:w="164"/>
        <w:gridCol w:w="330"/>
        <w:gridCol w:w="2062"/>
        <w:gridCol w:w="163"/>
        <w:gridCol w:w="329"/>
        <w:gridCol w:w="2062"/>
        <w:gridCol w:w="163"/>
        <w:gridCol w:w="329"/>
        <w:gridCol w:w="2045"/>
        <w:gridCol w:w="178"/>
      </w:tblGrid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.-- / 2.5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.25 / 59.7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.50 / 43.9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.40 / 13.4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9.-- / 100.9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.40 / 211.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5.50 / 52.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.-- / 7.3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.-- / 16.5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.25 / 142.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50 / 10.6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25 / 20.4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-- / 6.3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2.25 / 329.7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.-- / 31.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6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2074"/>
        <w:gridCol w:w="164"/>
        <w:gridCol w:w="330"/>
        <w:gridCol w:w="2073"/>
        <w:gridCol w:w="164"/>
        <w:gridCol w:w="313"/>
        <w:gridCol w:w="2073"/>
        <w:gridCol w:w="164"/>
        <w:gridCol w:w="313"/>
        <w:gridCol w:w="2057"/>
        <w:gridCol w:w="179"/>
      </w:tblGrid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75 / 16.2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-- / 27.4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.15 / 139.1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.40 / 2.5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4.-- / 104.2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.75 / 26.3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.75 / 26.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.90 / 41.8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3.40 / 406.8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.-- / 38.4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7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063"/>
        <w:gridCol w:w="164"/>
        <w:gridCol w:w="330"/>
        <w:gridCol w:w="2062"/>
        <w:gridCol w:w="163"/>
        <w:gridCol w:w="329"/>
        <w:gridCol w:w="2045"/>
        <w:gridCol w:w="163"/>
        <w:gridCol w:w="329"/>
        <w:gridCol w:w="2062"/>
        <w:gridCol w:w="178"/>
      </w:tblGrid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00 / 46.0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50 / 231.5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00 / 64.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0 / 18 mois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50 / 260.6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00 / 20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0 / 13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00 / 111.4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50 / 100.6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0 / 5.6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00 / 180.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0 / 14.6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)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 / 10.1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50 / 7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) 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50 / 16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8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2070"/>
        <w:gridCol w:w="165"/>
        <w:gridCol w:w="330"/>
        <w:gridCol w:w="2067"/>
        <w:gridCol w:w="165"/>
        <w:gridCol w:w="314"/>
        <w:gridCol w:w="2067"/>
        <w:gridCol w:w="165"/>
        <w:gridCol w:w="314"/>
        <w:gridCol w:w="2067"/>
        <w:gridCol w:w="180"/>
      </w:tblGrid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0 / 2 mois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50 / 10 mois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50 / 12 mois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0 / 2 moi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0 / 3 mois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50 / 11 mois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0 / 4 mois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00 / 18 moi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00 / 282.--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0 / 1 mois</w:t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9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059"/>
        <w:gridCol w:w="164"/>
        <w:gridCol w:w="329"/>
        <w:gridCol w:w="2058"/>
        <w:gridCol w:w="163"/>
        <w:gridCol w:w="329"/>
        <w:gridCol w:w="2058"/>
        <w:gridCol w:w="163"/>
        <w:gridCol w:w="329"/>
        <w:gridCol w:w="2058"/>
        <w:gridCol w:w="178"/>
      </w:tblGrid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75% / 102.1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5% / 244 jour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5% / 10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5% / 110 jours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5% / 518.7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% / 56.0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5% / 88.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%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75% / 446 jour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5% / 1.8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25% / 349 jours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5% / 9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% / 422 jour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% / 20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0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2069"/>
        <w:gridCol w:w="164"/>
        <w:gridCol w:w="330"/>
        <w:gridCol w:w="2070"/>
        <w:gridCol w:w="164"/>
        <w:gridCol w:w="313"/>
        <w:gridCol w:w="2070"/>
        <w:gridCol w:w="164"/>
        <w:gridCol w:w="313"/>
        <w:gridCol w:w="2070"/>
        <w:gridCol w:w="179"/>
      </w:tblGrid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5% / 3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25% / 14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25% / 6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5%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% / 468 jour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5% / 4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5% / 260.1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5% / 213.7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% / 139.4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5% / 47.7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1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059"/>
        <w:gridCol w:w="164"/>
        <w:gridCol w:w="329"/>
        <w:gridCol w:w="2058"/>
        <w:gridCol w:w="163"/>
        <w:gridCol w:w="329"/>
        <w:gridCol w:w="2058"/>
        <w:gridCol w:w="163"/>
        <w:gridCol w:w="329"/>
        <w:gridCol w:w="2058"/>
        <w:gridCol w:w="178"/>
      </w:tblGrid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% / 105.6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1.90 / 452.3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5% / 73.9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% / 20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00 / 337.2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50 / 10 mois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% / 280.9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0.-- / 320.-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5% / 466 jour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% / 195.0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%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5% / 75.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25% / 228.9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2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2069"/>
        <w:gridCol w:w="164"/>
        <w:gridCol w:w="330"/>
        <w:gridCol w:w="2070"/>
        <w:gridCol w:w="164"/>
        <w:gridCol w:w="313"/>
        <w:gridCol w:w="2070"/>
        <w:gridCol w:w="164"/>
        <w:gridCol w:w="313"/>
        <w:gridCol w:w="2070"/>
        <w:gridCol w:w="179"/>
      </w:tblGrid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.75 / 294.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% / 17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3.40 / 242.5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50 / 272.85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5%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% / 2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5% / 116 jour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5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8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25% / 19.8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3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059"/>
        <w:gridCol w:w="164"/>
        <w:gridCol w:w="329"/>
        <w:gridCol w:w="2058"/>
        <w:gridCol w:w="163"/>
        <w:gridCol w:w="329"/>
        <w:gridCol w:w="2058"/>
        <w:gridCol w:w="163"/>
        <w:gridCol w:w="329"/>
        <w:gridCol w:w="2058"/>
        <w:gridCol w:w="178"/>
      </w:tblGrid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.-- / 15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.-- / 153.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5% / 111.7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00 / 4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1.25 / 358.3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.65 / 100.8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% / 5 mois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5% / 7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.40 / 16.5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.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50 / 135.0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) </w:t>
            </w:r>
          </w:p>
        </w:tc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75% / 292.9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75% / 331 jour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) </w:t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25% / 352.4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4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2069"/>
        <w:gridCol w:w="164"/>
        <w:gridCol w:w="330"/>
        <w:gridCol w:w="2070"/>
        <w:gridCol w:w="164"/>
        <w:gridCol w:w="313"/>
        <w:gridCol w:w="2070"/>
        <w:gridCol w:w="164"/>
        <w:gridCol w:w="313"/>
        <w:gridCol w:w="2070"/>
        <w:gridCol w:w="179"/>
      </w:tblGrid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.-- / 100.3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25%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75% / 11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0 / 16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 / 17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75% / 10 mois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00 / 320.--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75% / 8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5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2046"/>
        <w:gridCol w:w="164"/>
        <w:gridCol w:w="330"/>
        <w:gridCol w:w="2062"/>
        <w:gridCol w:w="163"/>
        <w:gridCol w:w="329"/>
        <w:gridCol w:w="2062"/>
        <w:gridCol w:w="163"/>
        <w:gridCol w:w="329"/>
        <w:gridCol w:w="2062"/>
        <w:gridCol w:w="178"/>
      </w:tblGrid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0 / 18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.65 / 15.75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5% / 42.5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/ 479 jour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 / 0.4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5%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0 / 59.4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75% / 5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2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2.50 / 208.80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) </w:t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0 / 2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.-- / 58.3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) </w:t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50 / 19 moi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6</w:t>
      </w:r>
    </w:p>
    <w:tbl>
      <w:tblPr>
        <w:tblW w:w="102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2061"/>
        <w:gridCol w:w="164"/>
        <w:gridCol w:w="330"/>
        <w:gridCol w:w="2061"/>
        <w:gridCol w:w="164"/>
        <w:gridCol w:w="314"/>
        <w:gridCol w:w="2077"/>
        <w:gridCol w:w="164"/>
        <w:gridCol w:w="314"/>
        <w:gridCol w:w="2077"/>
        <w:gridCol w:w="179"/>
      </w:tblGrid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65 / 29.4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0 / 31.90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25%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% / 43.5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.2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50 / 16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.75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% / 248.90</w:t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50 / 9 moi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50 / 63 jours</w:t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formProt w:val="false"/>
          <w:textDirection w:val="lrTb"/>
          <w:docGrid w:type="default" w:linePitch="360" w:charSpace="0"/>
        </w:sectPr>
      </w:pPr>
    </w:p>
    <w:tbl>
      <w:tblPr>
        <w:tblW w:w="36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5"/>
        <w:gridCol w:w="2503"/>
      </w:tblGrid>
      <w:tr>
        <w:trPr>
          <w:trHeight w:val="486" w:hRule="atLeast"/>
        </w:trPr>
        <w:tc>
          <w:tcPr>
            <w:tcW w:w="3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2.6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7.--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0.--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9.1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4.--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6.2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0.--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5.9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1.2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.6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2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5.40 / 75.6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8.-- / 56.--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.50 / 5.9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1.-- / 55.2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5.50 / 99.7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.50 / 0.4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3.-- / 24.7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2.50 / 72.5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3.75 / 58.4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0.40 / 12.6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6.40 / 105.1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.25 / 11.2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5.40 / 68.0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.50 / 37.1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0.-- / 20.8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3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0.50 / 87.8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.50 / 3.4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8.-- / 66.--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.50 / 21.4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7.50 / 40.6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1.75 / 82.7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.15 / 19.1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90 / 0.8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2.50 / 112.5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6.25 / 315.--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4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9.25 / 421.7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5.75 / 214.9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8.25 / 3.2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5.90 / 78.6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7.40 / 125.9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5.-- / 322.5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7.25 / 59.0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8.75 / 135.9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0.75 / 57.7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.-- / 6.3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5.50 / 182.9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22.50 / 51.0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1.15 / 175.95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5.65 / 103.6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28.25 / 190.20</w:t>
            </w:r>
          </w:p>
        </w:tc>
      </w:tr>
      <w:tr>
        <w:trPr>
          <w:trHeight w:val="48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formProt w:val="false"/>
          <w:textDirection w:val="lrTb"/>
          <w:docGrid w:type="default" w:linePitch="360" w:charSpace="0"/>
        </w:sectPr>
      </w:pPr>
    </w:p>
    <w:tbl>
      <w:tblPr>
        <w:tblW w:w="36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2554"/>
      </w:tblGrid>
      <w:tr>
        <w:trPr>
          <w:trHeight w:val="486" w:hRule="atLeast"/>
        </w:trPr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2.-- / 2.5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9.25 / 59.7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16.50 / 43.9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8.40 / 13.4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69.-- / 100.9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2.40 / 211.6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05.50 / 52.6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2.-- / 7.3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7.-- / 16.5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7.25 / 142.4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6.50 / 10.6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.25 / 20.4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.-- / 6.3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72.25 / 329.7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5.-- / 31.1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6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.75 / 16.2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7.-- / 27.4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8.15 / 139.1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3.40 / 2.5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74.-- / 104.2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8.75 / 26.3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6.75 / 26.5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1.90 / 41.8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63.40 / 406.8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3.-- / 38.4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7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400 / 46.0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550 / 231.5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800 / 64.1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50 / 18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950 / 260.6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200 / 20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300 / 13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900 / 111.40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750 / 100.6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700 / 5.6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600 / 180.--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50 / 14.6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00 / 10.15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250 / 7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50 / 16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8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000 / 2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050 / 10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750 / 12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50 / 2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500 / 3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650 / 11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00 / 4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700 / 18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700 / 282.--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000 / 1 mois</w:t>
            </w:r>
          </w:p>
        </w:tc>
      </w:tr>
      <w:tr>
        <w:trPr>
          <w:trHeight w:val="48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formProt w:val="false"/>
          <w:textDirection w:val="lrTb"/>
          <w:docGrid w:type="default" w:linePitch="360" w:charSpace="0"/>
        </w:sectPr>
      </w:pPr>
    </w:p>
    <w:tbl>
      <w:tblPr>
        <w:tblW w:w="365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5"/>
        <w:gridCol w:w="2529"/>
      </w:tblGrid>
      <w:tr>
        <w:trPr>
          <w:trHeight w:val="477" w:hRule="atLeast"/>
        </w:trPr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9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75% / 102.1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75% / 244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75% / 10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25% / 110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75% / 518.7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5% / 56.0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25% / 88.4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4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75% / 446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25% / 1.8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0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25% / 349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.25% / 9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5% / 422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5% / 20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25% / 3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25% / 14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25% / 6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0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5% / 468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25% / 4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25% / 260.1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.25% / 213.7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% / 139.4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75% / 47.7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1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5% / 105.6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4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61.90 / 452.3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.75% / 73.9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% / 20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600 / 337.2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3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50 / 10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5% / 280.9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0.-- / 320.--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75% / 466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% / 195.0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2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25% / 75.1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25% / 228.9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2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1.75 / 294.5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5% / 17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23.40 / 242.5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750 / 272.8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375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% / 2 moi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5% / 116 jours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75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8.--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25% / 19.80</w:t>
            </w:r>
          </w:p>
        </w:tc>
      </w:tr>
      <w:tr>
        <w:trPr>
          <w:trHeight w:val="47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77" w:right="686" w:gutter="0" w:header="709" w:top="765" w:footer="302" w:bottom="719"/>
          <w:formProt w:val="false"/>
          <w:textDirection w:val="lrTb"/>
          <w:docGrid w:type="default" w:linePitch="360" w:charSpace="0"/>
        </w:sectPr>
      </w:pPr>
    </w:p>
    <w:tbl>
      <w:tblPr>
        <w:tblW w:w="35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2466"/>
      </w:tblGrid>
      <w:tr>
        <w:trPr>
          <w:trHeight w:val="477" w:hRule="atLeast"/>
        </w:trPr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3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0.-- / 15.--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0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5.-- / 153.4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25% / 111.7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100 / 4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41.25 / 358.3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0.65 / 100.8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.5% / 5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.75% / 7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9.40 / 16.5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8.4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550 / 135.0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75% / 292.9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75% / 331 jour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25% / 352.4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4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50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55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6.-- / 100.3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02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75% / 11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800 / 16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50 / 17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75% / 10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400 / 320.--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75% / 8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5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37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850 / 18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7.65 / 15.7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5% / 42.5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0 / 479 jour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0 / 0.4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0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600 / 59.4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.75% / 5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02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2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2.50 / 208.8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3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00 / 2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40.-- / 58.3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050 / 19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b/>
                <w:sz w:val="24"/>
              </w:rPr>
              <w:t>Réponses 16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.65 / 29.4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2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00 / 31.9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0.042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% / 43.5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2.2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050 / 16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7.75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8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.5% / 248.90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9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850 / 9 moi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0)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950 / 63 jours</w:t>
            </w:r>
          </w:p>
        </w:tc>
      </w:tr>
      <w:tr>
        <w:trPr>
          <w:trHeight w:val="4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077" w:right="686" w:gutter="0" w:header="709" w:top="765" w:footer="302" w:bottom="719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077" w:right="686" w:gutter="0" w:header="709" w:top="765" w:footer="302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right" w:pos="10098" w:leader="none"/>
      </w:tabs>
      <w:outlineLvl w:val="2"/>
      <w:rPr>
        <w:rStyle w:val="PageNumber"/>
        <w:b/>
        <w:b/>
        <w:sz w:val="36"/>
        <w:szCs w:val="36"/>
      </w:rPr>
    </w:pPr>
    <w:r>
      <w:rPr>
        <w:b/>
        <w:sz w:val="36"/>
        <w:szCs w:val="36"/>
      </w:rPr>
      <w:t>Capital / taux / intérêt</w:t>
      <w:tab/>
      <w:t xml:space="preserve">p. </w:t>
    </w:r>
    <w:r>
      <w:rPr>
        <w:rStyle w:val="PageNumber"/>
        <w:b/>
        <w:sz w:val="36"/>
        <w:szCs w:val="36"/>
      </w:rPr>
      <w:fldChar w:fldCharType="begin"/>
    </w:r>
    <w:r>
      <w:rPr>
        <w:rStyle w:val="PageNumber"/>
        <w:sz w:val="36"/>
        <w:b/>
        <w:szCs w:val="36"/>
      </w:rPr>
      <w:instrText xml:space="preserve"> PAGE </w:instrText>
    </w:r>
    <w:r>
      <w:rPr>
        <w:rStyle w:val="PageNumber"/>
        <w:sz w:val="36"/>
        <w:b/>
        <w:szCs w:val="36"/>
      </w:rPr>
      <w:fldChar w:fldCharType="separate"/>
    </w:r>
    <w:r>
      <w:rPr>
        <w:rStyle w:val="PageNumber"/>
        <w:sz w:val="36"/>
        <w:b/>
        <w:szCs w:val="36"/>
      </w:rPr>
      <w:t>11</w:t>
    </w:r>
    <w:r>
      <w:rPr>
        <w:rStyle w:val="PageNumber"/>
        <w:sz w:val="36"/>
        <w:b/>
        <w:szCs w:val="36"/>
      </w:rPr>
      <w:fldChar w:fldCharType="end"/>
    </w:r>
  </w:p>
  <w:p>
    <w:pPr>
      <w:pStyle w:val="Normal"/>
      <w:numPr>
        <w:ilvl w:val="0"/>
        <w:numId w:val="0"/>
      </w:numPr>
      <w:tabs>
        <w:tab w:val="clear" w:pos="708"/>
        <w:tab w:val="right" w:pos="10098" w:leader="none"/>
      </w:tabs>
      <w:spacing w:before="0" w:after="120"/>
      <w:outlineLvl w:val="2"/>
      <w:rPr/>
    </w:pPr>
    <w:r>
      <w:rPr>
        <w:rFonts w:cs="Times New Roman" w:ascii="Times New Roman" w:hAnsi="Times New Roman"/>
        <w:b/>
        <w:bCs/>
      </w:rPr>
      <mc:AlternateContent>
        <mc:Choice Requires="wps">
          <w:drawing>
            <wp:inline distT="0" distB="0" distL="0" distR="0">
              <wp:extent cx="644080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07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07.1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22:06:00Z</dcterms:created>
  <dc:creator>Pierre F.</dc:creator>
  <dc:description/>
  <cp:keywords/>
  <dc:language>en-US</dc:language>
  <cp:lastModifiedBy>Pierre F.</cp:lastModifiedBy>
  <cp:lastPrinted>2008-05-23T12:23:00Z</cp:lastPrinted>
  <dcterms:modified xsi:type="dcterms:W3CDTF">2008-05-23T10:23:00Z</dcterms:modified>
  <cp:revision>17</cp:revision>
  <dc:subject/>
  <dc:title>Exercice 1</dc:title>
</cp:coreProperties>
</file>