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  <w:tab w:val="left" w:pos="5580" w:leader="none"/>
        </w:tabs>
        <w:rPr/>
      </w:pPr>
      <w:r>
        <w:rPr>
          <w:rFonts w:cs="Bimini;Arial Narrow" w:ascii="Bimini;Arial Narrow" w:hAnsi="Bimini;Arial Narrow"/>
          <w:sz w:val="18"/>
          <w:lang w:val="fr-CH"/>
        </w:rPr>
        <w:tab/>
        <w:tab/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0</w:t>
        <w:tab/>
        <w:tab/>
        <w:t xml:space="preserve">  12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6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isillon 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liv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du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ient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rachut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47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mettre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cifiqu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sé :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quebot :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53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iginalité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56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dinairemen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snapToGrid w:val="false"/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orgu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/>
          <w:i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5580" w:leader="none"/>
        </w:tabs>
        <w:rPr/>
      </w:pPr>
      <w:r>
        <w:rPr>
          <w:rFonts w:cs="Bimini;Arial Narrow" w:ascii="Bimini;Arial Narrow" w:hAnsi="Bimini;Arial Narrow"/>
          <w:sz w:val="18"/>
          <w:lang w:val="fr-CH"/>
        </w:rPr>
        <w:tab/>
        <w:tab/>
      </w:r>
      <w:r>
        <w:rPr>
          <w:rFonts w:cs="Bimini;Arial Narrow" w:ascii="Bimini;Arial Narrow" w:hAnsi="Bimini;Arial Narrow"/>
          <w:sz w:val="18"/>
          <w:lang w:val="fr-CH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890270</wp:posOffset>
                </wp:positionV>
                <wp:extent cx="184785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021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5.45pt;mso-wrap-distance-left:9.05pt;mso-wrap-distance-right:9.05pt;mso-wrap-distance-top:0pt;mso-wrap-distance-bottom:0pt;margin-top:-70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0</w:t>
        <w:tab/>
        <w:tab/>
        <w:t xml:space="preserve">  12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b/>
          <w:color w:val="FF0000"/>
        </w:rPr>
        <w:t>org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b/>
          <w:color w:val="FF0000"/>
        </w:rPr>
        <w:t>oranger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b/>
          <w:color w:val="FF0000"/>
        </w:rPr>
        <w:t>orthograph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b/>
          <w:color w:val="FF0000"/>
        </w:rPr>
        <w:t>omnibus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b/>
          <w:color w:val="FF0000"/>
        </w:rPr>
        <w:t>orient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b/>
          <w:color w:val="FF0000"/>
        </w:rPr>
        <w:t>ouï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b/>
          <w:color w:val="FF0000"/>
        </w:rPr>
        <w:t>pansement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b/>
          <w:color w:val="FF0000"/>
        </w:rPr>
        <w:t>oval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b/>
          <w:color w:val="FF0000"/>
        </w:rPr>
        <w:t>palmi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b/>
          <w:color w:val="FF0000"/>
        </w:rPr>
        <w:t>panorama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e – </w:t>
      </w:r>
      <w:r>
        <w:rPr>
          <w:rFonts w:cs="Bimini;Arial Narrow" w:ascii="Bimini;Arial Narrow" w:hAnsi="Bimini;Arial Narrow"/>
          <w:bCs w:val="false"/>
          <w:i/>
          <w:d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3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isillon 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Oiseau, oiseleur, oiselier</w:t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liv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Olivier, oliveraie</w:t>
            </w:r>
          </w:p>
        </w:tc>
      </w:tr>
      <w:tr>
        <w:trPr>
          <w:trHeight w:val="43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du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Onde, ondulation, ondulatoire</w:t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ient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Orientation, orientable</w:t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rachut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Chuter, rechute, paravent, paras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4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mettre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Oublier, négliger, délaisser, mentir</w:t>
            </w:r>
          </w:p>
        </w:tc>
      </w:tr>
      <w:tr>
        <w:trPr>
          <w:trHeight w:val="46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cifiqu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Calme, tranquille, serein</w:t>
            </w:r>
          </w:p>
        </w:tc>
      </w:tr>
      <w:tr>
        <w:trPr>
          <w:trHeight w:val="4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pposé :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Contraire, antonyme, inverse, différent, hostile</w:t>
            </w:r>
          </w:p>
        </w:tc>
      </w:tr>
      <w:tr>
        <w:trPr>
          <w:trHeight w:val="46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quebot :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Bateau, navire, embarcation</w:t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4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iginalité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Ressemblance, banalité</w:t>
            </w:r>
          </w:p>
        </w:tc>
      </w:tr>
      <w:tr>
        <w:trPr>
          <w:trHeight w:val="4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" w:righ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dinairement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2410"/>
              </w:tabs>
              <w:ind w:left="-18" w:right="0" w:hanging="0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Spécialement, particulièrement, accidentellement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orgue »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/>
          <w:i/>
          <w:sz w:val="22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00" w:leader="none"/>
      </w:tabs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9900" w:leader="none"/>
      </w:tabs>
      <w:rPr>
        <w:rFonts w:ascii="Verdana" w:hAnsi="Verdana" w:cs="Verdana"/>
        <w:i/>
        <w:i/>
        <w:sz w:val="14"/>
      </w:rPr>
    </w:pPr>
    <w:r>
      <w:rPr>
        <w:rFonts w:cs="Verdana" w:ascii="Verdana" w:hAnsi="Verdana"/>
        <w:i/>
        <w:sz w:val="14"/>
      </w:rPr>
      <w:t>Voc 24 B – 7VSO</w:t>
      <w:tab/>
      <w:t>pf – janvier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4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1:56:00Z</dcterms:created>
  <dc:creator>Pierre F.</dc:creator>
  <dc:description/>
  <dc:language>en-US</dc:language>
  <cp:lastModifiedBy>Pierre F.</cp:lastModifiedBy>
  <cp:lastPrinted>2006-01-28T13:16:00Z</cp:lastPrinted>
  <dcterms:modified xsi:type="dcterms:W3CDTF">2006-01-28T15:44:00Z</dcterms:modified>
  <cp:revision>11</cp:revision>
  <dc:subject/>
  <dc:title>Voc</dc:title>
</cp:coreProperties>
</file>