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Liste des affixes à </w:t>
      </w:r>
      <w:r>
        <w:rPr>
          <w:b/>
          <w:sz w:val="26"/>
          <w:szCs w:val="26"/>
          <w:u w:val="double"/>
        </w:rPr>
        <w:t>apprendre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56"/>
        <w:gridCol w:w="2473"/>
        <w:gridCol w:w="5435"/>
      </w:tblGrid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4" w:hanging="0"/>
              <w:rPr>
                <w:rFonts w:ascii="Gill Sans" w:hAnsi="Gill Sans" w:cs="Gill Sans"/>
                <w:b/>
                <w:b/>
                <w:sz w:val="22"/>
                <w:szCs w:val="22"/>
                <w:lang w:val="fr-CH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  <w:u w:val="single"/>
                <w:lang w:val="fr-CH"/>
              </w:rPr>
              <w:t>Élé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  <w:szCs w:val="18"/>
                <w:u w:val="single"/>
                <w:lang w:val="fr-CH"/>
              </w:rPr>
            </w:pPr>
            <w:r>
              <w:rPr>
                <w:rFonts w:cs="Gill Sans" w:ascii="Gill Sans" w:hAnsi="Gill Sans"/>
                <w:b/>
                <w:sz w:val="18"/>
                <w:szCs w:val="18"/>
                <w:u w:val="single"/>
                <w:lang w:val="fr-CH"/>
              </w:rPr>
              <w:t>Origin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  <w:lang w:val="fr-CH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  <w:u w:val="single"/>
                <w:lang w:val="fr-CH"/>
              </w:rPr>
              <w:t>Significatio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  <w:lang w:val="fr-CH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  <w:u w:val="single"/>
                <w:lang w:val="fr-CH"/>
              </w:rPr>
              <w:t>Exemples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-, an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ivé de, absenc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  <w:lang w:val="en-GB"/>
              </w:rPr>
            </w:pPr>
            <w:r>
              <w:rPr>
                <w:rFonts w:cs="Gill Sans" w:ascii="Gill Sans" w:hAnsi="Gill Sans"/>
                <w:szCs w:val="22"/>
                <w:lang w:val="en-GB"/>
              </w:rPr>
              <w:t xml:space="preserve">anormal, amoral, apode, asocial, anonyme, analphabète, 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-, ad-, af-, ap, a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idée de rapprochemen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djoindre, apporter, amener, accourir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ai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ieu planté d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oseraie, châtaigneraie, olivera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nti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ont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antivol, antisportif, antisocial, antiaméricain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mbi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ous les deu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mbidextre, ambivalent, ambigu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qua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eau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aquarelle, aqueduc, aqueux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ateur, -eu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qui agit, qui fai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teur, utilisateur, accélérateur, skieur, penseur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ut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soi-même, réglé par ses propres moyen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automatique, autonomie, autocensure, autobiographie, autocuiseur, autocollant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, bi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eux, deux foi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colore, bipède, bisannuel, binaire, binocl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bl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ivre, écri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bliothèque, bibliograph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i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ographie, biolog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ucc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ouch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uccal, bucco-dentai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card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œu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ardiaque, péricarde, cardiologue, cardiovasculai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-chron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emp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hronomètre, chronologie, asynchron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ci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qui tu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erbicide, parricide, homicide, insecticid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o-, col-, com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vec, en même temps, ensembl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opropriétaire, coïncidence, coopérer, colocataire, comporter, collatéral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ec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i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décimètre, décamètre, décimal, décupler, décenn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u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eu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uo, dualité, duel, double, duplicité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drome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ourse, piste, chemi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ippodrome, aérodrome, vélodrome, dromadai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sthét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eaut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sthétique, esthéticienne, esthèt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thn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euple, group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thnie, ethnologu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x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en dehors / ancie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exporter, extraire, exclure extérieur / ex-président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é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er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éographie, géométrie, géolog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aph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essin, écritu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orthographe, typographe, géograph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exa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i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exagone, hexaèd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ydr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au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ydraulique, hydrater, hydravion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yper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u-dessus, excessif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yperonyme, hypermarché, hypertroph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yp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ous, en dessou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yponyme, hypoglycémie, hypotension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ir- il- in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privé de, contraire d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irrespect, illégal, inapt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-is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  <w:szCs w:val="22"/>
              </w:rPr>
            </w:pPr>
            <w:r>
              <w:rPr>
                <w:rFonts w:cs="Gill Sans" w:ascii="Gill Sans" w:hAnsi="Gill Sans"/>
                <w:sz w:val="18"/>
                <w:szCs w:val="22"/>
              </w:rPr>
              <w:t>gr. + 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fession, activit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ocumentaliste, dentiste, machiniste, archiviste, grévist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kil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ill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kilomètre, kilogramme, kilowatt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lit(ter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ett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ittéraire, allitération, oblitérer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logi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héorie, étude, discour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ologie, criminologie, météorologie, étymologie, écolog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an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ai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anette, manuscrit, manuel, maniabl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an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ime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anie, cleptomane, héroïnomane, mythoman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on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eul, uniqu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onoski, monoculture, monothéism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ulti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nombreux, beaucou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ulticolore, multiple, multitud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onym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nom, appellatio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ynonyme, antonyme, homonyme, anonyme, paronyme, acronyme, éponym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oct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ui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octobre, octaèdre, octave, octogénai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omni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ou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omnivore, omniscient, omniprésent, omnipotent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orth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roit, correc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orthographe, orthogonal, orthopéd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ara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qui protège de, cont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arasol, parapluie, parachut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-path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ssentir, être ému, touch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mpathie, sympathie, antipathie, télépathie, apathie, pathétiqu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path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ouffrance, maladie, soin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athogène, homéopathie, psychopathe, pathologie, ostéopath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-péd(i)- / -p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ied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octopode, arthropode, tripode, pédicu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éd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enfant, instrui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édiatre, orthopédie, pédophile, pédagogi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phil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qui aime, qui recherch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hilatéliste, anglophile, cinéphile, bibliophil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phob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qui détest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xénophobe, phobie, agoraphob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phone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oix, sono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llophone, téléphone, germanophone, francophone, homophone, mégaphone, microphon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oly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ultiplicit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olycopie, polygone, polyèd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im-, prém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emier, tout premie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imaire, primitif, primeur, prémices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seudo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aux, erron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seudopode, pseudomembrane, pseudonym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cs="Gill Sans" w:ascii="Gill Sans" w:hAnsi="Gill Sans"/>
                <w:iCs/>
                <w:szCs w:val="22"/>
              </w:rPr>
              <w:t>re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répétition / inversio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Cs/>
                <w:szCs w:val="22"/>
              </w:rPr>
            </w:pPr>
            <w:r>
              <w:rPr>
                <w:rFonts w:cs="Gill Sans" w:ascii="Gill Sans" w:hAnsi="Gill Sans"/>
                <w:iCs/>
                <w:szCs w:val="22"/>
              </w:rPr>
              <w:t>redire, refaire / remonter, rentrer, repasser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hin(o)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nez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hinopharyngite, rhinocéros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élé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oin, à distanc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élévision, télécommande, télécabine, téléphone, téléobjectif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étra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quatr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étraplégie, tétraèdr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thèqu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r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angemen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ibliothécaire, discothèqu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ri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l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rois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riple, triangle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uni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un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uniforme, unité, unisson</w:t>
            </w:r>
          </w:p>
        </w:tc>
      </w:tr>
      <w:tr>
        <w:trPr>
          <w:trHeight w:val="2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-vor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lat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ange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orace, herbivore, insectivore, carnivore, dévorer</w:t>
            </w:r>
          </w:p>
        </w:tc>
      </w:tr>
    </w:tbl>
    <w:p>
      <w:pPr>
        <w:pStyle w:val="Normal"/>
        <w:spacing w:before="180" w:after="8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Quelques mots empruntés :</w:t>
      </w:r>
    </w:p>
    <w:p>
      <w:pPr>
        <w:pStyle w:val="Normal"/>
        <w:tabs>
          <w:tab w:val="clear" w:pos="708"/>
          <w:tab w:val="left" w:pos="1309" w:leader="none"/>
        </w:tabs>
        <w:spacing w:before="0" w:after="60"/>
        <w:ind w:left="1310" w:hanging="1310"/>
        <w:rPr/>
      </w:pPr>
      <w:r>
        <w:rPr>
          <w:sz w:val="18"/>
        </w:rPr>
        <w:t>Italien :</w:t>
        <w:tab/>
        <w:t>confetti, pizza, caricature, adagio, panache, aquarelle</w:t>
      </w:r>
    </w:p>
    <w:p>
      <w:pPr>
        <w:pStyle w:val="Normal"/>
        <w:tabs>
          <w:tab w:val="clear" w:pos="708"/>
          <w:tab w:val="left" w:pos="1309" w:leader="none"/>
        </w:tabs>
        <w:spacing w:before="0" w:after="60"/>
        <w:ind w:left="1310" w:hanging="1310"/>
        <w:rPr>
          <w:sz w:val="18"/>
        </w:rPr>
      </w:pPr>
      <w:r>
        <w:rPr>
          <w:sz w:val="18"/>
        </w:rPr>
        <w:t>Arabe :</w:t>
        <w:tab/>
        <w:t>hasard, élixir, alcool, assassin, bled, toubib, zénith, razzia, algèbre, talisman, couscous, chiffre</w:t>
      </w:r>
    </w:p>
    <w:p>
      <w:pPr>
        <w:pStyle w:val="Normal"/>
        <w:tabs>
          <w:tab w:val="clear" w:pos="708"/>
          <w:tab w:val="left" w:pos="1309" w:leader="none"/>
        </w:tabs>
        <w:spacing w:before="0" w:after="60"/>
        <w:ind w:left="1310" w:hanging="1310"/>
        <w:rPr/>
      </w:pPr>
      <w:r>
        <w:rPr>
          <w:sz w:val="18"/>
        </w:rPr>
        <w:t>Espagnol :</w:t>
        <w:tab/>
        <w:t>sieste, fête, torero, moustique, cacao, canyon, chocolat</w:t>
      </w:r>
    </w:p>
    <w:p>
      <w:pPr>
        <w:pStyle w:val="Normal"/>
        <w:tabs>
          <w:tab w:val="clear" w:pos="708"/>
          <w:tab w:val="left" w:pos="1309" w:leader="none"/>
        </w:tabs>
        <w:spacing w:before="0" w:after="60"/>
        <w:ind w:left="1310" w:hanging="1310"/>
        <w:rPr/>
      </w:pPr>
      <w:r>
        <w:rPr>
          <w:sz w:val="18"/>
        </w:rPr>
        <w:t>Allemand :</w:t>
        <w:tab/>
        <w:t>trinquer, kirsch, choucroute</w:t>
      </w:r>
    </w:p>
    <w:p>
      <w:pPr>
        <w:pStyle w:val="Normal"/>
        <w:tabs>
          <w:tab w:val="clear" w:pos="708"/>
          <w:tab w:val="left" w:pos="1309" w:leader="none"/>
        </w:tabs>
        <w:spacing w:before="0" w:after="60"/>
        <w:ind w:left="1310" w:hanging="1310"/>
        <w:rPr/>
      </w:pPr>
      <w:r>
        <w:rPr>
          <w:sz w:val="18"/>
        </w:rPr>
        <w:t>Russe :</w:t>
        <w:tab/>
        <w:t>moujik, cosaque, steppe.</w:t>
      </w:r>
    </w:p>
    <w:sectPr>
      <w:footerReference w:type="default" r:id="rId2"/>
      <w:type w:val="nextPage"/>
      <w:pgSz w:w="11906" w:h="16838"/>
      <w:pgMar w:left="748" w:right="924" w:gutter="0" w:header="0" w:top="360" w:footer="10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9:27:00Z</dcterms:created>
  <dc:creator>Pierre F.</dc:creator>
  <dc:description/>
  <cp:keywords/>
  <dc:language>en-US</dc:language>
  <cp:lastModifiedBy>Pierre F.</cp:lastModifiedBy>
  <cp:lastPrinted>2010-11-15T15:13:00Z</cp:lastPrinted>
  <dcterms:modified xsi:type="dcterms:W3CDTF">2010-11-15T14:13:00Z</dcterms:modified>
  <cp:revision>61</cp:revision>
  <dc:subject/>
  <dc:title>Élément</dc:title>
</cp:coreProperties>
</file>