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4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elque chose qui a une saveur aigre; produit chimique corro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e personne inculpée d'une infraction pén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veur ou goût aigre piquant comme le vinaigre, le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oix, acte juridique établissant des relations de droit analogues à celles qui résultent de la paternité et de la filiation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eptation dans un groupe, une école, une entreprise, un club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ériode de la vie entre 12 et 18 a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73"/>
        <w:gridCol w:w="673"/>
        <w:gridCol w:w="673"/>
        <w:gridCol w:w="648"/>
      </w:tblGrid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p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l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c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d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472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t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1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Endroit où vivent les moines ou des religieuse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tiste qui joue dans une pièce de théâtre ou dans un film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rriver, surven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 d'un chien, hur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Jeune garçon, jeune fille dont l'âge varie entre 12 et 18 ans, envi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ssertion, action de donner pour vrai un jugement; action de manifester de façon indiscu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0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537460" cy="1242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  <w:gridCol w:w="666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e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 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r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97.85pt;mso-wrap-distance-left:7.05pt;mso-wrap-distance-right:0pt;mso-wrap-distance-top:0pt;mso-wrap-distance-bottom:0pt;margin-top:3.2pt;mso-position-vertical-relative:text;margin-left:30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66"/>
                        <w:gridCol w:w="666"/>
                        <w:gridCol w:w="666"/>
                        <w:gridCol w:w="666"/>
                        <w:gridCol w:w="666"/>
                        <w:gridCol w:w="666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s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e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 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r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67325</wp:posOffset>
                </wp:positionH>
                <wp:positionV relativeFrom="paragraph">
                  <wp:posOffset>-947420</wp:posOffset>
                </wp:positionV>
                <wp:extent cx="1228725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4.6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Mettre un objet, une chose en mauvais état; casser, détériorer, endommag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Se dit d'un être vivant qui est parvenu au terme de sa croiss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 xml:space="preserve">Qui est en grande quantité,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rande quant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 grande quantité, largement, beaucoup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tion de croître, de pous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1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651760" cy="13557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  <w:gridCol w:w="69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î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6.75pt;mso-wrap-distance-left:7.05pt;mso-wrap-distance-right:0pt;mso-wrap-distance-top:0pt;mso-wrap-distance-bottom:0pt;margin-top:2.4pt;mso-position-vertical-relative:text;margin-left:29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96"/>
                        <w:gridCol w:w="696"/>
                        <w:gridCol w:w="696"/>
                        <w:gridCol w:w="696"/>
                        <w:gridCol w:w="696"/>
                        <w:gridCol w:w="69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î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Crier en parlant du chien; crier contre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Fait de laisser tomber, de ne pas s'occuper d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Personne qui achète quelque chose soit à un titre particulier soit pour une entreprise commercia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Ensemble des événements actuels intéressant un dom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Gouverner, diriger un pays; introduire un médicament dans l'organis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0"/>
                <w:lang w:eastAsia="fr-CH"/>
              </w:rPr>
              <w:t>Achèvement, réalis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2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30492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r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102.7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i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t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r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é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57800</wp:posOffset>
                </wp:positionH>
                <wp:positionV relativeFrom="paragraph">
                  <wp:posOffset>-928370</wp:posOffset>
                </wp:positionV>
                <wp:extent cx="1228725" cy="2959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3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900"/>
        <w:gridCol w:w="3245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rand endroit plat; piste d'atterriss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apide malgré son âge; agile, leste, vif; alarme, sonner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r sur une même ligne, mettre en lign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peut se faire facilemen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chagrin, douleur profond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vité économique ayant pour objet d'obtenir les végétaux et les animaux utiles à l'homme pour son alimentatio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22"/>
        <w:gridCol w:w="646"/>
        <w:gridCol w:w="646"/>
        <w:gridCol w:w="646"/>
        <w:gridCol w:w="622"/>
      </w:tblGrid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f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l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t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</w:tr>
      <w:tr>
        <w:trPr>
          <w:trHeight w:val="499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onfort, facilité, bien-ê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ine comestible qui se trouve à l'intérieur de certains noy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ampe, petite boule de verre qui sert a écla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tit oiseau au plumage brun ou gris, qui vit dans les champs; on la plume volontier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boit exagérément, poivrot, ivro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servent de nourri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3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2244725" cy="137985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6"/>
                              <w:gridCol w:w="556"/>
                              <w:gridCol w:w="755"/>
                              <w:gridCol w:w="556"/>
                              <w:gridCol w:w="556"/>
                              <w:gridCol w:w="556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le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08.65pt;mso-wrap-distance-left:7.05pt;mso-wrap-distance-right:0pt;mso-wrap-distance-top:0pt;mso-wrap-distance-bottom:0pt;margin-top:9.15pt;mso-position-vertical-relative:text;margin-left:32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6"/>
                        <w:gridCol w:w="556"/>
                        <w:gridCol w:w="755"/>
                        <w:gridCol w:w="556"/>
                        <w:gridCol w:w="556"/>
                        <w:gridCol w:w="556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q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le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95900</wp:posOffset>
                </wp:positionH>
                <wp:positionV relativeFrom="paragraph">
                  <wp:posOffset>-974725</wp:posOffset>
                </wp:positionV>
                <wp:extent cx="1228725" cy="2959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3pt;mso-wrap-distance-left:9.05pt;mso-wrap-distance-right:9.05pt;mso-wrap-distance-top:0pt;mso-wrap-distance-bottom:0pt;margin-top:-76.75pt;mso-position-vertical-relative:text;margin-left:4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e, sans difficulté, cool; riche, fortuné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dit d'une compétition sans enjeu. Qui se rapporte aux copai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echerche des différentes parties qui forment une chose, étude, explor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uvement prolongé et désordonné, désordre, troub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a nourriture à quelqu'u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se nourrir; approvisionnement,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4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2423160" cy="113601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  <w:gridCol w:w="636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é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 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e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89.45pt;mso-wrap-distance-left:7.05pt;mso-wrap-distance-right:0pt;mso-wrap-distance-top:0pt;mso-wrap-distance-bottom:0pt;margin-top:2.4pt;mso-position-vertical-relative:text;margin-left:31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6" w:type="dxa"/>
                        <w:jc w:val="left"/>
                        <w:tblInd w:w="-22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36"/>
                        <w:gridCol w:w="636"/>
                        <w:gridCol w:w="636"/>
                        <w:gridCol w:w="636"/>
                        <w:gridCol w:w="636"/>
                        <w:gridCol w:w="636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é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 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r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e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2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177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e proie qui vit le jo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cilité à faire quelque chose sans donner l'impression d'effor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relève de l'agricul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straction, jeu, récréa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cultive la ter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7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775"/>
        <w:gridCol w:w="752"/>
        <w:gridCol w:w="752"/>
        <w:gridCol w:w="752"/>
      </w:tblGrid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gle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ur 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m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ent</w:t>
            </w:r>
          </w:p>
        </w:tc>
      </w:tr>
      <w:tr>
        <w:trPr>
          <w:trHeight w:val="592" w:hRule="atLeast"/>
        </w:trPr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t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7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urde pièce d'acier que l'on jette à l'eau pour retenir le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part du cœur; grande rue d'une vil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è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respecter les règles du jeu dans un match, une compétition, un conf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itr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vement par lequel on s'avance, abord, entrée, ven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ch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volontair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assiner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envie de manger, qui ouvre l'appétit, alléch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étissant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6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01"/>
        <w:gridCol w:w="624"/>
        <w:gridCol w:w="624"/>
        <w:gridCol w:w="624"/>
        <w:gridCol w:w="601"/>
      </w:tblGrid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è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é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p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</w:tr>
      <w:tr>
        <w:trPr>
          <w:trHeight w:val="442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r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gue parlée sous différentes formes en Algérie, Tunisie, Maroc, Égypte, Syrie, etc;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avoir faim, attirance vers la nourritu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arbrisseau, buisson, ha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ésente un spectacle ou une émiss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 fantomatique, irréelle que certaines personnes voient parfo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rd, contrat, pacte, comprom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fr-CH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fr-CH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39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76"/>
        <w:gridCol w:w="652"/>
        <w:gridCol w:w="676"/>
        <w:gridCol w:w="652"/>
        <w:gridCol w:w="628"/>
      </w:tblGrid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e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03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 mouvement à une chose qui semble alors vivan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fait un travail manuel et qui est son propre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iner pour en expliquer les éléments importants, étud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tre des mains en signe d'approbation, félici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rannique, despotique, autoritaire, qui n'est soumis à aucune règ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lamation, approb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5">
                <wp:simplePos x="0" y="0"/>
                <wp:positionH relativeFrom="margin">
                  <wp:align>right</wp:align>
                </wp:positionH>
                <wp:positionV relativeFrom="paragraph">
                  <wp:posOffset>83820</wp:posOffset>
                </wp:positionV>
                <wp:extent cx="2701290" cy="149225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y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17.5pt;mso-wrap-distance-left:7.05pt;mso-wrap-distance-right:0pt;mso-wrap-distance-top:0pt;mso-wrap-distance-bottom:0pt;margin-top:6.6pt;mso-position-vertical-relative:text;margin-left:29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y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r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6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lieu tous les ans, qui revient chaque ann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e publié dans un journal, généralement pour demander ou offrir quelque chose; public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tue volontairement une autre person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sation qui rend vivantes et attrayantes les activités qu'on  prop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emble des canons d'une armée; partie d'une armée qui combat avec des canon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on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</w:tr>
      <w:tr>
        <w:trPr>
          <w:trHeight w:val="581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gne autour de laquelle s'effectue une rotation; pièce autour de laquelle un objet tour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aque, char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pèce de balle que l'on gonfle parfois avec un gaz lé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tourer, ceindre, encerc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s loin 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r de ferme où l'on élève les volail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52"/>
        <w:gridCol w:w="652"/>
        <w:gridCol w:w="652"/>
        <w:gridCol w:w="652"/>
        <w:gridCol w:w="652"/>
      </w:tblGrid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i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-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-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x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à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s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g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l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3" w:hRule="atLeast"/>
        </w:trPr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t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</w:t>
            </w:r>
          </w:p>
        </w:tc>
        <w:tc>
          <w:tcPr>
            <w:tcW w:w="65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éclaration par laquelle on reconnaît être l'auteur d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êt remboursable dans un délai et selon des conditions bien déterminées; fait de ne pas être en ret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leur, malfaiteur, brigan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treprise, histoire, opération,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vor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roissement, plus, hausse, agrandissement, mont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2293620" cy="140525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  <w:gridCol w:w="6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x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10.65pt;mso-wrap-distance-left:7.05pt;mso-wrap-distance-right:0pt;mso-wrap-distance-top:0pt;mso-wrap-distance-bottom:0pt;margin-top:2.25pt;mso-position-vertical-relative:text;margin-left:32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2"/>
                        <w:gridCol w:w="602"/>
                        <w:gridCol w:w="602"/>
                        <w:gridCol w:w="602"/>
                        <w:gridCol w:w="602"/>
                        <w:gridCol w:w="602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m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x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ijou, un anneau, ornement qu'on met au doig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éréale, famille des graminacées, orge, blé, s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son où l'on peut manger, boire et coucher en payant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bâton mince; un pain long et mi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aime l'action, entrepreneur, créa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mission, accord, droit, liber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7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484120" cy="118173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  <w:gridCol w:w="6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v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a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g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93.05pt;mso-wrap-distance-left:7.05pt;mso-wrap-distance-right:0pt;mso-wrap-distance-top:0pt;mso-wrap-distance-bottom:0pt;margin-top:2pt;mso-position-vertical-relative:text;margin-left:3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"/>
                        <w:gridCol w:w="652"/>
                        <w:gridCol w:w="652"/>
                        <w:gridCol w:w="652"/>
                        <w:gridCol w:w="652"/>
                        <w:gridCol w:w="6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v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u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a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g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c 4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noble dont le titre est au dessous de celui de vicom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uvement du haut vers le bas, diminu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qui sert à pe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oupe de soldats qui réunit plusieurs compagni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siège pendu à deux cordes sur lequel on se bala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8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2476500" cy="1613535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  <w:gridCol w:w="650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27.05pt;mso-wrap-distance-left:7.05pt;mso-wrap-distance-right:0pt;mso-wrap-distance-top:0pt;mso-wrap-distance-bottom:0pt;margin-top:3.35pt;mso-position-vertical-relative:text;margin-left:30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0"/>
                        <w:gridCol w:w="650"/>
                        <w:gridCol w:w="650"/>
                        <w:gridCol w:w="650"/>
                        <w:gridCol w:w="650"/>
                        <w:gridCol w:w="650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ç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gasin où l'on vend toute sortes d'objets et d'ustens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garde les mout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upé, lésé, vex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des plaisanteries, r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ndre blanc, nettoyer, désinfecter, lav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nettoie les habits (masculin)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g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g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za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</w:t>
            </w:r>
          </w:p>
        </w:tc>
      </w:tr>
      <w:tr>
        <w:trPr>
          <w:trHeight w:val="532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'un jaune très clair, couleur de chev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m collectif pour désigner les animaux de l'exploitation agric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iffure souple sans bo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vend de la vian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éri, choucho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lancer des bomb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19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394585" cy="1539875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1"/>
                              <w:gridCol w:w="628"/>
                              <w:gridCol w:w="628"/>
                              <w:gridCol w:w="628"/>
                              <w:gridCol w:w="628"/>
                              <w:gridCol w:w="628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i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d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-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1.25pt;mso-wrap-distance-left:7.05pt;mso-wrap-distance-right:0pt;mso-wrap-distance-top:0pt;mso-wrap-distance-bottom:0pt;margin-top:4.75pt;mso-position-vertical-relative:text;margin-left:31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1"/>
                        <w:gridCol w:w="628"/>
                        <w:gridCol w:w="628"/>
                        <w:gridCol w:w="628"/>
                        <w:gridCol w:w="628"/>
                        <w:gridCol w:w="628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i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d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-ai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5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gin qui détruit et se détruit en explosa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nque d'intelligence, idioti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Bâton de cire avec une mèche que l'on fait brûl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t familier qui signifie "livre"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gasin où l'on vend de la viand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0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0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droit où l' on nettoie les habit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3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0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76500" cy="1456055"/>
                <wp:effectExtent l="0" t="0" r="0" b="0"/>
                <wp:wrapSquare wrapText="bothSides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5"/>
                              <w:gridCol w:w="635"/>
                              <w:gridCol w:w="635"/>
                              <w:gridCol w:w="635"/>
                              <w:gridCol w:w="635"/>
                              <w:gridCol w:w="63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q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ê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b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l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in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</w:t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5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14.65pt;mso-wrap-distance-left:7.05pt;mso-wrap-distance-right:0pt;mso-wrap-distance-top:0pt;mso-wrap-distance-bottom:0pt;margin-top:4.3pt;mso-position-vertical-relative:text;margin-left:30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5"/>
                        <w:gridCol w:w="635"/>
                        <w:gridCol w:w="635"/>
                        <w:gridCol w:w="635"/>
                        <w:gridCol w:w="635"/>
                        <w:gridCol w:w="63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q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ê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b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l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in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e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2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</w:t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5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5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lancer doucement dans un berceau ou dans ses bra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yer ce qui est écr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lit de bébé que l'on peut généralement balanc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os animaux domestiques élevés en troup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re un bruit sourd, comme un insecte qui vo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032" w:type="dxa"/>
        <w:jc w:val="left"/>
        <w:tblInd w:w="6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x</w:t>
            </w:r>
          </w:p>
        </w:tc>
      </w:tr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o</w:t>
            </w:r>
          </w:p>
        </w:tc>
      </w:tr>
      <w:tr>
        <w:trPr>
          <w:trHeight w:val="752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a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elle du can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>craser complètement un obje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livre broché, dont la couverture n'est pas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bstance de cerveau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 groupe de personnes à cheval qui rempli une mission Ils portent des armures et des ar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e mesure de longueur qui sert de ba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v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y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v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r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l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c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èt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6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fant né le second, ou le moins âg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e maison en bo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sil court et lé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urter une personne, déséquilib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firmer, être sûr de ce que l'on dit, affirm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ttestation, diplôme, tit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568"/>
        <w:gridCol w:w="622"/>
        <w:gridCol w:w="622"/>
        <w:gridCol w:w="622"/>
        <w:gridCol w:w="568"/>
      </w:tblGrid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s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t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det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a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f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o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r</w:t>
            </w:r>
          </w:p>
        </w:tc>
      </w:tr>
      <w:tr>
        <w:trPr>
          <w:trHeight w:val="517" w:hRule="atLeast"/>
        </w:trPr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r</w:t>
            </w:r>
          </w:p>
        </w:tc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t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e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bi</w:t>
            </w:r>
          </w:p>
        </w:tc>
        <w:tc>
          <w:tcPr>
            <w:tcW w:w="62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6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6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nc, bâton pour s'appuyer; baguette résistante et flexible, qui sert en gymnastique pour une sorte d'escri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ésultat d'un contact avec une source de chaleur (feu, flammes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omme à cheval; militaire servant dans la cavalerie; celui avec lequel on forme un couple et dan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en désord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coup de vent bref mais viol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égétal sans chlorophylle et sans feuille formé d'un pied surmonté d'un chap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1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489200" cy="1542415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3"/>
                              <w:gridCol w:w="614"/>
                              <w:gridCol w:w="673"/>
                              <w:gridCol w:w="673"/>
                              <w:gridCol w:w="673"/>
                              <w:gridCol w:w="614"/>
                            </w:tblGrid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l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n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21.45pt;mso-wrap-distance-left:7.05pt;mso-wrap-distance-right:0pt;mso-wrap-distance-top:0pt;mso-wrap-distance-bottom:0pt;margin-top:5.1pt;mso-position-vertical-relative:text;margin-left:30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3"/>
                        <w:gridCol w:w="614"/>
                        <w:gridCol w:w="673"/>
                        <w:gridCol w:w="673"/>
                        <w:gridCol w:w="673"/>
                        <w:gridCol w:w="614"/>
                      </w:tblGrid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o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l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m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n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q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6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 fait dans un mur ou une clô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itaire du grade le moins élevé dans l'infanter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tit récipient où les fumeurs déposent la cendre du tab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croisent plusieurs rues, croisée; nom d'une chaîne de magas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habite la campag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2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2441575" cy="1349375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c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ur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f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d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l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106.25pt;mso-wrap-distance-left:7.05pt;mso-wrap-distance-right:0pt;mso-wrap-distance-top:0pt;mso-wrap-distance-bottom:0pt;margin-top:6.1pt;mso-position-vertical-relative:text;margin-left:31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9"/>
                        <w:gridCol w:w="769"/>
                        <w:gridCol w:w="769"/>
                        <w:gridCol w:w="769"/>
                        <w:gridCol w:w="769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c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ur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f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d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l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égume parfois "fleur"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euble de rangement en forme de cai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filer, mettre des chaussu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me épouse d'un com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rangement qui aboutit à un accord entre plusieurs person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onctionnaire de police chargé de fonctions spéciales; enquêt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820" w:type="dxa"/>
        <w:jc w:val="left"/>
        <w:tblInd w:w="62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598"/>
        <w:gridCol w:w="656"/>
        <w:gridCol w:w="656"/>
        <w:gridCol w:w="656"/>
        <w:gridCol w:w="598"/>
      </w:tblGrid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t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ff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m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o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u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a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is</w:t>
            </w:r>
          </w:p>
        </w:tc>
      </w:tr>
      <w:tr>
        <w:trPr>
          <w:trHeight w:val="563" w:hRule="atLeast"/>
        </w:trPr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5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r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e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s</w:t>
            </w:r>
          </w:p>
        </w:tc>
        <w:tc>
          <w:tcPr>
            <w:tcW w:w="65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59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7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12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ste qui fait rire les ge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'est un instrument de musique dans lequel on souffle, sorte de trompette, de co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rticulation qui relie le pied et la jamb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métallique où l'on fait chauffer, bouillir ou cuir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édecin qui fait des opération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e présenter par ordre de justi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3">
                <wp:simplePos x="0" y="0"/>
                <wp:positionH relativeFrom="margin">
                  <wp:align>right</wp:align>
                </wp:positionH>
                <wp:positionV relativeFrom="paragraph">
                  <wp:posOffset>5715</wp:posOffset>
                </wp:positionV>
                <wp:extent cx="2465070" cy="1321435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07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"/>
                              <w:gridCol w:w="607"/>
                              <w:gridCol w:w="667"/>
                              <w:gridCol w:w="667"/>
                              <w:gridCol w:w="667"/>
                              <w:gridCol w:w="607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wn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r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î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re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pt;height:104.05pt;mso-wrap-distance-left:7.05pt;mso-wrap-distance-right:0pt;mso-wrap-distance-top:0pt;mso-wrap-distance-bottom:0pt;margin-top:0.45pt;mso-position-vertical-relative:text;margin-left:30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"/>
                        <w:gridCol w:w="607"/>
                        <w:gridCol w:w="667"/>
                        <w:gridCol w:w="667"/>
                        <w:gridCol w:w="667"/>
                        <w:gridCol w:w="607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wn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r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î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i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re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124450</wp:posOffset>
                </wp:positionH>
                <wp:positionV relativeFrom="paragraph">
                  <wp:posOffset>-971550</wp:posOffset>
                </wp:positionV>
                <wp:extent cx="1323975" cy="29591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6.5pt;mso-position-vertical-relative:text;margin-left:4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7-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re de noblesse, entre le vicomte et le marqui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rcle en matière résistante qu'on fait porter à certains animaux pour pouvoir les attach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a pour métier d'arranger, de soigner les chev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s cheveux, tignas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ttement, franch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tre dans une situation dangereuse ou illégal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4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2425700" cy="1364615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6"/>
                              <w:gridCol w:w="598"/>
                              <w:gridCol w:w="656"/>
                              <w:gridCol w:w="656"/>
                              <w:gridCol w:w="656"/>
                              <w:gridCol w:w="598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v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t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107.45pt;mso-wrap-distance-left:7.05pt;mso-wrap-distance-right:0pt;mso-wrap-distance-top:0pt;mso-wrap-distance-bottom:0pt;margin-top:4.3pt;mso-position-vertical-relative:text;margin-left:31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6"/>
                        <w:gridCol w:w="598"/>
                        <w:gridCol w:w="656"/>
                        <w:gridCol w:w="656"/>
                        <w:gridCol w:w="656"/>
                        <w:gridCol w:w="598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v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p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t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7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ience des corps naturels, de la matiè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eu où se déroule des travaux de constru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participe avec quelqu'un à une action répréhen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imal sauvage de la famille des chèv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rce de viande de porc, des préparations à base de porc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16" w:type="dxa"/>
        <w:jc w:val="left"/>
        <w:tblInd w:w="6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v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m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i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u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h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mp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e</w:t>
            </w:r>
          </w:p>
        </w:tc>
      </w:tr>
      <w:tr>
        <w:trPr>
          <w:trHeight w:val="56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amarade, ami, personne qu'on aime bie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 oiseau d'Europe noir ou gris, criard et souvent agressi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ciper à un concours, une compét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onner de l'argent, des avantages en échange d'une action malhonnête dont on profi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Ensemble des formes d'un verb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0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fait une confére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384" w:type="dxa"/>
        <w:jc w:val="left"/>
        <w:tblInd w:w="5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686"/>
        <w:gridCol w:w="753"/>
        <w:gridCol w:w="753"/>
        <w:gridCol w:w="753"/>
        <w:gridCol w:w="686"/>
      </w:tblGrid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b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j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f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a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ér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g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m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c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i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i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on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u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pre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au</w:t>
            </w:r>
          </w:p>
        </w:tc>
      </w:tr>
      <w:tr>
        <w:trPr>
          <w:trHeight w:val="497" w:hRule="atLeast"/>
        </w:trPr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ir</w:t>
            </w:r>
          </w:p>
        </w:tc>
        <w:tc>
          <w:tcPr>
            <w:tcW w:w="68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7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</w:rPr>
        <w:t>Voc 8-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nte d'une colline, adr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 personnes qui marchent les unes derrière les autres, défil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ir les efforts; décliner les différentes formes d'un ver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ê</w:t>
            </w:r>
            <w:r>
              <w:rPr>
                <w:sz w:val="22"/>
                <w:szCs w:val="20"/>
              </w:rPr>
              <w:t>tre en opposition, dire le contr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onfort, soulagement, compréhens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conserver, de maintenir intact, dans le même é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5">
                <wp:simplePos x="0" y="0"/>
                <wp:positionH relativeFrom="margin">
                  <wp:align>right</wp:align>
                </wp:positionH>
                <wp:positionV relativeFrom="paragraph">
                  <wp:posOffset>10795</wp:posOffset>
                </wp:positionV>
                <wp:extent cx="2674620" cy="1387475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3"/>
                              <w:gridCol w:w="660"/>
                              <w:gridCol w:w="723"/>
                              <w:gridCol w:w="723"/>
                              <w:gridCol w:w="723"/>
                              <w:gridCol w:w="660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t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j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g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g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09.25pt;mso-wrap-distance-left:7.05pt;mso-wrap-distance-right:0pt;mso-wrap-distance-top:0pt;mso-wrap-distance-bottom:0pt;margin-top:0.85pt;mso-position-vertical-relative:text;margin-left:29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3"/>
                        <w:gridCol w:w="660"/>
                        <w:gridCol w:w="723"/>
                        <w:gridCol w:w="723"/>
                        <w:gridCol w:w="723"/>
                        <w:gridCol w:w="660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t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l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j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t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g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i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g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8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Un homme et une femme réunis, une paire; groupe de deux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iment maintenu en état de consommation, boî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Vaste étendue de terre qu'on peut parcourir sans traverser la m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sonne qui vérifie, inspecteur, vérificateu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miter, reproduire par imitation; sing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ns arrêt, inlassablement, sempiternellement, toujours, éternelle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6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480310" cy="1400175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ô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re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110.25pt;mso-wrap-distance-left:7.05pt;mso-wrap-distance-right:0pt;mso-wrap-distance-top:0pt;mso-wrap-distance-bottom:0pt;margin-top:0.2pt;mso-position-vertical-relative:text;margin-left:30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0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1"/>
                        <w:gridCol w:w="651"/>
                        <w:gridCol w:w="651"/>
                        <w:gridCol w:w="651"/>
                        <w:gridCol w:w="651"/>
                        <w:gridCol w:w="651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ô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re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8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é, accord; convention juridique par laquelle une ou plusieurs personnes s'engagent à faire ou à ne pas fair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rtie d'un objet en saillie qui orne ou qui protège; chemin qui surplombe un à-pic, un la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dure sans interruption, qui se répète régulièrement, sempiternel, éternel, perpétu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est conforme, adéquat, pertinent, adapté, ad hoc, honnê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cision de justice qui décide d'une obligation, sanction, punition, peine; accusation, procè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22" w:type="dxa"/>
        <w:jc w:val="left"/>
        <w:tblInd w:w="6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v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d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he 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m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e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ue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na</w:t>
            </w:r>
          </w:p>
        </w:tc>
      </w:tr>
      <w:tr>
        <w:trPr>
          <w:trHeight w:val="554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ic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t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rat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3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oche blanche qui s'effrite facilement; très utile à l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orceau de chaire rouge située sur la tête de certains ois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ison pour les groupes religieux, monast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Récipient large et portatif qui sert à la toilette, à la vaisselle, bassine, lavabo, évier; géogr.: dépression, c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her, onéreux, hors de prix, ruin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croît qui s'augmen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7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2432685" cy="1240155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8"/>
                              <w:gridCol w:w="609"/>
                              <w:gridCol w:w="668"/>
                              <w:gridCol w:w="609"/>
                              <w:gridCol w:w="668"/>
                              <w:gridCol w:w="60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t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e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e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6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97.65pt;mso-wrap-distance-left:7.05pt;mso-wrap-distance-right:0pt;mso-wrap-distance-top:0pt;mso-wrap-distance-bottom:0pt;margin-top:6.85pt;mso-position-vertical-relative:text;margin-left:31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8"/>
                        <w:gridCol w:w="609"/>
                        <w:gridCol w:w="668"/>
                        <w:gridCol w:w="609"/>
                        <w:gridCol w:w="668"/>
                        <w:gridCol w:w="60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t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e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ux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e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6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9-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os de la tête; somm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Hommage rendu à Dieu, à une divinité, à un saint; religion, vénération portée à quelqu'un ou à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Grandir, pousser, mo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re quelque chose avec mépris, avil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ureux, poltron, impressionnable, tim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grandir, de pouss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8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2451735" cy="1450975"/>
                <wp:effectExtent l="0" t="0" r="0" b="0"/>
                <wp:wrapSquare wrapText="bothSides"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3"/>
                              <w:gridCol w:w="614"/>
                              <w:gridCol w:w="673"/>
                              <w:gridCol w:w="614"/>
                              <w:gridCol w:w="673"/>
                              <w:gridCol w:w="614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g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t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i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ân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s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er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14.25pt;mso-wrap-distance-left:7.05pt;mso-wrap-distance-right:0pt;mso-wrap-distance-top:0pt;mso-wrap-distance-bottom:0pt;margin-top:1pt;mso-position-vertical-relative:text;margin-left:31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3"/>
                        <w:gridCol w:w="614"/>
                        <w:gridCol w:w="673"/>
                        <w:gridCol w:w="614"/>
                        <w:gridCol w:w="673"/>
                        <w:gridCol w:w="614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g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t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i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ân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s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er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f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9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atière grasse du lait dont on fait le beurre 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Les oiseaux le font pour faire éclore leurs œufs, protéger, dorlot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Qui a une foi religieus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semble des lettres et des journaux envoyés par la post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uteur d'une chose nouvelle, inventeur; père, Dieu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ansport entre un navire de guerre et un littoral de matériel et d'armement, de troupes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29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2446020" cy="1433195"/>
                <wp:effectExtent l="0" t="0" r="0" b="0"/>
                <wp:wrapSquare wrapText="bothSides"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  <w:gridCol w:w="642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v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q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i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éa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112.85pt;mso-wrap-distance-left:7.05pt;mso-wrap-distance-right:0pt;mso-wrap-distance-top:0pt;mso-wrap-distance-bottom:0pt;margin-top:8.6pt;mso-position-vertical-relative:text;margin-left:31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2"/>
                        <w:gridCol w:w="642"/>
                        <w:gridCol w:w="642"/>
                        <w:gridCol w:w="642"/>
                        <w:gridCol w:w="642"/>
                        <w:gridCol w:w="642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v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q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e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i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éa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9-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ince couche de pâte faite avec de la farine du lait et des œufs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ac rembourré d'une matière souple, sur lequel on s'appu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Fait de faire souffrir, malveillance, violence, bruta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rès poli, aim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Personne coupable d'un crim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4672330</wp:posOffset>
                </wp:positionH>
                <wp:positionV relativeFrom="paragraph">
                  <wp:posOffset>40005</wp:posOffset>
                </wp:positionV>
                <wp:extent cx="2319020" cy="1374775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3"/>
                              <w:gridCol w:w="913"/>
                              <w:gridCol w:w="913"/>
                              <w:gridCol w:w="91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sin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êpe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té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ua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08.25pt;mso-wrap-distance-left:7.05pt;mso-wrap-distance-right:7.05pt;mso-wrap-distance-top:0pt;mso-wrap-distance-bottom:0pt;margin-top:3.15pt;mso-position-vertical-relative:text;margin-left:367.9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3"/>
                        <w:gridCol w:w="913"/>
                        <w:gridCol w:w="913"/>
                        <w:gridCol w:w="91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sin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êpe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té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ua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de provoquer quelqu'un, par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tacher, défaire, déno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terrompre la liaison entre le moteur et les roues pour permettre de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ignaler, faire connaître, indiquer; accus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tion faite par un conducteur pour changer de vit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ise ne désordre, chambardement, bouleversement, perturbation; pa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1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442210" cy="1191895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g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3.85pt;mso-wrap-distance-left:7.05pt;mso-wrap-distance-right:0pt;mso-wrap-distance-top:0pt;mso-wrap-distance-bottom:0pt;margin-top:4.8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a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g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ge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ay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0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xamen d'un problème entraînant une discussion animée, parfois dirigée entre personnes d'avis différents, conflit intéri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erte d'une bataille ou d'une guer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Inspirer de la répugnance, détourner quelqu'un de faire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Tissus comprenant des trous qui forment des dessins, bord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iminuer petit à pet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ccusation, annulation; rup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32">
                <wp:simplePos x="0" y="0"/>
                <wp:positionH relativeFrom="margin">
                  <wp:align>right</wp:align>
                </wp:positionH>
                <wp:positionV relativeFrom="paragraph">
                  <wp:posOffset>227965</wp:posOffset>
                </wp:positionV>
                <wp:extent cx="2377440" cy="135445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5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ba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c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l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û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te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6.65pt;mso-wrap-distance-left:7.05pt;mso-wrap-distance-right:0pt;mso-wrap-distance-top:0pt;mso-wrap-distance-bottom:0pt;margin-top:17.95pt;mso-position-vertical-relative:text;margin-left:31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ba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c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î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l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re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û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te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3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5575"/>
        <w:gridCol w:w="826"/>
        <w:gridCol w:w="3339"/>
      </w:tblGrid>
      <w:tr>
        <w:trPr>
          <w:trHeight w:val="270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rovoquer, parier, miser, braver, offenser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Marcher en file, en rang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S'amuser à mettre des vêtements, changer son apparence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Envoyer, expédier; courir, accélérer, se hâter (se)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Aller habiter ailleurs, changer d'appartement, de maison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9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Ces derniers temps, récemment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2</w:t>
            </w:r>
          </w:p>
        </w:tc>
        <w:tc>
          <w:tcPr>
            <w:tcW w:w="3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442210" cy="1257935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  <w:gridCol w:w="641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ê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è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u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99.05pt;mso-wrap-distance-left:7.05pt;mso-wrap-distance-right:0pt;mso-wrap-distance-top:0pt;mso-wrap-distance-bottom:0pt;margin-top:9.2pt;mso-position-vertical-relative:text;margin-left:3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1"/>
                        <w:gridCol w:w="641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ê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n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è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u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ger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0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Passage étroit entre deux montagnes; cortè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faire les plis, froisser, ouv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placer un os, déboîter une articulation; licen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0"/>
              </w:rPr>
              <w:t>é</w:t>
            </w:r>
            <w:r>
              <w:rPr>
                <w:sz w:val="22"/>
                <w:szCs w:val="20"/>
              </w:rPr>
              <w:t>tendre complètement ce qui est pli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Développement d'une chose qui était plié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4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308860" cy="1265555"/>
                <wp:effectExtent l="0" t="0" r="0" b="0"/>
                <wp:wrapSquare wrapText="bothSides"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  <w:gridCol w:w="606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f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nt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d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oy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i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  <w:t>lé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99.65pt;mso-wrap-distance-left:7.05pt;mso-wrap-distance-right:0pt;mso-wrap-distance-top:0pt;mso-wrap-distance-bottom:0pt;margin-top:0.75pt;mso-position-vertical-relative:text;margin-left:3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6"/>
                        <w:gridCol w:w="606"/>
                        <w:gridCol w:w="606"/>
                        <w:gridCol w:w="606"/>
                        <w:gridCol w:w="606"/>
                        <w:gridCol w:w="606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pl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f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nt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i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d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oy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ie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em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  <w:t>lé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1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verains d'un duché; titres de noblesse. Grands oiseaux nocturn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nier service d'un repas, sucr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er un animal sauvage, le faire obé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mployé qui surveille la frontière et le passage des marchandis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le couve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iminuer, baisse, amoindrissement, décrue, régression, affaibl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5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594"/>
        <w:gridCol w:w="594"/>
        <w:gridCol w:w="594"/>
        <w:gridCol w:w="594"/>
        <w:gridCol w:w="594"/>
      </w:tblGrid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ua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t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e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i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u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do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n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mp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i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s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vir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er</w:t>
            </w:r>
          </w:p>
        </w:tc>
        <w:tc>
          <w:tcPr>
            <w:tcW w:w="59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59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1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des dons nature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récieuse très brillante et très dure; il est éterne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 qui est doux au goût; qualité de ce qui produit une impression agr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e, cô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enir une conversation avec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er ou apercevoir une différ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35">
                <wp:simplePos x="0" y="0"/>
                <wp:positionH relativeFrom="margin">
                  <wp:align>right</wp:align>
                </wp:positionH>
                <wp:positionV relativeFrom="page">
                  <wp:posOffset>8572500</wp:posOffset>
                </wp:positionV>
                <wp:extent cx="2325370" cy="1377315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28"/>
                              <w:gridCol w:w="606"/>
                              <w:gridCol w:w="62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sc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é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é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nt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c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n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u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c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eu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08.45pt;mso-wrap-distance-left:7.05pt;mso-wrap-distance-right:0pt;mso-wrap-distance-top:0pt;mso-wrap-distance-bottom:0pt;margin-top:675pt;mso-position-vertical-relative:page;margin-left:3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28"/>
                        <w:gridCol w:w="606"/>
                        <w:gridCol w:w="62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sc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ff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é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é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ant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og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c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n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uer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c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  <w:t>eur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1-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me légère qui garnit le dessous des oisea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er, dévaster, rav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pture légale d'un mari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sation entre deux personn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ller dans plusieurs directi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l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p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e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g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v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er</w:t>
            </w:r>
          </w:p>
        </w:tc>
      </w:tr>
      <w:tr>
        <w:trPr>
          <w:trHeight w:val="584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e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c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1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ste, nav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r en sa possession, conser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ature à durer longtemp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un pouvoir sur d'autres; directeur, gérant, administrateur, chef, respons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escend ; fils, petit-fil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a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n</w:t>
            </w:r>
          </w:p>
        </w:tc>
      </w:tr>
      <w:tr>
        <w:trPr>
          <w:trHeight w:val="68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face blanche sur laquelle on projette des vues fixes ou animé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uperficielle et protectrice des tronc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irculation, produire des 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arter, faire disparaître à la suite d'un choix, d'une sélec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projeter au dehors; édition, cré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avec mesure; épar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01"/>
        <w:gridCol w:w="601"/>
      </w:tblGrid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c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ra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c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si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l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n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t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is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ém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on</w:t>
            </w:r>
          </w:p>
        </w:tc>
      </w:tr>
      <w:tr>
        <w:trPr>
          <w:trHeight w:val="547" w:hRule="atLeast"/>
        </w:trPr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er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  <w:t>tre</w:t>
            </w:r>
          </w:p>
        </w:tc>
        <w:tc>
          <w:tcPr>
            <w:tcW w:w="60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  <w:tc>
          <w:tcPr>
            <w:tcW w:w="60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2"/>
              </w:rPr>
            </w:pPr>
            <w:r>
              <w:rPr>
                <w:b/>
                <w:bCs/>
                <w:sz w:val="30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Voc 12-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user, distraire, divertir, réjouir; rendre agré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voir et réaliser; construire, é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trembler, rendre moins solide moins s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meilleur, plus b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employant du personnel salarié; patr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06"/>
        <w:gridCol w:w="606"/>
        <w:gridCol w:w="606"/>
        <w:gridCol w:w="606"/>
        <w:gridCol w:w="606"/>
      </w:tblGrid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e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d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p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g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y</w:t>
            </w:r>
          </w:p>
        </w:tc>
      </w:tr>
      <w:tr>
        <w:trPr>
          <w:trHeight w:val="683" w:hRule="atLeast"/>
        </w:trPr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ra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</w:t>
            </w:r>
          </w:p>
        </w:tc>
        <w:tc>
          <w:tcPr>
            <w:tcW w:w="6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2-3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isir; nommer au moyen d'un vot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bler la vue par un éclat trop v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ammifère à corps massif et pesant, à peau rugueuse, grandes oreilles, nez très allongé et à défen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dans un papier un objet en faire un paque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mmifère rongeur arboricole à pelage roux et à queue touff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cien ou ouvrier spécialisé dans le matériel et les installations électriq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n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b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r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u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c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l</w:t>
            </w:r>
          </w:p>
        </w:tc>
      </w:tr>
      <w:tr>
        <w:trPr>
          <w:trHeight w:val="509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i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h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28"/>
        </w:rPr>
        <w:t>Voc 12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0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ible, impressionn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ever, surgir au-dessus de l'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le droit de vote dans une éle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blir la communication entre le moteur et les organes qu'il doit mettre en mouv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canisme permettant de mettre une machine en mouvement en la reliant au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b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ur</w:t>
            </w:r>
          </w:p>
        </w:tc>
      </w:tr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o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g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é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</w:tr>
      <w:tr>
        <w:trPr>
          <w:trHeight w:val="7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y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i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age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s terminales des tiges de certaines graminé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u où s'arrête un voyageur avant de reprendre sa route, palier, halte, esc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st sous la puissance absolue d'un maître, soit du fait de sa naissance; prisonn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'un grand pays de la péninsule ibér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ir très rapidement ou trop peu; avoir une première idée, commencer à comprendr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 de joie, de surprise, d'indign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3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formée d'une longue lame droite enfoncée dans une poignée munie d'une gar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r (un monument) en station verticale, construire, bât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olite, curieux, surprenant, bizarre, singulier, extraordinaire, origina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'une personne réclame obstinément, demande ferme, volonté, cond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se lier par une promesse ou une convention; contr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d'entraîner, de s'entraîn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ve munie d'une alimentation en eau et d'une vidange, petit bass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être qui a reçu la plénitude, chef relig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ile à contenter, pénible, sévè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mettre à une action surnaturelle par l'effet d'une opération magique; ravir, rendre heur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iment beaucoup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sonne qui fait le métier de réaliser un travail qu'on lui a commandé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5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0"/>
        <w:gridCol w:w="620"/>
      </w:tblGrid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60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1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quant, pointe,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git ou parle sans réflexion, distra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cer à chanter une chan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umer, mettre le fe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n éclairé, cla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p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s longs et fins formés par l'assemblage de fibres texti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gue, gag, plaisant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'être content de soi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nt à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ache, dispositif servant à attacher, lien, ancr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étal, tôle fine en acier, recouverte d'étain utilisée pour fabriquer les boîtes de conser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-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696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c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mmes ou fillettes imaginaires douées de pouvoirs magiqu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s carnivores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rtie où se trouve l'entrée principale d'un immeuble, m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à destination, dégager, lancer, envoy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hauta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'envoyer ; voyage, excursion, mission, aven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4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mulsion, bande pelliculaire perforée d'acétylcellulose sur laquelle se fixent des im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outeille de forme variée, souvent en verre et de facture soign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mare d'eau ou petite nappe de liquide stagn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clater violemment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f aux finan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4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tion; arrangement d'objets dans une vitrine, une galerie dans le but de les montrer au public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q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35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14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ésies qui se terminent par une mor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féré, choucho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ui dont ont est le parrai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oyer des marchandises, des produits dans un autre pay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er parti de, profiter de, faire travailler à son prof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666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1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e liquide agitée de mouvement en sens divers; vague; 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forme à des morceaux de fer, fabriqu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émissement, tremblement contribuant à la lutte de l'organisme contre le refroi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cher quelque chose, inspect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puissant, renforcer, consolider, endurc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des friss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6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15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ème qui sert à ralentir, à arrêter une voiture, une bicycle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rcher, piétiner, poser les pieds sur; se tordre une articul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herbe à larges feuil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ffonner, meurtr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érature agréable après la chaleur; naturel, réser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eau, citad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5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me de terre cuite dans l'hu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u, plu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produit souvent, habitue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joue à 2 équipes de 11 joueurs; avec les pieds ou la tête, il faut mettre un ballon dans le but adver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rouge foncé de nos jardins et forê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en état de marche en parlant d'un organe, d'un mécanisme, agir, remplir son offi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15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célérer, ralentir, modérer, stopp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ser, fesser, battre à l'aide d'un fou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dans la forê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souvent dans un en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sombre en parlant de couleur; se précipiter pour atta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q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21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gagner, victoire; bénéfice, salaire, paye, rémunération, reven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générique des animaux que l'on cha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 à feu vif sur un grill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urance, caution, gage, sûreté, précau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mbler très fort au cause du froid, de la peur, de la fièv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dirige un pay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5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ie congelée qui tombe sous forme de grai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ne paie pas, offe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on, entaille, c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rié qui proteste en refusant de travaill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étaire ou gérant d'un ga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in qui sert à faire changer les bateaux de direc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6-3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êt collectif et concerté du travai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rotter pour calmer une démangea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e, fameux, célèb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manger beaucoup et pas n'importe qu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 métallique que l'on met sur le toit pour savoir la direction du v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alité d'une personne qui est agréable, serviable, compatissante, amabilité, bienveillan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</w:tr>
      <w:tr>
        <w:trPr>
          <w:trHeight w:val="53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16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chê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gratigner d'un coup de griffe ou d'ong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e sauvage très commune dont le fruit rappelle le bec d'une gr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façon agréable, aima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re un bruit léger et doux comme un petit oiseau; parler avec douc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grand, colossal, titanesque, monstru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46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eil qui sert à soulever des objets très lourd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ment d'arrêt pendant une marche ou un voyage, étap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ser, émettre un son aigu et désagré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éoptère très commun en Fran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lendir; éblouir, éclairer d'une vive lumiè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où déclarer correct, identique; reconnaî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7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i manque d'intelligence, de bon sens, bête, imbécile, stupi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des forêts, à écorce lisse, à bois blanc, ferme et flex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sser le cri de certains animaux: cochon, sangl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ternel, impérissable; qui survit et doit survivre éternellement dans la mémoire des hommes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lair, orner de figures, d'im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ne bouge pas, qui est stationnaire, amor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ê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7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ecte au corps rayé jaune et noir pourvu de quatre ailes transparent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bane faite de branchages, de terr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ueillir une succession;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é de celui ou de ce qui est hab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alité des études historiques, auteur d'ouvrag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fer volant avec de grandes hélic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ê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</w:tr>
      <w:tr>
        <w:trPr>
          <w:trHeight w:val="48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17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tranchant, muni d'un manche, servant à fendre à couper ou à tran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erture pratiquée dans un mur, dans une clois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volume, tai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e ce qui est mouillé, imprégné d'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dit pas ce qu'il pense, équivoque, menso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paraît chaque sema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37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29"/>
        <w:gridCol w:w="629"/>
        <w:gridCol w:w="629"/>
        <w:gridCol w:w="629"/>
        <w:gridCol w:w="629"/>
      </w:tblGrid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y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d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t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u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s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e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ième doigt de la main, le plus proche du pouc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ner une forme matérielle et visi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rend pas de précautions, distrait, téméra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ordement des 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 mots écrits ou gravés sur un mur, un monument, un tombeau, un panneau ou un écri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estion ou ensemble de questions que l'on pose à une personn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x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0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18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gulier, changeant, différent, vari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iter, provoquer la colère, la révo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Éveiller la curiosité; étonner, surprendr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'on peut pas éviter, fatal, obligatoire, inéluct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très grande quantité, nombreux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ce qui ne peut être vrai, improba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7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</w:tblGrid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</w:tr>
      <w:tr>
        <w:trPr>
          <w:trHeight w:val="481" w:hRule="atLeast"/>
        </w:trPr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r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2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8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mérite pas un titre, un nom, un pouvoir, une fonction, un rô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e de l'appareil digestif constitué d'une sorte de long tuyau enroulé dans le ventre et va de l'estomac jusqu'à l'anu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eur, personne qui inve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destiné à recevoir et à soigner les malad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ne rien sentir de précis, de ne s'intéresser à rie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e l'on ne peut par accept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/>
      </w:pPr>
      <w:r>
        <w:rPr>
          <w:b/>
          <w:sz w:val="28"/>
        </w:rPr>
        <w:t>Voc 18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ourné, allusif, qui fait des dét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racontée dans un roman, une pièce de théâtre ou un fil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galité, iniquité, partial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éfléchi, involontaire; fou, malade, déséquilibr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semble ne jamais devoir fini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9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extrait de la pulpe, de la chair de certains fruits ou légum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ue construite perpendiculairement à une riv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, mesure, grand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e très forte, attachement vif et ombrag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cet endroit, dessu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où l'on fait de la recherche scientif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1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, lié; qui est en contac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, groupement, socié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'un pays en forme de bot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fête de charité en plein air; grade fête popu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fait chaque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'est pas voulu, qui échappe au contrôle de la volonté, irréfléch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19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don qui sert à att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elle adulte de l'espèce cheval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que de courage, vilen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qui sert à éclai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iement, avec jo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peut être réduit, intransige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â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1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aux fleurs odorantes; couleur du même nom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 lo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en laine tricotée, tricot, pull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mmifère australien aux membres postérieurs très longs et qui se déplace en saut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ession qui consiste à ou travailler dans la presse, écrite, parlée ou visuel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 qui on ne peut pas résister, convainc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636"/>
        <w:gridCol w:w="636"/>
        <w:gridCol w:w="636"/>
        <w:gridCol w:w="636"/>
        <w:gridCol w:w="636"/>
      </w:tblGrid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à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22" w:hRule="atLeast"/>
        </w:trPr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u</w:t>
            </w:r>
          </w:p>
        </w:tc>
        <w:tc>
          <w:tcPr>
            <w:tcW w:w="63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1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1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servant à s'évader, à travailler le métal ou le bois; petit citr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qui utilise des procédés mystérieux qui vont contre les lois de la nature, sorceller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masculine qui a un certain titre de noble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dire du bien de quelqu'un, compliment, élo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valise rigi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ant un long moment, longtemp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3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oignage, marque, protest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s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</w:tr>
      <w:tr>
        <w:trPr>
          <w:trHeight w:val="474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sz w:val="28"/>
        </w:rPr>
        <w:t>Voc 20-2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x auquel on loue une maison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yer avec les dents avant d'avaler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coussin long et large qui sert à garnir un l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eu ou l'on habite, appartemen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féminine qui a un certain titre de nobles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âtaign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0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vrier qui exécute des travaux de construction, qui fabrique des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avec la main pour uti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lange de sucre et d'alcool de f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ite ville, bourg, villag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çon de se servir d'un instrument, d'une arme; usage, emplo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pâquere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58"/>
        <w:gridCol w:w="658"/>
        <w:gridCol w:w="658"/>
        <w:gridCol w:w="658"/>
        <w:gridCol w:w="658"/>
      </w:tblGrid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g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on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535" w:hRule="atLeast"/>
        </w:trPr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5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0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étition sporti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que boucle qui forme le fil dans le tissu, dans un fil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poi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 de la face portant des d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paie un loyer pour habiter dans une maiso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habitation, cabane, hut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ch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â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</w:tr>
      <w:tr>
        <w:trPr>
          <w:trHeight w:val="590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n de fer souterrain ou aérien qui dessert les quartiers d'une grande ville et de sa banlie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de l'argent dans les r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er sur quelqu'un une malédiction, un malheur, haïr, condamner, abomi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èce de métal frappée en mémoire d'une action mémorable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semble de pièces qui permettent à un appareil, une machine, un moteur de fon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è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d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e</w:t>
            </w:r>
          </w:p>
        </w:tc>
      </w:tr>
      <w:tr>
        <w:trPr>
          <w:trHeight w:val="51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1-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 du mal de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de la far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de sons formant un ai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in spécialisé dans les articles de cout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osition où sont rassemblés les animaux généralement sauva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estimer une chose à sa juste valeur, igno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1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me qui travaille sur un bateau pour faire les manœuv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lus grande quantité pos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, nouvelle jugée souvent importante, inform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riel de monsieur, homm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èd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ossède beaucoup d'arg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6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603"/>
        <w:gridCol w:w="603"/>
        <w:gridCol w:w="603"/>
        <w:gridCol w:w="603"/>
        <w:gridCol w:w="603"/>
      </w:tblGrid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</w:tr>
      <w:tr>
        <w:trPr>
          <w:trHeight w:val="596" w:hRule="atLeast"/>
        </w:trPr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s</w:t>
            </w:r>
          </w:p>
        </w:tc>
        <w:tc>
          <w:tcPr>
            <w:tcW w:w="6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28"/>
        </w:rPr>
        <w:t>Voc 21-4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0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nser, soumettre à ses réflexions, à un examen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lève de bonne he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fait peur, effray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commis un cri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entretient et répare les machines et les mote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618"/>
        <w:gridCol w:w="618"/>
        <w:gridCol w:w="618"/>
        <w:gridCol w:w="618"/>
        <w:gridCol w:w="618"/>
      </w:tblGrid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l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</w:tr>
      <w:tr>
        <w:trPr>
          <w:trHeight w:val="578" w:hRule="atLeast"/>
        </w:trPr>
        <w:tc>
          <w:tcPr>
            <w:tcW w:w="6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gne, colline, bos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a de bas en hau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ormer sans changer complètemen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consiste à avancer sur l'eau à l'aide de ses bras et de ses pie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ecte ailé qui vit dans des lieux humides et qui p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lacement en mer à bord d'un bat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80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8"/>
        </w:rPr>
        <w:t>Voc 2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réfléchi, plus raisonnable, plus adul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oins possib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en contact avec de l'ea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endue de murs épais et élevés, comme un rempar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moderne, adapter, replâtrer, mettre à jo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, variation, transformation partiell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669"/>
        <w:gridCol w:w="669"/>
        <w:gridCol w:w="669"/>
        <w:gridCol w:w="676"/>
        <w:gridCol w:w="669"/>
      </w:tblGrid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û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m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623" w:hRule="atLeast"/>
        </w:trPr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2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navires, la navig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s formé de matière non vivante, ro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placer sur l'eau à l'aide d'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de couler, pour un bat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olter les céréa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gieux qui fait partie d' une mis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l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2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saillante de la face de certains mammifères et pois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âtiment où les musulmans vont pr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'Islam; personne qui professe ou pratique cette relig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ppartient à la commu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e multipl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p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7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é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du noyer constitué par une coque ova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orer en parcourant progressivement la gamme des nuances dans une couleu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net, propre, en débarrassant de tout ce qui ternit ou sali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prement, clairement, solidement, fermement, d'une manière très visible, concrèt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débarrasser un lieu de la saleté, des déchets; lavage, balay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y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ile creux rempli d'explosi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ur très odorante de couleur rouge ou blanc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dont le métier et de garantir une vente devant la loi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randeur des qualités morales, de la valeur humaine; caractère généreux, élevé, grand du comportement,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ile, soumis, s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cessité, charge, responsabilit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œ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t</w:t>
            </w:r>
          </w:p>
        </w:tc>
      </w:tr>
      <w:tr>
        <w:trPr>
          <w:trHeight w:val="59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3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ter un rapport, une proposition; refuser, rejeter des valeurs, des idées, des vérités proposé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cun des degrés par lequel peut passer une même cou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es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brun clair constitué par une co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er de clarté, assombrir, éteindre,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mettre du soin à ce que l'on fait, sa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</w:tr>
      <w:tr>
        <w:trPr>
          <w:trHeight w:val="573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23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r en plongeant dans un liquide; arbre de grande taille dont le fruit est la noi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er ou enduire de n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u commerce; mener une négociation, régler un accord entre deux parti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attention, inattentif, sa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que chose qui est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02"/>
        <w:gridCol w:w="602"/>
        <w:gridCol w:w="602"/>
        <w:gridCol w:w="602"/>
        <w:gridCol w:w="602"/>
      </w:tblGrid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</w:t>
            </w:r>
          </w:p>
        </w:tc>
      </w:tr>
      <w:tr>
        <w:trPr>
          <w:trHeight w:val="755" w:hRule="atLeast"/>
        </w:trPr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o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é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inée portant un épi entouré de longues barb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 une forme ronde et allongée comme celle d'un œu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uer en s'élevant et en s'abaissant tour à tour comme font les vagu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bateau qui transporte des passager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 que l'on met sur une blessure pour la protéger, bandag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correcte d'écrire les mo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b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  <w:tr>
        <w:trPr>
          <w:trHeight w:val="523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 qui permet d'entendre les s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e, les pays à l'est de l'Europe, le leva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e fruitier qui donne des orang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er une chose par rapport à une direction, conseiller, guider, diri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aime la paix, le cal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uellement, généralement, couram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ï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4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3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fruit ovale, verdâtre, à peau lisse et à noyau, noir quand il est mû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ès différent, hosti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rbre des régions chaudes qui porte de grandes feuilles en éventail à son somm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ès jeune oiseau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morceau de tissu ou de toile qui se déploie permettant de ralentir la chu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626"/>
        <w:gridCol w:w="626"/>
        <w:gridCol w:w="626"/>
        <w:gridCol w:w="626"/>
        <w:gridCol w:w="626"/>
      </w:tblGrid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e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e</w:t>
            </w:r>
          </w:p>
        </w:tc>
      </w:tr>
      <w:tr>
        <w:trPr>
          <w:trHeight w:val="723" w:hRule="atLeast"/>
        </w:trPr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m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4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21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instrument de musique à vent, composé de nombreux tuyaux que l'on fait résonner en se servant de plusieurs clav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qui s'arrête dans toutes les ga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bl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u paysage que l'on voit tout autour de soi, vu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ère de qui ne ressemble pas aux autre chose, spécialité, singula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610"/>
        <w:gridCol w:w="610"/>
        <w:gridCol w:w="610"/>
        <w:gridCol w:w="610"/>
        <w:gridCol w:w="610"/>
      </w:tblGrid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é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s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</w:tr>
      <w:tr>
        <w:trPr>
          <w:trHeight w:val="768" w:hRule="atLeast"/>
        </w:trPr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1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5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plat servant à creuser le so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er à diverses reprises, malax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 ou qui vend des gâtea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3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7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une photo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9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0"/>
        <w:gridCol w:w="650"/>
        <w:gridCol w:w="650"/>
        <w:gridCol w:w="650"/>
        <w:gridCol w:w="650"/>
      </w:tblGrid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</w:tr>
      <w:tr>
        <w:trPr>
          <w:trHeight w:val="547" w:hRule="atLeast"/>
        </w:trPr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5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5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pointu qui a un manche; montagne qui a un sommet très pointu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e deux leviers articulé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iseau à bec légèrement crochu, aux ailes courtes et au plumage gris; ramier, colomb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 de taille moyenne au pelage roux et gri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galow, cottage, petite construction; drapeau, étend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 qui tient un commerce où l'on vend des médicam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8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43"/>
        <w:gridCol w:w="643"/>
        <w:gridCol w:w="643"/>
        <w:gridCol w:w="643"/>
        <w:gridCol w:w="643"/>
      </w:tblGrid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x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54" w:hRule="atLeast"/>
        </w:trPr>
        <w:tc>
          <w:tcPr>
            <w:tcW w:w="6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5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he d'encre; aliment à base de viande hachée et de pâte; groupe de mais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donne une impression de lourd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actif, sans réaction, indifférent, apath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cilement effrayé, froussard, trouillar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qui se pratique sur la glace ou avec des roulett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ge de fer fixée au toit et reliée au sol qui protège des effets de la f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â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48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5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intérieur de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torisation officielle écrite et requise pour l'exercice de certaines activité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é de communiquer par le langage, dis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 recouvert de lattes de bois assemblées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e sert à protéger l'œil et à le ferm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9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habitant dans une pens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23"/>
        <w:gridCol w:w="623"/>
        <w:gridCol w:w="623"/>
        <w:gridCol w:w="623"/>
        <w:gridCol w:w="623"/>
      </w:tblGrid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t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27" w:hRule="atLeast"/>
        </w:trPr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q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</w:t>
            </w:r>
          </w:p>
        </w:tc>
        <w:tc>
          <w:tcPr>
            <w:tcW w:w="6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oc 26-1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eloppe de caoutchouc qui entoure la rou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ance dangereuse pour la santé, qui peut provoquer la mort, ven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 étendue plate et un peu élev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du cheval et de la ju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 dans l'eau, la tête et les bras en av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dans lequel vivent les poul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6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ier enfoncé dans le so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e de notre corps qui sert à respir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illon dans lequel on a fait cuire des légum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ème que l'on met sur la peau pour soigner les blessur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 d'une voiture ou d'un wag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posséder quelque ch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6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rer très fort entre les doig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il formé d'un manche au bout duquel est fixé un fer dont une extrémité est pointue l'autre tranch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 composé d'une touffe de poils au bout d'un man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vient de Polog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e à lame courte et large, très pointue au bou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e de tige au bout de laquelle on enfonce une plu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-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6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7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sans battre des ailes, sans mot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e blessure faite par un objet ou un animal qui piq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culation qui réunit l'avant-bras à la m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, flic, gardien de l'or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ère synthétique qui peut être molle ou très d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fait ou que l'on dit pour s'amuser, gag, blag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û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94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1</w:t>
      </w:r>
    </w:p>
    <w:p>
      <w:pPr>
        <w:pStyle w:val="Normal"/>
        <w:rPr>
          <w:b/>
          <w:b/>
          <w:sz w:val="12"/>
          <w:szCs w:val="16"/>
          <w:u w:val="single"/>
        </w:rPr>
      </w:pPr>
      <w:r>
        <w:rPr>
          <w:b/>
          <w:sz w:val="12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6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couverte d'une cour d'éco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ncer un événement qui va arriver, prévoi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r la qualité 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est fabuleux, extraordinaire, stupéfiant, phénoménal, inouï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é à être rempla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ère dont un mot, un son est prononc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v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a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99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8"/>
        </w:rPr>
        <w:t>Voc 27-2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en justi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ur, enlever les impuretés, la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on qu'une personne a sur des événements qui peuvent arriv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ir a l'avance, devin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ait de faire connaître à tous, édition, tirag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 d'une qualité, d'un titre; valeur d'un ouvrier suivant sa forma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40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672"/>
        <w:gridCol w:w="672"/>
        <w:gridCol w:w="672"/>
        <w:gridCol w:w="672"/>
        <w:gridCol w:w="672"/>
      </w:tblGrid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v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497" w:hRule="atLeast"/>
        </w:trPr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7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4"/>
          <w:szCs w:val="16"/>
          <w:lang w:val="en-US" w:eastAsia="en-US"/>
        </w:rPr>
      </w:pPr>
      <w:r>
        <w:rPr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7-3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êtement de nuit composé d'une veste et d'un pantalon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ds de l'air ou de l'eau sur une surfac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somme d'argent donnée en plus, en signe de satisfaction; gratific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brique des objets, des produit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itante, 80, octante, 4 fois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concerne les mét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7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19"/>
        <w:gridCol w:w="619"/>
        <w:gridCol w:w="619"/>
        <w:gridCol w:w="619"/>
        <w:gridCol w:w="619"/>
      </w:tblGrid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d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a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l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y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v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</w:tr>
      <w:tr>
        <w:trPr>
          <w:trHeight w:val="507" w:hRule="atLeast"/>
        </w:trPr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e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/>
      </w:pPr>
      <w:r>
        <w:rPr>
          <w:b/>
          <w:sz w:val="28"/>
        </w:rPr>
        <w:t>Voc 27-4</w:t>
      </w:r>
    </w:p>
    <w:p>
      <w:pPr>
        <w:pStyle w:val="Normal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isonner, vicier, polluer, décompo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e rapporte au premier stade, à la première éta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e à fleurs généralement jaunes qui fleurit au début du printem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évelopper, s'amélior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monie, rite par lequel on se purifie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g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</w:t>
            </w:r>
          </w:p>
        </w:tc>
      </w:tr>
      <w:tr>
        <w:trPr>
          <w:trHeight w:val="608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1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prouvant que l'on a reçu quelque chos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ister, se secouer, lutter, répondre à des action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u mot qui reste invariabl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is peu de temps, hi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plus court; devenir plus cour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haînement des pensées qui aboutit à une conclusion, à un résulta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ç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</w:tr>
      <w:tr>
        <w:trPr>
          <w:trHeight w:val="547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8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es d'acier parallèles installées sur des traverses et qui constituent une voie ferrée (singulier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gâts très important causés par une catastroph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sommes d'argent reçues, actif, crédit, salai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de certains appareils, seau, boîte, casserole, pot...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frais; remettre en meilleur ét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uriel de quelqu'un; personne indéterminée dans un ensemble détermin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8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cartilagineux à corps aplati et à nageoires triangulair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 qui dépasse ce qui a été fait avant dans le même genre et pour la même catégori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arer un vêtement, recou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er des arguments pour convaincre, réfléch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ttre en bon état un objet de tiss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aître, paraître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m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28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cer en se traînant sur le ven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dégâts très important, détru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er l'aide de quelqu'un, faire appel 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e à quatre angles droits dont les côtés sont égaux deux à d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tion de protester, de s'adresser à une autorité pour faire reconnaître l'existence d'un dro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8"/>
        </w:rPr>
        <w:t>Voc 29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ier sur lequel est noté l'état d'un compt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r une chose qui avait été dépliée; fermer en pliant; reculer en bon or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ndre, retrouver ce que l'on avait perdu; rejoi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orter ce que l'on avait apporté; obtenir, gag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re de l'argent qui a été prêté; pay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endre après être mont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7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620"/>
        <w:gridCol w:w="620"/>
        <w:gridCol w:w="620"/>
        <w:gridCol w:w="620"/>
        <w:gridCol w:w="620"/>
      </w:tblGrid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e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29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 reformulé avec moins de mots, condensé, abrégé, compte rendu, topo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étition de mots à la fin de chaque couplet d'une chanson ou d'une poési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enir en s'accompagnant d'échos, ti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er, solidifier, rendre plus fort, augment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se que l'on a déjà dite ou écrite; séance de travail au cours de laquelle les comédiens, les musiciens s'exercent avant de jouer en publi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it d'avoir des traits communs avec d'autres personnes, parenté, similitud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0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673"/>
        <w:gridCol w:w="673"/>
        <w:gridCol w:w="673"/>
        <w:gridCol w:w="673"/>
        <w:gridCol w:w="673"/>
      </w:tblGrid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f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7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29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1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e muraille qui entoure un château fort ou une ville fortifié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a dû fuir son pays d'origine pour échapper à un dan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cer à être ce que l'on était auparava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sin ou récipient qui peut contenir un liquide que l'on garde en réserv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montrer de nouveau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on un rythme constant, habituell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9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653"/>
        <w:gridCol w:w="653"/>
        <w:gridCol w:w="653"/>
        <w:gridCol w:w="653"/>
        <w:gridCol w:w="653"/>
      </w:tblGrid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i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î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r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</w:t>
            </w:r>
          </w:p>
        </w:tc>
      </w:tr>
      <w:tr>
        <w:trPr>
          <w:trHeight w:val="517" w:hRule="atLeast"/>
        </w:trPr>
        <w:tc>
          <w:tcPr>
            <w:tcW w:w="6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5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29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9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èce mécanique enroulée en spirale qui peut se tendre et se d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 opéré en vue d'une améliora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nir plus froid ou moins chau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rouver, sentir, avoi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apparaître dans l'esprit par une image, montrer; évoquer, symbolis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te viande rôti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uste épineux qui donne des mûre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et résistant; vigour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aménagée comme une mais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ivertir en se donnant du mou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très triste, languir, déprimer, se morfond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8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648"/>
        <w:gridCol w:w="648"/>
        <w:gridCol w:w="648"/>
        <w:gridCol w:w="648"/>
        <w:gridCol w:w="648"/>
      </w:tblGrid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b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4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0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uce, tromperie, subterfuge, ce qu'on fait pour tromper quelqu'u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peu à peu en coupant avec les de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couvrir d'oxyde de fer, s'oxyder, perdre son écla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entendre des ronron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gèrement rouge, ros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su temps, faire traîner les chos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8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646"/>
        <w:gridCol w:w="646"/>
        <w:gridCol w:w="646"/>
        <w:gridCol w:w="646"/>
        <w:gridCol w:w="646"/>
      </w:tblGrid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g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u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â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d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</w:tr>
      <w:tr>
        <w:trPr>
          <w:trHeight w:val="527" w:hRule="atLeast"/>
        </w:trPr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4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0-3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er dans un lieu avec de mauvaises inten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nt de l'ancienne Rome et de sont empire; habitant de Ro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associer, s'unir, faire équip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à l'abri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loigner momentanément, disparaî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en augmentant, grandir, s'étend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8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î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3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28"/>
        </w:rPr>
        <w:t>Voc 30-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re à feu v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un vêtement, s'habiller, enfiler, endosser, met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ès, résultat positif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jeter en avant impétueusement, foncer, r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empêcher de faire quelque chose; se priver de, ne pas prendre part à un vo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rosterner, mettre les genoux à t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ô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</w:tr>
      <w:tr>
        <w:trPr>
          <w:trHeight w:val="511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per, trancher, taill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ot où l'on met un certain condi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x tranche de pain entre lesquelles on place des morceaux d'aliments froid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va au secours de gens en d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er, lui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er, inspirer une grande admira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v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m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1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sert à accompagner certains pla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r, s'évad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 a de la saveur, qui a bon goût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e qui taille le bois, la pierre, la ter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dans l'eau, nag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énerver, s'agacer, perdre patienc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x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'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r</w:t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1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dre du sang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c sauv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rir en sacrifice; se dévouer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'unir contre quelqu'un ou quelque chose, s'assoc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jour, salamalec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5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lever ses soulie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é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05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1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confiance, estimer, croi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ver, porter secour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des petits bond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pas se f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6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user d'obéir; se dresser contre quelqu'un, protester vive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</w:tr>
      <w:tr>
        <w:trPr>
          <w:trHeight w:val="534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szCs w:val="16"/>
          <w:lang w:val="en-US" w:eastAsia="en-US"/>
        </w:rPr>
      </w:pPr>
      <w:r>
        <w:rPr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8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 de sucre dans de l'eau souvent aromatisé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de poils au-dessus des yeux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quiet, anxieux, préoccupé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nquante-neuf plus u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fait, répare, et fabrique des clef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ué sous la surface de la mer 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il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x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2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moins 17, 4 fois 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ous de la chaussur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, vaste, énorm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pratique une magie secrète; personnage de contes pour enfant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si rapidement que, aussi vite 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dat qui surveille ce qui se passe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8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664"/>
        <w:gridCol w:w="664"/>
        <w:gridCol w:w="664"/>
        <w:gridCol w:w="664"/>
        <w:gridCol w:w="664"/>
      </w:tblGrid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t 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z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e</w:t>
            </w:r>
          </w:p>
        </w:tc>
      </w:tr>
      <w:tr>
        <w:trPr>
          <w:trHeight w:val="536" w:hRule="atLeast"/>
        </w:trPr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6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2-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é à obéir, résign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ine que l'on sème 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barrasser d'un souci, consoler; prendre, enlever, arrach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ipient de cuisine large et prof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ne fait pas de bruit, discr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, ce que signifie une chose, val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2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4"/>
        <w:gridCol w:w="604"/>
        <w:gridCol w:w="604"/>
        <w:gridCol w:w="604"/>
        <w:gridCol w:w="604"/>
      </w:tblGrid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f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p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n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l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c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è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e</w:t>
            </w:r>
          </w:p>
        </w:tc>
      </w:tr>
      <w:tr>
        <w:trPr>
          <w:trHeight w:val="461" w:hRule="atLeast"/>
        </w:trPr>
        <w:tc>
          <w:tcPr>
            <w:tcW w:w="6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x</w:t>
            </w:r>
          </w:p>
        </w:tc>
        <w:tc>
          <w:tcPr>
            <w:tcW w:w="604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2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réale; bl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suit le cinquièm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é, réponse, résulta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vail qui consiste à planter des graine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rmir d'un sommeil lég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s parler, sans faire de brui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7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628"/>
        <w:gridCol w:w="628"/>
        <w:gridCol w:w="628"/>
        <w:gridCol w:w="628"/>
        <w:gridCol w:w="628"/>
      </w:tblGrid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s</w:t>
            </w:r>
          </w:p>
        </w:tc>
      </w:tr>
      <w:tr>
        <w:trPr>
          <w:trHeight w:val="463" w:hRule="atLeast"/>
        </w:trPr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c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28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43500</wp:posOffset>
                </wp:positionH>
                <wp:positionV relativeFrom="paragraph">
                  <wp:posOffset>-933450</wp:posOffset>
                </wp:positionV>
                <wp:extent cx="1323975" cy="295910"/>
                <wp:effectExtent l="0" t="0" r="0" b="0"/>
                <wp:wrapNone/>
                <wp:docPr id="1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3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1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qui est à l'intérieur des plantes et de la vian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pratiqué par deux (quatre) joueurs qui se renvoient une balle au moyen de raquettes par-dessus un filet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rument de musique (percussion) fait d'un cylindre recouvert d'une pea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'on fait sans y être contraint, naturel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onnant inattend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1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, vérification, gard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615"/>
        <w:gridCol w:w="615"/>
        <w:gridCol w:w="615"/>
        <w:gridCol w:w="615"/>
        <w:gridCol w:w="615"/>
      </w:tblGrid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b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</w:tr>
      <w:tr>
        <w:trPr>
          <w:trHeight w:val="646" w:hRule="atLeast"/>
        </w:trPr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r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</w:t>
            </w:r>
          </w:p>
        </w:tc>
        <w:tc>
          <w:tcPr>
            <w:tcW w:w="615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3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ôt, charge fixée par l'autorité publiqu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vin mâle non cast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qué de nombreuses petites tach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sir avec des tenailles, supplici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onnaît très bien un travai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c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é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Voc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Voc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3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2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 qui permet de juger l'intelligence ou le caractère d'une person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difice consacré au cul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creusé dans la terre par certains anima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r peur, frémir, faire un bond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er à la même place un certain temps, par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8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plu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é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</w:tr>
      <w:tr>
        <w:trPr>
          <w:trHeight w:val="50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o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</w:rPr>
        <w:t>Voc 33-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fondre dans la bouch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e, appui, protection, qui soutient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indre, arriver d'une façon assez inat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s du corp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z, passablement, en quantité suffisant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07"/>
        <w:gridCol w:w="607"/>
        <w:gridCol w:w="607"/>
        <w:gridCol w:w="607"/>
        <w:gridCol w:w="607"/>
      </w:tblGrid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p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f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q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v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te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t</w:t>
            </w:r>
          </w:p>
        </w:tc>
      </w:tr>
      <w:tr>
        <w:trPr>
          <w:trHeight w:val="599" w:hRule="atLeast"/>
        </w:trPr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</w:t>
            </w:r>
          </w:p>
        </w:tc>
        <w:tc>
          <w:tcPr>
            <w:tcW w:w="60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5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44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de faire feu avec des armes.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oisir dans un ensemble en éliminant certaines chose, classer, tamiser, sélectionn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iner avec des trait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récipient cylindrique, en bois, renflé au milieu, fait de douves assemblées et cerclées fermé par des fonds de bois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récipient percé d'une fente par où on introduit les pièces de monnaie; estomac, vent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5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mble des objets utilisés pour manger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</w:t>
            </w:r>
          </w:p>
        </w:tc>
      </w:tr>
      <w:tr>
        <w:trPr>
          <w:trHeight w:val="598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4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72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marin excellent nageur; on le met en boît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jet, matière que l'on se propose de développe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erie creusée sous la terre pour permettre le passage des gens, des véhicules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 au trot, se déplacer en courant tranquillemen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sans travail et sans domicile fixe, clochard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èrement, tout à fait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9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661"/>
        <w:gridCol w:w="661"/>
        <w:gridCol w:w="661"/>
        <w:gridCol w:w="661"/>
        <w:gridCol w:w="661"/>
      </w:tblGrid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è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n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</w:tr>
      <w:tr>
        <w:trPr>
          <w:trHeight w:val="564" w:hRule="atLeast"/>
        </w:trPr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61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4-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20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e allongée d'une plante qui commence au-dessus de la racine et porte les feuill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ège élevé où s'assied un souvera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pour superstiti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ette de toile plus ou moins fine pour essuyer quelque chos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traverser une grande étendu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ation d'un texte d'une langue dans une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2"/>
        <w:gridCol w:w="582"/>
        <w:gridCol w:w="582"/>
        <w:gridCol w:w="582"/>
        <w:gridCol w:w="582"/>
      </w:tblGrid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ôn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v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c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n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ée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</w:rPr>
        <w:t>Voc 34-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71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uille de fer ou d'acier obtenue par lamina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let d'entrée en papi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sson de rivière; on la mange "au bleu"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hicule fait pour glisser sur la neig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 dont on se sert dans la maison, à la cuisin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53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passer d'une personne à une autre; faire passer d'un endroit à un autre, communiqu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90"/>
        <w:gridCol w:w="590"/>
        <w:gridCol w:w="590"/>
        <w:gridCol w:w="590"/>
        <w:gridCol w:w="590"/>
      </w:tblGrid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î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s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k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m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ô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s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i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e</w:t>
            </w:r>
          </w:p>
        </w:tc>
      </w:tr>
      <w:tr>
        <w:trPr>
          <w:trHeight w:val="537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e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</w:t>
            </w:r>
          </w:p>
        </w:tc>
        <w:tc>
          <w:tcPr>
            <w:tcW w:w="59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1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81"/>
        <w:gridCol w:w="821"/>
        <w:gridCol w:w="3324"/>
      </w:tblGrid>
      <w:tr>
        <w:trPr>
          <w:trHeight w:val="338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eastAsia="fr-CH"/>
              </w:rPr>
              <w:t>Définiti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èce métallique qu'on enfonce en tourna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ème de fermeture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ef au sommet duquel se trouve un orifice qui crache du feu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ression que tout autour de soi bouge, étourdiss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de cueillir et de rassembler les raisins mûrs pour en faire du vi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alement, fortement, durement, excessivement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6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612"/>
        <w:gridCol w:w="612"/>
        <w:gridCol w:w="612"/>
        <w:gridCol w:w="612"/>
        <w:gridCol w:w="612"/>
      </w:tblGrid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r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d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c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t</w:t>
            </w:r>
          </w:p>
        </w:tc>
        <w:tc>
          <w:tcPr>
            <w:tcW w:w="612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</w:rPr>
        <w:t>Voc 35-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567"/>
        <w:gridCol w:w="825"/>
        <w:gridCol w:w="3334"/>
      </w:tblGrid>
      <w:tr>
        <w:trPr>
          <w:trHeight w:val="26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Écuyer au service d'un seigneur; serviteur, domestique, employé de maison; cart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it brillant, transparent ou coloré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one allongée entre deux zones plus élevées au fond de laquelle coule une rivière, un fleuv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er à de fréquentes reprises çà et là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e provenant du vin utilisé en cuisine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49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o qui a un petit moteur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5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596"/>
        <w:gridCol w:w="596"/>
        <w:gridCol w:w="596"/>
        <w:gridCol w:w="596"/>
        <w:gridCol w:w="596"/>
      </w:tblGrid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l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e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</w:t>
            </w:r>
          </w:p>
        </w:tc>
      </w:tr>
      <w:tr>
        <w:trPr>
          <w:trHeight w:val="587" w:hRule="atLeast"/>
        </w:trPr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9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00</wp:posOffset>
                </wp:positionH>
                <wp:positionV relativeFrom="paragraph">
                  <wp:posOffset>-957580</wp:posOffset>
                </wp:positionV>
                <wp:extent cx="1323975" cy="295910"/>
                <wp:effectExtent l="0" t="0" r="0" b="0"/>
                <wp:wrapNone/>
                <wp:docPr id="16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c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3.3pt;mso-wrap-distance-left:9.05pt;mso-wrap-distance-right:9.05pt;mso-wrap-distance-top:0pt;mso-wrap-distance-bottom:0pt;margin-top:-7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c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Voc 35-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898"/>
        <w:gridCol w:w="784"/>
        <w:gridCol w:w="3044"/>
      </w:tblGrid>
      <w:tr>
        <w:trPr>
          <w:trHeight w:val="19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vrir de vêtements, habille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vrir avec un enduit, une laque, une teintu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, panneau fait de morceaux de ver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ne qui cultive la vigne, fait le vi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seaux de basse cour qui pondent des œuf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24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festement, à première vue, de manière visibl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559"/>
        <w:gridCol w:w="559"/>
        <w:gridCol w:w="559"/>
        <w:gridCol w:w="559"/>
        <w:gridCol w:w="559"/>
      </w:tblGrid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ê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r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r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il</w:t>
            </w:r>
          </w:p>
        </w:tc>
        <w:tc>
          <w:tcPr>
            <w:tcW w:w="559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03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8"/>
        </w:rPr>
        <w:t>Voc 35-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1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5912"/>
        <w:gridCol w:w="784"/>
        <w:gridCol w:w="3030"/>
      </w:tblGrid>
      <w:tr>
        <w:trPr>
          <w:trHeight w:val="18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Définition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20"/>
                <w:lang w:eastAsia="fr-CH"/>
              </w:rPr>
            </w:pPr>
            <w:r>
              <w:rPr>
                <w:b/>
                <w:color w:val="000000"/>
                <w:sz w:val="18"/>
                <w:szCs w:val="20"/>
                <w:lang w:eastAsia="fr-CH"/>
              </w:rPr>
              <w:t>Nbre de lettres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eastAsia="fr-CH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eastAsia="fr-CH"/>
              </w:rPr>
              <w:t>Réponse</w:t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1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isseau sanguin dans lequel circule le sang qui revient au coeur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2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t instrument à corde qu'on utilise avec un arche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3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, efficace, fameux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4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yen de transport, voiture, bus, tracteur; ce qui sert à se déplacer, à passer d'un lieu à un autre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5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approximatif de ving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  <w:tr>
        <w:trPr>
          <w:trHeight w:val="476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fr-CH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CH"/>
              </w:rPr>
              <w:t>6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ellement, vraiment, assurément, certainement, à la vérité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1" w:hanging="0"/>
              <w:rPr>
                <w:b/>
                <w:b/>
                <w:i/>
                <w:i/>
                <w:iCs/>
                <w:color w:val="FF0000"/>
                <w:sz w:val="28"/>
                <w:szCs w:val="20"/>
                <w:lang w:eastAsia="fr-CH"/>
              </w:rPr>
            </w:pPr>
            <w:r>
              <w:rPr>
                <w:b/>
                <w:i/>
                <w:iCs/>
                <w:color w:val="FF0000"/>
                <w:sz w:val="28"/>
                <w:szCs w:val="20"/>
                <w:lang w:eastAsia="fr-CH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70"/>
        <w:gridCol w:w="570"/>
        <w:gridCol w:w="570"/>
        <w:gridCol w:w="570"/>
        <w:gridCol w:w="570"/>
      </w:tblGrid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n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t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g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é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u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e</w:t>
            </w:r>
          </w:p>
        </w:tc>
      </w:tr>
      <w:tr>
        <w:trPr>
          <w:trHeight w:val="644" w:hRule="atLeast"/>
        </w:trPr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l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le</w:t>
            </w:r>
          </w:p>
        </w:tc>
        <w:tc>
          <w:tcPr>
            <w:tcW w:w="570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360" w:top="588" w:footer="3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20"/>
      </w:rPr>
    </w:pPr>
    <w:r>
      <w:rPr>
        <w:i/>
        <w:sz w:val="20"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>
        <w:i/>
        <w:i/>
        <w:sz w:val="12"/>
      </w:rPr>
    </w:pPr>
    <w:r>
      <w:rPr>
        <w:i/>
        <w:sz w:val="20"/>
      </w:rPr>
      <w:t>Mots Méli-mélo</w:t>
      <w:tab/>
    </w:r>
    <w:r>
      <w:rPr>
        <w:b/>
        <w:i/>
        <w:sz w:val="20"/>
      </w:rPr>
      <w:t>Voc 7e</w:t>
    </w:r>
    <w:r>
      <w:rPr>
        <w:sz w:val="14"/>
      </w:rPr>
      <w:tab/>
    </w:r>
    <w:r>
      <w:rPr>
        <w:i/>
        <w:sz w:val="12"/>
      </w:rPr>
      <w:t xml:space="preserve">pf - </w:t>
    </w:r>
    <w:r>
      <w:rPr>
        <w:i/>
        <w:sz w:val="12"/>
      </w:rPr>
      <w:fldChar w:fldCharType="begin"/>
    </w:r>
    <w:r>
      <w:rPr>
        <w:sz w:val="12"/>
        <w:i/>
      </w:rPr>
      <w:instrText xml:space="preserve"> DATE \@"dd.MM.yyyy" </w:instrText>
    </w:r>
    <w:r>
      <w:rPr>
        <w:sz w:val="12"/>
        <w:i/>
      </w:rPr>
      <w:fldChar w:fldCharType="separate"/>
    </w:r>
    <w:r>
      <w:rPr>
        <w:sz w:val="12"/>
        <w:i/>
      </w:rPr>
      <w:t>28.07.2026</w:t>
    </w:r>
    <w:r>
      <w:rPr>
        <w:sz w:val="12"/>
        <w:i/>
      </w:rPr>
      <w:fldChar w:fldCharType="end"/>
    </w:r>
  </w:p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jc w:val="center"/>
      <w:rPr/>
    </w:pPr>
    <w:r>
      <w:rPr>
        <w:i/>
        <w:sz w:val="16"/>
        <w:szCs w:val="22"/>
      </w:rPr>
      <w:t>Pas de déterminants ; traits d’union, apostrophes et espaces comptent comme une lett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u w:val="single"/>
      </w:rPr>
      <w:t>Mots Méli-Mélo</w:t>
      <w:tab/>
    </w:r>
    <w:r>
      <w:rPr>
        <w:b/>
        <w:sz w:val="36"/>
        <w:u w:val="single"/>
      </w:rPr>
      <w:t>Vocabulaire 7e</w:t>
    </w:r>
    <w:r>
      <w:rPr>
        <w:b/>
        <w:u w:val="single"/>
      </w:rPr>
      <w:tab/>
    </w:r>
  </w:p>
  <w:p>
    <w:pPr>
      <w:pStyle w:val="Header"/>
      <w:tabs>
        <w:tab w:val="clear" w:pos="9072"/>
        <w:tab w:val="center" w:pos="4536" w:leader="none"/>
        <w:tab w:val="right" w:pos="10080" w:leader="none"/>
      </w:tabs>
      <w:rPr>
        <w:b/>
        <w:b/>
        <w:color w:val="FF0000"/>
        <w:u w:val="single"/>
      </w:rPr>
    </w:pPr>
    <w:r>
      <w:rPr>
        <w:b/>
        <w:color w:val="FF0000"/>
        <w:u w:val="single"/>
      </w:rPr>
    </w:r>
  </w:p>
  <w:p>
    <w:pPr>
      <w:pStyle w:val="Normal"/>
      <w:rPr>
        <w:b/>
        <w:b/>
      </w:rPr>
    </w:pPr>
    <w:r>
      <w:rPr/>
      <w:t xml:space="preserve">A l’aide des définitions des mots et des groupes de lettres du tableau du bas, écrire les réponses du tableau du haut. </w:t>
    </w:r>
    <w:r>
      <w:rPr>
        <w:b/>
      </w:rPr>
      <w:t xml:space="preserve">Chaque groupe de lettres doit être utilisé une fois et </w:t>
    </w:r>
    <w:r>
      <w:rPr>
        <w:b/>
        <w:u w:val="single"/>
      </w:rPr>
      <w:t>une fois seulement</w:t>
    </w:r>
    <w:r>
      <w:rPr>
        <w:b/>
      </w:rPr>
      <w:t>.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6400800" cy="19050"/>
              <wp:effectExtent l="0" t="0" r="0" b="0"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8:03:00Z</dcterms:created>
  <dc:creator>Pierre F.</dc:creator>
  <dc:description/>
  <cp:keywords/>
  <dc:language>en-US</dc:language>
  <cp:lastModifiedBy>Pierre F.</cp:lastModifiedBy>
  <cp:lastPrinted>2012-09-09T12:59:00Z</cp:lastPrinted>
  <dcterms:modified xsi:type="dcterms:W3CDTF">2012-09-09T10:59:00Z</dcterms:modified>
  <cp:revision>14</cp:revision>
  <dc:subject/>
  <dc:title>Voc 1-1</dc:title>
</cp:coreProperties>
</file>