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72100</wp:posOffset>
                </wp:positionH>
                <wp:positionV relativeFrom="paragraph">
                  <wp:posOffset>-1023620</wp:posOffset>
                </wp:positionV>
                <wp:extent cx="114300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80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trée, ouverture, chemin, voie, porte; c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abri, petit de la chèvre et du mout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ndre plus doux, arrondir, suc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érodrome, installations permettant d'accueillir des av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ttre avec, assoc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rner, décorer, rendre plus agré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04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96"/>
        <w:gridCol w:w="653"/>
        <w:gridCol w:w="653"/>
        <w:gridCol w:w="653"/>
        <w:gridCol w:w="596"/>
      </w:tblGrid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j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Changer l'air d'une pièce, vent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Convenir, plaire, accep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Mobilité, vivacité des gestes; déplacement rapide et préc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ttribuer à; toucher, faire de la pe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Faire face à, braver le d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Ovation, applaudissement, hourra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44750" cy="1369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1"/>
                              <w:gridCol w:w="603"/>
                              <w:gridCol w:w="661"/>
                              <w:gridCol w:w="661"/>
                              <w:gridCol w:w="661"/>
                              <w:gridCol w:w="603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07.85pt;mso-wrap-distance-left:7.05pt;mso-wrap-distance-right:0pt;mso-wrap-distance-top:0pt;mso-wrap-distance-bottom:0pt;margin-top:1pt;mso-position-vertical-relative:text;margin-left:3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1"/>
                        <w:gridCol w:w="603"/>
                        <w:gridCol w:w="661"/>
                        <w:gridCol w:w="661"/>
                        <w:gridCol w:w="661"/>
                        <w:gridCol w:w="603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Mobile, vif; qui se déplace avec rapidité et préc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Arriver, atteindre, parvenir 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Pardonner, libérer qqun de ses fau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Qui se rapporte aux sentiments, à l'amitié, l'amour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te de violence, physique, verbal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imer, avoir du plaisir à, avoir de la tendresse p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463800" cy="12299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  <w:gridCol w:w="608"/>
                              <w:gridCol w:w="666"/>
                              <w:gridCol w:w="666"/>
                              <w:gridCol w:w="666"/>
                              <w:gridCol w:w="608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é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96.85pt;mso-wrap-distance-left:7.05pt;mso-wrap-distance-right:0pt;mso-wrap-distance-top:0pt;mso-wrap-distance-bottom:0pt;margin-top:-1.9pt;mso-position-vertical-relative:text;margin-left:31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  <w:gridCol w:w="608"/>
                        <w:gridCol w:w="666"/>
                        <w:gridCol w:w="666"/>
                        <w:gridCol w:w="666"/>
                        <w:gridCol w:w="608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é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r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atif à l'aviation, aux objets volants identifi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aide à accomplir une tâche, seco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uer par des cris, applaud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naçant, violent, bat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8">
                <wp:simplePos x="0" y="0"/>
                <wp:positionH relativeFrom="page">
                  <wp:posOffset>4443730</wp:posOffset>
                </wp:positionH>
                <wp:positionV relativeFrom="paragraph">
                  <wp:posOffset>86360</wp:posOffset>
                </wp:positionV>
                <wp:extent cx="2541270" cy="15970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j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25.75pt;mso-wrap-distance-left:7.05pt;mso-wrap-distance-right:7.05pt;mso-wrap-distance-top:0pt;mso-wrap-distance-bottom:0pt;margin-top:6.8pt;mso-position-vertical-relative:text;margin-left:349.9pt;mso-position-horizontal-relative:page">
                <v:fill opacity="0f"/>
                <v:textbox inset="0in,0in,0in,0in">
                  <w:txbxContent>
                    <w:tbl>
                      <w:tblPr>
                        <w:tblW w:w="40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jo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t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6"/>
          <w:lang w:val="en-US" w:eastAsia="en-US"/>
        </w:rPr>
      </w:pPr>
      <w:r>
        <w:rPr>
          <w:b/>
          <w:sz w:val="1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 1</w:t>
      </w:r>
    </w:p>
    <w:p>
      <w:pPr>
        <w:pStyle w:val="Normal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, piquant, mordant, acerb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mière idée que l'on peut avoir d'une chose vue rapidement; estimation; exposé sommai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calme, adouci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saveur âcre, ac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asser, faire des piles plus ou moins ordonnées, mettre en ta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siblement, vraisemblablement, en principe, selon toute appar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16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- 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a des relations sexuelles avec une personne non mar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manque de zèle et de compétence; personne qui aime certaines choses, qui cultive et recher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craser, rabattre, étaler, rendre mi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montre clairement aux yeux; visible; évident, clair; Qui n'est pas tel qu'il paraît être, prétendu, tromp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se rapporte aux ancêtres; très âgé, vieux; immémori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uit l'ordre établi des lettres de l'alphabet, de A à Z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327910" cy="136715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07.65pt;mso-wrap-distance-left:7.05pt;mso-wrap-distance-right:0pt;mso-wrap-distance-top:0pt;mso-wrap-distance-bottom:0pt;margin-top:2.5pt;mso-position-vertical-relative:text;margin-left:3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1"/>
                        <w:gridCol w:w="611"/>
                        <w:gridCol w:w="611"/>
                        <w:gridCol w:w="611"/>
                        <w:gridCol w:w="611"/>
                        <w:gridCol w:w="61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çon d'être, de paraître; vitesse, ryth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est à l'origine d'une famille, dont on descend; aïeul; ceux qui ont vécu avant nous, les hommes des siècles passés; vieill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tre part, en d'autres l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s environs; lieux proches, autour d'un po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est avant, qui précède dans le temps; précédent; Qui est placé en avant, devant, dans l'es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stimations, évaluation, jugement, impression, senti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96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ê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- 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 qui a l'aspect d'un billet de ban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on ignore le nom, ou qui ne fait pas connaître son nom;  Impersonnel, neutre, sans origin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on, accord fait entre deux ou plusieurs personnes ou parties; pac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pays dans un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nt officiel d'un pays dans un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, pile plus ou moins ordonnée, ama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y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e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 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mes formée d'une tige souple courbée avec une corde attachée aux deux bouts pour lancer des flèches; portions de courbe; arches, demi-cerc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rriguer; gicler avec de l'eau; mou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lever par force de la terre, extrai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nécessaire pour exercer une activité, d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 jeter sur (qqn) pour l'attaquer; attaquer avec violence, agresser, harcel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Obliger strictement quelqu’un à faire quelque chose; contraindre, forcer, impos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84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</w:rPr>
        <w:t>Voc 3-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63"/>
        <w:gridCol w:w="5502"/>
        <w:gridCol w:w="9"/>
        <w:gridCol w:w="816"/>
        <w:gridCol w:w="3333"/>
      </w:tblGrid>
      <w:tr>
        <w:trPr>
          <w:trHeight w:val="204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Lieu inviolable où se réfugie une personne, où l'on trouve la paix; établissement d'assistance publique ou privée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tirer l'air dans les voies respiratoires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nner une forme courbe; rendre rond; Ajuster le dernier chiffre significatif à droite d'un nombre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achnide dont la taille peut varier d'une fraction de mm à vingt-cinq centimètres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Action de s'élever ou de gravir, escalade; fête chrétienne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Phénomène météorologique lumineux en forme d'arc, offrant 7 couleurs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2308860" cy="114109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c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89.85pt;mso-wrap-distance-left:7.05pt;mso-wrap-distance-right:0pt;mso-wrap-distance-top:0pt;mso-wrap-distance-bottom:0pt;margin-top:-1.55pt;mso-position-vertical-relative:text;margin-left:3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6"/>
                        <w:gridCol w:w="606"/>
                        <w:gridCol w:w="606"/>
                        <w:gridCol w:w="606"/>
                        <w:gridCol w:w="606"/>
                        <w:gridCol w:w="606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-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c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rps céleste naturel visible; comète, étoile, planè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ierre tendre et noire (ou grise), inaltérable à l'air, imperméable à l'humidité, qui sert à la couverture des maisons. Dans un cadre,  on écrit dessus avec une cra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Objet ou ustensile de jardin servant à mouiller fleurs et plan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en assiste une autre pour la seconder; adjoint, aide, auxili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porter ses désirs vers qqch (un idéal), élan, rêve; Résultat d'une inspiration d'air dans les poumo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 fait d'apprendre un métier; ensemble des activités de l'apprenti; formation, instruction; début, initi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- 4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uverture en arc; ensemble formé d'un arc; qui a une forme arquée; ar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éparer, cuisi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apprend, qui s'instruit avec un maître ou qui n'est pas parvenue à la maîtrise; débutant, novice, élève, stagiaire, aide, ble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areil qui sert à monter ou à descendre dans un immeuble. Monte-charge (lift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e assemblée, un auditoire; une aide, un acte de bienfa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3636" w:type="dxa"/>
        <w:jc w:val="left"/>
        <w:tblInd w:w="6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ê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72100</wp:posOffset>
                </wp:positionH>
                <wp:positionV relativeFrom="paragraph">
                  <wp:posOffset>-906145</wp:posOffset>
                </wp:positionV>
                <wp:extent cx="1143000" cy="294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1.3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 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bleue très pu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très apprécié des primat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écoute, public, récepteur, spectat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ou arbre épineux, à fleurs odorantes blanches ou roses, à baies roug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neige qui se détache d'une montagne. Grande quanti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tion, dotation, remise; droit, privilè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56" w:type="dxa"/>
        <w:jc w:val="left"/>
        <w:tblInd w:w="66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6"/>
        <w:gridCol w:w="576"/>
        <w:gridCol w:w="576"/>
      </w:tblGrid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z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4- 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e d'un élément chim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 d'apparat où sont conviées de nombreuses personnes; noce, f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ce qui vole à l'aide d'un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agglomérations qui entourent une grande ville; faubourg, périphér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ide, adjoi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écute sans la participation de la volon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ertir infor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tacher à une voiture, à un véhic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au nucléaire, à l'ato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rave, courageux, hardi, aventureux; osé, novateur, im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s réflexion, étourdi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mplissement de mouvements sans participation de la volonté; activité d'un organe sans intervention du système nerveux cen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4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urage, témérité, cran; insol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achement excessif à l'argent, passion d'accumuler des biens; cupidité, pingr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ssibilité d'atteindre, coup; dommage matériel ou moral, injure, atta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griner, peiner, désoler, conster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Écouter (un musicien, comédien...) dans l'intention de l'eng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 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nt sec et froid soufflant du nord ou du nord-est. Baiser sur la jo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Belg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arre en bois ou en métal qui sert de soutien, de ferme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 imposé par la profession ou par toute autre cause; ouvrage, tâche, travai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mblage de pièces de bois ou de métal fermant un passage, clô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fait des bonnes action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g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è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5- 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1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Souhaiter solennellement bonheur et prospérité (en invoquant, le plus souvent, l'intervention de Dieu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êcher le passage, mettre un obstacle dev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e courte et ample, resserrée aux hanches; souvent de cu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générosité, bien que l'on fait à qqn; cadeau, service, faveur, charité, aumô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lante potagère dont on consomme la racine charnue (salade, sucre..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ersonne qui a fait du bien, qui a répandu des bienfaits; donateur, sauveur, méc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</w:tblGrid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e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en verre à large ouverture et à col très court; pot à conf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treprise qui s'occupe de mouvements d'argent et de métaux pré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nche de viande à gri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dirige un établissement banc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à la vie, à la na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âce et faveur accordées par Dieu, par un prêtre...; souhait de bonh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05"/>
        <w:gridCol w:w="605"/>
        <w:gridCol w:w="605"/>
        <w:gridCol w:w="605"/>
        <w:gridCol w:w="605"/>
      </w:tblGrid>
      <w:tr>
        <w:trPr>
          <w:trHeight w:val="486" w:hRule="atLeast"/>
        </w:trPr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486" w:hRule="atLeast"/>
        </w:trPr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l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</w:tr>
      <w:tr>
        <w:trPr>
          <w:trHeight w:val="486" w:hRule="atLeast"/>
        </w:trPr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t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86" w:hRule="atLeast"/>
        </w:trPr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k</w:t>
            </w:r>
          </w:p>
        </w:tc>
        <w:tc>
          <w:tcPr>
            <w:tcW w:w="60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5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un clair proche du jau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parle sans mesure; qui n'est pas capable de tenir un secret; volubi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uvrage établi dans le lit d'un cours d'eau pour en utiliser la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ler beaucoup, de choses et d'autres; babiller, discuter, tchatcher, jacasser, papoter, canca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jouit d'un grand bonheur. Qui vit dans la jo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ttoie et repasse le lin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43525</wp:posOffset>
                </wp:positionH>
                <wp:positionV relativeFrom="paragraph">
                  <wp:posOffset>-947420</wp:posOffset>
                </wp:positionV>
                <wp:extent cx="1143000" cy="2946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4.6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 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t de combat où deux adversaires portant des gants spéciaux se frappent à coups de poing, à coups de poing et de pied; pugila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 peu violent, lég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arbres ou d'arbustes, buiss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nde cuite à l'ea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r à une température de 100 degrés; chauffer très for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isant grand bruit, bien hau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8"/>
        </w:rPr>
        <w:t>Voc 6- 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1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t; Action de s'élever de terre par un mouvement brus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moire renfermant de la vaisselle, du lin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jet qui sert à allumer; fonctionne surtout au gaz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formé par des bosses, caboss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téger par un brevet. Faire breveter une inven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tre en désordre; émou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8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48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8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8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43525</wp:posOffset>
                </wp:positionH>
                <wp:positionV relativeFrom="paragraph">
                  <wp:posOffset>-947420</wp:posOffset>
                </wp:positionV>
                <wp:extent cx="1143000" cy="294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4.6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a une ou plusieurs bosses par un vice de conformation; voû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elle adulte du mout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fait du vacarme, qui fait mal aux oreil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 que les bras peuvent contenir, porter. Mélan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croissance formée de pièces très jeunes; bout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tégorie sociale comprenant les personnes relativement aisées qui n'exercent pas un métier manu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6- 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village qui présente certains caractères de la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 brusquement en l'air par un saut; sauter, s'é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ffe d'arbrisseaux, de ron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malhonnête, gangs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véhicule à une seule roue placée à l'avant, muni de deux brancards et qui sert à transporter des fardeaux à bras d'ho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magistrat de villes en Belgique, en Allemagne, en Suisse, aux Pays-Bas 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u w:val="single"/>
          <w:lang w:val="en-US" w:eastAsia="en-US"/>
        </w:rPr>
      </w:pPr>
      <w:r>
        <w:rPr>
          <w:b/>
          <w:sz w:val="1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 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es de terres qui s'avancent dans la mer. Directions d'un navire, d'un av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 arbre qu'on trouve en Afrique et en Asi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vêtement masculin, culotte à jambes longues (caleçon long) ou, plus souvent, court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s dont les grains servent à l'alimentation; on en fait de la fari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re en bois dans lequel on place les mor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ème économique et social basé sur la consommation et l'accumulation des bi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44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44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4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44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7- 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êtement de dessus, sans manches, qui enveloppe le corps et les br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Médicament en poudre; sceau gravé; marque distinctive, origin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Légume dont on mange la racine pour avoir des beaux yeux; apprécié des lap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joler, câliner, effleu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uvais 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amasse les bi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r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9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5666"/>
        <w:gridCol w:w="840"/>
        <w:gridCol w:w="3393"/>
      </w:tblGrid>
      <w:tr>
        <w:trPr>
          <w:trHeight w:val="30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oie d'eau artificielle; conduit, vaisseau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rface portant des divisions, utilisée en horlogeri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tourer, serrer (une partie du corps); encercler, enfermer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quer (un événement) par une cérémonie, une démonstration, une fêt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iffure formée d'une coiffe souple ou rigide et garnie d'une visièr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3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uleversement, coup du sort, désastr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h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7- 4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tit de la chèvre; biquet, chevr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iffure qui couvre et protège la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se présente à un exam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lat, membre du sacré collège, religieux de haut rang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ermet de connaître les jours, les da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'est pas mar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 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mal qui vit dans les bo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e de la tige des céréales qui reste sur le champ après la moiss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trument agricole servant à labourer et à travailler la ter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aciller sur sa base, pencher de côté et d'autre en menaçant de tomber, tituber, trébuch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uit comestible, mar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bre qui produit des fruits comestibles, les marr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8-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a une allure élégante, disting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0"/>
              </w:rPr>
              <w:t>Voiture ou remorque à quatre roues pour transporter des fard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ériode d'inactivité forcée pour un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ndeur de drogues médicinales sur les places publiques, guériss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ison dont le toit est recouvert de pa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ramasse les vieux objets pour les reven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re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tact violent de corps, avec un objet, avec une autre person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la Ch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iseau échassier migrateur, aux longues pattes, au bec rouge, long et droit; niche sur les cheminées!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atif à la campagne, aux cultu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égume qui forme une masse blanche, charnue frisée et comest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surément, indubitab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f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8- 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faible constitution, maling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leur qui se trouve involontairement privé d'emploi; sans-emp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ployé de chemin de 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mblage de pièces de bois ou de métal constituant l'ossature, le bâti d'une construction; squelette, oss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écialiste des travaux sur bois, ébén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ou œuvre parfaite en son gen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</w:tblGrid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f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’</w:t>
            </w:r>
            <w:r>
              <w:rPr>
                <w:b/>
                <w:bCs/>
                <w:sz w:val="28"/>
                <w:szCs w:val="20"/>
              </w:rPr>
              <w:t>œ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v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e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'extrémité pointue d'un arbre, d'un rocher, d'une montag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duire un bruit sec et sonore avec ses mains, ses doigts, grelotter, trembler; donner une gifle à qq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concerne le malade au lit; qui observe directement les manifestations de la maladie; établissement privé où l'on soigne ou opère des malad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semble des personnes originaires d'une même province, d'une même ville, qui habitent une région ou ville. Centre de vacances. Essaim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uvement rapide d'une paup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travaille avec une ou plusieurs autres personnes; adjoint, assistant, aide; second, associ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’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œ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Ensemble de conventions en usage dans un domaine déterminé; alphab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vêtir de couleur; donner une teinte à qqch; teindre, tein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 nombre de doigts d'une m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bre qui donne comme fruits des agrumes, des lim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s véhicules qui se déplacent, trafic; mouvement du sang dans les vaissea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opération, participation, action de travailler avec qqu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5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uit acide de la famille des agrum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synthétique ou naturel qui donne une certaine teinte; teinture, cou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semble des personnes qui fréquentent un magasin, chala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ler avec d'autres, coopé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mbre; environ cinqu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à un procédé permettant d'enregistrer (et projeter) des vues animé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405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a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405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l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, rempli, bourré; sommet, maximum, degré extrême; attique, mansar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vécu ou qui vient des coloni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blissement fondé par une nation dominante dans un pays étranger, moins développé, et placé sous la dépendance et la souveraineté de l'occupant et à son prof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en cachette, qui a souvent un caractère illicite; passager non déclar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rire une ligne qui limite tout autour; Enfermer dans des limites, borner, lim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c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ployé de moindre importance, auxiliaire, agent subalter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mme drôle, clown, humoris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able, expert, qui connaît très bien son domai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tit discours adressé à une personne pour la féliciter, élo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is, annonce, nouvelle transmise officiell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brouillement, ennui, incident, aggrav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n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, commission, petite assembl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sur laquelle les marchands débitent leurs marchandises; 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ver, ajouter, terminer, fi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complexe et difficile à comprendre, embroui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tentionnelle à la faute, au délit ou au crime commis par un autre. Entente profonde, spontanée et souvent inexprimée, entre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comptes tenus selon des règles comptab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le sens, les raisons, les idées sont saisis, pigé. Contenu dans qqch, incl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voit son volume diminuer par pression; cachet, médica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cturier, responsable de la gestion des factures d'une entrepr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itoiement, pitié, action de partager les maux d'autru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on pratiquée dans un espace pour loger des personnes ou des choses en les séparant. Case, cas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nde quantité sur un petit espace; accumulation, regroupement; attention, qualité d'écoute et de trav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37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</w:tr>
      <w:tr>
        <w:trPr>
          <w:trHeight w:val="437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</w:tr>
      <w:tr>
        <w:trPr>
          <w:trHeight w:val="437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37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437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de théâtre ou film ayant pour but de divertir; spectacle amus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re par lequel un client, consommateur ou commerçant, demande une marchandise ou un servi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and, négoci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rapport au commerce, au négo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, manière d'être, façon de viv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a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ter des histoires, fabuler, nar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umettre au froid (-1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, frigorifier, surge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ses péchés au prêtre, avo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d'un nouvel être, objet ou d'une idée, création, élabor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r quelqu'un à agir contre son gré, obli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sson commandée dans un établissement public; usage des biens de ce mon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p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1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 chargé par un gouvernement de la défense des intérêts de ses ressortissants et de diverses fonctions administratives dans un pays étr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re, règlement, instruction stricte donnée à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ervir de choses qui se détruisent par l'usage; boire ou manger dans un établissement publi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, action de créer un modèle (mod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dhérer à une chose, de permettre, accep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ontourner, de passer autour d'un obstac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d, bordure, ligne qui limite un corps, un obje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 de son fait, certain, persuad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unir en un point (ce qui était dispersé). Grouper, rassemb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ression, violence à l'égard d'une personne, oblig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e de politesse à l'adresse d'une personne qui vient d'éprouver un deu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, préparer, fabriq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366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366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366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a</w:t>
            </w:r>
          </w:p>
        </w:tc>
      </w:tr>
      <w:tr>
        <w:trPr>
          <w:trHeight w:val="366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366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u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secondaire d'un pays dans un autre ou dans une v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ormer une idée de; imaginer, créer un être, un obj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le tour de, passer autour, év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sage de l'état liquide à l'état solide par refroidissement ou par abaissement de pression. Action de soumettre un produit à une température inférieure à -1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4"/>
          <w:szCs w:val="22"/>
          <w:lang w:val="en-US" w:eastAsia="en-US"/>
        </w:rPr>
      </w:pPr>
      <w:r>
        <w:rPr>
          <w:b/>
          <w:bCs/>
          <w:sz w:val="1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oirs spécialisés dans la production de vins; ces vi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la surface d'un mur grenue, projeter une matière granuleuse sur une surfa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re blanc, très limpide, quartz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r de religion, de croya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r, combiner, organiser; disposer selon certains rapports en vue d'un bu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force, de tout cœur, chaleureusement, amical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p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l long et rude qui pousse au cou et à la queue de certains animaux, spécialement des chevaux; crini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extérieure durcie du pain du fromage, de la p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étales d'une f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er en osier (ou autres matières) pouvant contenir du pain, du linge, des fruits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, pacte, compromis, tra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ement des parties d'un tout selon un plan logique, pour un but déterminé; organis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û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ivi sur une matière déterminée; trajet que parcourt une riv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i qui participe à une course sportive, concurr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féminin de tissu qui recouvre le buste, chemisette, blou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vot sauvage à fleur rouge vif qui croît dans les cha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e passer d'une croyance à une autre. Changement d'opinion. Changement d'unité de mes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, classique; arbitraire, qui résulte de comprom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herche à plaire par sa toilette, élég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cœur, amical, chaleureux, sympath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e d'étoffe qui se noue autour du col de la chemi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sec d'une chose qui se casse, éclate, et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rocement, méch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q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57800</wp:posOffset>
                </wp:positionH>
                <wp:positionV relativeFrom="paragraph">
                  <wp:posOffset>-899160</wp:posOffset>
                </wp:positionV>
                <wp:extent cx="1257300" cy="29464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2pt;mso-wrap-distance-left:9.05pt;mso-wrap-distance-right:9.05pt;mso-wrap-distance-top:0pt;mso-wrap-distance-bottom:0pt;margin-top:-70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 éprouvé une peine, une contradiction; trompé, désenchan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embre inférieur qui s'étend de la hanche au geno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cter, repérer, découvrir, mettre en évidence ce qui était cach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buser, leurrer, trahir, tromper (qqn) dans ses espoirs; donner une impression moins agréable que l'impression attend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, ameuter; ôter les li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ssage des produits végétaux comestibles, récol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ulement continu de marchandises, de liquides; volume de liquide écoulé en un temps donné. Compte des sommes dues par une personne à une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ressemblant aux margueri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chargée d'écrire ou de transcrire des textes, en se servant de la machine à écrire, de l'ordin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se déplace à vél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ire, désenchantement, fait d'être déçu; sentiment pénible causé par un désappointement, une frust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Démêler (ce qui est embrouillé), Se tirer d'une situation confuse ou compliquée en y mettant de l'ordre; démêler, résou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899160</wp:posOffset>
                </wp:positionV>
                <wp:extent cx="1295400" cy="29464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0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en tranches, en petits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er de leurs tiges des fruits, des fleu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au, pièce allongée de section circu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ésente des défauts, des anomalies, des erreu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te momentanée des forces physique ou morales, évanouiss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è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re d'une action d'un récit, représentation scé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rir, "défunter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it qqch (argent, service....) à qq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re (ce qui est cousu). En découdre: se bat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mouvement, commu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en dactylographie. Taper un tex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les, esprits malin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quer précisément le sens d'un mot, d'une expres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e, calamité, cataclysme, malh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lé, fâché, navré. Tris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vision administrative ou politique d'un pays, d'un gouver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bilité, Perte d'une position stable. Difficul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, parlementaire. Personne qui est envoyée (par une nation, un groupe...) pour remplir une mission particuli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, r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rin, détresse, tristesse profonde, dépri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lir les murailles, les fortifications, détruire, anéantir, abattre, ra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our quoi qqn ou qqch est faite. But, fin, mission, raison, affec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à qui s'adresse un envoi, un message; interloc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extrême, friand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ouvrir, dépouiller. Mettre à nu; dépouiller de ce qui recouv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sec (ce qui contient naturellement de l'eau), déshydra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tion d'un mot, d'un concept, d'une loi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e à juger finement, douceur, fin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faire qqch. Anéantissement, de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, exaltation causée par les émotions, les passions; chose excessi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r (qqn) d'une fonction, d'une mission, en transmettant son pouvo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fixé une fois pour toutes; qui ne change plus, irrémédiable, irrévoc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par lequel une personne donne à une autre le droit d'agir en son nom. Ensemble des personnes délégué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nduit de manière à choquer, blesser. Déplaisant, détestable, antipath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ontrer, d'expliquer; étalage, preuve, témoign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détaillée des matériaux nécessaires pour réaliser une construction, avec estimation des dépen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'émettre, de diffuser (une émission) après l'enregistrement (opposé à direct)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erçoit nettement, visible; autre, différ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sation spéciale, donnée par l'autorité  de faire ce qui est défendu ou de ne pas faire ce qui est prescrit. Permission, dérog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end des disques, de la musique enregistr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ègle de conduite commune aux membres d'une collectivité et destinée à y faire régner le bon ordre; règlement, obéissan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Sorte de palet que lancent les athlètes; enregistrement microsillon ou C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. Fonction, titre qui donne à qqn un rang éminent, grandeur, nobl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à un autre temps; éloigner la réalisation de (qqch.). Retarder, renvoy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Exempter, libérer (qqn d'une obligation, de faire qqch.). Distribuer, don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gréger avec un liquide dans lequel se disséminent les molécules; dissoc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ssembler, désunir, écarter les unes des autres, détacher, divis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8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j</w:t>
            </w:r>
          </w:p>
        </w:tc>
      </w:tr>
      <w:tr>
        <w:trPr>
          <w:trHeight w:val="48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48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ervé dans ses paroles et dans ses actions; caché, modéré, so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r, mettre dans un certai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r. Faire cesser l'état de tension, décontracter, relax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transformations que subissent les aliments dans le tube digesti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dévouer, de sacrifier sa vie ou des intérêts à une personne, à une cau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e, dont ont peut avoir l'us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les aliments. Mûrir par la réflexion, par un travail intellectu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ment, décontraction, repos. Arme à feu : pièce qui sert à faire partir le coup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çoit ou qui suit un enseignement, élève, adepte, partisa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s nécessaires à l'évaluation de figures, de solides; grandeur, ta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catesse, retenue. Qualité consistant à savoir garder les secrets d'autrui. Sobrié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, décision, résolution, défin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6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ch. que l'on doit. Somme du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énement tragique, catastroph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donné, connu, dans l'énoncé d'un problème, et qui sert à le résoud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 attentif à ce qu'il dit ou à ce qu'il fait, étourdi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hirer en quatre (un condamné) en faisant tirer ses membres par quatre chevaux; tirer, tir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érenciation, Action de reconnaître pour différ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û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Différence entre deux grandeurs ou valeurs; distance qui sépare deux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é monétaire principale de divers pays, notamment des États-Unis et du Canada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les lits dans les communau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Groupement de communes formant une même agglomération; arrondiss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lumineux, plus cl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tion, étourderie, Manque d'attention aux choses dont on devrait normalement s'occuper, l'esprit étant absorbé par un autre obje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ng siège sans dossier ni bras qui peut servir de lit (le canapé a un dossier); sofa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crainte, épouv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 d'un ouvrage littéraire; entreprise qui crée des livres, des film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'éléments d'un groupe (nom); réel, vrai (adj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ment, pouvoir, action, capacité de produ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met d'apprécier, de faire connaître les qualités d'un produit; petite quantité; exem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la plus â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 un jour ou vingt-quatre heures; qui se produit de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rge bande d'étoffe nouée autour de la taille, du cou; foulard, cache-nez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icient, valable, actif, puissant, uti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susceptible d'émouvoir, d'intéresser vivement le spectateur, au théâtre, au cinéma; émouvant, poignant, pathét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emblage provisoire de charpente dressé devant une façade pour faciliter la co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es, désignées par un vo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oralement successivement chacune des lettres d'un mot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 avec soi, enlevé; irritable, violent, v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e côté, en delà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qui assurent manœuvre et service d'un navire, d'un av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, en ôtant la poussière; brosser, essuy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à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u, paumé; instable ment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ient un commerce de dét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tretenir et de garder des anim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ation, désignation par un vote, choi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disposé autour de certains objets, voisin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eux, atroce, horrible, qui remplit de terr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éditions, actions d'envoyer, col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voir en matériel, munir, doter, out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, procédure permettant de vérifier certains fa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é, harmonie dans l'allure, chic, distinction, bon goû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 ce qui sert à équiper une personne, un animal, une chose en vue d'une activité déterminée (objets, vêtements, appareils, accessoire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rayant, horrible, terrible, atroce, monstrueux, aff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</w:tblGrid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ouser, vouloir ce que les autres possèd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, enthousiasme, fougue, vivac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re en dispersant; verser en abondance; répa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mmerce vendant de nombreux artic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r en écartant, à demi, très pe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nce, ensemble des conditions naturelles agissant sur les organismes viva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voyé; évincé, radié; pas accepté, pas admis (dans un groupe, une situation)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é, montré, étalé, décris, expliqué, raconté; conférence, récit, discours, rapport sur un sujet donn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anture, vitrine, exposition de marchandi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grimper, s'éle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ngement, développement, déploiement, accroissement, augment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technique, étude de l'authenticité d'une œuvre d'art par des spécialist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Adroit, habile, expérimenté, compétent, capable, très connaisseur dans son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rendre la clé des champs, de quitter une prison, cavale; distraction, défoulement, chan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, bannir; Renvoyer, chasser (qqn) d'un endroit où il était adm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scintiller, émettre de vifs rayons lumin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le brûlante qui se détache de corps en feu ou jaillit sous le choc de deux cor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ment, certainement, incontestab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18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cieux, d'un goût agréable, raffiné, excellent, délic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um, tribune, ring; plancher élevé de quelques marches au-dessus du so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peut ou non se produire, possible, hypothétique, imprévisible, incert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r d'après son origine, son comportement; marquer d'une étiquet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morceau de papier, de carton, fixé à un objet (pour en indiquer la nature, le contenu, le prix, la destination, le possesseur). Mar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libéré d'une dette, d'une obligation juridique, débarrassé d'une situation désagré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8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nger, étendre, disten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on, planche dans un buffet, une bibliothè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'une entreprise, débâcle, ch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, agrandissement, croissance, dila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acer, embrasser; Entourer avec les membres, avec le corps, en serrant étroitement; oppress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aire valoir une chose en vue d'une production, de faire fonctionner en vue d'un profit; mise en v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eil instrument servant à battre le blé; arme; calamité, désastre, catastrop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s, néfastes, funestes, malheu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ureux, catégorique, net, dont la précision est extrême, cla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arition surnaturelle d'une personne morte, esprit, revenant, spectre, vamp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fam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ourir rapidement, compulser; tourner les pages d'un livre, d'un cahier), en les regardant, en les lisant rapidement et un peu au hasard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, néfaste, funeste, malheu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nir de fers les sabots d'un ongulé; engager un hameçon dans les chairs d'un poisson qui vient de m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ler, couper ou diviser un corps dans le sens de la longueur, cliver, div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r, déguiser; cacher à autrui ce qu'on pense ; déguiser ses senti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heur, destin, sort, malédi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ment, union, association de plusieurs sociétés sous une autorité commu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extrême, ultime, qui se rapporte à la f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r, clouer, enfoncer; faire, travailler; chasser, expulser; se moq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 avec de la ficelle; nouer, 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légère qu'on met autour du cou comme une échar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menter, applaudir, louer, approu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présentée en épisodes, série, article d'un journal qui paraît régulièr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ge de fer et de carbone obtenu dans les hauts fourneaux; Ensemble de caractères d'un même type; Le fait de fo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 grandiose, menu copieux et soigné, banqu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ou offrir des fleurs; éclore, s'épanouir, bourgeonner, prospé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nombre rationnel (3/4); morceau, part, parcelle, por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, droit fiscal, impôt; qualité, sincérité, dro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au fonctionnement d'un appareil, d'un animal; prat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, bonhomme, type, garçon, mec, gaill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ée de la mer à l'intérieur des terres, ba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pprécie le raffinement en matière de boire et de manger, gastronom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uton des fleurs du giroflier, ayant la forme d'un clou; utilisé comme ép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soudaine accompagnée de vent, parfois de neige; aver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be, qui frappe, qui impressionne, majestueux, imposant, magnifique, monumenta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cience qui étudie les phénomènes physiques et humains à la surface du glob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f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ays des Hellè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e, bonne humeur, allégresse, hilarité, jovi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effr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rsion du visage, tic, clownerie, rictu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relations entre frères et sœurs, affectueux, amic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Relatif au dessin, aux procédés d'impression; dessin, représentation de nomb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température quand elle est en dessous de 0o, gel; confiture, gélatine, jus de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-fi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habite le pays des Hellè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rerie, bonbon, gourmandise, petite pièce de confiserie ou de pâtiss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ance de quelqu'un, progéniture; intervalle de 25-30 ans; ensemble des individus ayant à peu près le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che de glace provenant du gel des gouttelettes d'eau en suspension dans l'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ème partie du kil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eux, hasardeux, où l'on gliss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traitant de figures, de volumes, de leur place dans l'espace, de leurs rel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lesse, courage, sacrifice de son intérêt pour servir celui des autres, cœur, bon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24450</wp:posOffset>
                </wp:positionH>
                <wp:positionV relativeFrom="paragraph">
                  <wp:posOffset>-902335</wp:posOffset>
                </wp:positionV>
                <wp:extent cx="1295400" cy="29464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0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lle dentée tirée par un tracteur pour briser les mottes d'une terre labouré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voir un bien par voie de succession suite au décès d'un membre de la fam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carnivore ressemblant à la belette, pelage brun rouge ou blanc en hi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amilier, accoutumer, entraîner, apprendre, init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itude, unité; fait de pouvoir être reconnu sans confu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histoire, célèb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</w:tblGrid>
      <w:tr>
        <w:trPr>
          <w:trHeight w:val="518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8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18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18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maisons à l'écart d'un village et ne formant pas une commu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ux lambeau d'étoffe servant de vêtement, guenille, l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heures; relevé des heures de départ et d'arrivée des moyens de transports; programme d'une se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ablissement d'un malade, apaisement des douleu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ur, étendue trop vaste pour être facilement mesurée, espace infin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uer, remuer, ba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grimpante utilisée pour aromatiser la b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cueille, qui reçoit quelqu'un, qui veille au confort de passage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, régulier, coutumier, ordinaire, familier, machinal, quotid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objets ou d'êtres parfaitement semblables, tout en restant distincts ; 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ces physiques qui ont pour but l'assouplissement et la fortification du corp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herbacée légumineuse dont on mange les gousses vertes de forme allon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 de superficie valant 10'000 mètres carr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sait peu de chose, qui manque de connaissances, d'instruction, ignare, illett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é, ressemblance; ensemble des lois qui permettent la transmission des caractères d'un être vivant à son descend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'un ensemble par niveaux; ordre, class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graphique, figure, dessin, im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6"/>
      </w:tblGrid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-899160</wp:posOffset>
                </wp:positionV>
                <wp:extent cx="1295400" cy="29464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0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s, prélèvements que l'État opère sur les revenus afin de subvenir aux charges publiques, contribut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, originel, qui est au commenc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 humaine, handicap physique, invalidit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fférence, distraction, insouciance, légèreté, néglig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se laisse pas traverser par un liqu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ettre en place, aménagement, établ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, compris, inséré (dan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(qqch.) dans; enfermer; comprendre, conte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, signe, marque, renseig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Sentiment de colère de révolte que soulève une action heurtant sa morale, sa conception de la justice; scanda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qui n'a pas de fin, infini, intariss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e, politique de domination d'un état sur un au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94"/>
        <w:gridCol w:w="770"/>
        <w:gridCol w:w="2862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divisé par deux en donnant des nombres entiers; maladresse, gaffe, bêtis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in, les limites ne peuvent pas être déterminées, illimité; imprécis, vag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onscient, que l'on fait sans s'en rendre compte, spontané, machinal, irréfléch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'appartient pas à une personne, indépendant de toute particularité individuel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que de reconnaissance, oubli, méconnaissance des bienfaits d'autru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du traitement de l'information; ensemble des techniques de transmission et d’utilisation des informations traitées automatiquement à l'aide de programm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6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4"/>
        <w:gridCol w:w="614"/>
        <w:gridCol w:w="614"/>
        <w:gridCol w:w="614"/>
        <w:gridCol w:w="614"/>
      </w:tblGrid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94"/>
        <w:gridCol w:w="770"/>
        <w:gridCol w:w="2862"/>
      </w:tblGrid>
      <w:tr>
        <w:trPr>
          <w:trHeight w:val="1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e apparent qui indique avec probabilité; trace, marqu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ousser, sentiment d'attirance vers, influence, essor, poussée, éla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'éprouve pas des sensations habituelles, détaché, apathique, endurci, indifférent, étranger; imperceptible, très lég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survit sans fin; éterni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 fâcheux, désagrément, ennui, embarras, obstac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uvoir, frapper, toucher, influenc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-899160</wp:posOffset>
                </wp:positionV>
                <wp:extent cx="1295400" cy="29464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0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80"/>
        <w:gridCol w:w="784"/>
        <w:gridCol w:w="2862"/>
      </w:tblGrid>
      <w:tr>
        <w:trPr>
          <w:trHeight w:val="3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militaire rigide, munie d'une visière, portée en France dans l'armée, par les légionnaires, les gendarmes, etc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sonne qui participe à un jeu, équipier; il dépense son argent dans les casinos;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 donné à certains établissements de recherche scientifique ou d'enseignem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eur de la famille des narcisses à haute collerette et à fleur cylindriqu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désolant, navrant, triste, déplorable,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positif permettant de couper ou de rétablir le passage du courant, commutateu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89"/>
        <w:gridCol w:w="770"/>
        <w:gridCol w:w="2873"/>
      </w:tblGrid>
      <w:tr>
        <w:trPr>
          <w:trHeight w:val="14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Objet étalonné qui sert à mesurer la contenance d'un récipient ou le niveau de son contenu (baguette, règle graduée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Morceau déchiré d'un tissu, d'une étoffe;  vêtement déchiré, en piteux éta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Longue suite (de paroles), série interminable, quantité, ribambel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oralement, dans une langue, l'équivalent de ce qui a été dit dans une autre; traduct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Qui ne convient pas par sa quantité ou sa qualité; médiocre, imparfai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par lequel qqn, qui n'était pas concerné de prime abord, prend part à un différend, un problème; médi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è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43500</wp:posOffset>
                </wp:positionH>
                <wp:positionV relativeFrom="paragraph">
                  <wp:posOffset>-899160</wp:posOffset>
                </wp:positionV>
                <wp:extent cx="1295400" cy="29464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0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 deux enfants nés d'un même accouchement; triplés, siamois, sos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xactement opposé, contr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'agir, dessein, projet, résolution, vellé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d'un point à un autre, d'un objet à un autre, éca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versa, réciproquement, de manière inver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parle, qui converse avec une autre, qui dialog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écart, séparer, écar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briété, enivrement, soûlerie, état d'une personne qui a abusé de l'alcoo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é de force, de puissance, amplitude; violence, déb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à suivre, parcours, description de tous les lieux par où l'on pa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ège, école, pension, établissement privé d'éducation et d'i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use, explication, raison d'un acte; preuve de la réalité d'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follet, petit démon espiègle et malicieux, farfad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, premier élu d'une commune (France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ique, somptueux, très très cher, superbe, fastueux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t, translucide, clair et pu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, fonction d'une personne qui commande, contrôle de ses actes, sang-froid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déplacer d'un lieu à un autres, déplac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, honnête, qui obéit aux lois, aux règ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la tête, meneur; concurrent qui est en tête (course, etc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re dont les feuilles luisantes sont parfois utilisées comme assaisonnement.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 d'un bois, d'une forêt, d'une pièce de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e de l'ordre judiciaire ayant pour fonction de rendre la justice, fonctionnaire publi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littérature, à l'écri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'optique, lentille convexe et grossissante qui donne des objets une image droite et agrand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 la langue sur qqch; figno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relie deux objets, deux parties; relation, attache, lien; connexion, un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endue de paille sur laquelle dort le bétail; le lit des anima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aud, balourd, empoté, peu habi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œuvres écri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ttre ou refléter de la lumière. Briller, écla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arre, suspect; ustensile de cuisine utilisé pour puiser des liquid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créée sur la base de faits réels mais déformée; fable, mythe, co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lane à 4 côtés isométriques et aux angles égaux deux à d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be, grandiose, plein de grandeur, imposant, no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ctement, mot pour mot, lettre pour lettre, parfait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5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08"/>
        <w:gridCol w:w="756"/>
        <w:gridCol w:w="2862"/>
      </w:tblGrid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molle à l'intérieur du pain. Amie, femme aim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x, reflux; mouvement journalier de la mer, dont le niveau monte et descend, provoqué par l'attraction de la lune et du solei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e d'eau stagnante généralement peu profonde; étang, marécag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tout ce qui touche à la médecin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bre aménagée dans les combles, pièce située juste sous le to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etit, exigu, miniatu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32"/>
        <w:gridCol w:w="632"/>
        <w:gridCol w:w="632"/>
        <w:gridCol w:w="632"/>
      </w:tblGrid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103"/>
        <w:gridCol w:w="756"/>
        <w:gridCol w:w="2873"/>
      </w:tblGrid>
      <w:tr>
        <w:trPr>
          <w:trHeight w:val="15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Longs poteaux cylindriques dressés dans un navire et qui supportent les voil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violet pâle; plante herbacée à fleurs rose ou violet pâ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Qui se fait avec, qui emploie les mains; livre, bouquin, ouvrage scolai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ras, gêne, angoisse, trouble, souff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mer, mar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prise, équivoque, quiproquo, mésenten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 cuisiné, élément d'un rep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é de deux ou plusieurs éléments de nature différente, mélangé, compos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dans l'esprit, qui se rapporte à l'intelligence, o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gner, pester, ronchonner; manifeste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e millions, très grand nom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se soumettre à une longue et profonde de réflexion, recueill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pillon (teigne) dont les larves rongent les étoffes de laine et les fourru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 constatant la remise d'une somme à l'administration postale; acte par lequel on donne à quelqu'un le pouvoir de fair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arcelle de nourriture qui tombe quand on le coupe; petit morceau, frag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biens meubles; ensemble des meubles destinés à l'usage et à l'aménagement d'une habit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er de façon à faire fonctionner, faire agir, gouver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qui s'occupe des nombres, qui les analyse; géométrie, log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œ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64"/>
        <w:gridCol w:w="770"/>
        <w:gridCol w:w="2792"/>
      </w:tblGrid>
      <w:tr>
        <w:trPr>
          <w:trHeight w:val="3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re dans un fruit, centre fondamental d'un objet (planète, atome, fruit); groupe de personne représentativ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s, maussades, sans intérê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gravement, couper, priver un être de son intégrité physique par une grave blessure, estrop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nt(e) et marchand(e) de coiffures féminin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pport entre le nombre des naissances et le chiffre de la popula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'une manière qui mérite d'être notée, particulièrement, singulière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159"/>
        <w:gridCol w:w="784"/>
        <w:gridCol w:w="2789"/>
      </w:tblGrid>
      <w:tr>
        <w:trPr>
          <w:trHeight w:val="1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, lier, reli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 élémentaire, rudim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anie, égaliser; mettre de niveau, rendre horizontal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qui permet d'obtenir un résultat unique à partir de plusieurs nomb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lusivité, privilège unique, situation d'une entreprise qui n'a plus de concurrenc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monnai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8"/>
        <w:gridCol w:w="528"/>
        <w:gridCol w:w="528"/>
        <w:gridCol w:w="528"/>
        <w:gridCol w:w="528"/>
      </w:tblGrid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26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ù l'on est né, relatif à la nais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er, pulvériser; broyer (des grains) avec une me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gens en vue, aux divertissements, aux jeux de la haute socié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emment, il y a peu de 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anes soutenues par des rayons osseux, qui servent d'appareil propulseur aux poissons et à certains animaux mar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et, désir insatisfait, tristesse, mal du pays, mélancol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e herbacée (liliacée) aux petites fleurs blanches en clochettes et très odoran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ner un objet dans une substance molle; donner forme à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à la musique, qui concerne la musique, doux, harmon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petites fleurs bleues qui croît dans les lieux humides; "ne m'oubliez pas"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à la nuit; qui a lieu pendant la n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ligatoirement, d'un besoin pressant, absolument, forc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10"/>
        <w:gridCol w:w="812"/>
        <w:gridCol w:w="2904"/>
      </w:tblGrid>
      <w:tr>
        <w:trPr>
          <w:trHeight w:val="3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, bouché, bête, ferm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tort, du mal à qqn, léser, gêner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e, bouchée, bête, fer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ce, lacune, oubli, action de ne pas dire, de ne pas faire (qqch.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s fait avec des œufs  battus et cuits à la poêle auxquels on peut ajouter divers ingrédien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areil électronique doté de moyens de traitement des informations à grande vitesse, capable de résoudre rapidement des problèmes complex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05"/>
        <w:gridCol w:w="826"/>
        <w:gridCol w:w="2901"/>
      </w:tblGrid>
      <w:tr>
        <w:trPr>
          <w:trHeight w:val="12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2"/>
              </w:rPr>
              <w:t>Rameau de saule employé pour la confection d'ouvrages de vannerie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rrière du cou, au-dessous de l'occipu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2"/>
              </w:rPr>
              <w:t>Personne qui exécute un travail manuel moyennant un salaire, travailleur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es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u tout, en aucune façon, aucunement, poin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oues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27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re synthétique, tissu de matière artificielle créé à partir de dérivés du goudr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par lequel on perçoit les odeurs, olfaction, fl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ration, par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, premier, primitif, nati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disposé à voir tout en rose, à être toujours content de son sort; qui a l'impression que les choses vont tourner favorabl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bilité, affabilité, gentillesse, préven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faillance de la mémoire, absence, lacune, trou de mémoire, amnés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potagère voisine de l'ail à bulbe comestible; échal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rembourré, généralement carré et posé à la tête du l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if, néfaste, dangereux, qui nuit à qqn, à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musiciens réunis pour interpréter une œuvre; espace compris entre le public et la scène où peuvent prendre place des musicie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garde, qui contemple; témo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6"/>
        <w:gridCol w:w="576"/>
        <w:gridCol w:w="576"/>
      </w:tblGrid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185"/>
        <w:gridCol w:w="783"/>
        <w:gridCol w:w="3758"/>
      </w:tblGrid>
      <w:tr>
        <w:trPr>
          <w:trHeight w:val="3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topée qui exprime un bruit sec, un coup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vêtements, des ornements, de bijoux d'une personne en grande toilette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concerne qu'une partie d'un tout, fragmentaire, incomplet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cher, sol, carrelage; rez-de-chaussée d'une salle de théâtre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avec qui l'on est allié contre d'autres joueurs; personne avec qui l'on est associé pour une activité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216"/>
        <w:gridCol w:w="789"/>
        <w:gridCol w:w="3727"/>
      </w:tblGrid>
      <w:tr>
        <w:trPr>
          <w:trHeight w:val="13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s d'un objet, d'une construction, grands morceaux d'étoffe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un fruit, d'un légume qu'on a pelé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Effroi, affolement, terreur extrême et soudaine, souvent collective, devant un danger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Le chemin pour aller d'un endroit à un autre, itinéraire, circuit, trajet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ée, qui fabrique ou qui vend des parfums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4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2"/>
        <w:gridCol w:w="582"/>
        <w:gridCol w:w="582"/>
        <w:gridCol w:w="582"/>
        <w:gridCol w:w="582"/>
      </w:tblGrid>
      <w:tr>
        <w:trPr>
          <w:trHeight w:val="613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613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divise exactement par deux; pareil, jum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lucher; dépouiller (un fruit) de sa p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dessus, généralement boutonné par devant; pardessus, longue ves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suspendue à un fil et qui oscille; petite horlo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ir, imprégner d'une odeur agréable, embaum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guerite blanche à cœur jaune, commune dans les gaz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 du nécessaire;  qui porte une parure. Préparé pour être cuit (viand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de fonctionnement dans un mécanisme, un moteur; impossibilité accidentelle de fonction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lentours, les environs, le voisin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ère, qui concerne le p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laboratoire où l'on fabrique des parfum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40"/>
        <w:gridCol w:w="3002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 deux points principaux et opposés, anode cathode; lieux géographiques extrêmes situés au nord et au sud sur le globe terrestr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pse; hydrate de calcium réduit en poudre et qui sert à immobiliser les os cassés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paraître, apparaître, naîtr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s élevé au feuillage épais à écorce lisse se détachant par plaques irrégulièr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inguer, saisir, éprouver, comprendre, parvenir à connaître ; encaisser (impôts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ster, poursuivre, s'obstiner, continuer ce qu'on a décidé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865"/>
        <w:gridCol w:w="868"/>
        <w:gridCol w:w="2999"/>
      </w:tblGrid>
      <w:tr>
        <w:trPr>
          <w:trHeight w:val="14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Haute tour éclairante, élevée sur une côte ou un îlot et qui guide les navires pendant la nuit; projecteur placé à l'avant d'un véhicule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Chevron, grosse pièce de bois servant de support dans une construction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colorante d'un rouge vif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élancé, de haute taille, souvent au bord des routes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rnel, qui dure toujours, qui ne comporte pas d'interruption, continuel, incessant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sans défaut; degré le plus haut dans une échelle de valeur, idéal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475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, poteau, pylône servant de suppo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le minérale naturelle utilisée comme source d'énergie; essence,  or no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ion, attaque, impulsion, pesée, for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plomb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, expérience, événement anormal, surprenant; chose extraordin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digne d'être peint; charme, amuse par son aspect origin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masculin !! : chacun des organe qui compose la corolle d'une f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missement, pleur, expression de la douleur (paroles, cris, gémissement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neau, affiche qui donne un avis, une information au public; armoire fix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érer quelqu'un avec un sentiment de pitié, de compassion, compat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laît au peuple, au plus grand nom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fait l'individualité d'une personne, caractère unique des ê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06"/>
        <w:gridCol w:w="784"/>
        <w:gridCol w:w="2736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d'arb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yonne, brille d'un grand éclat; heureux, ravi, épanoui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r de nouveau; se réhabiliter après une fau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er, interdire formel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jeter, de lancer en avant, jet, lanc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par lequel on place une personne, une chose au-dessus des autres; jugement plus favor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uition, prémoni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215"/>
        <w:gridCol w:w="770"/>
        <w:gridCol w:w="2747"/>
      </w:tblGrid>
      <w:tr>
        <w:trPr>
          <w:trHeight w:val="12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se produit tôt; immédiat, soudain, leste, rapide, v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Machine servant à extraire le liquide de certains fruits ou graines, par pres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avant le temps normal, précoce,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Récépissé, facture, écrit par lequel on reconnaît qu'une dette est acquitt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s prises en vue de préparer qqch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Action de vanter des mérites, une théorie pour recueillir une adhésion, un soutie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2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</w:tblGrid>
      <w:tr>
        <w:trPr>
          <w:trHeight w:val="392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</w:tr>
      <w:tr>
        <w:trPr>
          <w:trHeight w:val="392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392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392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392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46"/>
        <w:gridCol w:w="756"/>
        <w:gridCol w:w="2624"/>
      </w:tblGrid>
      <w:tr>
        <w:trPr>
          <w:trHeight w:val="2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naire représentant du pouvoir cent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d'une divi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rmer, crier, annoncer, déclar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quinze ou environ; espace de 2 semain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de grandeur, comparaison entre les parties d'une chose, entre une des parties et le tou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lancé ou projeté contre quelqu'un; balle, obus, flèche, ..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ci, inquiétude, occupation, tourment, obses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5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93"/>
        <w:gridCol w:w="593"/>
        <w:gridCol w:w="593"/>
        <w:gridCol w:w="593"/>
        <w:gridCol w:w="593"/>
      </w:tblGrid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30"/>
        <w:gridCol w:w="798"/>
        <w:gridCol w:w="2498"/>
      </w:tblGrid>
      <w:tr>
        <w:trPr>
          <w:trHeight w:val="1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e honte, de gêne qu'une personne éprouve à faire, à envisager des choses de nature sexuelle; chasteté, décence, modestie, délicatesse, réserve, retenue, tact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maner, découler; faire, exécuter un travail complexe ou une opéra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t d'exercer une action sur le public à des fins commerciales; réclame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rintemp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duit des éléments issus de transformations nucléaires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ation par laquelle on atteste ses bons sentiments, sa bonne volonté envers quelqu'un; témoignage de désapprobation, opposition, refus, revendication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51"/>
        <w:gridCol w:w="551"/>
        <w:gridCol w:w="551"/>
        <w:gridCol w:w="551"/>
        <w:gridCol w:w="551"/>
      </w:tblGrid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a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43500</wp:posOffset>
                </wp:positionH>
                <wp:positionV relativeFrom="paragraph">
                  <wp:posOffset>-906145</wp:posOffset>
                </wp:positionV>
                <wp:extent cx="1295400" cy="294640"/>
                <wp:effectExtent l="0" t="0" r="0" b="0"/>
                <wp:wrapNone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24"/>
        <w:gridCol w:w="784"/>
        <w:gridCol w:w="2918"/>
      </w:tblGrid>
      <w:tr>
        <w:trPr>
          <w:trHeight w:val="2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lignes, des bandes entrelacées plus ou moins régulièrement, entrelacement, enchevêtrement; liaisons multiples organisé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er, être établi de manière habituelle dans un lieu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un reflet de, présenter un reflet de, Réfléchir de façon plus ou moins vagu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ure;  lieu où une personne habite effectivem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 fait d'être honorablement connu du point de vue moral; considération, renom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olitesse, témoignage de reconnaissance envers quelqu'u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58"/>
        <w:gridCol w:w="558"/>
        <w:gridCol w:w="558"/>
        <w:gridCol w:w="558"/>
        <w:gridCol w:w="558"/>
      </w:tblGrid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47"/>
        <w:gridCol w:w="770"/>
        <w:gridCol w:w="2915"/>
      </w:tblGrid>
      <w:tr>
        <w:trPr>
          <w:trHeight w:val="12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tranchant très fin utilisé pour raser les poils du visag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xiste, vérité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liquer, répondre, rétorqu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Amplification, prolongement des sons dans certains milieux sonores, écho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à manger réservée aux membres d'une communauté, à un groupe déterminé de personnes, à des élèv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Armoire frigorifique servant à conserver au frais des denrées périssabl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3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6"/>
        <w:gridCol w:w="566"/>
        <w:gridCol w:w="566"/>
        <w:gridCol w:w="566"/>
        <w:gridCol w:w="566"/>
      </w:tblGrid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3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54"/>
        <w:gridCol w:w="2988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fait saillie sur une surface, bosses; qui se détache de l'uniformité, montagnes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ité et désir de vengeance suite à un souvenir d'une offense; rancœur, ressentiment; avoir une den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faire, de réparer, de remettre à neuf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 qqn comme à une autorité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nner du courage, de l'énergie, des forces physique à qqn; revigore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_à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54"/>
        <w:gridCol w:w="2988"/>
      </w:tblGrid>
      <w:tr>
        <w:trPr>
          <w:trHeight w:val="1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renaître, revivre; redonner de la force, de l'éclat à un feu..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ndre de la lumière, irradier, briller; exprimer le bonheur, la joie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variétés vivaces, aquatiques ou terrestres, bouton-d'o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inceler, flamboyer, briller d'un vif écla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nuer, réduire, rendre plus peti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ie, appui, protection donnée par quelqu'un; action de désigner une chose à quelqu'un en soulignant ses mérites, ses avantages; pist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43500</wp:posOffset>
                </wp:positionH>
                <wp:positionV relativeFrom="paragraph">
                  <wp:posOffset>-906145</wp:posOffset>
                </wp:positionV>
                <wp:extent cx="1295400" cy="29464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70"/>
        <w:gridCol w:w="784"/>
        <w:gridCol w:w="3072"/>
      </w:tblGrid>
      <w:tr>
        <w:trPr>
          <w:trHeight w:val="2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orangée plus ou moins viv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ôt de fines gouttelettes d'eau le mati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reçoit de l'argent pour son travail; employé, ouvri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fait preuve de sévérité, draconien, dur, austère, inflexible, rigid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évérer, poursuivre, continuer sans relâ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e d'un édifice dont le plancher est sensiblement au niveau de la rue, du sol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-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2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851"/>
        <w:gridCol w:w="798"/>
        <w:gridCol w:w="3083"/>
      </w:tblGrid>
      <w:tr>
        <w:trPr>
          <w:trHeight w:val="1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 de sons identiques à la fin de mots, de phrases dans un poème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quatique de haute taille, à grosse tige ligneuse, à grand plumet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qu'une courroie permet de porter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Bruit sourd et prolongé, battement, mouvement de ce qui tourne; alternance de personnes qui se relaient dans un travail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ber avec fracas, d'un coup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Diminution, réduction, mesures pour réduire la consommation; priva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de soie moelleuse et lustrées sans trame appar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iveau; petit conduit creusé dans la pierre ou la terre, qui sert à évacuer l'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uvement d'un corps qui tourne autour d'un axe, mouvement circulaire, t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r sans arrêt en formant un ou plusieurs ruisselets ou filets d'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importante sur une question jusque là obscure; vision, apparition, idée géniale et subi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trop tard, qui est peu avancé, désuet, archaïque, obsolè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2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 la vie de la campagne, des champs; campagnar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rue étroite, vene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simple, rude, campagnard, robuste; se dit des meuble fabriqués dans ce sty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iseau passereau de petite taille, au chant varié et très harmonieux. Instrument pour crocheter les por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sentimental, tou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clamer ce que l'on considère comme un droit; demande, exigence, prétention, réclam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0</wp:posOffset>
                </wp:positionH>
                <wp:positionV relativeFrom="paragraph">
                  <wp:posOffset>-906145</wp:posOffset>
                </wp:positionV>
                <wp:extent cx="1295400" cy="29464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assurant la circulation chez les végétaux; vigueur, vi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au sexe, à ce qui concerne l'accouplement, la reproduction et ses organ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'étude, le travail intellectuel; qui travaille avec applic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orter, s'irriter, s'éner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ique, superbe, d'une beauté éclatan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onne foi, honnêtement, franch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â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è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3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ou arbuste qui croît dans les lieux frais et humides. Pleureur parf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œu, envie, aspiration, dé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Manger, boire avec toute la lenteur et l'attention nécessaire pour apprécier pleinement; déguster; goûter de manière à prolonger le plaisir, se délec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Se rétracter, dire le contraire de ce que l'on a affirmé précédemment, se contred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Production d'un son aigu; bruit parasite perçu dans un récepteur de radio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ce qu'on peut attendre, acceptable, bon honn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h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, manière de faire, façon de s'exprimer, d'écrire; ce qui authentifie l'auteur d'une œuv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âter, charmer, fasciner, convaincre qqn en employant tous les moyens de pl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page, effet fâcheux, choquant, produit par des faits considérés comme contraires à la morale, aux usag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s choses ou de personnes qui dépendent les unes des autres; responsable, lié par une responsabi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 (s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occuper un emplacement, une place de par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ère, rigoureux, rigide, astreignant, qui laisse très peu de liber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te, bêtise, manque d'intelligence et de jug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fait craindre un malheur, funeste, mauvais, triste; événement catastrophique naturel qui cause des dommages, des per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ngager à payer, en signant; consentir, accep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vient au deuxième plan; de moindre importance; access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reuver, b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678"/>
        <w:gridCol w:w="678"/>
        <w:gridCol w:w="678"/>
        <w:gridCol w:w="678"/>
      </w:tblGrid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centage appliqué qui sert à déterminer le montant d'un intérêt, d'un impô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ire, premier personnage d'une commune, le premier membre de la municipali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mentation, supplément, ce qui apporte quelque chose de plu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aner, embêter, être la cause de petites contrariété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r d'exister malgré des circonstances défavorables, durer, surviv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n, prodigieux, extraordinaire, merveilleux, qui est au-dessus de la na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ance ou aspect particulier de la couleur du vis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oupçonné, qui prête au soupçon, douteux, lou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qui a pour objet la défense d'intérêts communs, d'intérêts professionnel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association professionnelle, à la confédération du trav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écute des tapis, des tapisseries; qui vend ou pose des papiers pei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aiement partiel d'une facture, échelonnement du remboursement d'une dette, mensualité; caractère naturel de quelqu'un, personn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 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cher avec la main afin d'explorer, d'éprouver, de reconnaître; manier, palper; sonder, chercher à connaître les forces de quelqu'u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édent, excès, ce qui excède la quantité voulue, ce qui vient s'ajou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er, souffler, conseiller, insinuer, susciter ; présenter une idée, un proj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artie d'un syndic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st d'entretenir les vêt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a surface; qui ne fait qu'effleurer, apparent, futile, lég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4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au qui indique le montant des droits à acquitter, les prix fix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user volontairement sa propre mort, le fait de risquer sa v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r à vivre après une chose insupportable; rester en vie dans des conditions très diffici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e, projet que l'on propose, en laissant la liberté d'accepter ou de reje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itaillement, approvisionnement, le fait de pourvoir à ses beso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-906145</wp:posOffset>
                </wp:positionV>
                <wp:extent cx="1295400" cy="294640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10"/>
        <w:gridCol w:w="770"/>
        <w:gridCol w:w="2946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ttaché à ce qu'il a en tête, au point que rien ne peut le faire changer d'avi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chargée de veiller sur un mineur, de le représenter légalement; tige de bois ou de métal fixée dans le sol pour soutenir ou redresser des plant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e plus ou moins clandestin, illicite; malversation; circulation, mouvement général des trains, des voitu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s, étoffe, matière susceptible d'être tissée, fib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e notarié par lequel on répartit sa fortune entre ses héritiers avant de mourir; les deux parties de la Bibl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nel de l'imprimerie; metteur en page, compositeur à la mai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</w:tblGrid>
      <w:tr>
        <w:trPr>
          <w:trHeight w:val="427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7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ê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27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27" w:hRule="atLeast"/>
        </w:trPr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5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19"/>
        <w:gridCol w:w="756"/>
        <w:gridCol w:w="2957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Façon d'agir qui requiert de l'habileté, astuce, combine, ruse, stratagème, tou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Acte juridique par lequel des autorités établissent des règles ou des décisions; accord, engagement, entente, alliance; ouvrage didactique qui traite d'un sujet; liv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Caveau, sépulcre, monument funéraire servant pour un ou plusieurs mort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curité profonde, nuit totale, noir d'enc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trois couleur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Trembler, être agité de brusques secousses, remuer de façon désordonn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2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38"/>
        <w:gridCol w:w="538"/>
        <w:gridCol w:w="538"/>
        <w:gridCol w:w="538"/>
        <w:gridCol w:w="538"/>
      </w:tblGrid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43500</wp:posOffset>
                </wp:positionH>
                <wp:positionV relativeFrom="paragraph">
                  <wp:posOffset>-906145</wp:posOffset>
                </wp:positionV>
                <wp:extent cx="1295400" cy="294640"/>
                <wp:effectExtent l="0" t="0" r="0" b="0"/>
                <wp:wrapNone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1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, fourni, qui est épais et den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à ras (poils, herbe...); égaliser en coup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ère tumultueuse, cours d'eau à forte pente, encaissé à débit rapide et rég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plane extérieure située au rez-de-chaussée; balcon de grande dimension; emplacement pris sur la voie publique pour y mettre des tables, devant un caf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'une durée de trois m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paix, quiétude, repos; état stable, const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er, résonner, reten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ormer par torsion, enrouler en torsade, serrer en tournant, courb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qui tire, action de tendre; concentration, stres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ésente des éléments tous semblables; dont toutes les parties sont identiques; vêtement semblable pour to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très exactement, en reportant, recop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, être emporté par un tournoiement rapide, tournoyer, tour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6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inion exprimée lors d'une consultation (politique, privée…) avis, voix, élec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oralement, de vive voix; or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 d'agir vite, précipita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 par lequel circule le sang; artère, veine; navire, bateau, bâti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qualifie une végétation viva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ourage; ensemble des voisins; environs, parag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al dur, blanc bleuâtre; comptoir d'un débit de boisson; avion un peu démod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ourner, courbe, tourn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verte de la végétation, arbres, plantes, herbes, feu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bonne santé, vigoureux, vif, aler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, changement, éca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a campagne, pays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6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age de maçonnerie fait de pierres taillées dont la forme est arquée, courbé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ssus, parfois côtelé utilisé dans la confection; doux au touch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qui sert à noter un son, employée seule (a; e; i; o; u; y), munie d'un signe (ex. é,ô), en combinaison avec d'autres (ex. eau, ou, ei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uque, olivâtre, qui tire sur un vert un peu sale et trou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a totalité des individus, des objets, du monde; mondial, global, to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le, qui semble vrai, crédible, plausible, croy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ant, dont on doit s'occuper sans retar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versité, variation, changement; spectacle dont le répertoire est composé d'œuvres diverses et essentiellement divertissan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ageux, noble, vaillant, honnête, fidèle, pur, b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é de fin de semaine, comprenant la journée ou l'après-midi du samedi et le dimanche; des week-end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cune, besoin de punir celui qui nous a offensé; punition, vendetta, châti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k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540" w:top="719" w:footer="38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sz w:val="20"/>
      </w:rPr>
      <w:t>Vocs. 8e</w:t>
    </w:r>
    <w:r>
      <w:rPr>
        <w:sz w:val="14"/>
      </w:rPr>
      <w:tab/>
    </w:r>
    <w:r>
      <w:rPr>
        <w:i/>
        <w:sz w:val="12"/>
      </w:rPr>
      <w:t>pf –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8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6"/>
        <w:u w:val="single"/>
      </w:rPr>
    </w:pPr>
    <w:r>
      <w:rPr>
        <w:b/>
        <w:color w:val="FF0000"/>
        <w:sz w:val="16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1:00Z</dcterms:created>
  <dc:creator>Pierre F.</dc:creator>
  <dc:description/>
  <cp:keywords/>
  <dc:language>en-US</dc:language>
  <cp:lastModifiedBy>Pierre F.</cp:lastModifiedBy>
  <cp:lastPrinted>2012-08-29T15:46:00Z</cp:lastPrinted>
  <dcterms:modified xsi:type="dcterms:W3CDTF">2012-09-18T08:26:00Z</dcterms:modified>
  <cp:revision>11</cp:revision>
  <dc:subject/>
  <dc:title>Voc 1-1</dc:title>
</cp:coreProperties>
</file>