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5838"/>
        <w:gridCol w:w="641"/>
        <w:gridCol w:w="3568"/>
      </w:tblGrid>
      <w:tr>
        <w:trPr>
          <w:trHeight w:val="441" w:hRule="atLeast"/>
        </w:trPr>
        <w:tc>
          <w:tcPr>
            <w:tcW w:w="4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8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1 : Définition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ée, ouverture, chemin, voie, porte; cris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ir, plaire, accepter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rr</w:t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doux, arrondir, sucrer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oru</w:t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er à; toucher, faire de la pein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ffrt</w:t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ace à, braver le danger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fnorrt</w:t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r, décorer, rendre plus agréabl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gmnrrt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96"/>
        <w:gridCol w:w="653"/>
        <w:gridCol w:w="653"/>
        <w:gridCol w:w="653"/>
        <w:gridCol w:w="596"/>
      </w:tblGrid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j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è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o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05"/>
        <w:gridCol w:w="813"/>
        <w:gridCol w:w="3476"/>
      </w:tblGrid>
      <w:tr>
        <w:trPr>
          <w:trHeight w:val="427" w:hRule="atLeast"/>
        </w:trPr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2 : Définition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r l'air d'une pièce, ventiler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'aviation, aux objets volants identifié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nr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té, vivacité des gestes; déplacement rapide et préci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ilt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sentiments, à l'amitié, l'amour..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ffit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violence, physique, verbal..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norss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tion, applaudissement, hourr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ccilmno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454910" cy="1412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4"/>
                              <w:gridCol w:w="605"/>
                              <w:gridCol w:w="664"/>
                              <w:gridCol w:w="664"/>
                              <w:gridCol w:w="664"/>
                              <w:gridCol w:w="605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é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é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é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111.25pt;mso-wrap-distance-left:7.05pt;mso-wrap-distance-right:0pt;mso-wrap-distance-top:0pt;mso-wrap-distance-bottom:0pt;margin-top:1pt;mso-position-vertical-relative:text;margin-left:32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4"/>
                        <w:gridCol w:w="605"/>
                        <w:gridCol w:w="664"/>
                        <w:gridCol w:w="664"/>
                        <w:gridCol w:w="664"/>
                        <w:gridCol w:w="605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é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é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r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é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723"/>
        <w:gridCol w:w="795"/>
        <w:gridCol w:w="3493"/>
      </w:tblGrid>
      <w:tr>
        <w:trPr>
          <w:trHeight w:val="323" w:hRule="atLeast"/>
        </w:trPr>
        <w:tc>
          <w:tcPr>
            <w:tcW w:w="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3 : Définition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, vif; qui se déplace avec rapidité et précision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ide à accomplir une tâche, second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jnot</w:t>
            </w:r>
          </w:p>
        </w:tc>
      </w:tr>
      <w:tr>
        <w:trPr>
          <w:trHeight w:val="54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érodrome, installations permettant d'accueillir des avions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ooprrt</w:t>
            </w:r>
          </w:p>
        </w:tc>
      </w:tr>
      <w:tr>
        <w:trPr>
          <w:trHeight w:val="54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çant, violent, batailleur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girss</w:t>
            </w:r>
          </w:p>
        </w:tc>
      </w:tr>
      <w:tr>
        <w:trPr>
          <w:trHeight w:val="54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avec, associer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eijnor</w:t>
            </w:r>
          </w:p>
        </w:tc>
      </w:tr>
      <w:tr>
        <w:trPr>
          <w:trHeight w:val="54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er, avoir du plaisir à, avoir de la tendresse pour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ffinno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463800" cy="1229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6"/>
                              <w:gridCol w:w="608"/>
                              <w:gridCol w:w="666"/>
                              <w:gridCol w:w="666"/>
                              <w:gridCol w:w="666"/>
                              <w:gridCol w:w="608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é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96.85pt;mso-wrap-distance-left:7.05pt;mso-wrap-distance-right:0pt;mso-wrap-distance-top:0pt;mso-wrap-distance-bottom:0pt;margin-top:-1.9pt;mso-position-vertical-relative:text;margin-left:32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6"/>
                        <w:gridCol w:w="608"/>
                        <w:gridCol w:w="666"/>
                        <w:gridCol w:w="666"/>
                        <w:gridCol w:w="666"/>
                        <w:gridCol w:w="608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é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o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r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5772"/>
        <w:gridCol w:w="785"/>
        <w:gridCol w:w="3552"/>
      </w:tblGrid>
      <w:tr>
        <w:trPr>
          <w:trHeight w:val="80" w:hRule="atLeast"/>
        </w:trPr>
        <w:tc>
          <w:tcPr>
            <w:tcW w:w="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4 : Définition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ri, petit de la chèvre et du mouton.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er, atteindre, parvenir 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deér</w:t>
            </w:r>
          </w:p>
        </w:tc>
      </w:tr>
      <w:tr>
        <w:trPr>
          <w:trHeight w:val="50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er par des cris, applaudir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celmr</w:t>
            </w:r>
          </w:p>
        </w:tc>
      </w:tr>
      <w:tr>
        <w:trPr>
          <w:trHeight w:val="50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onner, libérer qqun de ses fautes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eorsu</w:t>
            </w:r>
          </w:p>
        </w:tc>
      </w:tr>
      <w:tr>
        <w:trPr>
          <w:trHeight w:val="50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ant, tendre, très gentil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fftuux</w:t>
            </w:r>
          </w:p>
        </w:tc>
      </w:tr>
      <w:tr>
        <w:trPr>
          <w:trHeight w:val="507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rement, amoureusement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effmnsttu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8">
                <wp:simplePos x="0" y="0"/>
                <wp:positionH relativeFrom="page">
                  <wp:posOffset>4443730</wp:posOffset>
                </wp:positionH>
                <wp:positionV relativeFrom="paragraph">
                  <wp:posOffset>86360</wp:posOffset>
                </wp:positionV>
                <wp:extent cx="2541270" cy="1651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  <w:gridCol w:w="667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jo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é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x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30pt;mso-wrap-distance-left:7.05pt;mso-wrap-distance-right:7.05pt;mso-wrap-distance-top:0pt;mso-wrap-distance-bottom:0pt;margin-top:6.8pt;mso-position-vertical-relative:text;margin-left:349.9pt;mso-position-horizontal-relative:page">
                <v:fill opacity="0f"/>
                <v:textbox inset="0in,0in,0in,0in">
                  <w:txbxContent>
                    <w:tbl>
                      <w:tblPr>
                        <w:tblW w:w="40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7"/>
                        <w:gridCol w:w="667"/>
                        <w:gridCol w:w="667"/>
                        <w:gridCol w:w="667"/>
                        <w:gridCol w:w="667"/>
                        <w:gridCol w:w="667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jo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é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t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x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tbl>
      <w:tblPr>
        <w:tblW w:w="1060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460"/>
        <w:gridCol w:w="644"/>
        <w:gridCol w:w="3937"/>
      </w:tblGrid>
      <w:tr>
        <w:trPr>
          <w:trHeight w:val="359" w:hRule="atLeast"/>
        </w:trPr>
        <w:tc>
          <w:tcPr>
            <w:tcW w:w="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1 : Définition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, piquant, mordant, acerb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remière idée que l'on peut avoir d'une chose vue rapidement; estimation; exposé sommaire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epru</w:t>
            </w:r>
          </w:p>
        </w:tc>
      </w:tr>
      <w:tr>
        <w:trPr>
          <w:trHeight w:val="61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calme, adoucir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prs</w:t>
            </w:r>
          </w:p>
        </w:tc>
      </w:tr>
      <w:tr>
        <w:trPr>
          <w:trHeight w:val="61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saveur âcre, acid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mmrtu</w:t>
            </w:r>
          </w:p>
        </w:tc>
      </w:tr>
      <w:tr>
        <w:trPr>
          <w:trHeight w:val="61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tasser, faire des piles plus ou moins ordonnées, mettre en ta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lmnor</w:t>
            </w:r>
          </w:p>
        </w:tc>
      </w:tr>
      <w:tr>
        <w:trPr>
          <w:trHeight w:val="610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Visiblement, vraisemblablement, en principe, selon toute apparenc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mmnpp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53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5559"/>
        <w:gridCol w:w="642"/>
        <w:gridCol w:w="3823"/>
      </w:tblGrid>
      <w:tr>
        <w:trPr>
          <w:trHeight w:val="362" w:hRule="atLeast"/>
        </w:trPr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2 : Définition</w:t>
            </w:r>
          </w:p>
        </w:tc>
        <w:tc>
          <w:tcPr>
            <w:tcW w:w="6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1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s relations sexuelles avec une personne non mariée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manque de zèle et de compétence; personne qui aime certaines choses, qui cultive et recherche.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mrtu</w:t>
            </w:r>
          </w:p>
        </w:tc>
      </w:tr>
      <w:tr>
        <w:trPr>
          <w:trHeight w:val="541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aser, rabattre, étaler, rendre mince.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lprt</w:t>
            </w:r>
          </w:p>
        </w:tc>
      </w:tr>
      <w:tr>
        <w:trPr>
          <w:trHeight w:val="541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montre clairement aux yeux; visible; évident, clair; Qui n'est pas tel qu'il paraît être, prétendu, trompeur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npprt</w:t>
            </w:r>
          </w:p>
        </w:tc>
      </w:tr>
      <w:tr>
        <w:trPr>
          <w:trHeight w:val="541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se rapporte aux ancêtres; très âgé, vieux; immémorial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lnrst</w:t>
            </w:r>
          </w:p>
        </w:tc>
      </w:tr>
      <w:tr>
        <w:trPr>
          <w:trHeight w:val="541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uit l'ordre établi des lettres de l'alphabet, de A à Z.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éhilpq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327910" cy="13671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1"/>
                              <w:gridCol w:w="611"/>
                              <w:gridCol w:w="611"/>
                              <w:gridCol w:w="611"/>
                              <w:gridCol w:w="611"/>
                              <w:gridCol w:w="611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q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r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07.65pt;mso-wrap-distance-left:7.05pt;mso-wrap-distance-right:0pt;mso-wrap-distance-top:0pt;mso-wrap-distance-bottom:0pt;margin-top:2.5pt;mso-position-vertical-relative:text;margin-left:33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1"/>
                        <w:gridCol w:w="611"/>
                        <w:gridCol w:w="611"/>
                        <w:gridCol w:w="611"/>
                        <w:gridCol w:w="611"/>
                        <w:gridCol w:w="611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h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l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q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r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655"/>
        <w:gridCol w:w="848"/>
        <w:gridCol w:w="3551"/>
      </w:tblGrid>
      <w:tr>
        <w:trPr>
          <w:trHeight w:val="385" w:hRule="atLeast"/>
        </w:trPr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3 : Définition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5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 d'être, de paraître; vitesse, rythme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est à l'origine d'une famille, dont on descend; aïeul; ceux qui ont vécu avant nous, les hommes des siècles passés; vieillard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ênrt</w:t>
            </w:r>
          </w:p>
        </w:tc>
      </w:tr>
      <w:tr>
        <w:trPr>
          <w:trHeight w:val="565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 part, en d'autres lieux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rsu</w:t>
            </w:r>
          </w:p>
        </w:tc>
      </w:tr>
      <w:tr>
        <w:trPr>
          <w:trHeight w:val="565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environs; lieux proches, autour d'un point.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norstu</w:t>
            </w:r>
          </w:p>
        </w:tc>
      </w:tr>
      <w:tr>
        <w:trPr>
          <w:trHeight w:val="565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vant, qui précède dans le temps; précédent; Qui est placé en avant, devant, dans l'espace.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nrrtu</w:t>
            </w:r>
          </w:p>
        </w:tc>
      </w:tr>
      <w:tr>
        <w:trPr>
          <w:trHeight w:val="565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stimations, évaluation, jugement, impression, sentiment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éiinopp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666"/>
        <w:gridCol w:w="666"/>
        <w:gridCol w:w="666"/>
        <w:gridCol w:w="666"/>
        <w:gridCol w:w="666"/>
      </w:tblGrid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ê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s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5664"/>
        <w:gridCol w:w="958"/>
        <w:gridCol w:w="3447"/>
      </w:tblGrid>
      <w:tr>
        <w:trPr>
          <w:trHeight w:val="399" w:hRule="atLeast"/>
        </w:trPr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4 : Définition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 qui a l'aspect d'un billet de banque.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on ignore le nom, ou qui ne fait pas connaître son nom;  Impersonnel, neutre, sans originalité.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nnoy</w:t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Union, accord fait entre deux ou plusieurs personnes ou parties; pacte.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lln</w:t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d'un pays dans un autre.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bdemss</w:t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nt officiel d'un pays dans un autre.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bdemrssu</w:t>
            </w:r>
          </w:p>
        </w:tc>
      </w:tr>
      <w:tr>
        <w:trPr>
          <w:trHeight w:val="56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Tas, pile plus ou moins ordonnée, amas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llmmnno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y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e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966"/>
        <w:gridCol w:w="648"/>
        <w:gridCol w:w="4392"/>
      </w:tblGrid>
      <w:tr>
        <w:trPr>
          <w:trHeight w:val="379" w:hRule="atLeast"/>
        </w:trPr>
        <w:tc>
          <w:tcPr>
            <w:tcW w:w="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1 : Définition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rmes formées d'une tige souple courbée avec une corde attachée aux deux bouts pour lancer des flèches; portions de courbes; arches, demi-cercles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iguer; gicler avec de l'eau; mouiller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orrrs</w:t>
            </w:r>
          </w:p>
        </w:tc>
      </w:tr>
      <w:tr>
        <w:trPr>
          <w:trHeight w:val="5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par force de la terre, extraire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hrrr</w:t>
            </w:r>
          </w:p>
        </w:tc>
      </w:tr>
      <w:tr>
        <w:trPr>
          <w:trHeight w:val="5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nécessaire pour exercer une activité, don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pttu</w:t>
            </w:r>
          </w:p>
        </w:tc>
      </w:tr>
      <w:tr>
        <w:trPr>
          <w:trHeight w:val="5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e jeter sur (qqn) pour l'attaquer; attaquer avec violence, agresser, harceler.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llrss</w:t>
            </w:r>
          </w:p>
        </w:tc>
      </w:tr>
      <w:tr>
        <w:trPr>
          <w:trHeight w:val="5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bliger strictement (qqn) à (qqch.); contraindre, forcer, imposer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inrrs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978"/>
        <w:gridCol w:w="612"/>
        <w:gridCol w:w="4375"/>
      </w:tblGrid>
      <w:tr>
        <w:trPr>
          <w:trHeight w:val="371" w:hRule="atLeast"/>
        </w:trPr>
        <w:tc>
          <w:tcPr>
            <w:tcW w:w="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2 : Définition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3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inviolable où se réfugie une personne, où l'on trouve la paix; établissement d'assistance publique ou privée.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rer l'air dans les voies respiratoires.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prrs</w:t>
            </w:r>
          </w:p>
        </w:tc>
      </w:tr>
      <w:tr>
        <w:trPr>
          <w:trHeight w:val="54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onner une forme courbe; rendre rond; Ajuster le dernier chiffre significatif à droite d'un nombre.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norrr</w:t>
            </w:r>
          </w:p>
        </w:tc>
      </w:tr>
      <w:tr>
        <w:trPr>
          <w:trHeight w:val="54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chnide dont la taille peut varier d'une fraction de mm à vingt-cinq centimètres.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éginr</w:t>
            </w:r>
          </w:p>
        </w:tc>
      </w:tr>
      <w:tr>
        <w:trPr>
          <w:trHeight w:val="54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s'élever ou de gravir, escalade; fête chrétienne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noss</w:t>
            </w:r>
          </w:p>
        </w:tc>
      </w:tr>
      <w:tr>
        <w:trPr>
          <w:trHeight w:val="54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énomène météorologique lumineux en forme d'arc, offrant 7 couleurs.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acceeiln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2320290" cy="132651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n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-c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l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04.45pt;mso-wrap-distance-left:7.05pt;mso-wrap-distance-right:0pt;mso-wrap-distance-top:0pt;mso-wrap-distance-bottom:0pt;margin-top:-1.55pt;mso-position-vertical-relative:text;margin-left:33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609"/>
                        <w:gridCol w:w="60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-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n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-c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l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5089"/>
        <w:gridCol w:w="705"/>
        <w:gridCol w:w="4203"/>
      </w:tblGrid>
      <w:tr>
        <w:trPr>
          <w:trHeight w:val="367" w:hRule="atLeast"/>
        </w:trPr>
        <w:tc>
          <w:tcPr>
            <w:tcW w:w="5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3 : Définition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céleste naturel visible; comète, étoile, planèt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ierre tendre et noire (ou grise), inaltérable à l'air, imperméable à l'humidité, qui sert à la couverture des maisons. Dans un cadre,  on écrit dessus avec une craie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ors</w:t>
            </w:r>
          </w:p>
        </w:tc>
      </w:tr>
      <w:tr>
        <w:trPr>
          <w:trHeight w:val="6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ou ustensile de jardin servant à mouiller fleurs et plantes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oorrrs</w:t>
            </w:r>
          </w:p>
        </w:tc>
      </w:tr>
      <w:tr>
        <w:trPr>
          <w:trHeight w:val="6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en assiste une autre pour la seconder; adjoint, aide, auxiliair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nssstt</w:t>
            </w:r>
          </w:p>
        </w:tc>
      </w:tr>
      <w:tr>
        <w:trPr>
          <w:trHeight w:val="6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porter ses désirs vers qqch (un idéal), élan, rêve; Résultat d'une inspiration d'air dans les poumon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noprst</w:t>
            </w:r>
          </w:p>
        </w:tc>
      </w:tr>
      <w:tr>
        <w:trPr>
          <w:trHeight w:val="621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Le fait d'apprendre un métier manuel ou technique; l'ensemble des activités de l'apprenti; formation, instruction; début, initiation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ginpprs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79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086"/>
        <w:gridCol w:w="691"/>
        <w:gridCol w:w="4016"/>
      </w:tblGrid>
      <w:tr>
        <w:trPr>
          <w:trHeight w:val="437" w:hRule="atLeast"/>
        </w:trPr>
        <w:tc>
          <w:tcPr>
            <w:tcW w:w="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4 : Définition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en arc; ensemble formé d'un arc; qui a une forme arquée; arche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er, cuisiner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êpprrt</w:t>
            </w:r>
          </w:p>
        </w:tc>
      </w:tr>
      <w:tr>
        <w:trPr>
          <w:trHeight w:val="60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apprend, qui s'instruit avec un maître ou qui n'est pas parvenue à la maîtrise; débutant, novice, élève, stagiaire, aide, bleu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pprt</w:t>
            </w:r>
          </w:p>
        </w:tc>
      </w:tr>
      <w:tr>
        <w:trPr>
          <w:trHeight w:val="60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ppareil qui sert à monter ou à descendre dans un immeuble. Monte-charge (lift)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nrssu</w:t>
            </w:r>
          </w:p>
        </w:tc>
      </w:tr>
      <w:tr>
        <w:trPr>
          <w:trHeight w:val="60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Une assemblée, un auditoire; une aide, un acte de bienfaisance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nssst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3636" w:type="dxa"/>
        <w:jc w:val="left"/>
        <w:tblInd w:w="6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ê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5279"/>
        <w:gridCol w:w="721"/>
        <w:gridCol w:w="4146"/>
      </w:tblGrid>
      <w:tr>
        <w:trPr>
          <w:trHeight w:val="505" w:hRule="atLeast"/>
        </w:trPr>
        <w:tc>
          <w:tcPr>
            <w:tcW w:w="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1 : Définition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 bleue très pur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très apprécié des primates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écoute, public, récepteur, spectateur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rtuu</w:t>
            </w:r>
          </w:p>
        </w:tc>
      </w:tr>
      <w:tr>
        <w:trPr>
          <w:trHeight w:val="505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ou arbre épineux, à fleurs odorantes blanches ou roses, à baies rouge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éinpu</w:t>
            </w:r>
          </w:p>
        </w:tc>
      </w:tr>
      <w:tr>
        <w:trPr>
          <w:trHeight w:val="505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de neige qui se détache d'une montagne. Grande quantité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cehlnv</w:t>
            </w:r>
          </w:p>
        </w:tc>
      </w:tr>
      <w:tr>
        <w:trPr>
          <w:trHeight w:val="505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, dotation, remise; droit, privilèg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inortttu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4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76"/>
        <w:gridCol w:w="576"/>
        <w:gridCol w:w="576"/>
        <w:gridCol w:w="576"/>
        <w:gridCol w:w="576"/>
      </w:tblGrid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z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5161"/>
        <w:gridCol w:w="736"/>
        <w:gridCol w:w="4158"/>
      </w:tblGrid>
      <w:tr>
        <w:trPr>
          <w:trHeight w:val="614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2 : Définition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e d'un élément chimique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epas d'apparat où sont conviées de nombreuses personnes; noce, fête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nqtu</w:t>
            </w:r>
          </w:p>
        </w:tc>
      </w:tr>
      <w:tr>
        <w:trPr>
          <w:trHeight w:val="61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ce qui vole à l'aide d'un moteur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notv</w:t>
            </w:r>
          </w:p>
        </w:tc>
      </w:tr>
      <w:tr>
        <w:trPr>
          <w:trHeight w:val="61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s agglomérations qui entourent une grande ville et qui dépendent d'elle pour une ou plusieurs de ses fonctions; faubourg, périphérie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ilnu</w:t>
            </w:r>
          </w:p>
        </w:tc>
      </w:tr>
      <w:tr>
        <w:trPr>
          <w:trHeight w:val="61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ide, adjoint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iilrux</w:t>
            </w:r>
          </w:p>
        </w:tc>
      </w:tr>
      <w:tr>
        <w:trPr>
          <w:trHeight w:val="61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écute sans la participation de la volonté.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moqttuu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5177"/>
        <w:gridCol w:w="668"/>
        <w:gridCol w:w="3991"/>
      </w:tblGrid>
      <w:tr>
        <w:trPr>
          <w:trHeight w:val="102" w:hRule="atLeast"/>
        </w:trPr>
        <w:tc>
          <w:tcPr>
            <w:tcW w:w="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3 : Définition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tir informer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r à une voiture, à un véhicule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lrtt</w:t>
            </w:r>
          </w:p>
        </w:tc>
      </w:tr>
      <w:tr>
        <w:trPr>
          <w:trHeight w:val="52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nucléaire, à l'atome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oqtu</w:t>
            </w:r>
          </w:p>
        </w:tc>
      </w:tr>
      <w:tr>
        <w:trPr>
          <w:trHeight w:val="52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Brave, courageux, hardi, aventureux; osé, novateur, impertinent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iuux</w:t>
            </w:r>
          </w:p>
        </w:tc>
      </w:tr>
      <w:tr>
        <w:trPr>
          <w:trHeight w:val="52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réflexion, étourdiment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glmntuv</w:t>
            </w:r>
          </w:p>
        </w:tc>
      </w:tr>
      <w:tr>
        <w:trPr>
          <w:trHeight w:val="526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complissement de mouvements sans participation de la volonté; activité d'un organe sans intervention du système nerveux central.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mmost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5601"/>
        <w:gridCol w:w="652"/>
        <w:gridCol w:w="3966"/>
      </w:tblGrid>
      <w:tr>
        <w:trPr>
          <w:trHeight w:val="210" w:hRule="atLeast"/>
        </w:trPr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6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4 : Définition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4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age, témérité, cran; insolence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u</w:t>
            </w:r>
          </w:p>
        </w:tc>
      </w:tr>
      <w:tr>
        <w:trPr>
          <w:trHeight w:val="634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ment excessif à l'argent, passion d'accumuler des biens; cupidité, pingrerie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rv</w:t>
            </w:r>
          </w:p>
        </w:tc>
      </w:tr>
      <w:tr>
        <w:trPr>
          <w:trHeight w:val="634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té d'atteindre, coup; Dommage matériel ou moral, injure, attaque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nttt</w:t>
            </w:r>
          </w:p>
        </w:tc>
      </w:tr>
      <w:tr>
        <w:trPr>
          <w:trHeight w:val="634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griner, peiner, désoler, consterne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rrsttt</w:t>
            </w:r>
          </w:p>
        </w:tc>
      </w:tr>
      <w:tr>
        <w:trPr>
          <w:trHeight w:val="634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Écouter (un musicien, comédien..) dans l'intention de l'engager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innor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339"/>
        <w:gridCol w:w="688"/>
        <w:gridCol w:w="3928"/>
      </w:tblGrid>
      <w:tr>
        <w:trPr>
          <w:trHeight w:val="532" w:hRule="atLeast"/>
        </w:trPr>
        <w:tc>
          <w:tcPr>
            <w:tcW w:w="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1 : Définition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2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 sec et froid soufflant du nord ou du nord-est. Baiser sur la jou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elgiqu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Barre en bois, ou en métal qui sert de soutien, de fermeture.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rru</w:t>
            </w:r>
          </w:p>
        </w:tc>
      </w:tr>
      <w:tr>
        <w:trPr>
          <w:trHeight w:val="532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Travail imposé par la profession ou par toute autre cause; ouvrage, tâche, travail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gnos</w:t>
            </w:r>
          </w:p>
        </w:tc>
      </w:tr>
      <w:tr>
        <w:trPr>
          <w:trHeight w:val="532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ssemblage de pièces de bois ou de métal fermant un passage, clôture.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èirrr</w:t>
            </w:r>
          </w:p>
        </w:tc>
      </w:tr>
      <w:tr>
        <w:trPr>
          <w:trHeight w:val="532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des bonnes actions.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fiinnst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g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è</w:t>
            </w:r>
          </w:p>
        </w:tc>
      </w:tr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513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5592"/>
        <w:gridCol w:w="636"/>
        <w:gridCol w:w="3745"/>
      </w:tblGrid>
      <w:tr>
        <w:trPr>
          <w:trHeight w:val="597" w:hRule="atLeast"/>
        </w:trPr>
        <w:tc>
          <w:tcPr>
            <w:tcW w:w="5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2 : Définition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ouhaiter solennellement bonheur et prospérité (en invoquant, le plus souvent, l'intervention de Dieu)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mpêcher le passage, mettre un obstacle devant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rrr</w:t>
            </w:r>
          </w:p>
        </w:tc>
      </w:tr>
      <w:tr>
        <w:trPr>
          <w:trHeight w:val="59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Veste courte et ample, resserrée aux hanches; souvent de cuir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noosu</w:t>
            </w:r>
          </w:p>
        </w:tc>
      </w:tr>
      <w:tr>
        <w:trPr>
          <w:trHeight w:val="59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e de générosité, bien que l'on fait à qqn; cadeau, service, faveur, charité, aumône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fiint</w:t>
            </w:r>
          </w:p>
        </w:tc>
      </w:tr>
      <w:tr>
        <w:trPr>
          <w:trHeight w:val="59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ante potagère dont on consomme la racine charnue (salade, sucre...)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erttv</w:t>
            </w:r>
          </w:p>
        </w:tc>
      </w:tr>
      <w:tr>
        <w:trPr>
          <w:trHeight w:val="59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a fait du bien, qui a répandu des bienfaits; donateur, sauveur, mécène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fiinr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5"/>
        <w:gridCol w:w="585"/>
        <w:gridCol w:w="585"/>
        <w:gridCol w:w="585"/>
        <w:gridCol w:w="585"/>
      </w:tblGrid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e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483"/>
        <w:gridCol w:w="641"/>
        <w:gridCol w:w="3991"/>
      </w:tblGrid>
      <w:tr>
        <w:trPr>
          <w:trHeight w:val="176" w:hRule="atLeast"/>
        </w:trPr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3 : Définition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6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en verre à large ouverture et à col très court; pot à confitur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treprise qui s'occupe de mouvements d'argent et de métaux précieux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nqu</w:t>
            </w:r>
          </w:p>
        </w:tc>
      </w:tr>
      <w:tr>
        <w:trPr>
          <w:trHeight w:val="576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che de viande à griller.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fikt</w:t>
            </w:r>
          </w:p>
        </w:tc>
      </w:tr>
      <w:tr>
        <w:trPr>
          <w:trHeight w:val="576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irige un établissement bancair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nqru</w:t>
            </w:r>
          </w:p>
        </w:tc>
      </w:tr>
      <w:tr>
        <w:trPr>
          <w:trHeight w:val="576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vie, à la natur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iilooqu</w:t>
            </w:r>
          </w:p>
        </w:tc>
      </w:tr>
      <w:tr>
        <w:trPr>
          <w:trHeight w:val="576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âce et faveur accordées par Dieu, par un prêtre...; souhait de bonheur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ééiinno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51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</w:tr>
      <w:tr>
        <w:trPr>
          <w:trHeight w:val="51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</w:tr>
      <w:tr>
        <w:trPr>
          <w:trHeight w:val="51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51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k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5458"/>
        <w:gridCol w:w="712"/>
        <w:gridCol w:w="3831"/>
      </w:tblGrid>
      <w:tr>
        <w:trPr>
          <w:trHeight w:val="80" w:hRule="atLeast"/>
        </w:trPr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4 : Définition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 clair proche du jaune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parle sans mesure; qui n'est pas capable de tenir un secret; volubile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rv</w:t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uvrage établi dans le lit d'un cours d'eau pour en utiliser la force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grr</w:t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rler beaucoup, de choses et d'autres; babiller, discuter, tchatcher, jacasser, papoter, cancaner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errv</w:t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jouit d'un grand bonheur. Qui vit dans la joie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ehinruux</w:t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ettoie et repasse le linge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hilnrss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523"/>
        <w:gridCol w:w="695"/>
        <w:gridCol w:w="3759"/>
      </w:tblGrid>
      <w:tr>
        <w:trPr>
          <w:trHeight w:val="361" w:hRule="atLeast"/>
        </w:trPr>
        <w:tc>
          <w:tcPr>
            <w:tcW w:w="5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1 : Définition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1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port de combat où deux adversaires portant des gants spéciaux se frappent à coups de poing, à coups de poing et de pied; pugilat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 peu violent, léger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'arbres ou d'arbustes, buisson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qstu</w:t>
            </w:r>
          </w:p>
        </w:tc>
      </w:tr>
      <w:tr>
        <w:trPr>
          <w:trHeight w:val="581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nde cuite à l'eau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illou</w:t>
            </w:r>
          </w:p>
        </w:tc>
      </w:tr>
      <w:tr>
        <w:trPr>
          <w:trHeight w:val="581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r à une température de 100 degrés; chauffer très fort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illoru</w:t>
            </w:r>
          </w:p>
        </w:tc>
      </w:tr>
      <w:tr>
        <w:trPr>
          <w:trHeight w:val="581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isant grand bruit, bien haut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mmnrtu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y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5729"/>
        <w:gridCol w:w="671"/>
        <w:gridCol w:w="3689"/>
      </w:tblGrid>
      <w:tr>
        <w:trPr>
          <w:trHeight w:val="334" w:hRule="atLeast"/>
        </w:trPr>
        <w:tc>
          <w:tcPr>
            <w:tcW w:w="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2 : Définition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t; Action de s'élever de terre par un mouvement brusque.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oire renfermant de la vaisselle, du ling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qui sert à allumer; fonctionne surtout au gaz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qrtu</w:t>
            </w:r>
          </w:p>
        </w:tc>
      </w:tr>
      <w:tr>
        <w:trPr>
          <w:trHeight w:val="527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ormé par des bosses, cabossé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éloss</w:t>
            </w:r>
          </w:p>
        </w:tc>
      </w:tr>
      <w:tr>
        <w:trPr>
          <w:trHeight w:val="527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éger par un brevet. Faire breveter une invention.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errtv</w:t>
            </w:r>
          </w:p>
        </w:tc>
      </w:tr>
      <w:tr>
        <w:trPr>
          <w:trHeight w:val="527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désordre; émouvoir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elorrsuv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5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597"/>
        <w:gridCol w:w="597"/>
        <w:gridCol w:w="597"/>
        <w:gridCol w:w="597"/>
        <w:gridCol w:w="597"/>
      </w:tblGrid>
      <w:tr>
        <w:trPr>
          <w:trHeight w:val="549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</w:tr>
      <w:tr>
        <w:trPr>
          <w:trHeight w:val="549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549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é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549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363"/>
        <w:gridCol w:w="609"/>
        <w:gridCol w:w="4021"/>
      </w:tblGrid>
      <w:tr>
        <w:trPr>
          <w:trHeight w:val="352" w:hRule="atLeast"/>
        </w:trPr>
        <w:tc>
          <w:tcPr>
            <w:tcW w:w="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3 : Définition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a une ou plusieurs bosses par un vice de conformation; voûté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elle adulte du mouton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beirs</w:t>
            </w:r>
          </w:p>
        </w:tc>
      </w:tr>
      <w:tr>
        <w:trPr>
          <w:trHeight w:val="6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du vacarme, qui fait mal aux oreille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nrtuy</w:t>
            </w:r>
          </w:p>
        </w:tc>
      </w:tr>
      <w:tr>
        <w:trPr>
          <w:trHeight w:val="6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les bras peuvent contenir, porter. Mélangé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érss</w:t>
            </w:r>
          </w:p>
        </w:tc>
      </w:tr>
      <w:tr>
        <w:trPr>
          <w:trHeight w:val="6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roissance formée de pièces très jeunes; bouton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nooru</w:t>
            </w:r>
          </w:p>
        </w:tc>
      </w:tr>
      <w:tr>
        <w:trPr>
          <w:trHeight w:val="6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atégorie sociale comprenant les personnes relativement aisées qui n'exercent pas un métier manuel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giioors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e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y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5239"/>
        <w:gridCol w:w="638"/>
        <w:gridCol w:w="3979"/>
      </w:tblGrid>
      <w:tr>
        <w:trPr>
          <w:trHeight w:val="567" w:hRule="atLeast"/>
        </w:trPr>
        <w:tc>
          <w:tcPr>
            <w:tcW w:w="5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4 : Définition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village qui présente certains caractères de la ville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'élever brusquement en l'air par un saut; sauter, s'élancer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nor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ffe d'arbrisseaux, de ronces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ossu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malhonnête, gangster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ginr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tit véhicule à une seule roue placée à l'avant, muni de deux brancards et qui sert à transporter des fardeaux à bras d'homme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orttu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remier magistrat de villes en Belgique, en Allemagne, en Suisse, aux Pays-Bas ..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gmorrs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5188"/>
        <w:gridCol w:w="697"/>
        <w:gridCol w:w="4136"/>
      </w:tblGrid>
      <w:tr>
        <w:trPr>
          <w:trHeight w:val="379" w:hRule="atLeast"/>
        </w:trPr>
        <w:tc>
          <w:tcPr>
            <w:tcW w:w="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1 : Définition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ointes de terres qui s'avancent dans la mer. Directions d'un navire, d'un avion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d arbre qu'on trouve en Afrique et en Asie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ous-vêtement masculin, culotte à jambes longues (caleçon long) ou, plus souvent, courte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çelno</w:t>
            </w:r>
          </w:p>
        </w:tc>
      </w:tr>
      <w:tr>
        <w:trPr>
          <w:trHeight w:val="63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s dont les grains servent à l'alimentation; on en fait de la farine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élrs</w:t>
            </w:r>
          </w:p>
        </w:tc>
      </w:tr>
      <w:tr>
        <w:trPr>
          <w:trHeight w:val="63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re en bois dans lequel on place les mor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ilru</w:t>
            </w:r>
          </w:p>
        </w:tc>
      </w:tr>
      <w:tr>
        <w:trPr>
          <w:trHeight w:val="63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ystème économique et social basé sur la consommation et l'accumulation des bien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ilmps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52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è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</w:tr>
      <w:tr>
        <w:trPr>
          <w:trHeight w:val="52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s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52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o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</w:tr>
      <w:tr>
        <w:trPr>
          <w:trHeight w:val="52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m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5223"/>
        <w:gridCol w:w="672"/>
        <w:gridCol w:w="4150"/>
      </w:tblGrid>
      <w:tr>
        <w:trPr>
          <w:trHeight w:val="373" w:hRule="atLeast"/>
        </w:trPr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2 : Définition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de dessus, sans manches, qui enveloppe le corps et les bras.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édicament en poudre; sceau gravé; marque distinctive, originalité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ht</w:t>
            </w:r>
          </w:p>
        </w:tc>
      </w:tr>
      <w:tr>
        <w:trPr>
          <w:trHeight w:val="50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gume dont on mange la racine pour avoir des beaux yeux; apprécié des lapins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ortt</w:t>
            </w:r>
          </w:p>
        </w:tc>
      </w:tr>
      <w:tr>
        <w:trPr>
          <w:trHeight w:val="50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oler, câliner, effleurer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rrss</w:t>
            </w:r>
          </w:p>
        </w:tc>
      </w:tr>
      <w:tr>
        <w:trPr>
          <w:trHeight w:val="50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vais rêve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cehmru</w:t>
            </w:r>
          </w:p>
        </w:tc>
      </w:tr>
      <w:tr>
        <w:trPr>
          <w:trHeight w:val="506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masse les biens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ilpst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r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5228"/>
        <w:gridCol w:w="655"/>
        <w:gridCol w:w="4128"/>
      </w:tblGrid>
      <w:tr>
        <w:trPr>
          <w:trHeight w:val="350" w:hRule="atLeast"/>
        </w:trPr>
        <w:tc>
          <w:tcPr>
            <w:tcW w:w="5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3 : Définition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e d'eau artificielle; conduit, vaisseau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portant des divisions, utilisée en horlogerie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nr</w:t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tourer, serrer (une partie du corps); encercler, enfermer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inr</w:t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arquer (un événement) par une cérémonie, une démonstration, une fête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éélrr</w:t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formée d'une coiffe souple ou rigide et garnie d'une visière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qsttu</w:t>
            </w:r>
          </w:p>
        </w:tc>
      </w:tr>
      <w:tr>
        <w:trPr>
          <w:trHeight w:val="631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eversement, coup du sort, désastre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hoprst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e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h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5242"/>
        <w:gridCol w:w="692"/>
        <w:gridCol w:w="4150"/>
      </w:tblGrid>
      <w:tr>
        <w:trPr>
          <w:trHeight w:val="399" w:hRule="atLeast"/>
        </w:trPr>
        <w:tc>
          <w:tcPr>
            <w:tcW w:w="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4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de la chèvre; biquet, chevreau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qui couvre et protège la tête.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qsu</w:t>
            </w:r>
          </w:p>
        </w:tc>
      </w:tr>
      <w:tr>
        <w:trPr>
          <w:trHeight w:val="57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se présente à un exame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dint</w:t>
            </w:r>
          </w:p>
        </w:tc>
      </w:tr>
      <w:tr>
        <w:trPr>
          <w:trHeight w:val="57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lat, membre du sacré collège, religieux de haut ra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ilnr</w:t>
            </w:r>
          </w:p>
        </w:tc>
      </w:tr>
      <w:tr>
        <w:trPr>
          <w:trHeight w:val="57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met de connaître les jours, les date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eilnrr</w:t>
            </w:r>
          </w:p>
        </w:tc>
      </w:tr>
      <w:tr>
        <w:trPr>
          <w:trHeight w:val="57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'est pas marié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éiil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</w:tr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70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5385"/>
        <w:gridCol w:w="689"/>
        <w:gridCol w:w="3931"/>
      </w:tblGrid>
      <w:tr>
        <w:trPr>
          <w:trHeight w:val="421" w:hRule="atLeast"/>
        </w:trPr>
        <w:tc>
          <w:tcPr>
            <w:tcW w:w="5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1 : Définition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 qui vit dans les bois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la tige des céréales qui reste sur le champ après la moisson.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mu</w:t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Instrument agricole servant à labourer et à travailler la terr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rru</w:t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Vaciller sur sa base, pencher de côté et d'autre en menaçant de tomber, tituber, trébucher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ehlnr</w:t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comestible, marron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âceghint</w:t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qui produit des fruits comestibles, les marrons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âceghiin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â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ât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</w:tr>
      <w:tr>
        <w:trPr>
          <w:trHeight w:val="49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5397"/>
        <w:gridCol w:w="659"/>
        <w:gridCol w:w="3909"/>
      </w:tblGrid>
      <w:tr>
        <w:trPr>
          <w:trHeight w:val="483" w:hRule="atLeast"/>
        </w:trPr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2 : Définition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une allure élégante, distinguée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ture ou remorque à quatre roues pour transporter des fardeaux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iort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d'inactivité forcée pour un travailleur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hmô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Vendeur de drogues médicinales sur les places publiques, guérisseur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chlnrt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dont le toit est recouvert de paille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èhimru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ramasse les vieux objets pour les revendre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ffhiinnor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re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5180"/>
        <w:gridCol w:w="671"/>
        <w:gridCol w:w="4201"/>
      </w:tblGrid>
      <w:tr>
        <w:trPr>
          <w:trHeight w:val="526" w:hRule="atLeast"/>
        </w:trPr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3 : Définition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6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ontact violent de corps, avec un objet, avec une autre personn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Chin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inos</w:t>
            </w:r>
          </w:p>
        </w:tc>
      </w:tr>
      <w:tr>
        <w:trPr>
          <w:trHeight w:val="526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échassier migrateur, aux longues pattes, au bec rouge, long et droit; niche sur les cheminées!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gino</w:t>
            </w:r>
          </w:p>
        </w:tc>
      </w:tr>
      <w:tr>
        <w:trPr>
          <w:trHeight w:val="526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campagne, aux cultures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êhmprt</w:t>
            </w:r>
          </w:p>
        </w:tc>
      </w:tr>
      <w:tr>
        <w:trPr>
          <w:trHeight w:val="526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Légume qui forme une masse blanche, charnue frisée et comestibl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efhloruu</w:t>
            </w:r>
          </w:p>
        </w:tc>
      </w:tr>
      <w:tr>
        <w:trPr>
          <w:trHeight w:val="526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ément, indubitablement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imnnrt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f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o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5207"/>
        <w:gridCol w:w="643"/>
        <w:gridCol w:w="4198"/>
      </w:tblGrid>
      <w:tr>
        <w:trPr>
          <w:trHeight w:val="335" w:hRule="atLeast"/>
        </w:trPr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4 : Définition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ible constitution, malingre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fhit</w:t>
            </w:r>
          </w:p>
        </w:tc>
      </w:tr>
      <w:tr>
        <w:trPr>
          <w:trHeight w:val="61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Travailleur qui se trouve involontairement privé d'emploi; sans-emploi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môru</w:t>
            </w:r>
          </w:p>
        </w:tc>
      </w:tr>
      <w:tr>
        <w:trPr>
          <w:trHeight w:val="61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 de chemin de fer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imnot</w:t>
            </w:r>
          </w:p>
        </w:tc>
      </w:tr>
      <w:tr>
        <w:trPr>
          <w:trHeight w:val="61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ssemblage de pièces de bois ou de métal constituant l'ossature, le bâti d'une construction; squelette, ossature.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hnprt</w:t>
            </w:r>
          </w:p>
        </w:tc>
      </w:tr>
      <w:tr>
        <w:trPr>
          <w:trHeight w:val="61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iste des travaux sur bois, ébéniste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hinprrt</w:t>
            </w:r>
          </w:p>
        </w:tc>
      </w:tr>
      <w:tr>
        <w:trPr>
          <w:trHeight w:val="61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ou œuvre parfaite en son genre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’cdeefhœruv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  <w:gridCol w:w="570"/>
        <w:gridCol w:w="570"/>
      </w:tblGrid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m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f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d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’</w:t>
            </w:r>
            <w:r>
              <w:rPr>
                <w:b/>
                <w:bCs/>
                <w:sz w:val="28"/>
                <w:szCs w:val="20"/>
              </w:rPr>
              <w:t>œ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v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e</w:t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621"/>
        <w:gridCol w:w="614"/>
        <w:gridCol w:w="3815"/>
      </w:tblGrid>
      <w:tr>
        <w:trPr>
          <w:trHeight w:val="380" w:hRule="atLeast"/>
        </w:trPr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1 : Définition</w:t>
            </w:r>
          </w:p>
        </w:tc>
        <w:tc>
          <w:tcPr>
            <w:tcW w:w="6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3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L'extrémité pointue d'un arbre, d'un rocher, d'une montagne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re un bruit sec et sonore avec ses mains, ses doigts, grelotter, trembler; donner une gifle à qqn.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lqru</w:t>
            </w:r>
          </w:p>
        </w:tc>
      </w:tr>
      <w:tr>
        <w:trPr>
          <w:trHeight w:val="380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concerne le malade au lit; qui observe directement les manifestations de la maladie; établissement privé où l'on soigne ou opère des malades.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lnqu</w:t>
            </w:r>
          </w:p>
        </w:tc>
      </w:tr>
      <w:tr>
        <w:trPr>
          <w:trHeight w:val="380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s personnes originaires d'une même province, d'une même ville, qui habitent une région ou ville. Centre de vacances. Essaim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noo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rapide d'une paupière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iillnœ</w:t>
            </w:r>
          </w:p>
        </w:tc>
      </w:tr>
      <w:tr>
        <w:trPr>
          <w:trHeight w:val="380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ersonne qui travaille avec une ou plusieurs autres personnes à une œuvre commune; adjoint, assistant, aide; second, associé.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lloorr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’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œ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5514"/>
        <w:gridCol w:w="682"/>
        <w:gridCol w:w="3824"/>
      </w:tblGrid>
      <w:tr>
        <w:trPr>
          <w:trHeight w:val="505" w:hRule="atLeast"/>
        </w:trPr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2 : Définition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 conventions en usage dans un domaine déterminé; alphabet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êtir de couleur; donner une teinte à qqch; teindre, teinter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oorr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nombre de doigts d'une main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èiimnqu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qui donne comme fruits des agrumes, des limons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nnorrt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s véhicules qui se déplacent, trafic; mouvement du sang dans les vaisseaux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iilnortu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ération, participation, action de travailler avec qqun.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illnooo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448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48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</w:tr>
      <w:tr>
        <w:trPr>
          <w:trHeight w:val="448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</w:tr>
      <w:tr>
        <w:trPr>
          <w:trHeight w:val="448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m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</w:tr>
      <w:tr>
        <w:trPr>
          <w:trHeight w:val="448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276"/>
        <w:gridCol w:w="714"/>
        <w:gridCol w:w="4044"/>
      </w:tblGrid>
      <w:tr>
        <w:trPr>
          <w:trHeight w:val="537" w:hRule="atLeast"/>
        </w:trPr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3 : Définition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acide de la famille des agrumes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synthétique ou naturel qui donne une certaine teinte; teinture, couleur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lnoort</w:t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s personnes qui fréquentent un magasin, chaland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èillnt</w:t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ler avec d'autres, coopérer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lloorr</w:t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; environ cinquante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innnqtu</w:t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se rapporte à un procédé permettant d'enregistrer (et projeter) des vues animées.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4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éghiimnopqr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3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</w:tr>
      <w:tr>
        <w:trPr>
          <w:trHeight w:val="43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a</w:t>
            </w:r>
          </w:p>
        </w:tc>
      </w:tr>
      <w:tr>
        <w:trPr>
          <w:trHeight w:val="43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3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43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l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262"/>
        <w:gridCol w:w="733"/>
        <w:gridCol w:w="4039"/>
      </w:tblGrid>
      <w:tr>
        <w:trPr>
          <w:trHeight w:val="413" w:hRule="atLeast"/>
        </w:trPr>
        <w:tc>
          <w:tcPr>
            <w:tcW w:w="4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4 : Définition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ein, rempli, bourré; sommet, maximum, degré extrême; attique, mansarde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lmo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a vécu ou qui vient des colonies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lnoo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Établissement fondé par une nation dominante dans un pays étranger, moins développé, et placé sous la dépendance et la souveraineté de l'occupant et à son profit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noo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se fait en cachette, qui a souvent un caractère illicite; passager non déclaré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ilnnst</w:t>
            </w:r>
          </w:p>
        </w:tc>
      </w:tr>
      <w:tr>
        <w:trPr>
          <w:trHeight w:val="624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crire une ligne qui limite tout autour; Enfermer dans des limites, borner, limiter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ceiinorrrs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c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5469"/>
        <w:gridCol w:w="629"/>
        <w:gridCol w:w="3926"/>
      </w:tblGrid>
      <w:tr>
        <w:trPr>
          <w:trHeight w:val="323" w:hRule="atLeast"/>
        </w:trPr>
        <w:tc>
          <w:tcPr>
            <w:tcW w:w="4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1 : Définition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mployé de moindre importance, auxiliaire, agent subaltern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mos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drôle, clown, humorist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moqu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ble, expert, qui connaît très bien son domain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mnoptt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tit discours adressé à une personne pour la féliciter, éloge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mmnopt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, annonce, nouvelle transmise officiellement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immnoquu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rouillement, ennui, incident, aggravation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iilmnoopt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n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391"/>
        <w:gridCol w:w="699"/>
        <w:gridCol w:w="3868"/>
      </w:tblGrid>
      <w:tr>
        <w:trPr>
          <w:trHeight w:val="427" w:hRule="atLeast"/>
        </w:trPr>
        <w:tc>
          <w:tcPr>
            <w:tcW w:w="5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2 : Définition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1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éunion de personnes, commission, petite assemblée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Table sur laquelle les marchands débitent leurs marchandises; bar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ooprt</w:t>
            </w:r>
          </w:p>
        </w:tc>
      </w:tr>
      <w:tr>
        <w:trPr>
          <w:trHeight w:val="51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ver, ajouter, terminer, finir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lmoprt</w:t>
            </w:r>
          </w:p>
        </w:tc>
      </w:tr>
      <w:tr>
        <w:trPr>
          <w:trHeight w:val="51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endre complexe et difficile à comprendre, embrouiller.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mopqru</w:t>
            </w:r>
          </w:p>
        </w:tc>
      </w:tr>
      <w:tr>
        <w:trPr>
          <w:trHeight w:val="51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rticipation intentionnelle à la faute, au délit ou au crime commis par un autre. Entente profonde, spontanée et souvent inexprimée, entre personnes.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éiilmopt</w:t>
            </w:r>
          </w:p>
        </w:tc>
      </w:tr>
      <w:tr>
        <w:trPr>
          <w:trHeight w:val="513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s comptes tenus selon des règles comptables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éiilmoptt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42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</w:tr>
      <w:tr>
        <w:trPr>
          <w:trHeight w:val="42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42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42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42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5573"/>
        <w:gridCol w:w="663"/>
        <w:gridCol w:w="3852"/>
      </w:tblGrid>
      <w:tr>
        <w:trPr>
          <w:trHeight w:val="414" w:hRule="atLeast"/>
        </w:trPr>
        <w:tc>
          <w:tcPr>
            <w:tcW w:w="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3 : Définition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3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le sens, les raisons, les idées sont saisis, pigé. Contenu dans qqch, inclus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oprs</w:t>
            </w:r>
          </w:p>
        </w:tc>
      </w:tr>
      <w:tr>
        <w:trPr>
          <w:trHeight w:val="633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voit son volume diminuer par pression; cachet, médicament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immopr</w:t>
            </w:r>
          </w:p>
        </w:tc>
      </w:tr>
      <w:tr>
        <w:trPr>
          <w:trHeight w:val="633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Facturier, responsable de la gestion des factures d'une entreprise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lmopt</w:t>
            </w:r>
          </w:p>
        </w:tc>
      </w:tr>
      <w:tr>
        <w:trPr>
          <w:trHeight w:val="633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itoiement, pitié, action de partager les maux d'autrui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mnoopss</w:t>
            </w:r>
          </w:p>
        </w:tc>
      </w:tr>
      <w:tr>
        <w:trPr>
          <w:trHeight w:val="633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ivision pratiquée dans un espace pour loger des personnes ou des choses en les séparant. Case, casier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mmnoprtt</w:t>
            </w:r>
          </w:p>
        </w:tc>
      </w:tr>
      <w:tr>
        <w:trPr>
          <w:trHeight w:val="633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rande quantité sur un petit espace; accumulation, regroupement; attention, qualité d'écoute et de travail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innnoort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469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é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88"/>
        <w:gridCol w:w="721"/>
        <w:gridCol w:w="3785"/>
      </w:tblGrid>
      <w:tr>
        <w:trPr>
          <w:trHeight w:val="27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4 : Définition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de théâtre ou film ayant pour but de divertir; spectacle amusant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imo</w:t>
            </w:r>
          </w:p>
        </w:tc>
      </w:tr>
      <w:tr>
        <w:trPr>
          <w:trHeight w:val="54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rdre par lequel un client, consommateur ou commerçant, demande une marchandise ou un service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mmno</w:t>
            </w:r>
          </w:p>
        </w:tc>
      </w:tr>
      <w:tr>
        <w:trPr>
          <w:trHeight w:val="54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and, négociant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çemmnort</w:t>
            </w:r>
          </w:p>
        </w:tc>
      </w:tr>
      <w:tr>
        <w:trPr>
          <w:trHeight w:val="54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rapport au commerce, au négoce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ilmmor</w:t>
            </w:r>
          </w:p>
        </w:tc>
      </w:tr>
      <w:tr>
        <w:trPr>
          <w:trHeight w:val="54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, manière d'être, façon de vivr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mmnoopr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38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2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a</w:t>
            </w:r>
          </w:p>
        </w:tc>
      </w:tr>
      <w:tr>
        <w:trPr>
          <w:trHeight w:val="52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é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52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52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5202"/>
        <w:gridCol w:w="650"/>
        <w:gridCol w:w="4217"/>
      </w:tblGrid>
      <w:tr>
        <w:trPr>
          <w:trHeight w:val="155" w:hRule="atLeast"/>
        </w:trPr>
        <w:tc>
          <w:tcPr>
            <w:tcW w:w="3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1 : Définition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ter des histoires, fabuler, narrer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 au froid (-18o), frigorifier, surgeler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glnor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ses péchés au prêtre, avouer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norss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Formation d'un nouvel être, objet ou d'une idée, création, élaboration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nnoopt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r quelqu'un à agir contre son gré, obliger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innorrt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Boisson commandée dans un établissement public; usage des biens de ce monde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mmnnooost</w:t>
            </w:r>
          </w:p>
        </w:tc>
      </w:tr>
      <w:tr>
        <w:trPr>
          <w:trHeight w:val="487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achète, utilise des marchandises, des richesses, des services pour la satisfaction de ses besoins.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immnoors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5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86"/>
        <w:gridCol w:w="586"/>
        <w:gridCol w:w="586"/>
        <w:gridCol w:w="586"/>
        <w:gridCol w:w="586"/>
      </w:tblGrid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g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p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202"/>
        <w:gridCol w:w="663"/>
        <w:gridCol w:w="4217"/>
      </w:tblGrid>
      <w:tr>
        <w:trPr>
          <w:trHeight w:val="429" w:hRule="atLeast"/>
        </w:trPr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2 : Définition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2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gent chargé par un gouvernement de la défense des intérêts de ses ressortissants et de diverses fonctions administratives dans un pays étranger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nosu</w:t>
            </w:r>
          </w:p>
        </w:tc>
      </w:tr>
      <w:tr>
        <w:trPr>
          <w:trHeight w:val="572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rdre, règlement, instruction stricte donnée à quelqu'u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innos</w:t>
            </w:r>
          </w:p>
        </w:tc>
      </w:tr>
      <w:tr>
        <w:trPr>
          <w:trHeight w:val="572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e servir de choses qui se détruisent par l'usage; boire ou manger dans un établissement public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mnoors</w:t>
            </w:r>
          </w:p>
        </w:tc>
      </w:tr>
      <w:tr>
        <w:trPr>
          <w:trHeight w:val="572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, action de créer un modèle (mode)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finnoot</w:t>
            </w:r>
          </w:p>
        </w:tc>
      </w:tr>
      <w:tr>
        <w:trPr>
          <w:trHeight w:val="572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'adhérer à une chose, de permettre, acceptatio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mnnnostt</w:t>
            </w:r>
          </w:p>
        </w:tc>
      </w:tr>
      <w:tr>
        <w:trPr>
          <w:trHeight w:val="572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ontourner, de passer autour d'un obstacle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mnnnoorttu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280"/>
        <w:gridCol w:w="679"/>
        <w:gridCol w:w="4155"/>
      </w:tblGrid>
      <w:tr>
        <w:trPr>
          <w:trHeight w:val="189" w:hRule="atLeast"/>
        </w:trPr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3 : Définiti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d, bordure, ligne qui limite un corps, un objet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oortu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é de son fait, certain, persuadé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innouv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éunir en un point (ce qui était dispersé). Grouper, rassembler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nnorrt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ression, violence à l'égard d'une personne, obligation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nortt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e de politesse à l'adresse d'une personne qui vient d'éprouver un deuil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deélnnoos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, préparer, fabriquer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finnnoo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5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89"/>
        <w:gridCol w:w="589"/>
        <w:gridCol w:w="589"/>
        <w:gridCol w:w="589"/>
        <w:gridCol w:w="589"/>
      </w:tblGrid>
      <w:tr>
        <w:trPr>
          <w:trHeight w:val="408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</w:tr>
      <w:tr>
        <w:trPr>
          <w:trHeight w:val="408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08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a</w:t>
            </w:r>
          </w:p>
        </w:tc>
      </w:tr>
      <w:tr>
        <w:trPr>
          <w:trHeight w:val="408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08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u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323"/>
        <w:gridCol w:w="617"/>
        <w:gridCol w:w="4151"/>
      </w:tblGrid>
      <w:tr>
        <w:trPr>
          <w:trHeight w:val="241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4 : Définition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secondaire d'un pays dans un autre ou dans une ville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lnostu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ormer une idée de; imaginer, créer un être, un objet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noorv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le tour de, passer autour, éviter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noorrtu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ssage de l'état liquide à l'état solide par refroidissement ou par abaissement de pression. Action de soumettre un produit à une température inférieure à -18oC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gilnnoot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achète, utilise des marchandises, des richesses, des services pour la satisfaction de ses besoins.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mmnoorstu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, examen attentif, réflexion, égard, respect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éiinnoorst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g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</w:tr>
      <w:tr>
        <w:trPr>
          <w:trHeight w:val="42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5266"/>
        <w:gridCol w:w="635"/>
        <w:gridCol w:w="4235"/>
      </w:tblGrid>
      <w:tr>
        <w:trPr>
          <w:trHeight w:val="271" w:hRule="atLeast"/>
        </w:trPr>
        <w:tc>
          <w:tcPr>
            <w:tcW w:w="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1 : Définition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6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oirs spécialisés dans la production de vins; ces vins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la surface d'un mur grenue, projeter une matière granuleuse sur une surface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re blanc, très limpide, quartz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rst</w:t>
            </w:r>
          </w:p>
        </w:tc>
      </w:tr>
      <w:tr>
        <w:trPr>
          <w:trHeight w:val="596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r de religion, de croyance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norrtv</w:t>
            </w:r>
          </w:p>
        </w:tc>
      </w:tr>
      <w:tr>
        <w:trPr>
          <w:trHeight w:val="596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er, combiner, organiser; disposer selon certains rapports en vue d'un but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nnooorr</w:t>
            </w:r>
          </w:p>
        </w:tc>
      </w:tr>
      <w:tr>
        <w:trPr>
          <w:trHeight w:val="596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force, de tout cœur, chaleureusement, amicalement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eilmno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p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r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5216"/>
        <w:gridCol w:w="621"/>
        <w:gridCol w:w="4250"/>
      </w:tblGrid>
      <w:tr>
        <w:trPr>
          <w:trHeight w:val="100" w:hRule="atLeast"/>
        </w:trPr>
        <w:tc>
          <w:tcPr>
            <w:tcW w:w="3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2 : Définitio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oil long et rude qui pousse au cou et à la queue de certains animaux, spécialement des chevaux; crinière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extérieure durcie du pain du fromage, de la peau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rtû</w:t>
            </w:r>
          </w:p>
        </w:tc>
      </w:tr>
      <w:tr>
        <w:trPr>
          <w:trHeight w:val="55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étales d'une fleur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oor</w:t>
            </w:r>
          </w:p>
        </w:tc>
      </w:tr>
      <w:tr>
        <w:trPr>
          <w:trHeight w:val="55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er en osier (ou autres matières) pouvant contenir du pain, du linge, des fruits...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eillor</w:t>
            </w:r>
          </w:p>
        </w:tc>
      </w:tr>
      <w:tr>
        <w:trPr>
          <w:trHeight w:val="55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ment, pacte, compromis, traité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nnnootv</w:t>
            </w:r>
          </w:p>
        </w:tc>
      </w:tr>
      <w:tr>
        <w:trPr>
          <w:trHeight w:val="55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gencement des parties d'un tout selon un plan logique, pour un but déterminé; organisation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innooo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û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217"/>
        <w:gridCol w:w="651"/>
        <w:gridCol w:w="4203"/>
      </w:tblGrid>
      <w:tr>
        <w:trPr>
          <w:trHeight w:val="365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3 : Définition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1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ignement suivi sur une matière déterminée; trajet que parcourt une rivièr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i qui participe à une course sportive, concurrent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rruu</w:t>
            </w:r>
          </w:p>
        </w:tc>
      </w:tr>
      <w:tr>
        <w:trPr>
          <w:trHeight w:val="591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Vêtement féminin de tissu qui recouvre le buste, chemisette, blouse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ors</w:t>
            </w:r>
          </w:p>
        </w:tc>
      </w:tr>
      <w:tr>
        <w:trPr>
          <w:trHeight w:val="591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pavot sauvage à fleur rouge vif qui croît dans les champs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looqtu</w:t>
            </w:r>
          </w:p>
        </w:tc>
      </w:tr>
      <w:tr>
        <w:trPr>
          <w:trHeight w:val="591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Fait de passer d'une croyance à une autre. Changement d'opinion. Changement d'unité de mesure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nnoorsv</w:t>
            </w:r>
          </w:p>
        </w:tc>
      </w:tr>
      <w:tr>
        <w:trPr>
          <w:trHeight w:val="591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, classique; arbitraire, qui résulte de compromis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lnnnnootv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248"/>
        <w:gridCol w:w="687"/>
        <w:gridCol w:w="4161"/>
      </w:tblGrid>
      <w:tr>
        <w:trPr>
          <w:trHeight w:val="243" w:hRule="atLeast"/>
        </w:trPr>
        <w:tc>
          <w:tcPr>
            <w:tcW w:w="3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4 : Définition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7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herche à plaire par sa toilette, élégant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qtu</w:t>
            </w:r>
          </w:p>
        </w:tc>
      </w:tr>
      <w:tr>
        <w:trPr>
          <w:trHeight w:val="577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cœur, amical, chaleureux, sympathique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lor</w:t>
            </w:r>
          </w:p>
        </w:tc>
      </w:tr>
      <w:tr>
        <w:trPr>
          <w:trHeight w:val="577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e d'étoffe qui se noue autour du col de la chemise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rtv</w:t>
            </w:r>
          </w:p>
        </w:tc>
      </w:tr>
      <w:tr>
        <w:trPr>
          <w:trHeight w:val="577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sec d'une chose qui se casse, éclate, etc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mnqrtu</w:t>
            </w:r>
          </w:p>
        </w:tc>
      </w:tr>
      <w:tr>
        <w:trPr>
          <w:trHeight w:val="577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rocement, méchamment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llmnrtu</w:t>
            </w:r>
          </w:p>
        </w:tc>
      </w:tr>
      <w:tr>
        <w:trPr>
          <w:trHeight w:val="577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ement, vaillamment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gmnorstuu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q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v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m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5265"/>
        <w:gridCol w:w="687"/>
        <w:gridCol w:w="4147"/>
      </w:tblGrid>
      <w:tr>
        <w:trPr>
          <w:trHeight w:val="200" w:hRule="atLeast"/>
        </w:trPr>
        <w:tc>
          <w:tcPr>
            <w:tcW w:w="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1 : Définition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6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a éprouvé une peine, une contradiction; trompé, désenchanté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embre inférieur qui s'étend de la hanche au genou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ssu</w:t>
            </w:r>
          </w:p>
        </w:tc>
      </w:tr>
      <w:tr>
        <w:trPr>
          <w:trHeight w:val="596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cter, repérer, découvrir, mettre en évidence ce qui était caché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élr</w:t>
            </w:r>
          </w:p>
        </w:tc>
      </w:tr>
      <w:tr>
        <w:trPr>
          <w:trHeight w:val="596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user, leurrer, trahir, tromper (qqn) dans ses espoirs; donner une impression moins agréable que l'impression attendue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iorv</w:t>
            </w:r>
          </w:p>
        </w:tc>
      </w:tr>
      <w:tr>
        <w:trPr>
          <w:trHeight w:val="596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r, provoquer, ameuter; ôter les liens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éhînr</w:t>
            </w:r>
          </w:p>
        </w:tc>
      </w:tr>
      <w:tr>
        <w:trPr>
          <w:trHeight w:val="596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ssage des produits végétaux comestibles, récolte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illtt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  <w:gridCol w:w="5437"/>
        <w:gridCol w:w="643"/>
        <w:gridCol w:w="4151"/>
      </w:tblGrid>
      <w:tr>
        <w:trPr>
          <w:trHeight w:val="466" w:hRule="atLeast"/>
        </w:trPr>
        <w:tc>
          <w:tcPr>
            <w:tcW w:w="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2 : Définition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ulement continu de marchandises, de liquides; volume de liquide écoulé en un temps donné. Compte des sommes dues par une personne à une autre.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ressemblant aux marguerites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hil</w:t>
            </w:r>
          </w:p>
        </w:tc>
      </w:tr>
      <w:tr>
        <w:trPr>
          <w:trHeight w:val="543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chargée d'écrire ou de transcrire des textes, en se servant de la machine à écrire, de l'ordinateur.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loty</w:t>
            </w:r>
          </w:p>
        </w:tc>
      </w:tr>
      <w:tr>
        <w:trPr>
          <w:trHeight w:val="543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se déplace à vélo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lsty</w:t>
            </w:r>
          </w:p>
        </w:tc>
      </w:tr>
      <w:tr>
        <w:trPr>
          <w:trHeight w:val="543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boire, désenchantement, fait d'être déçu; sentiment pénible causé par un désappointement, une frustration.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inopt</w:t>
            </w:r>
          </w:p>
        </w:tc>
      </w:tr>
      <w:tr>
        <w:trPr>
          <w:trHeight w:val="565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mêler (ce qui est embrouillé), Se tirer d'une situation confuse ou compliquée en y mettant de l'ordre; démêler, résoudre.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éillorr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595"/>
        <w:gridCol w:w="595"/>
        <w:gridCol w:w="595"/>
      </w:tblGrid>
      <w:tr>
        <w:trPr>
          <w:trHeight w:val="5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o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5314"/>
        <w:gridCol w:w="630"/>
        <w:gridCol w:w="4155"/>
      </w:tblGrid>
      <w:tr>
        <w:trPr>
          <w:trHeight w:val="242" w:hRule="atLeast"/>
        </w:trPr>
        <w:tc>
          <w:tcPr>
            <w:tcW w:w="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3 : Définition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 en tranches, en petits morceau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éirt</w:t>
            </w:r>
          </w:p>
        </w:tc>
      </w:tr>
      <w:tr>
        <w:trPr>
          <w:trHeight w:val="574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acher de leurs tiges des fruits, des fleur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llru</w:t>
            </w:r>
          </w:p>
        </w:tc>
      </w:tr>
      <w:tr>
        <w:trPr>
          <w:trHeight w:val="574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leau, pièce allongée de section circulair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lnry</w:t>
            </w:r>
          </w:p>
        </w:tc>
      </w:tr>
      <w:tr>
        <w:trPr>
          <w:trHeight w:val="597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ésente des défauts, des anomalies, des erreur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éftuux</w:t>
            </w:r>
          </w:p>
        </w:tc>
      </w:tr>
      <w:tr>
        <w:trPr>
          <w:trHeight w:val="574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te momentanée des forces physique ou morales, évanouissement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éfilln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è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5277"/>
        <w:gridCol w:w="620"/>
        <w:gridCol w:w="4206"/>
      </w:tblGrid>
      <w:tr>
        <w:trPr>
          <w:trHeight w:val="209" w:hRule="atLeast"/>
        </w:trPr>
        <w:tc>
          <w:tcPr>
            <w:tcW w:w="4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4 : Définition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re d'une action d'un récit, représentation scénique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rir, "défunter"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deéér</w:t>
            </w:r>
          </w:p>
        </w:tc>
      </w:tr>
      <w:tr>
        <w:trPr>
          <w:trHeight w:val="59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it qqch (argent, service....) à qqn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éirtu</w:t>
            </w:r>
          </w:p>
        </w:tc>
      </w:tr>
      <w:tr>
        <w:trPr>
          <w:trHeight w:val="59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aire (ce qui est cousu). En découdre: se battre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deéoru</w:t>
            </w:r>
          </w:p>
        </w:tc>
      </w:tr>
      <w:tr>
        <w:trPr>
          <w:trHeight w:val="59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mouvement, commuter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deeéhlnr</w:t>
            </w:r>
          </w:p>
        </w:tc>
      </w:tr>
      <w:tr>
        <w:trPr>
          <w:trHeight w:val="59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en dactylographie. Taper un texte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ghiloprrty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475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75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75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475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5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4858"/>
        <w:gridCol w:w="720"/>
        <w:gridCol w:w="4516"/>
      </w:tblGrid>
      <w:tr>
        <w:trPr>
          <w:trHeight w:val="187" w:hRule="atLeast"/>
        </w:trPr>
        <w:tc>
          <w:tcPr>
            <w:tcW w:w="3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1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7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bles, esprits malin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xpliquer précisément le sens d'un mot, d'une expressio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fiinr</w:t>
            </w:r>
          </w:p>
        </w:tc>
      </w:tr>
      <w:tr>
        <w:trPr>
          <w:trHeight w:val="547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strophe, calamité, cataclysme, malheu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rsst</w:t>
            </w:r>
          </w:p>
        </w:tc>
      </w:tr>
      <w:tr>
        <w:trPr>
          <w:trHeight w:val="547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lé, fâché, navré. Trist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ééprss</w:t>
            </w:r>
          </w:p>
        </w:tc>
      </w:tr>
      <w:tr>
        <w:trPr>
          <w:trHeight w:val="547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ion administrative ou politique d'un pays, d'un gouvern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émnprtt</w:t>
            </w:r>
          </w:p>
        </w:tc>
      </w:tr>
      <w:tr>
        <w:trPr>
          <w:trHeight w:val="547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bilité, Perte d'une position stable. Difficulté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ééiilqrs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é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4869"/>
        <w:gridCol w:w="720"/>
        <w:gridCol w:w="4511"/>
      </w:tblGrid>
      <w:tr>
        <w:trPr>
          <w:trHeight w:val="158" w:hRule="atLeast"/>
        </w:trPr>
        <w:tc>
          <w:tcPr>
            <w:tcW w:w="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8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2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légué, parlementaire. Personne qui est envoyée (par une nation, un groupe...) pour remplir une mission particulièr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ondre, réchauff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glr</w:t>
            </w:r>
          </w:p>
        </w:tc>
      </w:tr>
      <w:tr>
        <w:trPr>
          <w:trHeight w:val="55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grin, détresse, tristesse profonde, dépri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oprss</w:t>
            </w:r>
          </w:p>
        </w:tc>
      </w:tr>
      <w:tr>
        <w:trPr>
          <w:trHeight w:val="55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olir les murailles, les fortifications, détruire, anéantir, abattre, ras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élmnrt</w:t>
            </w:r>
          </w:p>
        </w:tc>
      </w:tr>
      <w:tr>
        <w:trPr>
          <w:trHeight w:val="55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e pour quoi qqn ou qqch est faite. But, fin, mission, raison, affectatio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innostt</w:t>
            </w:r>
          </w:p>
        </w:tc>
      </w:tr>
      <w:tr>
        <w:trPr>
          <w:trHeight w:val="571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à qui s'adresse un envoi, un message; interlocuteu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eiinrs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6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461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4850"/>
        <w:gridCol w:w="720"/>
        <w:gridCol w:w="4593"/>
      </w:tblGrid>
      <w:tr>
        <w:trPr>
          <w:trHeight w:val="80" w:hRule="atLeast"/>
        </w:trPr>
        <w:tc>
          <w:tcPr>
            <w:tcW w:w="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3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5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ir extrême, friandis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il</w:t>
            </w:r>
          </w:p>
        </w:tc>
      </w:tr>
      <w:tr>
        <w:trPr>
          <w:trHeight w:val="549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uvrir, dépouiller. Mettre à nu; dépouiller de ce qui recouvr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énru</w:t>
            </w:r>
          </w:p>
        </w:tc>
      </w:tr>
      <w:tr>
        <w:trPr>
          <w:trHeight w:val="549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sec (ce qui contient naturellement de l'eau), déshydrater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éhrss</w:t>
            </w:r>
          </w:p>
        </w:tc>
      </w:tr>
      <w:tr>
        <w:trPr>
          <w:trHeight w:val="549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tion d'un mot, d'un concept, d'une loi..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fiiinnot</w:t>
            </w:r>
          </w:p>
        </w:tc>
      </w:tr>
      <w:tr>
        <w:trPr>
          <w:trHeight w:val="571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itude à juger finement, douceur, finess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eéilsst</w:t>
            </w:r>
          </w:p>
        </w:tc>
      </w:tr>
      <w:tr>
        <w:trPr>
          <w:trHeight w:val="549" w:hRule="atLeas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faire qqch. Anéantissement, destructio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éèlmmnnt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4856"/>
        <w:gridCol w:w="722"/>
        <w:gridCol w:w="4493"/>
      </w:tblGrid>
      <w:tr>
        <w:trPr>
          <w:trHeight w:val="211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, exaltation causée par les émotions, les passions; chose excessiv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r (qqn) d'une fonction, d'une mission, en transmettant son pouvoi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églru</w:t>
            </w:r>
          </w:p>
        </w:tc>
      </w:tr>
      <w:tr>
        <w:trPr>
          <w:trHeight w:val="54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est fixé une fois pour toutes; qui ne change plus, irrémédiable, irrévocabl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ffiiint</w:t>
            </w:r>
          </w:p>
        </w:tc>
      </w:tr>
      <w:tr>
        <w:trPr>
          <w:trHeight w:val="54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e par lequel une personne donne à une autre le droit d'agir en son nom. Ensemble des personnes déléguée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éégilnot</w:t>
            </w:r>
          </w:p>
        </w:tc>
      </w:tr>
      <w:tr>
        <w:trPr>
          <w:trHeight w:val="54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se conduit de manière à choquer, blesser. Déplaisant, détestable, antipathiqu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eééglrs</w:t>
            </w:r>
          </w:p>
        </w:tc>
      </w:tr>
      <w:tr>
        <w:trPr>
          <w:trHeight w:val="54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montrer, d'expliquer; étalage, preuve, témoignag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éimnnoorst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815"/>
        <w:gridCol w:w="722"/>
        <w:gridCol w:w="4493"/>
      </w:tblGrid>
      <w:tr>
        <w:trPr>
          <w:trHeight w:val="200" w:hRule="atLeast"/>
        </w:trPr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1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escription détaillée des matériaux nécessaires pour réaliser une construction, avec estimation des dépens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Fait d'émettre, de diffuser (une émission) après l'enregistrement (opposé à direct)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éffir</w:t>
            </w:r>
          </w:p>
        </w:tc>
      </w:tr>
      <w:tr>
        <w:trPr>
          <w:trHeight w:val="5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perçoit nettement, visible; autre, différen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iinstt</w:t>
            </w:r>
          </w:p>
        </w:tc>
      </w:tr>
      <w:tr>
        <w:trPr>
          <w:trHeight w:val="5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utorisation spéciale, donnée par l'autorité  de faire ce qui est défendu ou de ne pas faire ce qui est prescrit. Permission, dérogatio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npss</w:t>
            </w:r>
          </w:p>
        </w:tc>
      </w:tr>
      <w:tr>
        <w:trPr>
          <w:trHeight w:val="5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vend des disques, de la musique enregistré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iqrsu</w:t>
            </w:r>
          </w:p>
        </w:tc>
      </w:tr>
      <w:tr>
        <w:trPr>
          <w:trHeight w:val="5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ègle de conduite commune aux membres d'une collectivité et destinée à y faire régner le bon ordre; règlement, obéissanc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iilnps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815"/>
        <w:gridCol w:w="722"/>
        <w:gridCol w:w="4493"/>
      </w:tblGrid>
      <w:tr>
        <w:trPr>
          <w:trHeight w:val="343" w:hRule="atLeast"/>
        </w:trPr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2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orte de palet que lancent les athlètes; enregistrement microsillon ou CD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. Fonction, titre qui donne à qqn un rang éminent, grandeur, nobless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giint</w:t>
            </w:r>
          </w:p>
        </w:tc>
      </w:tr>
      <w:tr>
        <w:trPr>
          <w:trHeight w:val="62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à un autre temps; éloigner la réalisation de (qqch.). Retarder, renvoy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ffirr</w:t>
            </w:r>
          </w:p>
        </w:tc>
      </w:tr>
      <w:tr>
        <w:trPr>
          <w:trHeight w:val="62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ter, libérer (qqn d'une obligation, de faire qqch.). Distribuer, donn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nprss</w:t>
            </w:r>
          </w:p>
        </w:tc>
      </w:tr>
      <w:tr>
        <w:trPr>
          <w:trHeight w:val="62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sagréger avec un liquide dans lequel se disséminent les molécules; dissoci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iorssu</w:t>
            </w:r>
          </w:p>
        </w:tc>
      </w:tr>
      <w:tr>
        <w:trPr>
          <w:trHeight w:val="647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assembler, désunir, écarter les unes des autres, détacher, divis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iijnors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59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j</w:t>
            </w:r>
          </w:p>
        </w:tc>
      </w:tr>
      <w:tr>
        <w:trPr>
          <w:trHeight w:val="459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59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</w:tr>
      <w:tr>
        <w:trPr>
          <w:trHeight w:val="459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4925"/>
        <w:gridCol w:w="722"/>
        <w:gridCol w:w="4493"/>
      </w:tblGrid>
      <w:tr>
        <w:trPr>
          <w:trHeight w:val="242" w:hRule="atLeast"/>
        </w:trPr>
        <w:tc>
          <w:tcPr>
            <w:tcW w:w="3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1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ervé dans ses paroles et dans ses actions; caché, modéré, sobr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rst</w:t>
            </w:r>
          </w:p>
        </w:tc>
      </w:tr>
      <w:tr>
        <w:trPr>
          <w:trHeight w:val="561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r, mettre dans un certain ord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iopss</w:t>
            </w:r>
          </w:p>
        </w:tc>
      </w:tr>
      <w:tr>
        <w:trPr>
          <w:trHeight w:val="561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âcher. Faire cesser l'état de tension, décontracter, relax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eénrt</w:t>
            </w:r>
          </w:p>
        </w:tc>
      </w:tr>
      <w:tr>
        <w:trPr>
          <w:trHeight w:val="561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s transformations que subissent les aliments dans le tube digestif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iinost</w:t>
            </w:r>
          </w:p>
        </w:tc>
      </w:tr>
      <w:tr>
        <w:trPr>
          <w:trHeight w:val="58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se dévouer, de sacrifier sa vie ou des intérêts à une personne, à une caus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mnotuv</w:t>
            </w:r>
          </w:p>
        </w:tc>
      </w:tr>
      <w:tr>
        <w:trPr>
          <w:trHeight w:val="561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e, dont ont peut avoir l'usag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iilnops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4924"/>
        <w:gridCol w:w="722"/>
        <w:gridCol w:w="4493"/>
      </w:tblGrid>
      <w:tr>
        <w:trPr>
          <w:trHeight w:val="306" w:hRule="atLeast"/>
        </w:trPr>
        <w:tc>
          <w:tcPr>
            <w:tcW w:w="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4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2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miler les aliments. Mûrir par la réflexion, par un travail intellectue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girr</w:t>
            </w:r>
          </w:p>
        </w:tc>
      </w:tr>
      <w:tr>
        <w:trPr>
          <w:trHeight w:val="612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âchement, décontraction, repos. Arme à feu : pièce qui sert à faire partir le coup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ntt</w:t>
            </w:r>
          </w:p>
        </w:tc>
      </w:tr>
      <w:tr>
        <w:trPr>
          <w:trHeight w:val="612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reçoit ou qui suit un enseignement, élève, adepte, partisa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ilps</w:t>
            </w:r>
          </w:p>
        </w:tc>
      </w:tr>
      <w:tr>
        <w:trPr>
          <w:trHeight w:val="612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Étendues nécessaires à l'évaluation de figures, de solides; grandeur, taill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imnnos</w:t>
            </w:r>
          </w:p>
        </w:tc>
      </w:tr>
      <w:tr>
        <w:trPr>
          <w:trHeight w:val="612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licatesse, retenue. Qualité consistant à savoir garder les secrets d'autrui. Sobriété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éiinorst</w:t>
            </w:r>
          </w:p>
        </w:tc>
      </w:tr>
      <w:tr>
        <w:trPr>
          <w:trHeight w:val="612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ion, décision, résolution, définition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iimnnort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202"/>
        <w:gridCol w:w="635"/>
        <w:gridCol w:w="4234"/>
      </w:tblGrid>
      <w:tr>
        <w:trPr>
          <w:trHeight w:val="468" w:hRule="atLeast"/>
        </w:trPr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1 : Définition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ch. que l'on doit. Somme due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Événement tragique, catastrophe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mr</w:t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e qui est donné, connu, dans l'énoncé d'un problème, et qui sert à le résoudre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nno</w:t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 attentif à ce qu'il dit ou à ce qu'il fait, étourdi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irstt</w:t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hirer en quatre (un condamné) en faisant tirer ses membres par quatre chevaux; tirer, tirailler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élrrt</w:t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érenciation, Action de reconnaître pour différent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iiinnos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û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474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202"/>
        <w:gridCol w:w="649"/>
        <w:gridCol w:w="4221"/>
      </w:tblGrid>
      <w:tr>
        <w:trPr>
          <w:trHeight w:val="162" w:hRule="atLeast"/>
        </w:trPr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2 : Définition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5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ifférence entre deux grandeurs ou valeurs; distance qui sépare deux choses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Unité monétaire principale de divers pays, notamment des États-Unis et du Canada.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llor</w:t>
            </w:r>
          </w:p>
        </w:tc>
      </w:tr>
      <w:tr>
        <w:trPr>
          <w:trHeight w:val="625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où sont les lits dans les communautés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orrt</w:t>
            </w:r>
          </w:p>
        </w:tc>
      </w:tr>
      <w:tr>
        <w:trPr>
          <w:trHeight w:val="625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roupement de communes formant une même agglomération; arrondissement.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iirstt</w:t>
            </w:r>
          </w:p>
        </w:tc>
      </w:tr>
      <w:tr>
        <w:trPr>
          <w:trHeight w:val="625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lumineux, plus clai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éiilrr</w:t>
            </w:r>
          </w:p>
        </w:tc>
      </w:tr>
      <w:tr>
        <w:trPr>
          <w:trHeight w:val="650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Inattention, étourderie, Manque d'attention aux choses dont on devrait normalement s'occuper, l'esprit étant absorbé par un autre objet.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inors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5231"/>
        <w:gridCol w:w="665"/>
        <w:gridCol w:w="4189"/>
      </w:tblGrid>
      <w:tr>
        <w:trPr>
          <w:trHeight w:val="548" w:hRule="atLeast"/>
        </w:trPr>
        <w:tc>
          <w:tcPr>
            <w:tcW w:w="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3 : Définition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8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Long siège sans dossier ni bras qui peut servir de lit (le canapé a un dossier); sofa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, trouille, crainte, épouvant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ior</w:t>
            </w:r>
          </w:p>
        </w:tc>
      </w:tr>
      <w:tr>
        <w:trPr>
          <w:trHeight w:val="548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tion d'un ouvrage littéraire; entreprise qui crée des livres, des films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iinot</w:t>
            </w:r>
          </w:p>
        </w:tc>
      </w:tr>
      <w:tr>
        <w:trPr>
          <w:trHeight w:val="548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'éléments d'un groupe (nom); réel, vrai (adj.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ffit</w:t>
            </w:r>
          </w:p>
        </w:tc>
      </w:tr>
      <w:tr>
        <w:trPr>
          <w:trHeight w:val="570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ment, pouvoir, action, capacité de produir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éffiit</w:t>
            </w:r>
          </w:p>
        </w:tc>
      </w:tr>
      <w:tr>
        <w:trPr>
          <w:trHeight w:val="548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met d'apprécier, de faire connaître les qualités d'un produit; petite quantité; exempl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hillnno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5245"/>
        <w:gridCol w:w="623"/>
        <w:gridCol w:w="4231"/>
      </w:tblGrid>
      <w:tr>
        <w:trPr>
          <w:trHeight w:val="348" w:hRule="atLeast"/>
        </w:trPr>
        <w:tc>
          <w:tcPr>
            <w:tcW w:w="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4 : Définition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la plus âgée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 un jour ou vingt-quatre heures; qui se produit de jour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nru</w:t>
            </w:r>
          </w:p>
        </w:tc>
      </w:tr>
      <w:tr>
        <w:trPr>
          <w:trHeight w:val="59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bande d'étoffe nouée autour de la taille, du cou; foulard, cache-nez.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hpr</w:t>
            </w:r>
          </w:p>
        </w:tc>
      </w:tr>
      <w:tr>
        <w:trPr>
          <w:trHeight w:val="59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icient, valable, actif, puissant, utile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effi</w:t>
            </w:r>
          </w:p>
        </w:tc>
      </w:tr>
      <w:tr>
        <w:trPr>
          <w:trHeight w:val="59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est susceptible d'émouvoir, d'intéresser vivement le spectateur, au théâtre, au cinéma; émouvant, poignant, pathétique.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imqrtu</w:t>
            </w:r>
          </w:p>
        </w:tc>
      </w:tr>
      <w:tr>
        <w:trPr>
          <w:trHeight w:val="590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ssemblage provisoire de charpente dressé devant une façade pour faciliter la construction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cdeéfghu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5190"/>
        <w:gridCol w:w="651"/>
        <w:gridCol w:w="4203"/>
      </w:tblGrid>
      <w:tr>
        <w:trPr>
          <w:trHeight w:val="191" w:hRule="atLeast"/>
        </w:trPr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1 : Définition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9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es, désignées par un vot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oralement successivement chacune des lettres d'un mot)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lpr</w:t>
            </w:r>
          </w:p>
        </w:tc>
      </w:tr>
      <w:tr>
        <w:trPr>
          <w:trHeight w:val="609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 avec soi, enlevé; irritable, violent, vif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moprt</w:t>
            </w:r>
          </w:p>
        </w:tc>
      </w:tr>
      <w:tr>
        <w:trPr>
          <w:trHeight w:val="609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e côté, en del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àçdeen</w:t>
            </w:r>
          </w:p>
        </w:tc>
      </w:tr>
      <w:tr>
        <w:trPr>
          <w:trHeight w:val="609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s personnes qui assurent manœuvre et service d'un navire, d'un avion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ipqu</w:t>
            </w:r>
          </w:p>
        </w:tc>
      </w:tr>
      <w:tr>
        <w:trPr>
          <w:trHeight w:val="609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er, en ôtant la poussière; brosser, essuyer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oprsst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à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5159"/>
        <w:gridCol w:w="671"/>
        <w:gridCol w:w="4189"/>
      </w:tblGrid>
      <w:tr>
        <w:trPr>
          <w:trHeight w:val="250" w:hRule="atLeast"/>
        </w:trPr>
        <w:tc>
          <w:tcPr>
            <w:tcW w:w="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2 : Définition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u, paumé; instable mentalement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ient un commerce de détail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ipr</w:t>
            </w:r>
          </w:p>
        </w:tc>
      </w:tr>
      <w:tr>
        <w:trPr>
          <w:trHeight w:val="54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entretenir et de garder des animaux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glv</w:t>
            </w:r>
          </w:p>
        </w:tc>
      </w:tr>
      <w:tr>
        <w:trPr>
          <w:trHeight w:val="54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ation, désignation par un vote, choix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lnot</w:t>
            </w:r>
          </w:p>
        </w:tc>
      </w:tr>
      <w:tr>
        <w:trPr>
          <w:trHeight w:val="54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disposé autour de certains objets, voisinag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nortu</w:t>
            </w:r>
          </w:p>
        </w:tc>
      </w:tr>
      <w:tr>
        <w:trPr>
          <w:trHeight w:val="571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eux, atroce, horrible, qui remplit de terreur.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fflory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5246"/>
        <w:gridCol w:w="722"/>
        <w:gridCol w:w="4132"/>
      </w:tblGrid>
      <w:tr>
        <w:trPr>
          <w:trHeight w:val="230" w:hRule="atLeast"/>
        </w:trPr>
        <w:tc>
          <w:tcPr>
            <w:tcW w:w="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éditions, actions d'envoyer, coli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voir en matériel, munir, doter, outill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pqru</w:t>
            </w:r>
          </w:p>
        </w:tc>
      </w:tr>
      <w:tr>
        <w:trPr>
          <w:trHeight w:val="59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, procédure permettant de vérifier certains fait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ênqtu</w:t>
            </w:r>
          </w:p>
        </w:tc>
      </w:tr>
      <w:tr>
        <w:trPr>
          <w:trHeight w:val="59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té, harmonie dans l'allure, chic, distinction, bon goû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égln</w:t>
            </w:r>
          </w:p>
        </w:tc>
      </w:tr>
      <w:tr>
        <w:trPr>
          <w:trHeight w:val="617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Tout ce qui sert à équiper une personne, un animal, une chose en vue d'une activité déterminée (objets, vêtements, appareils, accessoires)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imnpqtu</w:t>
            </w:r>
          </w:p>
        </w:tc>
      </w:tr>
      <w:tr>
        <w:trPr>
          <w:trHeight w:val="59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rayant, horrible, terrible, atroce, monstrueux, affreux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élnoptuv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55"/>
        <w:gridCol w:w="655"/>
        <w:gridCol w:w="655"/>
        <w:gridCol w:w="655"/>
        <w:gridCol w:w="655"/>
      </w:tblGrid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t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217"/>
        <w:gridCol w:w="722"/>
        <w:gridCol w:w="4132"/>
      </w:tblGrid>
      <w:tr>
        <w:trPr>
          <w:trHeight w:val="88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louser, vouloir ce que les autres possèden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rv</w:t>
            </w:r>
          </w:p>
        </w:tc>
      </w:tr>
      <w:tr>
        <w:trPr>
          <w:trHeight w:val="56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ur, enthousiasme, fougue, vivacit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nrt</w:t>
            </w:r>
          </w:p>
        </w:tc>
      </w:tr>
      <w:tr>
        <w:trPr>
          <w:trHeight w:val="56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re en dispersant; verser en abondance; répandr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npr</w:t>
            </w:r>
          </w:p>
        </w:tc>
      </w:tr>
      <w:tr>
        <w:trPr>
          <w:trHeight w:val="56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mmerce vendant de nombreux articl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iipr</w:t>
            </w:r>
          </w:p>
        </w:tc>
      </w:tr>
      <w:tr>
        <w:trPr>
          <w:trHeight w:val="56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r en écartant, à demi, très peu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orrrtuv</w:t>
            </w:r>
          </w:p>
        </w:tc>
      </w:tr>
      <w:tr>
        <w:trPr>
          <w:trHeight w:val="56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mbiance, ensemble des conditions naturelles agissant sur les organismes vivant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mnnnnortv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4"/>
        <w:gridCol w:w="644"/>
        <w:gridCol w:w="644"/>
        <w:gridCol w:w="644"/>
        <w:gridCol w:w="644"/>
      </w:tblGrid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22"/>
        <w:gridCol w:w="4132"/>
      </w:tblGrid>
      <w:tr>
        <w:trPr>
          <w:trHeight w:val="187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1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envoyé; évincé, radié; pas accepté, pas admis (dans un groupe, une situation)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résenté, montré, étalé, décris, expliqué, raconté; conférence, récit, discours, rapport sur un sujet donn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opsx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anture, vitrine, exposition de marchandis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églt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grimper, s'élev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elrs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llongement, développement, déploiement, accroissement, augmentatio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nostx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xamen technique, étude de l'authenticité d'une œuvre d'art par des spécialist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prstx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236"/>
        <w:gridCol w:w="722"/>
        <w:gridCol w:w="4132"/>
      </w:tblGrid>
      <w:tr>
        <w:trPr>
          <w:trHeight w:val="313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2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oit, habile, expérimenté, compétent, capable, très connaisseur dans son domain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prtx</w:t>
            </w:r>
          </w:p>
        </w:tc>
      </w:tr>
      <w:tr>
        <w:trPr>
          <w:trHeight w:val="59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prendre la clé des champs, de quitter une prison, cavale; distraction, défoulement, changemen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nosv</w:t>
            </w:r>
          </w:p>
        </w:tc>
      </w:tr>
      <w:tr>
        <w:trPr>
          <w:trHeight w:val="59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, bannir; Renvoyer, chasser (qqn) d'un endroit où il était admi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lrux</w:t>
            </w:r>
          </w:p>
        </w:tc>
      </w:tr>
      <w:tr>
        <w:trPr>
          <w:trHeight w:val="59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er, scintiller, émettre de vifs rayons lumineux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ilnrt</w:t>
            </w:r>
          </w:p>
        </w:tc>
      </w:tr>
      <w:tr>
        <w:trPr>
          <w:trHeight w:val="59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le brûlante qui se détache de corps en feu ou jaillit sous le choc de deux corp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illnt</w:t>
            </w:r>
          </w:p>
        </w:tc>
      </w:tr>
      <w:tr>
        <w:trPr>
          <w:trHeight w:val="61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ément, certainement, incontestablemen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immntv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236"/>
        <w:gridCol w:w="722"/>
        <w:gridCol w:w="4132"/>
      </w:tblGrid>
      <w:tr>
        <w:trPr>
          <w:trHeight w:val="242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icieux, d'un goût agréable, raffiné, excellent, délica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qsux</w:t>
            </w:r>
          </w:p>
        </w:tc>
      </w:tr>
      <w:tr>
        <w:trPr>
          <w:trHeight w:val="60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odium, tribune, ring; plancher élevé de quelques marches au-dessus du sol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rst</w:t>
            </w:r>
          </w:p>
        </w:tc>
      </w:tr>
      <w:tr>
        <w:trPr>
          <w:trHeight w:val="60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peut ou non se produire, possible, hypothétique, imprévisible, incertai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lntuv</w:t>
            </w:r>
          </w:p>
        </w:tc>
      </w:tr>
      <w:tr>
        <w:trPr>
          <w:trHeight w:val="60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r d'après son origine, son comportement; marquer d'une étiquett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iqrttu</w:t>
            </w:r>
          </w:p>
        </w:tc>
      </w:tr>
      <w:tr>
        <w:trPr>
          <w:trHeight w:val="632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morceau de papier, de carton, fixé à un objet (pour en indiquer la nature, le contenu, le prix, la destination, le possesseur). Marqu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iqtttu</w:t>
            </w:r>
          </w:p>
        </w:tc>
      </w:tr>
      <w:tr>
        <w:trPr>
          <w:trHeight w:val="60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Être libéré d'une dette, d'une obligation juridique, débarrassé d'une situation désagréabl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eêiqrttt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236"/>
        <w:gridCol w:w="722"/>
        <w:gridCol w:w="4132"/>
      </w:tblGrid>
      <w:tr>
        <w:trPr>
          <w:trHeight w:val="230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nger, étendre, distend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on, planche dans un buffet, une bibliothèqu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ègrt</w:t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'une entreprise, débâcle, chut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iillt</w:t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eloppement, agrandissement, croissance, dilatatio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nopsx</w:t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lacer, embrasser; Entourer avec les membres, avec le corps, en serrant étroitement; oppress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inrrt</w:t>
            </w:r>
          </w:p>
        </w:tc>
      </w:tr>
      <w:tr>
        <w:trPr>
          <w:trHeight w:val="57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aire valoir une chose en vue d'une production, de faire fonctionner en vue d'un profit; mise en valeu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lnoopttx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22"/>
        <w:gridCol w:w="4132"/>
      </w:tblGrid>
      <w:tr>
        <w:trPr>
          <w:trHeight w:val="20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1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il instrument servant à battre le blé; arme; calamité, désastre, catastroph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els, néfastes, funestes, malheureux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flst</w:t>
            </w:r>
          </w:p>
        </w:tc>
      </w:tr>
      <w:tr>
        <w:trPr>
          <w:trHeight w:val="55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igoureux, catégorique, net, dont la précision est extrême, clai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lmor</w:t>
            </w:r>
          </w:p>
        </w:tc>
      </w:tr>
      <w:tr>
        <w:trPr>
          <w:trHeight w:val="55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pparition surnaturelle d'une personne morte, esprit, revenant, spectre, vampi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mnôt</w:t>
            </w:r>
          </w:p>
        </w:tc>
      </w:tr>
      <w:tr>
        <w:trPr>
          <w:trHeight w:val="55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famill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fiillm</w:t>
            </w:r>
          </w:p>
        </w:tc>
      </w:tr>
      <w:tr>
        <w:trPr>
          <w:trHeight w:val="55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rcourir rapidement, compulser; tourner les pages d'un livre, d'un cahier), en les regardant, en les lisant rapidement et un peu au hasard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fillrt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22"/>
        <w:gridCol w:w="4132"/>
      </w:tblGrid>
      <w:tr>
        <w:trPr>
          <w:trHeight w:val="32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2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51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el, néfaste, funeste, malheureux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arnir de fers les sabots d'un ongulé; engager un hameçon dans les chairs d'un poisson qui vient de mord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rrr</w:t>
            </w:r>
          </w:p>
        </w:tc>
      </w:tr>
      <w:tr>
        <w:trPr>
          <w:trHeight w:val="651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Fêler, couper ou diviser un corps dans le sens de la longueur, cliver, divis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fnr</w:t>
            </w:r>
          </w:p>
        </w:tc>
      </w:tr>
      <w:tr>
        <w:trPr>
          <w:trHeight w:val="651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entir, déguiser; cacher à autrui ce qu'on pense ; déguiser ses sentiment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finr</w:t>
            </w:r>
          </w:p>
        </w:tc>
      </w:tr>
      <w:tr>
        <w:trPr>
          <w:trHeight w:val="651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heur, destin, sort, malédictio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filtt</w:t>
            </w:r>
          </w:p>
        </w:tc>
      </w:tr>
      <w:tr>
        <w:trPr>
          <w:trHeight w:val="67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roupement, union, association de plusieurs sociétés sous une autorité commun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ééfino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0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</w:tr>
      <w:tr>
        <w:trPr>
          <w:trHeight w:val="50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0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0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22"/>
        <w:gridCol w:w="4132"/>
      </w:tblGrid>
      <w:tr>
        <w:trPr>
          <w:trHeight w:val="23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extrême, ultime, qui se rapporte à la fi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anter, clouer, enfoncer; faire, travailler; chasser, expulser; se moqu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fhir</w:t>
            </w:r>
          </w:p>
        </w:tc>
      </w:tr>
      <w:tr>
        <w:trPr>
          <w:trHeight w:val="58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r avec de la ficelle; nouer, li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ilr</w:t>
            </w:r>
          </w:p>
        </w:tc>
      </w:tr>
      <w:tr>
        <w:trPr>
          <w:trHeight w:val="58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ffe légère qu'on met autour du cou comme une écharp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floru</w:t>
            </w:r>
          </w:p>
        </w:tc>
      </w:tr>
      <w:tr>
        <w:trPr>
          <w:trHeight w:val="60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menter, applaudir, louer, approuv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fiilrt</w:t>
            </w:r>
          </w:p>
        </w:tc>
      </w:tr>
      <w:tr>
        <w:trPr>
          <w:trHeight w:val="58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Histoire présentée en épisodes, série, article d'un journal qui paraît régulièremen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illnot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22"/>
        <w:gridCol w:w="4132"/>
      </w:tblGrid>
      <w:tr>
        <w:trPr>
          <w:trHeight w:val="183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lliage de fer et de carbone obtenu dans les hauts fourneaux; Ensemble de caractères d'un même type; Le fait de fondr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s grandiose, menu copieux et soigné, banque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nst</w:t>
            </w:r>
          </w:p>
        </w:tc>
      </w:tr>
      <w:tr>
        <w:trPr>
          <w:trHeight w:val="60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roduire ou offrir des fleurs; éclore, s'épanouir, bourgeonner, prospér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lrru</w:t>
            </w:r>
          </w:p>
        </w:tc>
      </w:tr>
      <w:tr>
        <w:trPr>
          <w:trHeight w:val="60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d'un nombre rationnel (3/4); morceau, part, parcelle, portio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inort</w:t>
            </w:r>
          </w:p>
        </w:tc>
      </w:tr>
      <w:tr>
        <w:trPr>
          <w:trHeight w:val="60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e, droit fiscal, impôt; qualité, sincérité, droitu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hinrs</w:t>
            </w:r>
          </w:p>
        </w:tc>
      </w:tr>
      <w:tr>
        <w:trPr>
          <w:trHeight w:val="60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 fonctionnement d'un appareil, d'un animal; pratiqu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filnnnoo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</w:tr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498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218"/>
        <w:gridCol w:w="722"/>
        <w:gridCol w:w="4132"/>
      </w:tblGrid>
      <w:tr>
        <w:trPr>
          <w:trHeight w:val="212" w:hRule="atLeast"/>
        </w:trPr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1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, bonhomme, type, garçon, mec, gaillard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ée de la mer à l'intérieur des terres, bai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pprécie le raffinement en matière de boire et de manger, gastronom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mortu</w:t>
            </w:r>
          </w:p>
        </w:tc>
      </w:tr>
      <w:tr>
        <w:trPr>
          <w:trHeight w:val="574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ton des fleurs du giroflier, ayant la forme d'un clou; utilisé comme épic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gilor</w:t>
            </w:r>
          </w:p>
        </w:tc>
      </w:tr>
      <w:tr>
        <w:trPr>
          <w:trHeight w:val="574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soudaine accompagnée de vent, parfois de neige; avers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égilou</w:t>
            </w:r>
          </w:p>
        </w:tc>
      </w:tr>
      <w:tr>
        <w:trPr>
          <w:trHeight w:val="574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uperbe, qui frappe, qui impressionne, majestueux, imposant, magnifique, monumenta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ginors</w:t>
            </w:r>
          </w:p>
        </w:tc>
      </w:tr>
      <w:tr>
        <w:trPr>
          <w:trHeight w:val="574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qui étudie les phénomènes physiques et humains à la surface du glob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ghiop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f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5190"/>
        <w:gridCol w:w="722"/>
        <w:gridCol w:w="4132"/>
      </w:tblGrid>
      <w:tr>
        <w:trPr>
          <w:trHeight w:val="205" w:hRule="atLeast"/>
        </w:trPr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2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5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pays des Hellèn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e, bonne humeur, allégresse, hilarité, jovialit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it</w:t>
            </w:r>
          </w:p>
        </w:tc>
      </w:tr>
      <w:tr>
        <w:trPr>
          <w:trHeight w:val="555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, trouille, effroi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rruy</w:t>
            </w:r>
          </w:p>
        </w:tc>
      </w:tr>
      <w:tr>
        <w:trPr>
          <w:trHeight w:val="555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rsion du visage, tic, clownerie, rictu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imr</w:t>
            </w:r>
          </w:p>
        </w:tc>
      </w:tr>
      <w:tr>
        <w:trPr>
          <w:trHeight w:val="555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concerne les relations entre frères et sœurs, affectueux, amica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flnrrt</w:t>
            </w:r>
          </w:p>
        </w:tc>
      </w:tr>
      <w:tr>
        <w:trPr>
          <w:trHeight w:val="577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elatif au dessin, aux procédés d'impression; dessin, représentation de nombr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hipqr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217"/>
        <w:gridCol w:w="623"/>
        <w:gridCol w:w="4231"/>
      </w:tblGrid>
      <w:tr>
        <w:trPr>
          <w:trHeight w:val="523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3 : Définition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empérature quand elle est en dessous de 0o, gel; confiture, gélatine, jus de viande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-fils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gnr</w:t>
            </w:r>
          </w:p>
        </w:tc>
      </w:tr>
      <w:tr>
        <w:trPr>
          <w:trHeight w:val="52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gill</w:t>
            </w:r>
          </w:p>
        </w:tc>
      </w:tr>
      <w:tr>
        <w:trPr>
          <w:trHeight w:val="52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habite le pays des Hellènes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Gqru</w:t>
            </w:r>
          </w:p>
        </w:tc>
      </w:tr>
      <w:tr>
        <w:trPr>
          <w:trHeight w:val="54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rerie, bonbon, gourmandise, petite pièce de confiserie ou de pâtisserie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fiinrs</w:t>
            </w:r>
          </w:p>
        </w:tc>
      </w:tr>
      <w:tr>
        <w:trPr>
          <w:trHeight w:val="52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dance de quelqu'un, progéniture; intervalle de 25-30 ans; ensemble des individus ayant à peu près le même âge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ginnor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47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203"/>
        <w:gridCol w:w="623"/>
        <w:gridCol w:w="4231"/>
      </w:tblGrid>
      <w:tr>
        <w:trPr>
          <w:trHeight w:val="75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4 : Définition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che de glace provenant du gel des gouttelettes d'eau en suspension dans l'air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ème partie du kilo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mmr</w:t>
            </w:r>
          </w:p>
        </w:tc>
      </w:tr>
      <w:tr>
        <w:trPr>
          <w:trHeight w:val="549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rtv</w:t>
            </w:r>
          </w:p>
        </w:tc>
      </w:tr>
      <w:tr>
        <w:trPr>
          <w:trHeight w:val="549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eux, hasardeux, où l'on glisse facilement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lnsst</w:t>
            </w:r>
          </w:p>
        </w:tc>
      </w:tr>
      <w:tr>
        <w:trPr>
          <w:trHeight w:val="549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traitant de figures, de volumes, de leur place dans l'espace, de leurs relations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égimort</w:t>
            </w:r>
          </w:p>
        </w:tc>
      </w:tr>
      <w:tr>
        <w:trPr>
          <w:trHeight w:val="549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Noblesse, courage, sacrifice de son intérêt pour servir celui des autres, cœur, bonté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ééginors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42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42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42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42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665"/>
        <w:gridCol w:w="4189"/>
      </w:tblGrid>
      <w:tr>
        <w:trPr>
          <w:trHeight w:val="209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1 : Définition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rille dentée tirée par un tracteur pour briser les mottes d'une terre labouré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voir un bien par voie de succession suite au décès d'un membre de la famill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hirrt</w:t>
            </w:r>
          </w:p>
        </w:tc>
      </w:tr>
      <w:tr>
        <w:trPr>
          <w:trHeight w:val="58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 carnivore ressemblant à la belette, pelage brun rouge ou blanc en hiver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himnr</w:t>
            </w:r>
          </w:p>
        </w:tc>
      </w:tr>
      <w:tr>
        <w:trPr>
          <w:trHeight w:val="58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familier, accoutumer, entraîner, apprendre, initier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hirtu</w:t>
            </w:r>
          </w:p>
        </w:tc>
      </w:tr>
      <w:tr>
        <w:trPr>
          <w:trHeight w:val="58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itude, unité; fait de pouvoir être reconnu sans confusion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intt</w:t>
            </w:r>
          </w:p>
        </w:tc>
      </w:tr>
      <w:tr>
        <w:trPr>
          <w:trHeight w:val="58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histoire, célèbr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iioqrst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657"/>
        <w:gridCol w:w="657"/>
        <w:gridCol w:w="657"/>
        <w:gridCol w:w="657"/>
        <w:gridCol w:w="657"/>
      </w:tblGrid>
      <w:tr>
        <w:trPr>
          <w:trHeight w:val="535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35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35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35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201"/>
        <w:gridCol w:w="705"/>
        <w:gridCol w:w="4165"/>
      </w:tblGrid>
      <w:tr>
        <w:trPr>
          <w:trHeight w:val="87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2 : Définition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s maisons à l'écart d'un village et ne formant pas une commun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hmu</w:t>
            </w:r>
          </w:p>
        </w:tc>
      </w:tr>
      <w:tr>
        <w:trPr>
          <w:trHeight w:val="5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ux lambeau d'étoffe servant de vêtement, guenille, loqu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illno</w:t>
            </w:r>
          </w:p>
        </w:tc>
      </w:tr>
      <w:tr>
        <w:trPr>
          <w:trHeight w:val="5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elatif aux heures; relevé des heures de départ et d'arrivée des moyens de transports; programme d'une semain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iorr</w:t>
            </w:r>
          </w:p>
        </w:tc>
      </w:tr>
      <w:tr>
        <w:trPr>
          <w:trHeight w:val="5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ablissement d'un malade, apaisement des douleurs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ginorsu</w:t>
            </w:r>
          </w:p>
        </w:tc>
      </w:tr>
      <w:tr>
        <w:trPr>
          <w:trHeight w:val="5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randeur, étendue trop vaste pour être facilement mesurée, espace infini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immnst</w:t>
            </w:r>
          </w:p>
        </w:tc>
      </w:tr>
      <w:tr>
        <w:trPr>
          <w:trHeight w:val="58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iimn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5189"/>
        <w:gridCol w:w="693"/>
        <w:gridCol w:w="4161"/>
      </w:tblGrid>
      <w:tr>
        <w:trPr>
          <w:trHeight w:val="80" w:hRule="atLeast"/>
        </w:trPr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3 : Définition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uer, remuer, balancer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hor</w:t>
            </w:r>
          </w:p>
        </w:tc>
      </w:tr>
      <w:tr>
        <w:trPr>
          <w:trHeight w:val="537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grimpante utilisée pour aromatiser la bière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lnoou</w:t>
            </w:r>
          </w:p>
        </w:tc>
      </w:tr>
      <w:tr>
        <w:trPr>
          <w:trHeight w:val="537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ccueille, qui reçoit quelqu'un, qui veille au confort de passagers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hôsst</w:t>
            </w:r>
          </w:p>
        </w:tc>
      </w:tr>
      <w:tr>
        <w:trPr>
          <w:trHeight w:val="537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Normal, régulier, coutumier, ordinaire, familier, machinal, quotidien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hiltu</w:t>
            </w:r>
          </w:p>
        </w:tc>
      </w:tr>
      <w:tr>
        <w:trPr>
          <w:trHeight w:val="559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e dit d'objets ou d'êtres parfaitement semblables, tout en restant distincts ; même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inqtu</w:t>
            </w:r>
          </w:p>
        </w:tc>
      </w:tr>
      <w:tr>
        <w:trPr>
          <w:trHeight w:val="537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xercices physiques qui ont pour but l'assouplissement et la fortification du corps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mnqstuy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52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</w:tr>
      <w:tr>
        <w:trPr>
          <w:trHeight w:val="52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2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y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2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b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147"/>
        <w:gridCol w:w="722"/>
        <w:gridCol w:w="4132"/>
      </w:tblGrid>
      <w:tr>
        <w:trPr>
          <w:trHeight w:val="78" w:hRule="atLeast"/>
        </w:trPr>
        <w:tc>
          <w:tcPr>
            <w:tcW w:w="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ante herbacée légumineuse dont on mange les gousses vertes de forme allongé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iort</w:t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 de superficie valant 10'000 mètres carré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hrt</w:t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sait peu de chose, qui manque de connaissances, d'instruction, ignare, illettr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nnort</w:t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renté, ressemblance; ensemble des lois qui permettent la transmission des caractères d'un être vivant à son descendan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ééhirt</w:t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rganisation d'un ensemble par niveaux; ordre, classificatio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hhiirr</w:t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graphique, figure, dessin, imag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llnorsttu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9"/>
      </w:tblGrid>
      <w:tr>
        <w:trPr>
          <w:trHeight w:val="46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5189"/>
        <w:gridCol w:w="707"/>
        <w:gridCol w:w="4147"/>
      </w:tblGrid>
      <w:tr>
        <w:trPr>
          <w:trHeight w:val="191" w:hRule="atLeast"/>
        </w:trPr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1 : Définition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es, prélèvements que l'État opère sur les revenus afin de subvenir aux charges publiques, contributions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, originel, qui est au commencement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ilnt</w:t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 humaine, handicap physique, invalidité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fiiimnrt</w:t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Indifférence, distraction, insouciance, légèreté, négligence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nnnottt</w:t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se laisse pas traverser par un liquide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éilmmpr</w:t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mettre en place, aménagement, établissement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llnnos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5189"/>
        <w:gridCol w:w="679"/>
        <w:gridCol w:w="4175"/>
      </w:tblGrid>
      <w:tr>
        <w:trPr>
          <w:trHeight w:val="142" w:hRule="atLeast"/>
        </w:trPr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2 : Définiti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6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, compris, inséré (dans)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nsu</w:t>
            </w:r>
          </w:p>
        </w:tc>
      </w:tr>
      <w:tr>
        <w:trPr>
          <w:trHeight w:val="526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(qqch.) dans; enfermer; comprendre, contenir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nru</w:t>
            </w:r>
          </w:p>
        </w:tc>
      </w:tr>
      <w:tr>
        <w:trPr>
          <w:trHeight w:val="526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, signe, marque, renseignement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iinnot</w:t>
            </w:r>
          </w:p>
        </w:tc>
      </w:tr>
      <w:tr>
        <w:trPr>
          <w:trHeight w:val="526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de colère de révolte que soulève une action heurtant sa morale, sa conception de la justice; scandale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giiinnnot</w:t>
            </w:r>
          </w:p>
        </w:tc>
      </w:tr>
      <w:tr>
        <w:trPr>
          <w:trHeight w:val="526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grand, qui n'a pas de fin, infini, intarissable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éiilnpsu</w:t>
            </w:r>
          </w:p>
        </w:tc>
      </w:tr>
      <w:tr>
        <w:trPr>
          <w:trHeight w:val="548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olonialisme, politique de domination d'un état sur un autre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iilmmprs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  <w:gridCol w:w="651"/>
      </w:tblGrid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6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318"/>
        <w:gridCol w:w="630"/>
        <w:gridCol w:w="4109"/>
      </w:tblGrid>
      <w:tr>
        <w:trPr>
          <w:trHeight w:val="242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3 : Définition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ne peut être divisé par deux en donnant des nombres entiers; maladresse, gaffe, bêtis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la fin, les limites ne peuvent pas être déterminées, illimité; imprécis, vagu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Inconscient, que l'on fait sans s'en rendre compte, spontané, machinal, irréfléchi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iiinnstt</w:t>
            </w:r>
          </w:p>
        </w:tc>
      </w:tr>
      <w:tr>
        <w:trPr>
          <w:trHeight w:val="58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appartient pas à une personne, indépendant de toute particularité individuell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mnnoprs</w:t>
            </w:r>
          </w:p>
        </w:tc>
      </w:tr>
      <w:tr>
        <w:trPr>
          <w:trHeight w:val="608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reconnaissance, oubli, méconnaissance des bienfaits d'autrui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giinrttu</w:t>
            </w:r>
          </w:p>
        </w:tc>
      </w:tr>
      <w:tr>
        <w:trPr>
          <w:trHeight w:val="58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cience du traitement de l'information; ensemble des techniques de transmission et d’utilisation des informations traitées automatiquement à l'aide de programme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iimnoqrtu</w:t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6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14"/>
        <w:gridCol w:w="614"/>
        <w:gridCol w:w="614"/>
        <w:gridCol w:w="614"/>
        <w:gridCol w:w="614"/>
      </w:tblGrid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49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304"/>
        <w:gridCol w:w="644"/>
        <w:gridCol w:w="4110"/>
      </w:tblGrid>
      <w:tr>
        <w:trPr>
          <w:trHeight w:val="115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4 : Définition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igne apparent qui indique avec probabilité; trace, marque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ousser, sentiment d'attirance vers, influence, essor, poussée, éla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lmnopsu</w:t>
            </w:r>
          </w:p>
        </w:tc>
      </w:tr>
      <w:tr>
        <w:trPr>
          <w:trHeight w:val="52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n'éprouve pas des sensations habituelles, détaché, apathique, endurci, indifférent, étranger; imperceptible, très léger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ilnnss</w:t>
            </w:r>
          </w:p>
        </w:tc>
      </w:tr>
      <w:tr>
        <w:trPr>
          <w:trHeight w:val="52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survit sans fin; éternité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ilmmortt</w:t>
            </w:r>
          </w:p>
        </w:tc>
      </w:tr>
      <w:tr>
        <w:trPr>
          <w:trHeight w:val="52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cident fâcheux, désagrément, ennui, embarras, obstac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innnnotv</w:t>
            </w:r>
          </w:p>
        </w:tc>
      </w:tr>
      <w:tr>
        <w:trPr>
          <w:trHeight w:val="52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uvoir, frapper, toucher, influencer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imnnoprrss</w:t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279"/>
        <w:gridCol w:w="646"/>
        <w:gridCol w:w="4132"/>
      </w:tblGrid>
      <w:tr>
        <w:trPr>
          <w:trHeight w:val="480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1 : Définition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militaire rigide, munie d'une visière, portée en France dans l'armée, par les légionnaires, les gendarmes, etc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Personne qui participe à un jeu, équipier; il dépense son argent dans les casinos; 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oruu</w:t>
            </w:r>
          </w:p>
        </w:tc>
      </w:tr>
      <w:tr>
        <w:trPr>
          <w:trHeight w:val="48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Nom donné à certains établissements de recherche scientifique ou d'enseignement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nstttu</w:t>
            </w:r>
          </w:p>
        </w:tc>
      </w:tr>
      <w:tr>
        <w:trPr>
          <w:trHeight w:val="48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de la famille des narcisses à haute collerette et à fleur cylindrique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jllnoqu</w:t>
            </w:r>
          </w:p>
        </w:tc>
      </w:tr>
      <w:tr>
        <w:trPr>
          <w:trHeight w:val="48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désolant, navrant, triste, déplorable,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ellmnt</w:t>
            </w:r>
          </w:p>
        </w:tc>
      </w:tr>
      <w:tr>
        <w:trPr>
          <w:trHeight w:val="48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ispositif permettant de couper ou de rétablir le passage du courant, commutateur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nnoprrttu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279"/>
        <w:gridCol w:w="589"/>
        <w:gridCol w:w="4203"/>
      </w:tblGrid>
      <w:tr>
        <w:trPr>
          <w:trHeight w:val="503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3 : Définition</w:t>
            </w:r>
          </w:p>
        </w:tc>
        <w:tc>
          <w:tcPr>
            <w:tcW w:w="5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e dit de deux enfants nés d'un même accouchement; triplés, siamois, sosie.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jmuu</w:t>
            </w:r>
          </w:p>
        </w:tc>
      </w:tr>
      <w:tr>
        <w:trPr>
          <w:trHeight w:val="63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xactement opposé, contraire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rsv</w:t>
            </w:r>
          </w:p>
        </w:tc>
      </w:tr>
      <w:tr>
        <w:trPr>
          <w:trHeight w:val="63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'agir, dessein, projet, résolution, velléité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nnnott</w:t>
            </w:r>
          </w:p>
        </w:tc>
      </w:tr>
      <w:tr>
        <w:trPr>
          <w:trHeight w:val="63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d'un point à un autre, d'un objet à un autre, écart.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llnrtv</w:t>
            </w:r>
          </w:p>
        </w:tc>
      </w:tr>
      <w:tr>
        <w:trPr>
          <w:trHeight w:val="66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versa, réciproquement, de manière inverse.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mnnrstv</w:t>
            </w:r>
          </w:p>
        </w:tc>
      </w:tr>
      <w:tr>
        <w:trPr>
          <w:trHeight w:val="63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parle, qui converse avec une autre, qui dialogue.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lnorrttu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è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203"/>
        <w:gridCol w:w="595"/>
        <w:gridCol w:w="4259"/>
      </w:tblGrid>
      <w:tr>
        <w:trPr>
          <w:trHeight w:val="242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3 : Définition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e dit de deux enfants nés d'un même accouchement; triplés, siamois, sosie.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xactement opposé, contrair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rsv</w:t>
            </w:r>
          </w:p>
        </w:tc>
      </w:tr>
      <w:tr>
        <w:trPr>
          <w:trHeight w:val="524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'agir, dessein, projet, résolution, velléité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nnnott</w:t>
            </w:r>
          </w:p>
        </w:tc>
      </w:tr>
      <w:tr>
        <w:trPr>
          <w:trHeight w:val="524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d'un point à un autre, d'un objet à un autre, écart.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llnrtv</w:t>
            </w:r>
          </w:p>
        </w:tc>
      </w:tr>
      <w:tr>
        <w:trPr>
          <w:trHeight w:val="5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versa, réciproquement, de manière inverse.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mnnrstv</w:t>
            </w:r>
          </w:p>
        </w:tc>
      </w:tr>
      <w:tr>
        <w:trPr>
          <w:trHeight w:val="524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parle, qui converse avec une autre, qui dialogue.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lnorrttuu</w:t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203"/>
        <w:gridCol w:w="637"/>
        <w:gridCol w:w="4217"/>
      </w:tblGrid>
      <w:tr>
        <w:trPr>
          <w:trHeight w:val="171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4 : Définition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6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écart, séparer, écarter.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ors</w:t>
            </w:r>
          </w:p>
        </w:tc>
      </w:tr>
      <w:tr>
        <w:trPr>
          <w:trHeight w:val="596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briété, enivrement, soûlerie, état d'une personne qui a abusé de l'alcool.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rssv</w:t>
            </w:r>
          </w:p>
        </w:tc>
      </w:tr>
      <w:tr>
        <w:trPr>
          <w:trHeight w:val="596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é de force, de puissance, amplitude; violence, débi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innstt</w:t>
            </w:r>
          </w:p>
        </w:tc>
      </w:tr>
      <w:tr>
        <w:trPr>
          <w:trHeight w:val="596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n à suivre, parcours, description de tous les lieux par où l'on passe.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iinrrt</w:t>
            </w:r>
          </w:p>
        </w:tc>
      </w:tr>
      <w:tr>
        <w:trPr>
          <w:trHeight w:val="596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ollège, école, pension, établissement privé d'éducation et d'instruction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nnostttu</w:t>
            </w:r>
          </w:p>
        </w:tc>
      </w:tr>
      <w:tr>
        <w:trPr>
          <w:trHeight w:val="596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xcuse, explication, raison d'un acte; preuve de la réalité d'une action.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iiijnosttu</w:t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5148"/>
        <w:gridCol w:w="665"/>
        <w:gridCol w:w="4189"/>
      </w:tblGrid>
      <w:tr>
        <w:trPr>
          <w:trHeight w:val="200" w:hRule="atLeast"/>
        </w:trPr>
        <w:tc>
          <w:tcPr>
            <w:tcW w:w="4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1 : Définition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t follet, petit démon espiègle et malicieux, farfadet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dic, premier élu d'une commune (France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agnifique, somptueux, très très cher, superbe, fastueux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uuuxx</w:t>
            </w:r>
          </w:p>
        </w:tc>
      </w:tr>
      <w:tr>
        <w:trPr>
          <w:trHeight w:val="58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t, translucide, clair et pur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ilmp</w:t>
            </w:r>
          </w:p>
        </w:tc>
      </w:tr>
      <w:tr>
        <w:trPr>
          <w:trHeight w:val="58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, fonction d'une personne qui commande, contrôle de ses actes, sang-froid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îmrst</w:t>
            </w:r>
          </w:p>
        </w:tc>
      </w:tr>
      <w:tr>
        <w:trPr>
          <w:trHeight w:val="58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déplacer d'un lieu à un autres, déplacement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mnoooo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5161"/>
        <w:gridCol w:w="665"/>
        <w:gridCol w:w="4189"/>
      </w:tblGrid>
      <w:tr>
        <w:trPr>
          <w:trHeight w:val="214" w:hRule="atLeast"/>
        </w:trPr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2 : Définition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, honnête, qui obéit aux lois, aux règle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la tête, meneur; concurrent qui est en tête (course, etc.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lr</w:t>
            </w:r>
          </w:p>
        </w:tc>
      </w:tr>
      <w:tr>
        <w:trPr>
          <w:trHeight w:val="55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Arbre dont les feuilles luisantes sont parfois utilisées comme assaisonnement. 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rru</w:t>
            </w:r>
          </w:p>
        </w:tc>
      </w:tr>
      <w:tr>
        <w:trPr>
          <w:trHeight w:val="55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 d'un bois, d'une forêt, d'une pièce de tissu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iilrs</w:t>
            </w:r>
          </w:p>
        </w:tc>
      </w:tr>
      <w:tr>
        <w:trPr>
          <w:trHeight w:val="55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embre de l'ordre judiciaire ayant pour fonction de rendre la justice, fonctionnaire public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gimrstt</w:t>
            </w:r>
          </w:p>
        </w:tc>
      </w:tr>
      <w:tr>
        <w:trPr>
          <w:trHeight w:val="581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la littérature, à l'écriture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ilrr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651"/>
        <w:gridCol w:w="4203"/>
      </w:tblGrid>
      <w:tr>
        <w:trPr>
          <w:trHeight w:val="26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3 : Définition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'optique, lentille convexe et grossissante qui donne des objets une image droite et agrandi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 la langue sur qqch; fignoler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relie deux objets, deux parties; relation, attache, lien; connexion, union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lnos</w:t>
            </w:r>
          </w:p>
        </w:tc>
      </w:tr>
      <w:tr>
        <w:trPr>
          <w:trHeight w:val="60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ue de paille sur laquelle dort le bétail; le lit des animaux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iilrt</w:t>
            </w:r>
          </w:p>
        </w:tc>
      </w:tr>
      <w:tr>
        <w:trPr>
          <w:trHeight w:val="63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aud, balourd, empoté, peu habile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ilmort</w:t>
            </w:r>
          </w:p>
        </w:tc>
      </w:tr>
      <w:tr>
        <w:trPr>
          <w:trHeight w:val="60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œuvres écrites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lrrtttu</w:t>
            </w:r>
          </w:p>
        </w:tc>
      </w:tr>
    </w:tbl>
    <w:p>
      <w:pPr>
        <w:pStyle w:val="Normal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175"/>
        <w:gridCol w:w="679"/>
        <w:gridCol w:w="4175"/>
      </w:tblGrid>
      <w:tr>
        <w:trPr>
          <w:trHeight w:val="197" w:hRule="atLeast"/>
        </w:trPr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4 : Définiti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9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ettre ou refléter de la lumière. Briller, éclairer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Bizarre, suspect; ustensile de cuisine utilisé pour puiser des liquides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lou</w:t>
            </w:r>
          </w:p>
        </w:tc>
      </w:tr>
      <w:tr>
        <w:trPr>
          <w:trHeight w:val="599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Histoire créée sur la base de faits réels mais déformée; fable, mythe, conte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gln</w:t>
            </w:r>
          </w:p>
        </w:tc>
      </w:tr>
      <w:tr>
        <w:trPr>
          <w:trHeight w:val="599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plane à 4 côtés isométriques et aux angles égaux deux à deux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lnos</w:t>
            </w:r>
          </w:p>
        </w:tc>
      </w:tr>
      <w:tr>
        <w:trPr>
          <w:trHeight w:val="599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be, grandiose, plein de grandeur, imposant, noble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jmstuux</w:t>
            </w:r>
          </w:p>
        </w:tc>
      </w:tr>
      <w:tr>
        <w:trPr>
          <w:trHeight w:val="599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xactement, mot pour mot, lettre pour lettre, parfaitement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illmnrttt</w:t>
            </w:r>
          </w:p>
        </w:tc>
      </w:tr>
    </w:tbl>
    <w:p>
      <w:pPr>
        <w:pStyle w:val="Normal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147"/>
        <w:gridCol w:w="707"/>
        <w:gridCol w:w="4147"/>
      </w:tblGrid>
      <w:tr>
        <w:trPr>
          <w:trHeight w:val="371" w:hRule="atLeast"/>
        </w:trPr>
        <w:tc>
          <w:tcPr>
            <w:tcW w:w="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1 : Définition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molle à l'intérieur du pain. Amie, femme aimée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Flux, reflux; mouvement journalier de la mer, dont le niveau monte et descend, provoqué par l'attraction de la Lune et du soleil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e d'eau stagnante généralement peu profonde; étang, marécage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mrs</w:t>
            </w:r>
          </w:p>
        </w:tc>
      </w:tr>
      <w:tr>
        <w:trPr>
          <w:trHeight w:val="58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tout ce qui touche à la médecine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éilm</w:t>
            </w:r>
          </w:p>
        </w:tc>
      </w:tr>
      <w:tr>
        <w:trPr>
          <w:trHeight w:val="58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bre aménagée dans les combles, pièce située juste sous le toit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mnrs</w:t>
            </w:r>
          </w:p>
        </w:tc>
      </w:tr>
      <w:tr>
        <w:trPr>
          <w:trHeight w:val="58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petit, exigu, miniature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mnsu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32"/>
        <w:gridCol w:w="632"/>
        <w:gridCol w:w="632"/>
        <w:gridCol w:w="632"/>
        <w:gridCol w:w="632"/>
      </w:tblGrid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</w:tr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5161"/>
        <w:gridCol w:w="721"/>
        <w:gridCol w:w="4133"/>
      </w:tblGrid>
      <w:tr>
        <w:trPr>
          <w:trHeight w:val="193" w:hRule="atLeast"/>
        </w:trPr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2 : Définition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s poteaux cylindriques dressés dans un navire et qui supportent les voiles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couleur violet pâle; plante herbacée à fleurs rose ou violet pâl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se fait avec, qui emploie les mains; livre, bouquin, ouvrage scolaire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mnu</w:t>
            </w:r>
          </w:p>
        </w:tc>
      </w:tr>
      <w:tr>
        <w:trPr>
          <w:trHeight w:val="574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ras, gêne, angoisse, trouble, souffrance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lms</w:t>
            </w:r>
          </w:p>
        </w:tc>
      </w:tr>
      <w:tr>
        <w:trPr>
          <w:trHeight w:val="574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mer, marin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mmrt</w:t>
            </w:r>
          </w:p>
        </w:tc>
      </w:tr>
      <w:tr>
        <w:trPr>
          <w:trHeight w:val="59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prise, équivoque, quiproquo, mésentente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lmnnt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78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78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78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78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318"/>
        <w:gridCol w:w="644"/>
        <w:gridCol w:w="4025"/>
      </w:tblGrid>
      <w:tr>
        <w:trPr>
          <w:trHeight w:val="265" w:hRule="atLeast"/>
        </w:trPr>
        <w:tc>
          <w:tcPr>
            <w:tcW w:w="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3 : Définition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9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 cuisiné, élément d'un repas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Formé de deux ou plusieurs éléments de nature différente, mélangé, composé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dans l'esprit, qui se rapporte à l'intelligence, oral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mnt</w:t>
            </w:r>
          </w:p>
        </w:tc>
      </w:tr>
      <w:tr>
        <w:trPr>
          <w:trHeight w:val="609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rogner, pester, ronchonner; manifester sa mauvaise humeur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mrru</w:t>
            </w:r>
          </w:p>
        </w:tc>
      </w:tr>
      <w:tr>
        <w:trPr>
          <w:trHeight w:val="633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e millions, très grand nombre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illmr</w:t>
            </w:r>
          </w:p>
        </w:tc>
      </w:tr>
      <w:tr>
        <w:trPr>
          <w:trHeight w:val="609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se soumettre à une longue et profonde de réflexion, recueillement.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éiimnot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346"/>
        <w:gridCol w:w="630"/>
        <w:gridCol w:w="4011"/>
      </w:tblGrid>
      <w:tr>
        <w:trPr>
          <w:trHeight w:val="176" w:hRule="atLeast"/>
        </w:trPr>
        <w:tc>
          <w:tcPr>
            <w:tcW w:w="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4 : Définition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5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papillon (teigne) dont les larves rongent les étoffes de laine et les fourrure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Titre constatant la remise d'une somme à l'administration postale; acte par lequel on donne à quelqu'un le pouvoir de faire quelque chose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mnt</w:t>
            </w:r>
          </w:p>
        </w:tc>
      </w:tr>
      <w:tr>
        <w:trPr>
          <w:trHeight w:val="565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tite parcelle de nourriture qui tombe quand on le coupe; petit morceau, fragment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mtt</w:t>
            </w:r>
          </w:p>
        </w:tc>
      </w:tr>
      <w:tr>
        <w:trPr>
          <w:trHeight w:val="565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se rapporte aux biens meubles; ensemble des meubles destinés à l'usage et à l'aménagement d'une habitation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ilmor</w:t>
            </w:r>
          </w:p>
        </w:tc>
      </w:tr>
      <w:tr>
        <w:trPr>
          <w:trHeight w:val="565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anier de façon à faire fonctionner, faire agir, gouverner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nœrruv</w:t>
            </w:r>
          </w:p>
        </w:tc>
      </w:tr>
      <w:tr>
        <w:trPr>
          <w:trHeight w:val="565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cience qui s'occupe des nombres, qui les analyse; géométrie, logique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éhimmqttu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œ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92"/>
        <w:gridCol w:w="594"/>
        <w:gridCol w:w="4104"/>
      </w:tblGrid>
      <w:tr>
        <w:trPr>
          <w:trHeight w:val="220" w:hRule="atLeast"/>
        </w:trPr>
        <w:tc>
          <w:tcPr>
            <w:tcW w:w="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1 : Définition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re dans un fruit, centre fondamental d'un objet (planète, atome, fruit); groupe de personne représentative.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s, maussades, sans intérêt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nors</w:t>
            </w:r>
          </w:p>
        </w:tc>
      </w:tr>
      <w:tr>
        <w:trPr>
          <w:trHeight w:val="58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Blesser gravement, couper, priver un être de son intégrité physique par une grave blessure, estropier.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mrtu</w:t>
            </w:r>
          </w:p>
        </w:tc>
      </w:tr>
      <w:tr>
        <w:trPr>
          <w:trHeight w:val="58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nt(e) et marchand(e) de coiffures féminines.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most</w:t>
            </w:r>
          </w:p>
        </w:tc>
      </w:tr>
      <w:tr>
        <w:trPr>
          <w:trHeight w:val="58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entre le nombre des naissances et le chiffre de la population.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lntt</w:t>
            </w:r>
          </w:p>
        </w:tc>
      </w:tr>
      <w:tr>
        <w:trPr>
          <w:trHeight w:val="58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manière qui mérite d'être notée, particulièrement, singulièrement.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mnno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</w:tblGrid>
      <w:tr>
        <w:trPr>
          <w:trHeight w:val="544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au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5449"/>
        <w:gridCol w:w="609"/>
        <w:gridCol w:w="4082"/>
      </w:tblGrid>
      <w:tr>
        <w:trPr>
          <w:trHeight w:val="259" w:hRule="atLeast"/>
        </w:trPr>
        <w:tc>
          <w:tcPr>
            <w:tcW w:w="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2 : Définition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r, lier, relier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aissance élémentaire, rudiment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oot</w:t>
            </w:r>
          </w:p>
        </w:tc>
      </w:tr>
      <w:tr>
        <w:trPr>
          <w:trHeight w:val="59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anie, égaliser; mettre de niveau, rendre horizontal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nrv</w:t>
            </w:r>
          </w:p>
        </w:tc>
      </w:tr>
      <w:tr>
        <w:trPr>
          <w:trHeight w:val="59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 qui permet d'obtenir un résultat unique à partir de plusieurs nombre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mnnoy</w:t>
            </w:r>
          </w:p>
        </w:tc>
      </w:tr>
      <w:tr>
        <w:trPr>
          <w:trHeight w:val="59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lusivité, privilège unique, situation d'une entreprise qui n'a plus de concurrence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mnooop</w:t>
            </w:r>
          </w:p>
        </w:tc>
      </w:tr>
      <w:tr>
        <w:trPr>
          <w:trHeight w:val="621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la monnaie.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mno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8"/>
        <w:gridCol w:w="528"/>
        <w:gridCol w:w="528"/>
        <w:gridCol w:w="528"/>
        <w:gridCol w:w="528"/>
      </w:tblGrid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416"/>
        <w:gridCol w:w="611"/>
        <w:gridCol w:w="4063"/>
      </w:tblGrid>
      <w:tr>
        <w:trPr>
          <w:trHeight w:val="247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3 : Définition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ù l'on est né, relatif à la naissanc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aser, pulvériser; broyer (des grains) avec une meule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ru</w:t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gens en vue, aux divertissements, aux jeux de la haute société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mnno</w:t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emment, il y a peu de temps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ègnru</w:t>
            </w:r>
          </w:p>
        </w:tc>
      </w:tr>
      <w:tr>
        <w:trPr>
          <w:trHeight w:val="57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anes soutenues par des rayons osseux, qui servent d'appareil propulseur aux poissons et à certains animaux marins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inor</w:t>
            </w:r>
          </w:p>
        </w:tc>
      </w:tr>
      <w:tr>
        <w:trPr>
          <w:trHeight w:val="5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et, désir insatisfait, tristesse, mal du pays, mélancoli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lnos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5449"/>
        <w:gridCol w:w="623"/>
        <w:gridCol w:w="4068"/>
      </w:tblGrid>
      <w:tr>
        <w:trPr>
          <w:trHeight w:val="613" w:hRule="atLeast"/>
        </w:trPr>
        <w:tc>
          <w:tcPr>
            <w:tcW w:w="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4 : Définition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ante herbacée (liliacée) aux petites fleurs blanches en clochettes et très odorantes.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mtuu</w:t>
            </w:r>
          </w:p>
        </w:tc>
      </w:tr>
      <w:tr>
        <w:trPr>
          <w:trHeight w:val="61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ner un objet dans une substance molle; donner forme à qqch.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lmor</w:t>
            </w:r>
          </w:p>
        </w:tc>
      </w:tr>
      <w:tr>
        <w:trPr>
          <w:trHeight w:val="61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est propre à la musique, qui concerne la musique, doux, harmonieux.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msu</w:t>
            </w:r>
          </w:p>
        </w:tc>
      </w:tr>
      <w:tr>
        <w:trPr>
          <w:trHeight w:val="61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ante à petites fleurs bleues qui croît dans les lieux humides; "ne m'oubliez pas"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oossty</w:t>
            </w:r>
          </w:p>
        </w:tc>
      </w:tr>
      <w:tr>
        <w:trPr>
          <w:trHeight w:val="61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à la nuit; qui a lieu pendant la nuit.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nortu</w:t>
            </w:r>
          </w:p>
        </w:tc>
      </w:tr>
      <w:tr>
        <w:trPr>
          <w:trHeight w:val="61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bligatoirement, d'un besoin pressant, absolument, forcément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éimnnrss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5427"/>
        <w:gridCol w:w="653"/>
        <w:gridCol w:w="4021"/>
      </w:tblGrid>
      <w:tr>
        <w:trPr>
          <w:trHeight w:val="357" w:hRule="atLeast"/>
        </w:trPr>
        <w:tc>
          <w:tcPr>
            <w:tcW w:w="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1 : Définition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é, bouché, bête, fermé.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u tort, du mal à qqn, léser, gêner.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ée, bouchée, bête, fermée.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stu</w:t>
            </w:r>
          </w:p>
        </w:tc>
      </w:tr>
      <w:tr>
        <w:trPr>
          <w:trHeight w:val="55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ce, lacune, oubli, action de ne pas dire, de ne pas faire (qqch.)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mnooss</w:t>
            </w:r>
          </w:p>
        </w:tc>
      </w:tr>
      <w:tr>
        <w:trPr>
          <w:trHeight w:val="55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ets fait avec des œufs  battus et cuits à la poêle auxquels on peut ajouter divers ingrédients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lmott</w:t>
            </w:r>
          </w:p>
        </w:tc>
      </w:tr>
      <w:tr>
        <w:trPr>
          <w:trHeight w:val="55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ppareil électronique doté de moyens de traitement des informations à grande vitesse, capable de résoudre rapidement des problèmes complexes.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norrt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5427"/>
        <w:gridCol w:w="695"/>
        <w:gridCol w:w="3978"/>
      </w:tblGrid>
      <w:tr>
        <w:trPr>
          <w:trHeight w:val="272" w:hRule="atLeast"/>
        </w:trPr>
        <w:tc>
          <w:tcPr>
            <w:tcW w:w="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2 : Définition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7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ameau de saule employé pour la confection d'ouvrages de vannerie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arrière du cou, au-dessous de l'occiput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exécute un travail manuel moyennant un salaire, travailleur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orruv</w:t>
            </w:r>
          </w:p>
        </w:tc>
      </w:tr>
      <w:tr>
        <w:trPr>
          <w:trHeight w:val="587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, qui vit, qui est à l'est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nort</w:t>
            </w:r>
          </w:p>
        </w:tc>
      </w:tr>
      <w:tr>
        <w:trPr>
          <w:trHeight w:val="587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du tout, en aucune façon, aucunement, point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lmnntu</w:t>
            </w:r>
          </w:p>
        </w:tc>
      </w:tr>
      <w:tr>
        <w:trPr>
          <w:trHeight w:val="610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, qui vit, qui est à l'ouest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deilno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441"/>
        <w:gridCol w:w="722"/>
        <w:gridCol w:w="3951"/>
      </w:tblGrid>
      <w:tr>
        <w:trPr>
          <w:trHeight w:val="84" w:hRule="atLeast"/>
        </w:trPr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re synthétique, tissu de matière artificielle créé à partir de dérivés du goudron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par lequel on perçoit les odeurs, olfaction, flai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oort</w:t>
            </w:r>
          </w:p>
        </w:tc>
      </w:tr>
      <w:tr>
        <w:trPr>
          <w:trHeight w:val="58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ration, paru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mnnort</w:t>
            </w:r>
          </w:p>
        </w:tc>
      </w:tr>
      <w:tr>
        <w:trPr>
          <w:trHeight w:val="58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l, premier, primitif, natif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ilnor</w:t>
            </w:r>
          </w:p>
        </w:tc>
      </w:tr>
      <w:tr>
        <w:trPr>
          <w:trHeight w:val="606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est disposé à voir tout en rose, à être toujours content de son sort; qui a l'impression que les choses vont tourner favorablement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mopstt</w:t>
            </w:r>
          </w:p>
        </w:tc>
      </w:tr>
      <w:tr>
        <w:trPr>
          <w:trHeight w:val="58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bilité, affabilité, gentillesse, prévenanc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egilno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440"/>
        <w:gridCol w:w="722"/>
        <w:gridCol w:w="3951"/>
      </w:tblGrid>
      <w:tr>
        <w:trPr>
          <w:trHeight w:val="324" w:hRule="atLeast"/>
        </w:trPr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1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faillance de la mémoire, absence, lacune, trou de mémoire, amnési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ante potagère voisine de l'ail à bulbe comestible; échalot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nnoo</w:t>
            </w:r>
          </w:p>
        </w:tc>
      </w:tr>
      <w:tr>
        <w:trPr>
          <w:trHeight w:val="571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rembourré, généralement carré et posé à la tête du lit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lorr</w:t>
            </w:r>
          </w:p>
        </w:tc>
      </w:tr>
      <w:tr>
        <w:trPr>
          <w:trHeight w:val="571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if, néfaste, dangereux, qui nuit à qqn, à qqch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ilnsu</w:t>
            </w:r>
          </w:p>
        </w:tc>
      </w:tr>
      <w:tr>
        <w:trPr>
          <w:trHeight w:val="571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 musiciens réunis pour interpréter une œuvre; espace compris entre le public et la scène où peuvent prendre place des musicien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horrst</w:t>
            </w:r>
          </w:p>
        </w:tc>
      </w:tr>
      <w:tr>
        <w:trPr>
          <w:trHeight w:val="571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regarde, qui contemple; témoin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orrstuv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4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76"/>
        <w:gridCol w:w="576"/>
        <w:gridCol w:w="576"/>
        <w:gridCol w:w="576"/>
        <w:gridCol w:w="576"/>
      </w:tblGrid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94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580"/>
        <w:gridCol w:w="720"/>
        <w:gridCol w:w="3790"/>
      </w:tblGrid>
      <w:tr>
        <w:trPr>
          <w:trHeight w:val="92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1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matopée qui exprime un bruit sec, un cou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ire, somme d'argent donnée en contrepartie d'un travail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s vêtements, des ornements, de bijoux d'une personne en grande toilett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prru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ne concerne qu'une partie d'un tout, fragmentaire, incomple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prt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ribution, récompense, ce par quoi l'on s'acquitte d'une dett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mnpty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lancher, sol, carrelage; rez-de-chaussée d'une salle de théâtr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prrrt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avec qui l'on est allié contre d'autres joueurs; personne avec qui l'on est associé pour une activité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inpr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96"/>
        <w:gridCol w:w="722"/>
        <w:gridCol w:w="3771"/>
      </w:tblGrid>
      <w:tr>
        <w:trPr>
          <w:trHeight w:val="55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2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s d'un objet, d'une construction, grands morceaux d'étoff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ire, somme d'argent donnée en contrepartie d'un travail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un fruit, d'un légume qu'on a pelé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pru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ffroi, affolement, terreur extrême et soudaine, souvent collective, devant un dang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pqu</w:t>
            </w:r>
          </w:p>
        </w:tc>
      </w:tr>
      <w:tr>
        <w:trPr>
          <w:trHeight w:val="5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Le chemin pour aller d'un endroit à un autre, itinéraire, circuit, trajet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prrsu</w:t>
            </w:r>
          </w:p>
        </w:tc>
      </w:tr>
      <w:tr>
        <w:trPr>
          <w:trHeight w:val="571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ée, qui fabrique ou qui vend des parfum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mprru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6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654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96"/>
        <w:gridCol w:w="722"/>
        <w:gridCol w:w="3771"/>
      </w:tblGrid>
      <w:tr>
        <w:trPr>
          <w:trHeight w:val="83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divise exactement par deux; pareil, jumeau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lucher; dépouiller (un fruit) de sa peau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Vêtement de dessus, généralement boutonné par devant; pardessus, longue vest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optt</w:t>
            </w:r>
          </w:p>
        </w:tc>
      </w:tr>
      <w:tr>
        <w:trPr>
          <w:trHeight w:val="63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suspendue à un fil et qui oscille; petite horlog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lnpu</w:t>
            </w:r>
          </w:p>
        </w:tc>
      </w:tr>
      <w:tr>
        <w:trPr>
          <w:trHeight w:val="6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ir, imprégner d'une odeur agréable, embaum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mprru</w:t>
            </w:r>
          </w:p>
        </w:tc>
      </w:tr>
      <w:tr>
        <w:trPr>
          <w:trHeight w:val="63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rguerite blanche à cœur jaune, commune dans les gazon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eeepqrtt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96"/>
        <w:gridCol w:w="722"/>
        <w:gridCol w:w="3771"/>
      </w:tblGrid>
      <w:tr>
        <w:trPr>
          <w:trHeight w:val="16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 du nécessaire;  qui porte une parure. Préparé pour être cuit (viande)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rrêt de fonctionnement dans un mécanisme, un moteur; impossibilité accidentelle de fonctionn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lentours, les environs, le voisinag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prs</w:t>
            </w:r>
          </w:p>
        </w:tc>
      </w:tr>
      <w:tr>
        <w:trPr>
          <w:trHeight w:val="60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ribution, récompense, ce par quoi l'on s'acquitte d'une dett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mnpt</w:t>
            </w:r>
          </w:p>
        </w:tc>
      </w:tr>
      <w:tr>
        <w:trPr>
          <w:trHeight w:val="60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père, qui concerne le pè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lnprt</w:t>
            </w:r>
          </w:p>
        </w:tc>
      </w:tr>
      <w:tr>
        <w:trPr>
          <w:trHeight w:val="60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laboratoire où l'on fabrique des parfum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fimprru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96"/>
        <w:gridCol w:w="722"/>
        <w:gridCol w:w="3771"/>
      </w:tblGrid>
      <w:tr>
        <w:trPr>
          <w:trHeight w:val="77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1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e deux points principaux et opposés, anode cathode; lieux géographiques extrêmes situés au nord et au sud sur le globe terrestr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ypse; hydrate de calcium réduit en poudre et qui sert à immobiliser les os cassé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elprt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r à paraître, apparaître, naîtr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nopr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s élevé au feuillage épais à écorce lisse se détachant par plaques irrégulièr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lnpst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istinguer, saisir, éprouver, comprendre, parvenir à connaître ; encaisser (impôts)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oprrv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ister, poursuivre, s'obstiner, continuer ce qu'on a décid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éprrrsv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â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96"/>
        <w:gridCol w:w="722"/>
        <w:gridCol w:w="3771"/>
      </w:tblGrid>
      <w:tr>
        <w:trPr>
          <w:trHeight w:val="78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2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Haute tour éclairante, élevée sur une côte ou un îlot et qui guide les navires pendant la nuit; projecteur placé à l'avant d'un véhicul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pr</w:t>
            </w:r>
          </w:p>
        </w:tc>
      </w:tr>
      <w:tr>
        <w:trPr>
          <w:trHeight w:val="58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n, grosse pièce de bois servant de support dans une construction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oprtu</w:t>
            </w:r>
          </w:p>
        </w:tc>
      </w:tr>
      <w:tr>
        <w:trPr>
          <w:trHeight w:val="58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colorante d'un rouge vif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opprru</w:t>
            </w:r>
          </w:p>
        </w:tc>
      </w:tr>
      <w:tr>
        <w:trPr>
          <w:trHeight w:val="58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élancé, de haute taille, souvent au bord des route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ppru</w:t>
            </w:r>
          </w:p>
        </w:tc>
      </w:tr>
      <w:tr>
        <w:trPr>
          <w:trHeight w:val="58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Éternel, qui dure toujours, qui ne comporte pas d'interruption, continuel, incessant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lpprtu</w:t>
            </w:r>
          </w:p>
        </w:tc>
      </w:tr>
      <w:tr>
        <w:trPr>
          <w:trHeight w:val="61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sans défaut; degré le plus haut dans une échelle de valeur, idéal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inop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5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</w:tr>
      <w:tr>
        <w:trPr>
          <w:trHeight w:val="5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96"/>
        <w:gridCol w:w="722"/>
        <w:gridCol w:w="3771"/>
      </w:tblGrid>
      <w:tr>
        <w:trPr>
          <w:trHeight w:val="242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, poteau, pylône servant de support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lpr</w:t>
            </w:r>
          </w:p>
        </w:tc>
      </w:tr>
      <w:tr>
        <w:trPr>
          <w:trHeight w:val="5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Huile minérale naturelle utilisée comme source d'énergie; essence,  or noi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loprt</w:t>
            </w:r>
          </w:p>
        </w:tc>
      </w:tr>
      <w:tr>
        <w:trPr>
          <w:trHeight w:val="5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ion, attaque, impulsion, pesée, forc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opssu</w:t>
            </w:r>
          </w:p>
        </w:tc>
      </w:tr>
      <w:tr>
        <w:trPr>
          <w:trHeight w:val="5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 qui exécute des travaux de plomberi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lmopr</w:t>
            </w:r>
          </w:p>
        </w:tc>
      </w:tr>
      <w:tr>
        <w:trPr>
          <w:trHeight w:val="59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, expérience, événement anormal, surprenant; chose extraordinai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èhmnnop</w:t>
            </w:r>
          </w:p>
        </w:tc>
      </w:tr>
      <w:tr>
        <w:trPr>
          <w:trHeight w:val="5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est digne d'être peint; charme, amuse par son aspect original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opqrstt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596"/>
        <w:gridCol w:w="722"/>
        <w:gridCol w:w="3771"/>
      </w:tblGrid>
      <w:tr>
        <w:trPr>
          <w:trHeight w:val="231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masculin !! : chacun des organe qui compose la corolle d'une fleu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émissement, pleur, expression de la douleur (paroles, cris, gémissements)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npt</w:t>
            </w:r>
          </w:p>
        </w:tc>
      </w:tr>
      <w:tr>
        <w:trPr>
          <w:trHeight w:val="63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nneau, affiche qui donne un avis, une information au public; armoire fix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lpr</w:t>
            </w:r>
          </w:p>
        </w:tc>
      </w:tr>
      <w:tr>
        <w:trPr>
          <w:trHeight w:val="63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onsidérer quelqu'un avec un sentiment de pitié, de compassion, compati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lnpr</w:t>
            </w:r>
          </w:p>
        </w:tc>
      </w:tr>
      <w:tr>
        <w:trPr>
          <w:trHeight w:val="63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laît au peuple, au plus grand nombr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oppru</w:t>
            </w:r>
          </w:p>
        </w:tc>
      </w:tr>
      <w:tr>
        <w:trPr>
          <w:trHeight w:val="63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fait l'individualité d'une personne, caractère unique des être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lnnoprs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565"/>
        <w:gridCol w:w="613"/>
        <w:gridCol w:w="3880"/>
      </w:tblGrid>
      <w:tr>
        <w:trPr>
          <w:trHeight w:val="80" w:hRule="atLeast"/>
        </w:trPr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1 : Définition</w:t>
            </w:r>
          </w:p>
        </w:tc>
        <w:tc>
          <w:tcPr>
            <w:tcW w:w="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d'arbre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mru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yonne, brille d'un grand éclat; heureux, ravi, épanoui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rux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r de nouveau; se réhabiliter après une faute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hrrt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er, interdire formellement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oprrrs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jeter, de lancer en avant, jet, lancer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jnooprt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par lequel on place une personne, une chose au-dessus des autres; jugement plus favorable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éfnprr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uition, prémonition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mnnprss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4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j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f</w:t>
            </w:r>
          </w:p>
        </w:tc>
      </w:tr>
      <w:tr>
        <w:trPr>
          <w:trHeight w:val="44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44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4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4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545"/>
        <w:gridCol w:w="590"/>
        <w:gridCol w:w="3894"/>
      </w:tblGrid>
      <w:tr>
        <w:trPr>
          <w:trHeight w:val="86" w:hRule="atLeast"/>
        </w:trPr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2 : Définition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git ou se produit tôt; immédiat, soudain, leste, rapide, vif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pprt</w:t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 servant à extraire le liquide de certains fruits ou graines, par pression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oprrss</w:t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avant le temps normal, précoce,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mprrtu</w:t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écépissé, facture, écrit par lequel on reconnaît qu'une dette est acquittée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qttu</w:t>
            </w:r>
          </w:p>
        </w:tc>
      </w:tr>
      <w:tr>
        <w:trPr>
          <w:trHeight w:val="58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s prises en vue de préparer qqch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fipprrt</w:t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vanter des mérites, une théorie pour recueillir une adhésion, un soutien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gnopp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</w:tblGrid>
      <w:tr>
        <w:trPr>
          <w:trHeight w:val="397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716"/>
        <w:gridCol w:w="587"/>
        <w:gridCol w:w="3726"/>
      </w:tblGrid>
      <w:tr>
        <w:trPr>
          <w:trHeight w:val="242" w:hRule="atLeast"/>
        </w:trPr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3 : Définition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naire représentant du pouvoir central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fprt</w:t>
            </w:r>
          </w:p>
        </w:tc>
      </w:tr>
      <w:tr>
        <w:trPr>
          <w:trHeight w:val="53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ltat d'une division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oqttu</w:t>
            </w:r>
          </w:p>
        </w:tc>
      </w:tr>
      <w:tr>
        <w:trPr>
          <w:trHeight w:val="53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rmer, crier, annoncer, déclarer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lmoprr</w:t>
            </w:r>
          </w:p>
        </w:tc>
      </w:tr>
      <w:tr>
        <w:trPr>
          <w:trHeight w:val="53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quinze ou environ; espace de 2 semaines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nnquz</w:t>
            </w:r>
          </w:p>
        </w:tc>
      </w:tr>
      <w:tr>
        <w:trPr>
          <w:trHeight w:val="53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de grandeur, comparaison entre les parties d'une chose, entre une des parties et le tout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ooopprrt</w:t>
            </w:r>
          </w:p>
        </w:tc>
      </w:tr>
      <w:tr>
        <w:trPr>
          <w:trHeight w:val="55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lancé ou projeté contre quelqu'un; balle, obus, flèche, ..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jloprt</w:t>
            </w:r>
          </w:p>
        </w:tc>
      </w:tr>
      <w:tr>
        <w:trPr>
          <w:trHeight w:val="533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ci, inquiétude, occupation, tourment, obsession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éinoopprt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36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j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759"/>
        <w:gridCol w:w="629"/>
        <w:gridCol w:w="3684"/>
      </w:tblGrid>
      <w:tr>
        <w:trPr>
          <w:trHeight w:val="76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4 : Définition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2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de honte, de gêne qu'une personne éprouve à faire, à envisager des choses de nature sexuelle; chasteté, décence, modestie, délicatesse, réserve, retenue, tact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uu</w:t>
            </w:r>
          </w:p>
        </w:tc>
      </w:tr>
      <w:tr>
        <w:trPr>
          <w:trHeight w:val="42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er, découler; faire, exécuter un travail complexe ou une opération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oprr</w:t>
            </w:r>
          </w:p>
        </w:tc>
      </w:tr>
      <w:tr>
        <w:trPr>
          <w:trHeight w:val="42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d'exercer une action sur le public à des fins commerciales; réclame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éiilptu</w:t>
            </w:r>
          </w:p>
        </w:tc>
      </w:tr>
      <w:tr>
        <w:trPr>
          <w:trHeight w:val="42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rintemps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nnprrt</w:t>
            </w:r>
          </w:p>
        </w:tc>
      </w:tr>
      <w:tr>
        <w:trPr>
          <w:trHeight w:val="42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duit des éléments issus de transformations nucléaires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fiiort</w:t>
            </w:r>
          </w:p>
        </w:tc>
      </w:tr>
      <w:tr>
        <w:trPr>
          <w:trHeight w:val="426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claration par laquelle on atteste ses bons sentiments, sa bonne volonté envers quelqu'un; témoignage de désapprobation, opposition, refus, revendication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ooprstt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51"/>
        <w:gridCol w:w="551"/>
        <w:gridCol w:w="551"/>
        <w:gridCol w:w="551"/>
        <w:gridCol w:w="551"/>
      </w:tblGrid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a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5798"/>
        <w:gridCol w:w="655"/>
        <w:gridCol w:w="3675"/>
      </w:tblGrid>
      <w:tr>
        <w:trPr>
          <w:trHeight w:val="80" w:hRule="atLeast"/>
        </w:trPr>
        <w:tc>
          <w:tcPr>
            <w:tcW w:w="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7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1 : Définition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7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Ensemble de lignes, des bandes entrelacées plus ou moins régulièrement, entrelacement, enchevêtrement; liaisons multiples organisé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rsu</w:t>
            </w:r>
          </w:p>
        </w:tc>
      </w:tr>
      <w:tr>
        <w:trPr>
          <w:trHeight w:val="557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er, être établi de manière habituelle dans un lieu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rrs</w:t>
            </w:r>
          </w:p>
        </w:tc>
      </w:tr>
      <w:tr>
        <w:trPr>
          <w:trHeight w:val="557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un reflet de, présenter un reflet de, Réfléchir de façon plus ou moins vague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flrrt</w:t>
            </w:r>
          </w:p>
        </w:tc>
      </w:tr>
      <w:tr>
        <w:trPr>
          <w:trHeight w:val="557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ure;  lieu où une personne habite effectivement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éinrs</w:t>
            </w:r>
          </w:p>
        </w:tc>
      </w:tr>
      <w:tr>
        <w:trPr>
          <w:trHeight w:val="557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'être honorablement connu du point de vue moral; considération, renom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noprttu</w:t>
            </w:r>
          </w:p>
        </w:tc>
      </w:tr>
      <w:tr>
        <w:trPr>
          <w:trHeight w:val="557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politesse, témoignage de reconnaissance envers quelqu'un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eimmnrr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3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58"/>
        <w:gridCol w:w="558"/>
        <w:gridCol w:w="558"/>
        <w:gridCol w:w="558"/>
        <w:gridCol w:w="558"/>
      </w:tblGrid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30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5815"/>
        <w:gridCol w:w="629"/>
        <w:gridCol w:w="3684"/>
      </w:tblGrid>
      <w:tr>
        <w:trPr>
          <w:trHeight w:val="123" w:hRule="atLeast"/>
        </w:trPr>
        <w:tc>
          <w:tcPr>
            <w:tcW w:w="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2 : Définition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Instrument tranchant très fin utilisé pour raser les poils du visage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xiste, vérité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ilrt</w:t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liquer, répondre, rétorque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prrrt</w:t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mplification, prolongement des sons dans certains milieux sonores, écho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nnors</w:t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alle à manger réservée aux membres d'une communauté, à un groupe déterminé de personnes, à des élèves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fiorrt</w:t>
            </w:r>
          </w:p>
        </w:tc>
      </w:tr>
      <w:tr>
        <w:trPr>
          <w:trHeight w:val="592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oire frigorifique servant à conserver au frais des denrées périssables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éfgirrrrt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3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6"/>
        <w:gridCol w:w="566"/>
        <w:gridCol w:w="566"/>
        <w:gridCol w:w="566"/>
        <w:gridCol w:w="566"/>
      </w:tblGrid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29" w:hRule="atLeast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6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784"/>
        <w:gridCol w:w="641"/>
        <w:gridCol w:w="3690"/>
      </w:tblGrid>
      <w:tr>
        <w:trPr>
          <w:trHeight w:val="229" w:hRule="atLeast"/>
        </w:trPr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3 : Définition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fait saillie sur une surface, bosses; qui se détache de l'uniformité, montagnes.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ilr</w:t>
            </w:r>
          </w:p>
        </w:tc>
      </w:tr>
      <w:tr>
        <w:trPr>
          <w:trHeight w:val="58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Hostilité et désir de vengeance suite à un souvenir d'une offense; rancœur, ressentiment; avoir une dent.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nnru</w:t>
            </w:r>
          </w:p>
        </w:tc>
      </w:tr>
      <w:tr>
        <w:trPr>
          <w:trHeight w:val="58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faire, de réparer, de remettre à neuf.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finort</w:t>
            </w:r>
          </w:p>
        </w:tc>
      </w:tr>
      <w:tr>
        <w:trPr>
          <w:trHeight w:val="58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 qqn comme à une autorité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àeééfrrr</w:t>
            </w:r>
          </w:p>
        </w:tc>
      </w:tr>
      <w:tr>
        <w:trPr>
          <w:trHeight w:val="602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nner du courage, de l'énergie, des forces physique à qqn; revigorer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fnoorrrt</w:t>
            </w:r>
          </w:p>
        </w:tc>
      </w:tr>
      <w:tr>
        <w:trPr>
          <w:trHeight w:val="58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ement, vaillamment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gmnorstu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6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f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_à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801"/>
        <w:gridCol w:w="629"/>
        <w:gridCol w:w="3684"/>
      </w:tblGrid>
      <w:tr>
        <w:trPr>
          <w:trHeight w:val="106" w:hRule="atLeast"/>
        </w:trPr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8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4 : Définition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renaître, revivre; redonner de la force, de l'éclat à un feu..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nrr</w:t>
            </w:r>
          </w:p>
        </w:tc>
      </w:tr>
      <w:tr>
        <w:trPr>
          <w:trHeight w:val="4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ndre de la lumière, irradier, briller; exprimer le bonheur, la joie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nnorry</w:t>
            </w:r>
          </w:p>
        </w:tc>
      </w:tr>
      <w:tr>
        <w:trPr>
          <w:trHeight w:val="4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variétés vivaces, aquatiques ou terrestres, bouton-d'or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lnnoru</w:t>
            </w:r>
          </w:p>
        </w:tc>
      </w:tr>
      <w:tr>
        <w:trPr>
          <w:trHeight w:val="4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inceler, flamboyer, briller d'un vif éclat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lnprrs</w:t>
            </w:r>
          </w:p>
        </w:tc>
      </w:tr>
      <w:tr>
        <w:trPr>
          <w:trHeight w:val="4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nuer, réduire, rendre plus petit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einrrrst</w:t>
            </w:r>
          </w:p>
        </w:tc>
      </w:tr>
      <w:tr>
        <w:trPr>
          <w:trHeight w:val="4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arantie, appui, protection donnée par quelqu'un; action de désigner une chose à quelqu'un en soulignant ses mérites, ses avantages; piston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immnnoor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327"/>
        <w:gridCol w:w="597"/>
        <w:gridCol w:w="4077"/>
      </w:tblGrid>
      <w:tr>
        <w:trPr>
          <w:trHeight w:val="225" w:hRule="atLeast"/>
        </w:trPr>
        <w:tc>
          <w:tcPr>
            <w:tcW w:w="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1 : Définition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couleur orangée plus ou moins vive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ôt de fines gouttelettes d'eau le matin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qui reçoit de l'argent pour son travail; employé, ouvrie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lrs</w:t>
            </w:r>
          </w:p>
        </w:tc>
      </w:tr>
      <w:tr>
        <w:trPr>
          <w:trHeight w:val="506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fait preuve de sévérité, draconien, dur, austère, inflexible, rigide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orruux</w:t>
            </w:r>
          </w:p>
        </w:tc>
      </w:tr>
      <w:tr>
        <w:trPr>
          <w:trHeight w:val="506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évérer, poursuivre, continuer sans relâche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hnrrs</w:t>
            </w:r>
          </w:p>
        </w:tc>
      </w:tr>
      <w:tr>
        <w:trPr>
          <w:trHeight w:val="506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mprrsss</w:t>
            </w:r>
          </w:p>
        </w:tc>
      </w:tr>
      <w:tr>
        <w:trPr>
          <w:trHeight w:val="506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rtie d'un édifice dont le plancher est sensiblement au niveau de la rue, du sol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acdeeeéhrssuz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-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327"/>
        <w:gridCol w:w="611"/>
        <w:gridCol w:w="4063"/>
      </w:tblGrid>
      <w:tr>
        <w:trPr>
          <w:trHeight w:val="165" w:hRule="atLeast"/>
        </w:trPr>
        <w:tc>
          <w:tcPr>
            <w:tcW w:w="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2 : Définition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 de sons identiques à la fin de mots, de phrases dans un poèm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quatique de haute taille, à grosse tige ligneuse, à grand plumet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orsu</w:t>
            </w:r>
          </w:p>
        </w:tc>
      </w:tr>
      <w:tr>
        <w:trPr>
          <w:trHeight w:val="48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 qu'une courroie permet de porter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hos</w:t>
            </w:r>
          </w:p>
        </w:tc>
      </w:tr>
      <w:tr>
        <w:trPr>
          <w:trHeight w:val="48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sourd et prolongé, battement, mouvement de ce qui tourne; alternance de personnes qui se relaient dans un travail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mnortu</w:t>
            </w:r>
          </w:p>
        </w:tc>
      </w:tr>
      <w:tr>
        <w:trPr>
          <w:trHeight w:val="48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ber avec fracas, d'un coup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lorrsu</w:t>
            </w:r>
          </w:p>
        </w:tc>
      </w:tr>
      <w:tr>
        <w:trPr>
          <w:trHeight w:val="504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iminution, réduction, mesures pour réduire la consommation; privation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norrs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313"/>
        <w:gridCol w:w="611"/>
        <w:gridCol w:w="4063"/>
      </w:tblGrid>
      <w:tr>
        <w:trPr>
          <w:trHeight w:val="253" w:hRule="atLeast"/>
        </w:trPr>
        <w:tc>
          <w:tcPr>
            <w:tcW w:w="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3 : Définition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ffe de soie moelleuse et lustrées sans trame apparent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iveau; petit conduit creusé dans la pierre ou la terre, qui sert à évacuer l'eau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lor</w:t>
            </w:r>
          </w:p>
        </w:tc>
      </w:tr>
      <w:tr>
        <w:trPr>
          <w:trHeight w:val="64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ouvement d'un corps qui tourne autour d'un axe, mouvement circulaire, tour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noortt</w:t>
            </w:r>
          </w:p>
        </w:tc>
      </w:tr>
      <w:tr>
        <w:trPr>
          <w:trHeight w:val="64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r sans arrêt en formant un ou plusieurs ruisselets ou filets d'eau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rrssu</w:t>
            </w:r>
          </w:p>
        </w:tc>
      </w:tr>
      <w:tr>
        <w:trPr>
          <w:trHeight w:val="6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Information importante sur une question jusque là obscure; vision, apparition, idée géniale et subit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ilnortv</w:t>
            </w:r>
          </w:p>
        </w:tc>
      </w:tr>
      <w:tr>
        <w:trPr>
          <w:trHeight w:val="64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trop tard, qui est peu avancé, désuet, archaïque, obsolèt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deeirrrt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327"/>
        <w:gridCol w:w="611"/>
        <w:gridCol w:w="4063"/>
      </w:tblGrid>
      <w:tr>
        <w:trPr>
          <w:trHeight w:val="337" w:hRule="atLeast"/>
        </w:trPr>
        <w:tc>
          <w:tcPr>
            <w:tcW w:w="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4 : Définition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concerne la vie de la campagne, des champs; campagnard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rue étroite, venell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lru</w:t>
            </w:r>
          </w:p>
        </w:tc>
      </w:tr>
      <w:tr>
        <w:trPr>
          <w:trHeight w:val="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simple, rude, campagnard, robuste; se dit des meuble fabriqués dans ce styl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qrstuu</w:t>
            </w:r>
          </w:p>
        </w:tc>
      </w:tr>
      <w:tr>
        <w:trPr>
          <w:trHeight w:val="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iseau passereau de petite taille, au chant varié et très harmonieux. Instrument pour crocheter les portes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noorss</w:t>
            </w:r>
          </w:p>
        </w:tc>
      </w:tr>
      <w:tr>
        <w:trPr>
          <w:trHeight w:val="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le, sentimental, touchant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noqrtu</w:t>
            </w:r>
          </w:p>
        </w:tc>
      </w:tr>
      <w:tr>
        <w:trPr>
          <w:trHeight w:val="5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ion de réclamer ce que l'on considère comme un droit; demande, exigence, prétention, réclamation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eiinnortv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299"/>
        <w:gridCol w:w="625"/>
        <w:gridCol w:w="4049"/>
      </w:tblGrid>
      <w:tr>
        <w:trPr>
          <w:trHeight w:val="199" w:hRule="atLeast"/>
        </w:trPr>
        <w:tc>
          <w:tcPr>
            <w:tcW w:w="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1 : Définition</w:t>
            </w:r>
          </w:p>
        </w:tc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assurant la circulation chez les végétaux; vigueur, vie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elatif au sexe, à ce qui concerne l'accouplement, la reproduction et ses organes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'étude, le travail intellectuel; qui travaille avec application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stuux</w:t>
            </w:r>
          </w:p>
        </w:tc>
      </w:tr>
      <w:tr>
        <w:trPr>
          <w:trHeight w:val="61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orter, s'irriter, s'énerver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âceefhrs</w:t>
            </w:r>
          </w:p>
        </w:tc>
      </w:tr>
      <w:tr>
        <w:trPr>
          <w:trHeight w:val="61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ifique, superbe, d'une beauté éclatante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eilnps</w:t>
            </w:r>
          </w:p>
        </w:tc>
      </w:tr>
      <w:tr>
        <w:trPr>
          <w:trHeight w:val="610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onne foi, honnêtement, franchement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èimnnrs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â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è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313"/>
        <w:gridCol w:w="625"/>
        <w:gridCol w:w="4049"/>
      </w:tblGrid>
      <w:tr>
        <w:trPr>
          <w:trHeight w:val="166" w:hRule="atLeast"/>
        </w:trPr>
        <w:tc>
          <w:tcPr>
            <w:tcW w:w="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2 : Définition</w:t>
            </w:r>
          </w:p>
        </w:tc>
        <w:tc>
          <w:tcPr>
            <w:tcW w:w="6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ou arbuste qui croît dans les lieux frais et humides. Pleureur parfois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œu, envie, aspiration, désir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iostu</w:t>
            </w:r>
          </w:p>
        </w:tc>
      </w:tr>
      <w:tr>
        <w:trPr>
          <w:trHeight w:val="56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anger, boire avec toute la lenteur et l'attention nécessaire pour apprécier pleinement; déguster; goûter de manière à prolonger le plaisir, se délecter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orrsuv</w:t>
            </w:r>
          </w:p>
        </w:tc>
      </w:tr>
      <w:tr>
        <w:trPr>
          <w:trHeight w:val="56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e rétracter, dire le contraire de ce que l'on a affirmé précédemment, se contredire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eéirs</w:t>
            </w:r>
          </w:p>
        </w:tc>
      </w:tr>
      <w:tr>
        <w:trPr>
          <w:trHeight w:val="56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roduction d'un son aigu; bruit parasite perçu dans un récepteur de radio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filmnst</w:t>
            </w:r>
          </w:p>
        </w:tc>
      </w:tr>
      <w:tr>
        <w:trPr>
          <w:trHeight w:val="583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ce qu'on peut attendre, acceptable, bon honnête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fiinsss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561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61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61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61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h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334"/>
        <w:gridCol w:w="632"/>
        <w:gridCol w:w="4007"/>
      </w:tblGrid>
      <w:tr>
        <w:trPr>
          <w:trHeight w:val="251" w:hRule="atLeast"/>
        </w:trPr>
        <w:tc>
          <w:tcPr>
            <w:tcW w:w="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3 : Définition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4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ode, manière de faire, façon de s'exprimer, d'écrire; ce qui authentifie l'auteur d'une œuvre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âter, charmer, fasciner, convaincre qqn en employant tous les moyens de plaire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rsu</w:t>
            </w:r>
          </w:p>
        </w:tc>
      </w:tr>
      <w:tr>
        <w:trPr>
          <w:trHeight w:val="554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ge, effet fâcheux, choquant, produit par des faits considérés comme contraires à la morale, aux usages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lns</w:t>
            </w:r>
          </w:p>
        </w:tc>
      </w:tr>
      <w:tr>
        <w:trPr>
          <w:trHeight w:val="554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e dit des choses ou de personnes qui dépendent les unes des autres; responsable, lié par une responsabilité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ilors</w:t>
            </w:r>
          </w:p>
        </w:tc>
      </w:tr>
      <w:tr>
        <w:trPr>
          <w:trHeight w:val="578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 (se)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eeéglrrs</w:t>
            </w:r>
          </w:p>
        </w:tc>
      </w:tr>
      <w:tr>
        <w:trPr>
          <w:trHeight w:val="554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occuper un emplacement, une place de parc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mnnnostt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5285"/>
        <w:gridCol w:w="722"/>
        <w:gridCol w:w="3951"/>
      </w:tblGrid>
      <w:tr>
        <w:trPr>
          <w:trHeight w:val="251" w:hRule="atLeast"/>
        </w:trPr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ère, rigoureux, rigide, astreignant, qui laisse très peu de liberté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stt</w:t>
            </w:r>
          </w:p>
        </w:tc>
      </w:tr>
      <w:tr>
        <w:trPr>
          <w:trHeight w:val="566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ute, bêtise, manque d'intelligence et de jugement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osstt</w:t>
            </w:r>
          </w:p>
        </w:tc>
      </w:tr>
      <w:tr>
        <w:trPr>
          <w:trHeight w:val="566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fait craindre un malheur, funeste, mauvais, triste; événement catastrophique naturel qui cause des dommages, des perte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nrsst</w:t>
            </w:r>
          </w:p>
        </w:tc>
      </w:tr>
      <w:tr>
        <w:trPr>
          <w:trHeight w:val="566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ngager à payer, en signant; consentir, accept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orrssu</w:t>
            </w:r>
          </w:p>
        </w:tc>
      </w:tr>
      <w:tr>
        <w:trPr>
          <w:trHeight w:val="566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vient au deuxième plan; de moindre importance; accessoir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einors</w:t>
            </w:r>
          </w:p>
        </w:tc>
      </w:tr>
      <w:tr>
        <w:trPr>
          <w:trHeight w:val="566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breuver, boi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éélrrss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3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678"/>
        <w:gridCol w:w="678"/>
        <w:gridCol w:w="678"/>
        <w:gridCol w:w="678"/>
      </w:tblGrid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5304"/>
        <w:gridCol w:w="616"/>
        <w:gridCol w:w="4095"/>
      </w:tblGrid>
      <w:tr>
        <w:trPr>
          <w:trHeight w:val="200" w:hRule="atLeast"/>
        </w:trPr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1 : Définition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centage appliqué qui sert à déterminer le montant d'un intérêt, d'un impôt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aire, premier personnage d'une commune, le premier membre de la municipalité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insy</w:t>
            </w:r>
          </w:p>
        </w:tc>
      </w:tr>
      <w:tr>
        <w:trPr>
          <w:trHeight w:val="63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mentation, supplément, ce qui apporte quelque chose de plus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îorrstu</w:t>
            </w:r>
          </w:p>
        </w:tc>
      </w:tr>
      <w:tr>
        <w:trPr>
          <w:trHeight w:val="63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hicaner, embêter, être la cause de petites contrariétés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qrtu</w:t>
            </w:r>
          </w:p>
        </w:tc>
      </w:tr>
      <w:tr>
        <w:trPr>
          <w:trHeight w:val="63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ontinuer d'exister malgré des circonstances défavorables, durer, survivre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rssstu</w:t>
            </w:r>
          </w:p>
        </w:tc>
      </w:tr>
      <w:tr>
        <w:trPr>
          <w:trHeight w:val="639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n, prodigieux, extraordinaire, merveilleux, qui est au-dessus de la nature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nrrstu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374"/>
        <w:gridCol w:w="630"/>
        <w:gridCol w:w="4109"/>
      </w:tblGrid>
      <w:tr>
        <w:trPr>
          <w:trHeight w:val="136" w:hRule="atLeast"/>
        </w:trPr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3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2 : Définition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ance ou aspect particulier de la couleur du visag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est soupçonné, qui prête au soupçon, douteux, louche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psstu</w:t>
            </w:r>
          </w:p>
        </w:tc>
      </w:tr>
      <w:tr>
        <w:trPr>
          <w:trHeight w:val="53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ssociation qui a pour objet la défense d'intérêts communs, d'intérêts professionnel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nsty</w:t>
            </w:r>
          </w:p>
        </w:tc>
      </w:tr>
      <w:tr>
        <w:trPr>
          <w:trHeight w:val="53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elatif à une association professionnelle, à la confédération du travail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lnsy</w:t>
            </w:r>
          </w:p>
        </w:tc>
      </w:tr>
      <w:tr>
        <w:trPr>
          <w:trHeight w:val="53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écute des tapis, des tapisseries; qui vend ou pose des papiers peint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prsst</w:t>
            </w:r>
          </w:p>
        </w:tc>
      </w:tr>
      <w:tr>
        <w:trPr>
          <w:trHeight w:val="55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aiement partiel d'une facture, échelonnement du remboursement d'une dette, mensualité; caractère naturel de quelqu'un, personnalité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mmnprt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e 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237"/>
        <w:gridCol w:w="631"/>
        <w:gridCol w:w="4203"/>
      </w:tblGrid>
      <w:tr>
        <w:trPr>
          <w:trHeight w:val="421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3 : Définition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Toucher avec la main afin d'explorer, d'éprouver, de reconnaître; manier, palper; sonder, chercher à connaître les forces de quelqu'un.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édent, excès, ce qui excède la quantité voulue, ce qui vient s'ajouter.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rssuu</w:t>
            </w:r>
          </w:p>
        </w:tc>
      </w:tr>
      <w:tr>
        <w:trPr>
          <w:trHeight w:val="537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er, souffler, conseiller, insinuer, susciter ; présenter une idée, un projet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grrsu</w:t>
            </w:r>
          </w:p>
        </w:tc>
      </w:tr>
      <w:tr>
        <w:trPr>
          <w:trHeight w:val="537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partie d'un syndicat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inqsuy</w:t>
            </w:r>
          </w:p>
        </w:tc>
      </w:tr>
      <w:tr>
        <w:trPr>
          <w:trHeight w:val="55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ont le métier est d'entretenir les vêtements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inrrttu</w:t>
            </w:r>
          </w:p>
        </w:tc>
      </w:tr>
      <w:tr>
        <w:trPr>
          <w:trHeight w:val="537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concerne la surface; qui ne fait qu'effleurer, apparent, futile, léger.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iilprs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â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203"/>
        <w:gridCol w:w="651"/>
        <w:gridCol w:w="4203"/>
      </w:tblGrid>
      <w:tr>
        <w:trPr>
          <w:trHeight w:val="334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4 : Définition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au qui indique le montant des droits à acquitter, les prix fixés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user volontairement sa propre mort, le fait de risquer sa vie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isu</w:t>
            </w:r>
          </w:p>
        </w:tc>
      </w:tr>
      <w:tr>
        <w:trPr>
          <w:trHeight w:val="62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ler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lrrsu</w:t>
            </w:r>
          </w:p>
        </w:tc>
      </w:tr>
      <w:tr>
        <w:trPr>
          <w:trHeight w:val="62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r à vivre après une chose insupportable; rester en vie dans des conditions très difficiles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rsuvv</w:t>
            </w:r>
          </w:p>
        </w:tc>
      </w:tr>
      <w:tr>
        <w:trPr>
          <w:trHeight w:val="62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Idée, projet que l'on propose, en laissant la liberté d'accepter ou de rejeter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ginosstu</w:t>
            </w:r>
          </w:p>
        </w:tc>
      </w:tr>
      <w:tr>
        <w:trPr>
          <w:trHeight w:val="62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itaillement, approvisionnement, le fait de pourvoir à ses besoins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inssstu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665"/>
        <w:gridCol w:w="4189"/>
      </w:tblGrid>
      <w:tr>
        <w:trPr>
          <w:trHeight w:val="83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1 : Définition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ttaché à ce qu'il a en tête, au point que rien ne peut le faire changer d'avi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ersonne chargée de veiller sur un mineur, de le représenter légalement; tige de bois ou de métal fixée dans le sol pour soutenir ou redresser des plante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ttuu</w:t>
            </w:r>
          </w:p>
        </w:tc>
      </w:tr>
      <w:tr>
        <w:trPr>
          <w:trHeight w:val="57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ommerce plus ou moins clandestin, illicite; malversation; circulation, mouvement général des trains, des voiture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irt</w:t>
            </w:r>
          </w:p>
        </w:tc>
      </w:tr>
      <w:tr>
        <w:trPr>
          <w:trHeight w:val="57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sus, étoffe, matière susceptible d'être tissée, fibre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ttx</w:t>
            </w:r>
          </w:p>
        </w:tc>
      </w:tr>
      <w:tr>
        <w:trPr>
          <w:trHeight w:val="57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e notarié par lequel on répartit sa fortune entre ses héritiers avant de mourir; les deux parties de la Bible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mnsttt</w:t>
            </w:r>
          </w:p>
        </w:tc>
      </w:tr>
      <w:tr>
        <w:trPr>
          <w:trHeight w:val="57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Professionnel de l'imprimerie; metteur en page, compositeur à la main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hopprty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3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56"/>
        <w:gridCol w:w="556"/>
        <w:gridCol w:w="556"/>
        <w:gridCol w:w="556"/>
        <w:gridCol w:w="556"/>
      </w:tblGrid>
      <w:tr>
        <w:trPr>
          <w:trHeight w:val="473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ê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t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73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679"/>
        <w:gridCol w:w="4175"/>
      </w:tblGrid>
      <w:tr>
        <w:trPr>
          <w:trHeight w:val="196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2 : Définiti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 d'agir qui requiert de l'habileté, astuce, combine, ruse, stratagème, tour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cte juridique par lequel des autorités établissent des règles ou des décisions; accord, engagement, entente, alliance; ouvrage didactique qui traite d'un sujet; livre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rtt</w:t>
            </w:r>
          </w:p>
        </w:tc>
      </w:tr>
      <w:tr>
        <w:trPr>
          <w:trHeight w:val="556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au, sépulcre, monument funéraire servant pour un ou plusieurs morts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motu</w:t>
            </w:r>
          </w:p>
        </w:tc>
      </w:tr>
      <w:tr>
        <w:trPr>
          <w:trHeight w:val="556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curité profonde, nuit totale, noir d'encre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éènrst</w:t>
            </w:r>
          </w:p>
        </w:tc>
      </w:tr>
      <w:tr>
        <w:trPr>
          <w:trHeight w:val="556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trois couleurs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oorrt</w:t>
            </w:r>
          </w:p>
        </w:tc>
      </w:tr>
      <w:tr>
        <w:trPr>
          <w:trHeight w:val="579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bler, être agité de brusques secousses, remuer de façon désordonnée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llrrss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2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538"/>
        <w:gridCol w:w="538"/>
        <w:gridCol w:w="538"/>
        <w:gridCol w:w="538"/>
        <w:gridCol w:w="538"/>
      </w:tblGrid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e</w:t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53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693"/>
        <w:gridCol w:w="4161"/>
      </w:tblGrid>
      <w:tr>
        <w:trPr>
          <w:trHeight w:val="234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3 : Définition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, fourni, qui est épais et dense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otuu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 à ras (poils, herbe...); égaliser en coupant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rt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ère tumultueuse, cours d'eau à forte pente, encaissé à débit rapide et régulier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orrtt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Surface plane extérieure située au rez-de-chaussée; balcon de grande dimension; emplacement pris sur la voie publique pour y mettre des tables, devant un café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rrsst</w:t>
            </w:r>
          </w:p>
        </w:tc>
      </w:tr>
      <w:tr>
        <w:trPr>
          <w:trHeight w:val="60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d'une durée de trois mois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mrrstt</w:t>
            </w:r>
          </w:p>
        </w:tc>
      </w:tr>
      <w:tr>
        <w:trPr>
          <w:trHeight w:val="58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paix, quiétude, repos; état stable, constant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illnqrttu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07"/>
        <w:gridCol w:w="4147"/>
      </w:tblGrid>
      <w:tr>
        <w:trPr>
          <w:trHeight w:val="8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4 : Définition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ner, résonner, retentir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rtt</w:t>
            </w:r>
          </w:p>
        </w:tc>
      </w:tr>
      <w:tr>
        <w:trPr>
          <w:trHeight w:val="59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éformer par torsion, enrouler en torsade, serrer en tournant, courber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orrt</w:t>
            </w:r>
          </w:p>
        </w:tc>
      </w:tr>
      <w:tr>
        <w:trPr>
          <w:trHeight w:val="59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 qui tire, action de tendre; concentration, stres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nost</w:t>
            </w:r>
          </w:p>
        </w:tc>
      </w:tr>
      <w:tr>
        <w:trPr>
          <w:trHeight w:val="59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présente des éléments tous semblables; dont toutes les parties sont identiques; vêtement semblable pour tou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mnoru</w:t>
            </w:r>
          </w:p>
        </w:tc>
      </w:tr>
      <w:tr>
        <w:trPr>
          <w:trHeight w:val="59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er très exactement, en reportant, recopier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rrrst</w:t>
            </w:r>
          </w:p>
        </w:tc>
      </w:tr>
      <w:tr>
        <w:trPr>
          <w:trHeight w:val="59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Aller, être emporté par un tournoiement rapide, tournoyer, tourner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llnnoorrtu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217"/>
        <w:gridCol w:w="693"/>
        <w:gridCol w:w="4161"/>
      </w:tblGrid>
      <w:tr>
        <w:trPr>
          <w:trHeight w:val="200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6-1 : Définition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Opinion exprimée lors d'une consultation (politique, privée…) avis, voix, élection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oralement, de vive voix; oral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lrv</w:t>
            </w:r>
          </w:p>
        </w:tc>
      </w:tr>
      <w:tr>
        <w:trPr>
          <w:trHeight w:val="56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cessité d'agir vite, précipitation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gnru</w:t>
            </w:r>
          </w:p>
        </w:tc>
      </w:tr>
      <w:tr>
        <w:trPr>
          <w:trHeight w:val="56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Canal par lequel circule le sang; artère, veine; navire, bateau, bâtiment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ssuv</w:t>
            </w:r>
          </w:p>
        </w:tc>
      </w:tr>
      <w:tr>
        <w:trPr>
          <w:trHeight w:val="56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qualifie une végétation vivace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nortvy</w:t>
            </w:r>
          </w:p>
        </w:tc>
      </w:tr>
      <w:tr>
        <w:trPr>
          <w:trHeight w:val="56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ourage; ensemble des voisins; environs, parages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inosv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203"/>
        <w:gridCol w:w="693"/>
        <w:gridCol w:w="4161"/>
      </w:tblGrid>
      <w:tr>
        <w:trPr>
          <w:trHeight w:val="221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6-2 : Définition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Métal dur, blanc bleuâtre; comptoir d'un débit de boisson; avion un peu démodé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ourner, courbe, tournant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rv</w:t>
            </w:r>
          </w:p>
        </w:tc>
      </w:tr>
      <w:tr>
        <w:trPr>
          <w:trHeight w:val="59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 verte de la végétation, arbres, plantes, herbes, feuille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rruv</w:t>
            </w:r>
          </w:p>
        </w:tc>
      </w:tr>
      <w:tr>
        <w:trPr>
          <w:trHeight w:val="59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bonne santé, vigoureux, vif, alerte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llntv</w:t>
            </w:r>
          </w:p>
        </w:tc>
      </w:tr>
      <w:tr>
        <w:trPr>
          <w:trHeight w:val="59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, changement, écart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nortv</w:t>
            </w:r>
          </w:p>
        </w:tc>
      </w:tr>
      <w:tr>
        <w:trPr>
          <w:trHeight w:val="61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nt de la campagne, paysan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illosv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22"/>
        <w:gridCol w:w="4132"/>
      </w:tblGrid>
      <w:tr>
        <w:trPr>
          <w:trHeight w:val="80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6-3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age de maçonnerie fait de pierres taillées dont la forme est arquée, courbé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sus, parfois côtelé utilisé dans la confection; doux au toucher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orsuv</w:t>
            </w:r>
          </w:p>
        </w:tc>
      </w:tr>
      <w:tr>
        <w:trPr>
          <w:trHeight w:val="64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qui sert à noter un son, employée seule (a; e; i; o; u; y), munie d'un signe (ex. é,ô), en combinaison avec d'autres (ex. eau, ou, ei)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lovy</w:t>
            </w:r>
          </w:p>
        </w:tc>
      </w:tr>
      <w:tr>
        <w:trPr>
          <w:trHeight w:val="64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Glauque, olivâtre, qui tire sur un vert un peu sale et troubl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deerrtv</w:t>
            </w:r>
          </w:p>
        </w:tc>
      </w:tr>
      <w:tr>
        <w:trPr>
          <w:trHeight w:val="66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Qui concerne la totalité des individus, des objets, du monde; mondial, global, total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nrsuv</w:t>
            </w:r>
          </w:p>
        </w:tc>
      </w:tr>
      <w:tr>
        <w:trPr>
          <w:trHeight w:val="64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le, qui semble vrai, crédible, plausible, croyabl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beeillmrsv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â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l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235"/>
        <w:gridCol w:w="722"/>
        <w:gridCol w:w="4132"/>
      </w:tblGrid>
      <w:tr>
        <w:trPr>
          <w:trHeight w:val="168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e</w:t>
            </w:r>
          </w:p>
        </w:tc>
        <w:tc>
          <w:tcPr>
            <w:tcW w:w="5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6-4 : Définition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ant, dont on doit s'occuper sans retard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nrtu</w:t>
            </w:r>
          </w:p>
        </w:tc>
      </w:tr>
      <w:tr>
        <w:trPr>
          <w:trHeight w:val="6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Diversité, variation, changement; spectacle dont le répertoire est composé d'œuvres diverses et essentiellement divertissante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irtv</w:t>
            </w:r>
          </w:p>
        </w:tc>
      </w:tr>
      <w:tr>
        <w:trPr>
          <w:trHeight w:val="6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ageux, noble, vaillant, honnête, fidèle, pur, bon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rtuuvx</w:t>
            </w:r>
          </w:p>
        </w:tc>
      </w:tr>
      <w:tr>
        <w:trPr>
          <w:trHeight w:val="6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é de fin de semaine, comprenant la journée ou l'après-midi du samedi et le dimanche; des week-end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eeknw</w:t>
            </w:r>
          </w:p>
        </w:tc>
      </w:tr>
      <w:tr>
        <w:trPr>
          <w:trHeight w:val="67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Rancune, besoin de punir celui qui nous a offensé; punition, vendetta, châtiment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gnnv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k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</w:tr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</w:tr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540" w:top="719" w:footer="38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629400" cy="19050"/>
              <wp:effectExtent l="0" t="0" r="0" b="0"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1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sz w:val="20"/>
      </w:rPr>
      <w:t>Vocs. 8e</w:t>
    </w:r>
    <w:r>
      <w:rPr>
        <w:sz w:val="14"/>
      </w:rPr>
      <w:tab/>
    </w:r>
    <w:r>
      <w:rPr>
        <w:i/>
        <w:sz w:val="12"/>
      </w:rPr>
      <w:t>pf – septembre 2012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44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8e</w:t>
    </w:r>
    <w:r>
      <w:rPr>
        <w:b/>
        <w:u w:val="single"/>
      </w:rPr>
      <w:tab/>
      <w:t>(sweet)</w:t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6"/>
        <w:u w:val="single"/>
      </w:rPr>
    </w:pPr>
    <w:r>
      <w:rPr>
        <w:b/>
        <w:color w:val="FF0000"/>
        <w:sz w:val="16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629400" cy="19050"/>
              <wp:effectExtent l="0" t="0" r="0" b="0"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1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5:45:00Z</dcterms:created>
  <dc:creator>Pierre F.</dc:creator>
  <dc:description/>
  <cp:keywords/>
  <dc:language>en-US</dc:language>
  <cp:lastModifiedBy>Pierre F.</cp:lastModifiedBy>
  <cp:lastPrinted>2012-08-29T15:46:00Z</cp:lastPrinted>
  <dcterms:modified xsi:type="dcterms:W3CDTF">2012-09-19T08:15:00Z</dcterms:modified>
  <cp:revision>56</cp:revision>
  <dc:subject/>
  <dc:title>Voc 1-1</dc:title>
</cp:coreProperties>
</file>