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701"/>
        </w:tabs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32"/>
        </w:rPr>
        <w:t>Voc. n</w:t>
      </w:r>
      <w:r>
        <w:rPr>
          <w:rFonts w:cs="Times New Roman" w:ascii="Times New Roman" w:hAnsi="Times New Roman"/>
          <w:sz w:val="32"/>
          <w:vertAlign w:val="superscript"/>
        </w:rPr>
        <w:t xml:space="preserve">o </w:t>
      </w:r>
      <w:r>
        <w:rPr>
          <w:rFonts w:cs="Times New Roman" w:ascii="Times New Roman" w:hAnsi="Times New Roman"/>
          <w:sz w:val="32"/>
        </w:rPr>
        <w:t>1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0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  <w:tab/>
        <w:t>aberrant</w:t>
        <w:tab/>
        <w:t>Absurde, stupide, irréalisab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aberration</w:t>
        <w:tab/>
        <w:t>Anomalie, égarement, folie, absurdité, stupidité, bêtis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abrupt</w:t>
        <w:tab/>
        <w:t>Raide, très pentu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abstraction</w:t>
        <w:tab/>
        <w:t>Action de séparer, opération par laquelle l’esprit isole des choses qui sont unies; fait de considérer à part un élément d'une représentation ou d'une notion; Idée abstraite, concep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abstraire</w:t>
        <w:tab/>
        <w:t>Considérer (un caractère, une qualité) en séparant, en isola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abstrait</w:t>
        <w:tab/>
        <w:t>Qui n'existe que sous forme d'idée ; Qui est difficile à comprendre, par le manque de représentations du mond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  <w:tab/>
        <w:t>absurde</w:t>
        <w:tab/>
        <w:t>Aberrant, stupide, non-sen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</w:t>
        <w:tab/>
        <w:t>absurdité</w:t>
        <w:tab/>
        <w:t>Acte ou raisonnement aberrant, stupid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  <w:tab/>
        <w:t>abus</w:t>
        <w:tab/>
        <w:t>Utilisation exagérée de choses, de gen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</w:t>
        <w:tab/>
        <w:t>abuser</w:t>
        <w:tab/>
        <w:t>Exagérer, aller trop loin; tromp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académie</w:t>
        <w:tab/>
        <w:t>Société de gens de lettres, savants, artistes ; École supérieu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</w:t>
        <w:tab/>
        <w:t>accabler</w:t>
        <w:tab/>
        <w:t>Enfoncer, humilier, opprim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  <w:tab/>
        <w:t>accommoder</w:t>
        <w:tab/>
        <w:t>Adapter, concilier, arranger, prépar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</w:t>
        <w:tab/>
        <w:t>accumuler</w:t>
        <w:tab/>
        <w:t>Amasser, entasser, collectionner, capitalis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</w:t>
        <w:tab/>
        <w:t>acompte</w:t>
        <w:tab/>
        <w:t>Avance sur un paiement, provis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  <w:tab/>
        <w:t>acquisition</w:t>
        <w:tab/>
        <w:t>Fait d’arriver à posséder, acha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acquitter</w:t>
        <w:tab/>
        <w:t>Payer sa dette, une factu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adaptation</w:t>
        <w:tab/>
        <w:t>Modification, arrangement, transform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addition</w:t>
        <w:tab/>
        <w:t>Opération qui donne la somme comme résulta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</w:t>
        <w:tab/>
        <w:t>additionner</w:t>
        <w:tab/>
        <w:t>Ajouter, faire la somme, totalis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</w:t>
        <w:tab/>
        <w:t>adhérent</w:t>
        <w:tab/>
        <w:t>Qui tient (fortement) à quelque chose, memb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  <w:tab/>
        <w:t>adhésion</w:t>
        <w:tab/>
        <w:t>Accord, assentiment à une cause, un parti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affaiblir</w:t>
        <w:tab/>
        <w:t>Décliner, dépérir, atténuer, rendre moins résista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affectueusement</w:t>
        <w:tab/>
        <w:t>Tendrement, amoureusem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</w:t>
        <w:tab/>
        <w:t>affectueux</w:t>
        <w:tab/>
        <w:t>Aimant, tendre, très gentil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affiche</w:t>
        <w:tab/>
        <w:t>Panneau, pancarte, avis placardé, anno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7</w:t>
        <w:tab/>
        <w:t>afficher</w:t>
        <w:tab/>
        <w:t>Annoncer, placarder, montrer, faire connaître, exhiber</w:t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32"/>
        </w:rPr>
        <w:t>Voc. n</w:t>
      </w:r>
      <w:r>
        <w:rPr>
          <w:rFonts w:cs="Times New Roman" w:ascii="Times New Roman" w:hAnsi="Times New Roman"/>
          <w:sz w:val="32"/>
          <w:vertAlign w:val="superscript"/>
        </w:rPr>
        <w:t>o</w:t>
      </w:r>
      <w:r>
        <w:rPr>
          <w:rFonts w:cs="Times New Roman" w:ascii="Times New Roman" w:hAnsi="Times New Roman"/>
          <w:sz w:val="32"/>
        </w:rPr>
        <w:t xml:space="preserve"> 2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affirmation</w:t>
        <w:tab/>
        <w:t>Assertion, action de donner pour vrai un jugement; action de manifester de façon indiscutab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  <w:tab/>
        <w:t>agacer</w:t>
        <w:tab/>
        <w:t>Énerver, harceler, taquin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agonie</w:t>
        <w:tab/>
        <w:t>Moments, heures précédant immédiatement la mort ; déclin précédant la fi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</w:t>
        <w:tab/>
        <w:t>aiguiser</w:t>
        <w:tab/>
        <w:t>Affûter, affiler, rendre coupa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  <w:tab/>
        <w:t>album</w:t>
        <w:tab/>
        <w:t>Livre, classeur dans lequel on range des dessins, des photo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</w:t>
        <w:tab/>
        <w:t>aliénation</w:t>
        <w:tab/>
        <w:t>Trouble mental, passager ou permanent, qui rend l'individu comme étranger à lui-même et à la société ; démence, foli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aligner</w:t>
        <w:tab/>
        <w:t>Ranger, mettre sur une ligne droite, mettre en rang, arranger, mettre en lign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</w:t>
        <w:tab/>
        <w:t>allusion</w:t>
        <w:tab/>
        <w:t>Action d'évoquer une personne, une chose sans la nomm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  <w:tab/>
        <w:t>altitude</w:t>
        <w:tab/>
        <w:t>Élévation, hauteu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</w:t>
        <w:tab/>
        <w:t>aluminium</w:t>
        <w:tab/>
        <w:t>Métal blanc argenté léger et malléab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ambiance</w:t>
        <w:tab/>
        <w:t>Atmosphère, climat entourant une personne ou un groupe de personnes, entourag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ambigu</w:t>
        <w:tab/>
        <w:t>Qui présente deux ou plusieurs sens possibles; incertain ; double, équivoqu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  <w:tab/>
        <w:t>ambiguïté</w:t>
        <w:tab/>
        <w:t>Incertitude, équivoqu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ambulance</w:t>
        <w:tab/>
        <w:t>Véhicule aménagé pour le transport des malades ou des blessés ; SAMU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ambulatoire</w:t>
        <w:tab/>
        <w:t>Qui n'a pas de siège fixe ; variable, changeant ; capable de se déplacer seul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  <w:tab/>
        <w:t>amélioration</w:t>
        <w:tab/>
        <w:t>Progrès, embellissement, plus-valu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améliorer</w:t>
        <w:tab/>
        <w:t>Rendre plus performant, plus perfectionn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8</w:t>
        <w:tab/>
        <w:t>amendement</w:t>
        <w:tab/>
        <w:t>Réparation, amélioration, correction, modific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</w:t>
        <w:tab/>
        <w:t>ample</w:t>
        <w:tab/>
        <w:t>Large, spacieux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</w:t>
        <w:tab/>
        <w:t>ampleur</w:t>
        <w:tab/>
        <w:t>Largeur, importance, grande étendu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amplificateur</w:t>
        <w:tab/>
        <w:t>Appareil ou dispositif destiné à augmenter l'amplitude d'un phénomèn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analogie</w:t>
        <w:tab/>
        <w:t>Ressemblance, association, lien, correspondance, parenté, rapport, rela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analogue</w:t>
        <w:tab/>
        <w:t>Comparable, parent, semblable, similaire, voisin, équival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ancienneté</w:t>
        <w:tab/>
        <w:t>Caractère de ce qui existe depuis longtemp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anglicisme</w:t>
        <w:tab/>
        <w:t>Locution propre à la langue anglaise. Emprunt à l'anglai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6</w:t>
        <w:tab/>
        <w:t>anticipation</w:t>
        <w:tab/>
        <w:t>Pensée qui imagine ou vit d'avance un événement ; prévis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</w:t>
      </w:r>
      <w:r>
        <w:rPr>
          <w:rFonts w:cs="Times New Roman" w:ascii="Times New Roman" w:hAnsi="Times New Roman"/>
          <w:sz w:val="32"/>
          <w:vertAlign w:val="superscript"/>
        </w:rPr>
        <w:t>o</w:t>
      </w:r>
      <w:r>
        <w:rPr>
          <w:rFonts w:cs="Times New Roman" w:ascii="Times New Roman" w:hAnsi="Times New Roman"/>
          <w:sz w:val="32"/>
        </w:rPr>
        <w:t xml:space="preserve"> 3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anticiper</w:t>
        <w:tab/>
        <w:t>Exécuter avant le temps déterminé ; devancer ; Prévoir une ac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antiquité</w:t>
        <w:tab/>
        <w:t>Meuble ou objet ancien; période de l'histoire correspondant aux anciennes civilisation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anxiété</w:t>
        <w:tab/>
        <w:t>Peur causée par le sentiment de l'imminence d'un événement ; angoisse, appréhens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</w:t>
        <w:tab/>
        <w:t>anxieux</w:t>
        <w:tab/>
        <w:t>Angoissé, inquiet, tourmenté; bileux ; ému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apôtre</w:t>
        <w:tab/>
        <w:t>Personne qui propage une doctrine, une opinion ; Chacun des douze disciples de J-C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approbation</w:t>
        <w:tab/>
        <w:t>Acceptation, adoption, confirmation, consentement, homologation, ratific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  <w:tab/>
        <w:t>a priori</w:t>
        <w:tab/>
        <w:t>Au premier abord, avant toute expérienc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architecte</w:t>
        <w:tab/>
        <w:t>Dessinateur de plans, concepteur de bâtiment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ardeur</w:t>
        <w:tab/>
        <w:t>Force, vigueur, courage, énergie, fougue, exaltation, ferveur, feu, passion, véhémenc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</w:t>
        <w:tab/>
        <w:t>argument</w:t>
        <w:tab/>
        <w:t>Preuve qui sert à affirmer ou à nier un fai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</w:t>
        <w:tab/>
        <w:t>argumentation</w:t>
        <w:tab/>
        <w:t>Action, art de raisonner, de réfléchir au moyen d’argument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armistice</w:t>
        <w:tab/>
        <w:t>Convention conclue entre les ennemis afin de suspendre les hostilités. trêv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artifice</w:t>
        <w:tab/>
        <w:t>Moyen trompeur pour déguiser la vérité, feinte, leurre, mensonge , piège, ruse, subterfuge. Composition pyrotechnique destinée à brûler plus ou moins rapidemen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artificiel</w:t>
        <w:tab/>
        <w:t>Produit par la technique, par l'activité humaine et non par la nature ; Obtenu par des opérations diverses à partir de produits naturels ; fabriqué, factic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assidu</w:t>
        <w:tab/>
        <w:t>Ponctuel, régulier. Qui a une application soutenue. appliqué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association</w:t>
        <w:tab/>
        <w:t>Groupement de personnes réunies dans un intérêt commu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assombrir</w:t>
        <w:tab/>
        <w:t>Rendre sombre, triste ; obscurcir, attrist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assumer</w:t>
        <w:tab/>
        <w:t>Endosser, supporter, accepter, prendre en charg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asthme</w:t>
        <w:tab/>
        <w:t>Difficulté à respirer (à expulser l'air), accompagnée d'un bruit sifflant particuli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athée</w:t>
        <w:tab/>
        <w:t>Personne qui ne croit pas en Dieu, areligieux, incroyant, non-croyan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</w:t>
        <w:tab/>
        <w:t>atmosphère</w:t>
        <w:tab/>
        <w:t>Couche gazeuse qui enveloppe une planète ou un satellite; air que l'on peut respirer dans un lieu; ambia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atroce</w:t>
        <w:tab/>
        <w:t>Abominable, affreux, effroyable, épouvantable, horrible, monstrueux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attraction</w:t>
        <w:tab/>
        <w:t>Force qui tend à attirer les êtres vers qqch. ; centre d'intérêt ; objet de curiosi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attrait</w:t>
        <w:tab/>
        <w:t>Attirance, goût, inclination , penchan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</w:t>
        <w:tab/>
        <w:t>aumône</w:t>
        <w:tab/>
        <w:t>Don charitable fait aux pauvres. bienfait, charité, obol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autel</w:t>
        <w:tab/>
        <w:t>Table où l'on célèbre la messe</w:t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4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  <w:tab/>
        <w:t>authenticité</w:t>
        <w:tab/>
        <w:t>Qualité de ce qui mérite d'être cru, conforme à la vérité ; sincérité; naturel, véri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  <w:tab/>
        <w:t>autonome</w:t>
        <w:tab/>
        <w:t>Indépendant, qui se suffit à lui-mêm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autonomie</w:t>
        <w:tab/>
        <w:t>Indépendance, liberté ; Distance que peut franchir un véhicule sans être ravitaill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autoritaire</w:t>
        <w:tab/>
        <w:t>Qui impose son pouvoir de manière absolue, qui ne tolère pas la contradic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  <w:tab/>
        <w:t>averse</w:t>
        <w:tab/>
        <w:t>Pluie subite et abondant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avide</w:t>
        <w:tab/>
        <w:t>Glouton, goulu, vorace. assoiffé. curieux; anxieux, désireux, empressé, impatien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bail</w:t>
        <w:tab/>
        <w:t>Contrat par lequel le bailleur s'oblige à faire jouir le locataire d'une chose pendant un certain temps moyennant un certain prix (loyer) que le locataire s'engage à pay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baisse</w:t>
        <w:tab/>
        <w:t>Action de mettre à un niveau inférieur, diminu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balade</w:t>
        <w:tab/>
        <w:t>Promenade; vadrouille, randonnée, excursion, sortie, voyag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banalité</w:t>
        <w:tab/>
        <w:t>Idée, propos, écrit sans intérêt ; cliché, évidence, platitude, stéréotype, truism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bancal</w:t>
        <w:tab/>
        <w:t>Dont la marche ou l’assise est inégale, boiteux. Qui manque de rigueur, d'équilib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banqueroute</w:t>
        <w:tab/>
        <w:t>Faillite accompagnée d'actes délictueux, dépôt de bilan, krach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bar</w:t>
        <w:tab/>
        <w:t>Débit de boisson où l'on consomme debout ou assis devant un comptoi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baraque</w:t>
        <w:tab/>
        <w:t>Maison en mauvais état, peu solide ou peu confortable; maison mal bâtie, mal tenu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bavure</w:t>
        <w:tab/>
        <w:t>Erreur pratique ayant des conséquences fâcheuses ; Trace d'encre empâtant une écriture, un dessi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bêche</w:t>
        <w:tab/>
        <w:t>Lame d'acier munie d'un long manche servant à retourner la ter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7</w:t>
        <w:tab/>
        <w:t>bénéficiaire</w:t>
        <w:tab/>
        <w:t>Personne qui obtient un avantage, un droit, un privilèg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bénéficier</w:t>
        <w:tab/>
        <w:t>Profiter, tirer avantage, recevoi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bibliothécaire</w:t>
        <w:tab/>
        <w:t>Archiviste, chartiste, conservateur, responsable d’une bibliothèqu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</w:t>
        <w:tab/>
        <w:t>bien-être</w:t>
        <w:tab/>
        <w:t>Disposition agréable du corps, de l'esprit, béatitud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</w:t>
        <w:tab/>
        <w:t>bienveillant</w:t>
        <w:tab/>
        <w:t>Indulgent, favorab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  <w:tab/>
        <w:t>bienvenu</w:t>
        <w:tab/>
        <w:t>Accueilli avec plaisi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blindé</w:t>
        <w:tab/>
        <w:t>Immunisé, protégé ; endurci, armé ; isolé (un appareil électrique) par une protec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boiteux</w:t>
        <w:tab/>
        <w:t>Marcher en inclinant le corps d'un côté plus que de l'aut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</w:t>
        <w:tab/>
        <w:t>border</w:t>
        <w:tab/>
        <w:t>Replier soigneusement draps et couvertures sous le matela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6</w:t>
        <w:tab/>
        <w:t>bordure</w:t>
        <w:tab/>
        <w:t>Lisière, orée, garniture, tour ; ce qui occupe le bord d'une chose en l'ornant ou la renforçan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5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bouddhisme</w:t>
        <w:tab/>
        <w:t>Doctrine religieuse fondée dans l'Inde et qui est une réforme du brahmanisme. Lamaïsm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boueux</w:t>
        <w:tab/>
        <w:t>Qui ressemble à la terre gorgée d'eau, fangeux, bourbeux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bouilli</w:t>
        <w:tab/>
        <w:t>Pot-au-feu, qui a cuit dans de l’eau en ébulli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bouillir</w:t>
        <w:tab/>
        <w:t>Être en ébullition, s'agiter en formant des bulles sous l'action de la chaleu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bouillon</w:t>
        <w:tab/>
        <w:t>Liquide dans lequel certaines substances ont bouilli. Potage ; Bulles qui se forment au sein d'un liquide en ébulli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</w:t>
        <w:tab/>
        <w:t>bourreau</w:t>
        <w:tab/>
        <w:t>Personne responsable d'exécuter la peine de mor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  <w:tab/>
        <w:t>bracelet</w:t>
        <w:tab/>
        <w:t>Ornement qui se porte au bras, au poigne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brasserie</w:t>
        <w:tab/>
        <w:t>Fabrique de bière; industrie de fabrication de la bière. Établissement où on consommait surtout de la biè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bravoure</w:t>
        <w:tab/>
        <w:t>Qualité d’une personne qui a du courage, audace, héroïsme, vailla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</w:t>
        <w:tab/>
        <w:t>brin</w:t>
        <w:tab/>
        <w:t>Petit... petite partie de quelque chos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</w:t>
        <w:tab/>
        <w:t>brindille</w:t>
        <w:tab/>
        <w:t>Petite branche mince et légè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</w:t>
        <w:tab/>
        <w:t>brioche</w:t>
        <w:tab/>
        <w:t>Pâtisserie légère de forme souvent ronde, faite avec une pâte levée ; vent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  <w:tab/>
        <w:t>britannique</w:t>
        <w:tab/>
        <w:t>De la Grande-Bretagn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</w:t>
        <w:tab/>
        <w:t>brouhaha</w:t>
        <w:tab/>
        <w:t>Rumeur d'approbation, applaudissements. Bruit confus qui s'élève d'une fou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broutille</w:t>
        <w:tab/>
        <w:t>Petite pousse; menue branche. Objet ou élément sans valeur, insignifiant. babiole, bricole, rie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  <w:tab/>
        <w:t>bru</w:t>
        <w:tab/>
        <w:t>Belle-fil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brumeux</w:t>
        <w:tab/>
        <w:t>Qui a l'aspect du brouillard, de la bué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brut</w:t>
        <w:tab/>
        <w:t>Resté à l'état de la nature, grossier, rudimentai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</w:t>
        <w:tab/>
        <w:t>brute</w:t>
        <w:tab/>
        <w:t>Qui se comporte de manière grossière et violente, sauvag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budget</w:t>
        <w:tab/>
        <w:t>Prévision des dépenses et des recettes d'une entrepris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buis</w:t>
        <w:tab/>
        <w:t>Arbuste à feuilles persistantes, souvent employé en bordures ou taillé en figurines ornemental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  <w:tab/>
        <w:t>bulletin</w:t>
        <w:tab/>
        <w:t>Billet qui sert à exprimer un vot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butin</w:t>
        <w:tab/>
        <w:t>Ce qu'on prend à l'ennemi après la victoire ; capture, trophée. Produit d'un vol, d'un pillag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4</w:t>
        <w:tab/>
        <w:t>cafétéria</w:t>
        <w:tab/>
        <w:t>Lieu public (souvent en libre-service) où l'on peut consommer du café, des boissons, des sandwichs, des plats simples, des pâtisserie ; restoroute, snack-ba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caillot</w:t>
        <w:tab/>
        <w:t>Petite masse de liquide aggloméré, grumeau ; sang coagulé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canif</w:t>
        <w:tab/>
        <w:t>Petit couteau de poche. Outil de graveur sur bois.</w:t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6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  <w:tab/>
        <w:t>canot</w:t>
        <w:tab/>
        <w:t>Embarcation légère à voile ou à moteu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  <w:tab/>
        <w:t>caoutchouc</w:t>
        <w:tab/>
        <w:t>Substance élastique et mol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captivité</w:t>
        <w:tab/>
        <w:t>État d'une personne vivant enfermée, en prison ; emprisonnemen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</w:t>
        <w:tab/>
        <w:t>capacité</w:t>
        <w:tab/>
        <w:t>Contenance, volume; compétence, faculté, mérit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  <w:tab/>
        <w:t>caractériser</w:t>
        <w:tab/>
        <w:t>Désigner avec précis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</w:t>
        <w:tab/>
        <w:t>caractéristique</w:t>
        <w:tab/>
        <w:t>Particularité de quelqu'un, de quelque chos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  <w:tab/>
        <w:t>carafe</w:t>
        <w:tab/>
        <w:t>Récipient de verre de forme pansue, à col étroi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</w:t>
        <w:tab/>
        <w:t>carrosserie</w:t>
        <w:tab/>
        <w:t>Caisse d'une voiture, partie extérieure, tôl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carrousel</w:t>
        <w:tab/>
        <w:t>Engin de foire tournant; parade où des cavaliers exécutent des évolutions variée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catéchisme</w:t>
        <w:tab/>
        <w:t>Instruction dans les principes de la foi chrétienn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catégorie</w:t>
        <w:tab/>
        <w:t>Classe de personnes, objets de même nature, espè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</w:t>
        <w:tab/>
        <w:t>cathédrale</w:t>
        <w:tab/>
        <w:t>Lieu de culte, église ; Église épiscopale d'un diocès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  <w:tab/>
        <w:t>catholique</w:t>
        <w:tab/>
        <w:t>Qui appartient à la religion chrétienne qui vénère le Pap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caveau</w:t>
        <w:tab/>
        <w:t>Construction souterraine servant de sépultu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céleri</w:t>
        <w:tab/>
        <w:t>Plante alimentaire (ombelliféracées) dont les côtes (branches de céleri, céleri en branches) ou la racine charnue (céleri-rave) sont consommées cuites ou crue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  <w:tab/>
        <w:t>céleste</w:t>
        <w:tab/>
        <w:t>Relatif au ciel, astre ; paradis, merveilleux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7</w:t>
        <w:tab/>
        <w:t>cérémonie</w:t>
        <w:tab/>
        <w:t>Marque de solennité, témoignage de politesse; célébration d'un culte, d'une mess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8</w:t>
        <w:tab/>
        <w:t>cerfeuil</w:t>
        <w:tab/>
        <w:t>Herbe potagère (ombellifères) dont les feuilles sont utilisées comme condimen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cesse (sans)</w:t>
        <w:tab/>
        <w:t>Sans discontinuer, sans arrêt ; continuellement, toujour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chair</w:t>
        <w:tab/>
        <w:t>Substance des muscles de l'homme et des animaux, viand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chaire</w:t>
        <w:tab/>
        <w:t>Tribune élevée, du haut de laquelle un ecclésiastique, un professeur s’adresse à un auditoi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chaland</w:t>
        <w:tab/>
        <w:t>Bateau sans pont à fond plat destiné au transport des marchandises sur les rivière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champion</w:t>
        <w:tab/>
        <w:t>Vainqueur d'une épreuve sportive particulière, athlète de grande valeu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4</w:t>
        <w:tab/>
        <w:t>championnat</w:t>
        <w:tab/>
        <w:t>Épreuve sportive officielle à l'issue de laquelle le vainqueur obtient un titre. compétition, challenge, tournoi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charitable</w:t>
        <w:tab/>
        <w:t>Se dit d'une personne qui fait du bien à son prochain; doux et indulg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chaussée</w:t>
        <w:tab/>
        <w:t>Partie de la voie publique aménagée pour la circul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/>
      </w:pPr>
      <w:r>
        <w:rPr>
          <w:rFonts w:cs="Times New Roman" w:ascii="Times New Roman" w:hAnsi="Times New Roman"/>
        </w:rPr>
        <w:t>Voc. no 7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chaux</w:t>
        <w:tab/>
        <w:t>Oxyde de calcium de couleur blanche obtenu par la calcination de pierres calcaire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chenille</w:t>
        <w:tab/>
        <w:t>Larve de papillon à corps allongé généralement velu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chèque</w:t>
        <w:tab/>
        <w:t>Moyen de paiement, virement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chérir</w:t>
        <w:tab/>
        <w:t>Aimer tendrement, avoir beaucoup d'affection pour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  <w:tab/>
        <w:t>chevet</w:t>
        <w:tab/>
        <w:t>Coussin allongé, à la tête du lit. traversin ; partie du lit où l'on pose sa têt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chimère</w:t>
        <w:tab/>
        <w:t>Monstre à tête et poitrail de lion, ventre de chèvre, queue de dragon, crachant des flammes. Vaine imagination. fantasme, illusion, mirage, rêve, utopie, vision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  <w:tab/>
        <w:t>chœur</w:t>
        <w:tab/>
        <w:t>Réunion de personnes exécutant ensemble des chants, des danse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chorale</w:t>
        <w:tab/>
        <w:t>Société musicale qui exécute des œuvres vocales, des chœurs ; chœur; ensemble vocal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  <w:tab/>
        <w:t>chrétien</w:t>
        <w:tab/>
        <w:t>Personne qui croit en Dieu, au Christ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christianisme</w:t>
        <w:tab/>
        <w:t>Ensemble des religions fondées sur la personne et l'enseignement de Jésus-Christ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chrysanthème</w:t>
        <w:tab/>
        <w:t>Plante à fleurs sphériques, très commune traditionnellement utilisée pour décorer les tombes à la Toussaint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</w:t>
        <w:tab/>
        <w:t>circonstance</w:t>
        <w:tab/>
        <w:t>Ensemble des faits qui accompagnent un événement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circuit</w:t>
        <w:tab/>
        <w:t>Distance à parcourir pour faire le tour d'un lieu; parcours où se déroulent des compétitions motorisées ou pédestre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</w:t>
        <w:tab/>
        <w:t>cirer</w:t>
        <w:tab/>
        <w:t>Faire briller, nettoyer et lustrer des soulier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clairière</w:t>
        <w:tab/>
        <w:t>Espace dans une forêt où les arbres n'ont pas poussé; zone de lumièr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classique</w:t>
        <w:tab/>
        <w:t>Qui appartient aux grands auteurs; normal, habituel, courant, sobr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7</w:t>
        <w:tab/>
        <w:t>clément</w:t>
        <w:tab/>
        <w:t>Généreux, humain, indulgent, magnanime, miséricordieux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clos</w:t>
        <w:tab/>
        <w:t>Fermé, terminé; espace entouré d'une enceint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cohérent</w:t>
        <w:tab/>
        <w:t>Homogène ; qui se compose de parties compatibles, liées et harmonisées entre elles (discours, pensée)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cohésion</w:t>
        <w:tab/>
        <w:t>Ensemble des forces qui maintiennent associés les éléments d'un même corps (adhérence, cohérence)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coïncidence</w:t>
        <w:tab/>
        <w:t>État de deux figures superposables point par point ; événements qui arrivent ensemble (par hasard ou comme par hasard)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coïncider</w:t>
        <w:tab/>
        <w:t>Correspondre exactement; s'ajuster l'un sur l'autre, se recouvrir parfaitement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</w:t>
        <w:tab/>
        <w:t>coing</w:t>
        <w:tab/>
        <w:t>Fruit du cognassier, âpre et cotonneux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colis</w:t>
        <w:tab/>
        <w:t>Caisse, paquet de marchandises diverse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collectif</w:t>
        <w:tab/>
        <w:t>Qui concerne un ensemble de personnes ou de chose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collègue</w:t>
        <w:tab/>
        <w:t>Personne qui exerce la même fonction qu'une ou plusieurs autres, confrère, consœur</w:t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. no 8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colonel</w:t>
        <w:tab/>
        <w:t>Grade le plus élevé des officiers supérieurs des armées de terre ou de l'air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combinaison</w:t>
        <w:tab/>
        <w:t>Assemblage, arrangement de choses semblables ou diverses; vêtement de travail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commentaire</w:t>
        <w:tab/>
        <w:t>Remarque et éclaircissement sur qqch ou qqn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</w:t>
        <w:tab/>
        <w:t>communal</w:t>
        <w:tab/>
        <w:t>Qui appartient à une commune ou qui la concerne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communauté</w:t>
        <w:tab/>
        <w:t>Groupe de personnes qui vivent ensembl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communion</w:t>
        <w:tab/>
        <w:t>Union dans une même foi, une même religion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  <w:tab/>
        <w:t>communisme</w:t>
        <w:tab/>
        <w:t>Organisation politique d'extrême gauch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communiste</w:t>
        <w:tab/>
        <w:t>Qui cherche à faire triompher la cause de la révolution sociale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compatriote</w:t>
        <w:tab/>
        <w:t>Personne du même pays que soi, de la même région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complexe</w:t>
        <w:tab/>
        <w:t>Qui contient, qui réunit plusieurs éléments différents ; Difficile, compliqué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complexité</w:t>
        <w:tab/>
        <w:t>Difficulté liée à la multiplicité des éléments et à leurs relations. complication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compensation</w:t>
        <w:tab/>
        <w:t>Système de répartition de certaines charges, indemnité, consolation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complaisance</w:t>
        <w:tab/>
        <w:t>Disposition à acquiescer aux goûts, aux sentiments d'autrui pour lui plaire. amitié, bienveillance. amabilité, civilité, empressement, serviabilité. obligeanc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</w:t>
        <w:tab/>
        <w:t>composant</w:t>
        <w:tab/>
        <w:t>Qui entre dans la composition de qqch ; élément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compréhensible</w:t>
        <w:tab/>
        <w:t>Accessible, clair, intelligible, simple ; que l'on peut expliquer facilement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compréhensif</w:t>
        <w:tab/>
        <w:t>Qui est apte à comprendre autrui ; bienveillant, indulgent, tolérant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compréhension</w:t>
        <w:tab/>
        <w:t>Acte de saisir, d'entendre, de piger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8</w:t>
        <w:tab/>
        <w:t>concertation</w:t>
        <w:tab/>
        <w:t>Le fait de s'entendre pour agir, de coordonner les force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concurrence</w:t>
        <w:tab/>
        <w:t>Rivalité entre plusieurs personnes, plusieurs forces poursuivant un même but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conditionnement</w:t>
        <w:tab/>
        <w:t>Présentation de certains articles pour la vente ; emballage, embouteillage ; action de provoquer artificiellement des réflexes, des habitudes de pensée, de comportement, intoxication, matraquage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</w:t>
        <w:tab/>
        <w:t>conformément</w:t>
        <w:tab/>
        <w:t>D'une manière conforme à ; selon, suivant, d’aprè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  <w:tab/>
        <w:t>confort</w:t>
        <w:tab/>
        <w:t>Bien-être, luxe, vie agréabl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</w:t>
        <w:tab/>
        <w:t>confrère</w:t>
        <w:tab/>
        <w:t>Collègue, consœur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confusion</w:t>
        <w:tab/>
        <w:t>Désordre, trouble, embarra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congrès</w:t>
        <w:tab/>
        <w:t>Réunion où les représentants de plusieurs puissances règlent certaines questions internationales ; conférence ; personnes qui se rassemblent pour échanger leurs idées ou se communiquer leurs étude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congressiste</w:t>
        <w:tab/>
        <w:t>Personne qui prend part à un congrès</w:t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9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  <w:tab/>
        <w:t>conquête</w:t>
        <w:tab/>
        <w:t>Action d'acquérir, de vaincre, de prendre de for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consciemment</w:t>
        <w:tab/>
        <w:t>En le sachant ; sciemment, volontairemen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conscient</w:t>
        <w:tab/>
        <w:t>Qui a la notion d'une chose, de l'être, d'êt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conservatoire</w:t>
        <w:tab/>
        <w:t>École qui forme des musiciens, des comédien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consistance</w:t>
        <w:tab/>
        <w:t>État d'un corps relativement à sa solidité, à la cohésion de ses parties. dureté, fermeté, solidité. épaisseu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constitution</w:t>
        <w:tab/>
        <w:t>Action de former un ensemble, un tout; ensemble de loi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consultation</w:t>
        <w:tab/>
        <w:t>Examen d'un malade par un médecin dans son cabinet; action de prendre avi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consulter</w:t>
        <w:tab/>
        <w:t>Chercher des renseignements, des explications; compuls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contempler</w:t>
        <w:tab/>
        <w:t>Regarder avec soin, admiration ou étonnem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</w:t>
        <w:tab/>
        <w:t>contemporain</w:t>
        <w:tab/>
        <w:t>Qui est de la même époque, du même âg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contingence</w:t>
        <w:tab/>
        <w:t>Les choses qui peuvent changer, qui n'ont pas une importance capitale ; éventualité, possibili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</w:t>
        <w:tab/>
        <w:t>continuité</w:t>
        <w:tab/>
        <w:t>Qualité de ce qui est sans interrup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contraception</w:t>
        <w:tab/>
        <w:t>Ensemble des moyens employés pour provoquer une infécondité temporai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contradiction</w:t>
        <w:tab/>
        <w:t>Action de se mettre en opposition avec ce qu'on dit ou fait précédemmen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contradictoire</w:t>
        <w:tab/>
        <w:t>Antinomique, contraire, incompatible; absurde, impossible, opposé, diverg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  <w:tab/>
        <w:t>contrairement</w:t>
        <w:tab/>
        <w:t>En opposition, de manière invers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7</w:t>
        <w:tab/>
        <w:t>contraste</w:t>
        <w:tab/>
        <w:t>Opposition de deux choses dont l'une fait ressortir l'autre ; antithèse, opposition, relief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contribuable</w:t>
        <w:tab/>
        <w:t>Personne qui paye des impôt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contribution</w:t>
        <w:tab/>
        <w:t>Ce que chacun donne pour sa part d'une dépense, d'une charge commune, impô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</w:t>
        <w:tab/>
        <w:t>conviction</w:t>
        <w:tab/>
        <w:t>Certitude fondée des sentiments personnel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</w:t>
        <w:tab/>
        <w:t>coopération</w:t>
        <w:tab/>
        <w:t>Action de s'entraider, de travailler avec, d'échang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coquille</w:t>
        <w:tab/>
        <w:t>Enveloppe calcaire qui recouvre le corps de certains mollusques ; coque, coquillage, test, carapac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</w:t>
        <w:tab/>
        <w:t>corporel</w:t>
        <w:tab/>
        <w:t>Qui se rapporte au corp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correction</w:t>
        <w:tab/>
        <w:t>Action de réparer une erreu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corridor</w:t>
        <w:tab/>
        <w:t>Passage étroit qui met en communication diverses pièce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cosmétique</w:t>
        <w:tab/>
        <w:t>Qui est propre aux soins de beauté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32"/>
        </w:rPr>
        <w:t>Voc. no 10</w:t>
        <w:tab/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cosmique</w:t>
        <w:tab/>
        <w:t>De l'univers matériel ; du monde extraterrestre, astral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créativité</w:t>
        <w:tab/>
        <w:t>Pouvoir de création, d'invention ; inventivité, imagin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crépuscule</w:t>
        <w:tab/>
        <w:t>Lumière incertaine qui succède immédiatement au coucher du soleil.  déclin, tombée du jour, fi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critère</w:t>
        <w:tab/>
        <w:t>Caractère, signe qui permet de distinguer une chose, une notion, de porter sur un objet un jugement d'appréciation ; référe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  <w:tab/>
        <w:t>culpabilité</w:t>
        <w:tab/>
        <w:t>État d'une personne non innocent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cyclique</w:t>
        <w:tab/>
        <w:t>Qui se reproduit à intervalles réguliers ; périodiqu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  <w:tab/>
        <w:t>cygne</w:t>
        <w:tab/>
        <w:t>Oiseau blanc palmipède au long cou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cynique</w:t>
        <w:tab/>
        <w:t>Qui brave avec impudence les principes moraux, effron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cynisme</w:t>
        <w:tab/>
        <w:t>Impudence, attitude qui exprime ouvertement et sans ménagement des opinions qui choquent le sentiment moral, souvent avec une intention de provoca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débris</w:t>
        <w:tab/>
        <w:t>Morceau d'une chose brisée, détruite en parti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déchoir</w:t>
        <w:tab/>
        <w:t>S'abaisser, se dégrader, descendre, tomber ; être rabaissé (moralement, socialement)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décisif</w:t>
        <w:tab/>
        <w:t>Qui conduit à un résultat définitif, déterminant, capital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  <w:tab/>
        <w:t>découvert</w:t>
        <w:tab/>
        <w:t>Qui est sans masque, sans abri; dette, créa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dédaigneux</w:t>
        <w:tab/>
        <w:t>Arrogant, distant, fier, hautain, méprisant, sarcastique. condescendant, supérieu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décret</w:t>
        <w:tab/>
        <w:t>Décision du président dont les effets sont semblables à ceux de la loi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  <w:tab/>
        <w:t>défunt</w:t>
        <w:tab/>
        <w:t>Personne qui est mort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7</w:t>
        <w:tab/>
        <w:t>dégât</w:t>
        <w:tab/>
        <w:t>Dommage occasionné par une cause violent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délai</w:t>
        <w:tab/>
        <w:t>Temps accordé pour faire qqch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</w:t>
        <w:tab/>
        <w:t>démocrate</w:t>
        <w:tab/>
        <w:t>Partisan de la démocrati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démocratie</w:t>
        <w:tab/>
        <w:t>Régime politique dans lequel le peuple exerce sa souveraineté lui-mêm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dépendance</w:t>
        <w:tab/>
        <w:t>Fait de ne pas être autonome, de ne survivre que grâce à l'apport des autres; accoutuma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dépit</w:t>
        <w:tab/>
        <w:t>Chagrin mêlé de colère, dû à une déception, aigreur, amertume, désappointement, ressentim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déposition</w:t>
        <w:tab/>
        <w:t>Déclaration sous la foi du serment, témoignag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4</w:t>
        <w:tab/>
        <w:t>dépôt</w:t>
        <w:tab/>
        <w:t>Silo, local ou bâtiment servant à stocker des marchandise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désarroi</w:t>
        <w:tab/>
        <w:t>Désorganisation complète ; confusion, désordre ; trouble, angoisse, détresse, égaremen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dessein</w:t>
        <w:tab/>
        <w:t>Projet, volonté d'agi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11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destin</w:t>
        <w:tab/>
        <w:t>Ensemble des événements (hasard, fortune, fatalité) qui composent la vie d'un être humain, étoile, sort. aveni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destinée</w:t>
        <w:tab/>
        <w:t>Puissance souveraine considérée comme réglant d'avance tout ce qui doit être, fatalité, vie, existenc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destruction</w:t>
        <w:tab/>
        <w:t>Action de casser, démolition, mise à sac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détresse</w:t>
        <w:tab/>
        <w:t>Sentiment d'abandon, d'impuissance que l'on éprouve dans une situation difficile, désarroi, désespoi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  <w:tab/>
        <w:t>dette</w:t>
        <w:tab/>
        <w:t>Somme que l'on doit, créa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</w:t>
        <w:tab/>
        <w:t>diffus</w:t>
        <w:tab/>
        <w:t>Qui est répandu dans toutes les direction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discerner</w:t>
        <w:tab/>
        <w:t>Percevoir distinctement de manière à éviter toute confusion. distinguer, identifier, percevoir, reconnaît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discothèque</w:t>
        <w:tab/>
        <w:t>Collection de disques, meuble destiné à contenir des disques ; lieu de réunion où l'on peut danser au son d'une musique enregistrée, boîte, club, night-club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  <w:tab/>
        <w:t>dissiper</w:t>
        <w:tab/>
        <w:t>Ôter, faire disparaître, enlever; être dans la lun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diversité</w:t>
        <w:tab/>
        <w:t>Caractère, état de ce qui est varié, multiplicité, pluralité, variété, hétérogénéité, richess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divin</w:t>
        <w:tab/>
        <w:t>Qui appartient aux dieux; qui vient de Dieu ; excellent, parfait, céleste, parfait, sublime, suprêm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</w:t>
        <w:tab/>
        <w:t>divinité</w:t>
        <w:tab/>
        <w:t>Nature de Dieu, Être divin, déesse, espri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docile</w:t>
        <w:tab/>
        <w:t>Qui obéit facilement, discipliné, obéissant, sage, doux, facile, flexible, soumis, soup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doctrine</w:t>
        <w:tab/>
        <w:t>Ensemble de notions qu'on affirme être vraies, dogme, idéologie, opinion, théorie, religion, philosophi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document</w:t>
        <w:tab/>
        <w:t>Pièce écrite, dossier, papier, source de renseignem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domicile</w:t>
        <w:tab/>
        <w:t>Lieu où la loi présume qu'une personne habite, exerce ses droit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7</w:t>
        <w:tab/>
        <w:t>dossier</w:t>
        <w:tab/>
        <w:t>Partie d'une chaise où s'appuie le dos; ensemble de documents relatifs à une affaire, à un suje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8</w:t>
        <w:tab/>
        <w:t>dupe</w:t>
        <w:tab/>
        <w:t>Personne que l'on trompe sans qu'elle en ait le moindre soupçon ; dindon, pigeon, crédule, naïf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</w:t>
        <w:tab/>
        <w:t>dynamique</w:t>
        <w:tab/>
        <w:t>Plein d'entrain, d'énergie, de vitalité; qui boug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</w:t>
        <w:tab/>
        <w:t>dynamisme</w:t>
        <w:tab/>
        <w:t>Énergie, vitalité, allant, pep, punch, tonu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</w:t>
        <w:tab/>
        <w:t>échéance</w:t>
        <w:tab/>
        <w:t>Délai entre la date d'un engagement et son exigibili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  <w:tab/>
        <w:t>écho</w:t>
        <w:tab/>
        <w:t>Répétition naturelle d'un s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échouer</w:t>
        <w:tab/>
        <w:t>Ne pas réussir, faire fiasco, être collé, louper ; ne pas aboutir, avorter, manquer, rater, capot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4</w:t>
        <w:tab/>
        <w:t>éclos</w:t>
        <w:tab/>
        <w:t>Ouvert, en parlant de l'œuf, d'une fleur en bouton qui s'ouvre ; né, fleuri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écluse</w:t>
        <w:tab/>
        <w:t>Ouvrage hydraulique destiné à retenir ou à lâcher l'eau selon les besoins. barrage, digu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édifice</w:t>
        <w:tab/>
        <w:t>Construction importante, monum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12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  <w:tab/>
        <w:t>égalité</w:t>
        <w:tab/>
        <w:t>Équivalence, isométrie, identité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  <w:tab/>
        <w:t>égoïste</w:t>
        <w:tab/>
        <w:t>Qui rapporte tout à soi, qui ne partage rie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égout</w:t>
        <w:tab/>
        <w:t>Conduite souterraine qui évacue nos excrément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</w:t>
        <w:tab/>
        <w:t>élargir</w:t>
        <w:tab/>
        <w:t>Dilater, évaser, agrandi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  <w:tab/>
        <w:t>élémentaire</w:t>
        <w:tab/>
        <w:t>Fondamental, essentiel, ... mon cher Watson !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élite</w:t>
        <w:tab/>
        <w:t>Ensemble des personnes considérées comme les meilleures, les plus remarquables, fleur; crème, grati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éloge</w:t>
        <w:tab/>
        <w:t>Jugement favorable au sujet de qqn. Compliment, félicitation, louange, apologie, panégyriqu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embarquer</w:t>
        <w:tab/>
        <w:t>Faire monter dans un navire; entraîner, emball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embarras</w:t>
        <w:tab/>
        <w:t>Encombrement, dérangement, anicroche, dérangement, inconvénient, ennui, souci, obstac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</w:t>
        <w:tab/>
        <w:t>embarrasser</w:t>
        <w:tab/>
        <w:t>Encombrer, troubler, mettre les bâtons dans les roue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émigrer</w:t>
        <w:tab/>
        <w:t>Quitter son pays pour s'établir dans un autre, s'expatri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empirique</w:t>
        <w:tab/>
        <w:t>Qui ne tient aucun compte des données de la médecine scientifique. Qui n'a rien de rationnel ni de systématique. Approximatif, expérimental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  <w:tab/>
        <w:t>emprunt</w:t>
        <w:tab/>
        <w:t>Somme d'argent qu'on me prête, dett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enchaînement</w:t>
        <w:tab/>
        <w:t>Série de choses qui se suivent dans une certaine dépendance, succession, engrenage. liaison, suit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enclume</w:t>
        <w:tab/>
        <w:t>Masse de fer aciéré, montée sur un billot, sur laquelle on bat les métaux, bigorn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  <w:tab/>
        <w:t>encombrer</w:t>
        <w:tab/>
        <w:t>Obstruer, embarrasser par accumul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énergique</w:t>
        <w:tab/>
        <w:t>Dynamique, qui manifeste de la vivacité, du punch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enfer</w:t>
        <w:tab/>
        <w:t>Lieu où les damnés subissent le châtiment éternel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enfler</w:t>
        <w:tab/>
        <w:t>Grossir, gonfler, devenir plus gros, augment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engendrer</w:t>
        <w:tab/>
        <w:t>Donner la vie, procréer. Faire naître, avoir pour effet, causer, créer, déterminer, générer, produi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engloutir</w:t>
        <w:tab/>
        <w:t>Avaler rapidement, tout d'un coup et sans mâcher, dévorer, engouffrer, se gaver; s'empiffr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engrais</w:t>
        <w:tab/>
        <w:t>Produit incorporé au sol pour en améliorer la fertili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</w:t>
        <w:tab/>
        <w:t>enregistrer</w:t>
        <w:tab/>
        <w:t>Fixer un son ou une image sur un support matériel pour le reproduire ou le conserv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entasser</w:t>
        <w:tab/>
        <w:t>Amasser, amonceler, empil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entendement</w:t>
        <w:tab/>
        <w:t>Faculté de comprendre, compréhens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6</w:t>
        <w:tab/>
        <w:t>entente</w:t>
        <w:tab/>
        <w:t>Compréhension, accord, complicité, connivence, allianc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13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entrepôt</w:t>
        <w:tab/>
        <w:t>Silo, endroit où l'on stocke pour un certain temps des marchandises; dépô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  <w:tab/>
        <w:t>envahir</w:t>
        <w:tab/>
        <w:t>Conquérir, occuper, s'emparer, prendre de for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épaisseur</w:t>
        <w:tab/>
        <w:t>Profondeur, grosseur, largeu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</w:t>
        <w:tab/>
        <w:t>épargne</w:t>
        <w:tab/>
        <w:t>Économie, réserve, argent que l'on met de cô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époux</w:t>
        <w:tab/>
        <w:t>Femme, mari, personne unie à une autre par le mariag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équivoque</w:t>
        <w:tab/>
        <w:t>Ambiguïté, doute, mystère; qui a un sens double, obscu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  <w:tab/>
        <w:t>errer</w:t>
        <w:tab/>
        <w:t>Aller sans but, vagabonder; se tromper, divagu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</w:t>
        <w:tab/>
        <w:t>escompte</w:t>
        <w:tab/>
        <w:t>Rabais accordé sur une facture, remise, prim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espiègle</w:t>
        <w:tab/>
        <w:t>Vif et malicieux, sans méchanceté ; coquin, malin, turbulen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essentiellement</w:t>
        <w:tab/>
        <w:t>Absolument, avant tout, par-dessus tout, principalem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</w:t>
        <w:tab/>
        <w:t>esthétique</w:t>
        <w:tab/>
        <w:t>Qui se rapporte à la beauté, à l'harmoni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étymologie</w:t>
        <w:tab/>
        <w:t>Origine ou filiation d'un mot ; racine, souche; évolu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  <w:tab/>
        <w:t>établi</w:t>
        <w:tab/>
        <w:t>Table de travail d'un ouvrier; enraciné, certain, sû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étain</w:t>
        <w:tab/>
        <w:t>Métal précieux utilisé dans la fabrication d'objets de vaisselle, de décor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état-major</w:t>
        <w:tab/>
        <w:t>Officiers supérieurs. Commandement. Ensemble des collaborateurs immédiats d'un chef, cabinet. Personnages les plus importants d'un groupe, direction, staff, têt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  <w:tab/>
        <w:t>européen</w:t>
        <w:tab/>
        <w:t>Qui habite le vieux contin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7</w:t>
        <w:tab/>
        <w:t>évaluation</w:t>
        <w:tab/>
        <w:t>Action de déterminer la valeur ou l'importance (d'une chose).appréciation, estimation, expertise, approxim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8</w:t>
        <w:tab/>
        <w:t>évaluer</w:t>
        <w:tab/>
        <w:t>Porter un jugement sur la valeur, le prix de ; estimer, expertiser. chiffrer. Jauger, appréci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évangile</w:t>
        <w:tab/>
        <w:t>Enseignement de Jésus-Christ ; Chacun des livres de la Bible. Bible, loi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</w:t>
        <w:tab/>
        <w:t>s'évanouir</w:t>
        <w:tab/>
        <w:t>Disparaître sans laisser de traces; s'effacer, s'évaporer ; défaillir, se pâm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évident</w:t>
        <w:tab/>
        <w:t>Incontestable, certain, sûr, indéniable, notoi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évolution</w:t>
        <w:tab/>
        <w:t>Suite de transformations ; changements successifs insensibles ; développement, tournu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exaltation</w:t>
        <w:tab/>
        <w:t>Grande excitation de l'esprit ; agitation, animation, ardeur, délire, effervescence, enivrement, enthousiasm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4</w:t>
        <w:tab/>
        <w:t>exaucer</w:t>
        <w:tab/>
        <w:t>Satisfaire (qqn) en lui accordant ce qu'il demande ; combler, contenter, réalis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</w:t>
        <w:tab/>
        <w:t>excepté</w:t>
        <w:tab/>
        <w:t>Sauf, à l'exception de, hormi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exception</w:t>
        <w:tab/>
        <w:t>Cas particulier, dérogation, anomali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  <w:tab w:val="left" w:pos="265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7</w:t>
        <w:tab/>
        <w:t>exceptionnel</w:t>
        <w:tab/>
        <w:t>Extraordinaire, remarquable, étonna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  <w:tab w:val="left" w:pos="265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14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excessif</w:t>
        <w:tab/>
        <w:t>Qui dépasse la mesure; qui est trop grand ; démesuré, extrême, monstrueux, surabondant, exagér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excitation</w:t>
        <w:tab/>
        <w:t>Incitation, stimulation, provocation, appel, désir, fièvre, agit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exciter</w:t>
        <w:tab/>
        <w:t>Animer, causer, éveiller, agiter, activer, échauff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exemplaire</w:t>
        <w:tab/>
        <w:t>Qui peut servir de modèle, parfait; échantillon, spécime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  <w:tab/>
        <w:t>exil</w:t>
        <w:tab/>
        <w:t>Bannissement, déportation, expatri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expirer</w:t>
        <w:tab/>
        <w:t>Expulser des poumons l'air inspiré, exhaler, souffler. S’éteindre, mouri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extase</w:t>
        <w:tab/>
        <w:t>État d'exaltation provoqué par une joie extrême ; béatitude, émerveillement, exaltation, félicité, ivress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extraire</w:t>
        <w:tab/>
        <w:t>Tirer (une chose) du lieu dans lequel elle se trouve.  dégager.. Enlever, retirer ; arracher, extirper, retir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  <w:tab/>
        <w:t>extrémité</w:t>
        <w:tab/>
        <w:t>Bout, terminaison, fin, bord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</w:t>
        <w:tab/>
        <w:t>fabricant</w:t>
        <w:tab/>
        <w:t>Artisan, industriel, manufacturi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</w:t>
        <w:tab/>
        <w:t>fabrique</w:t>
        <w:tab/>
        <w:t>Usine, firme, entreprise, manufactu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faculté</w:t>
        <w:tab/>
        <w:t>Possibilité de faire qqch. droit, liberté, moyen, possibilité, pouvoir, privilèg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fantaisie</w:t>
        <w:tab/>
        <w:t>Imagination, lubie, extravagance, originalité, imprévu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fardeau</w:t>
        <w:tab/>
        <w:t>Chose pesante qu'il faut lever, soulever, élever ou transporter. charge, chargement, poid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</w:t>
        <w:tab/>
        <w:t>farouche</w:t>
        <w:tab/>
        <w:t>Sauvage, tenace, indompté, viol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fascicule</w:t>
        <w:tab/>
        <w:t>Ensemble de feuilles, cahier ou groupe de cahiers formant une partie d'un ouvrage publié par fragment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faveur</w:t>
        <w:tab/>
        <w:t>Complaisance, grâce, bienveilla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femelle</w:t>
        <w:tab/>
        <w:t>Mère, femm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</w:t>
        <w:tab/>
        <w:t>féminin</w:t>
        <w:tab/>
        <w:t>Qui se rapporte au sexe dit faib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fervent</w:t>
        <w:tab/>
        <w:t>Qui a de la ferveur religieuse. dévot. Ardent, enthousiaste, passionné. admirateur, fanatique, brûla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ferveur</w:t>
        <w:tab/>
        <w:t>Ardeur vive des sentiments religieux. dévotion, zèle. amour. Élan d'une personne qui agit, réagit avec enthousiasme. chaleur, effusion. ardeur, zèle. pass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  <w:tab/>
        <w:t>fidélité</w:t>
        <w:tab/>
        <w:t>Dévouement, attachement, consta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</w:t>
        <w:tab/>
        <w:t>finalité</w:t>
        <w:tab/>
        <w:t>Caractère de ce qui tend à un but; par l'adaptation de moyens à des fin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firmament</w:t>
        <w:tab/>
        <w:t>La voûte céleste, ciel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firme</w:t>
        <w:tab/>
        <w:t>Entreprise industrielle ou commerciale; établissement, mais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15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  <w:t>1</w:t>
        <w:tab/>
        <w:t>flamber</w:t>
        <w:tab/>
        <w:t>Brûler, se consum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  <w:tab/>
        <w:t>flanc</w:t>
        <w:tab/>
        <w:t>Côté, bord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flûte</w:t>
        <w:tab/>
        <w:t>Instrument à vent et à bec; biscuit salé de forme mince et allongé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flux</w:t>
        <w:tab/>
        <w:t>Action de couler ; écoulement. Grande quantité mouvante ; abondance, afflux. débordement, déluge, flo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  <w:tab/>
        <w:t>fonctionnaire</w:t>
        <w:tab/>
        <w:t>Employé à l'état, bureaucrat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</w:t>
        <w:tab/>
        <w:t>fondamental</w:t>
        <w:tab/>
        <w:t>Essentiel, vital, élémentai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fonds</w:t>
        <w:tab/>
        <w:t>Biens constitué par un domaine qu'on exploite; ensemble des droits appartenant à un commerçant; capital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</w:t>
        <w:tab/>
        <w:t>formule</w:t>
        <w:tab/>
        <w:t>Libellé, méthode, expression particulière, tournure, sloga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  <w:tab/>
        <w:t>fossé</w:t>
        <w:tab/>
        <w:t>Canal, tranchée, rigole, douv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fourmilière</w:t>
        <w:tab/>
        <w:t>Habitation commune, pourvue de galeries, de loges, etc., où vivent les fourmis. Lieu où vit et s'agite une multitude de personn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fourrer</w:t>
        <w:tab/>
        <w:t>Recouvrir de qqch. qui garnit ou protège. Faire entrer brutalement ou sans ordre ;  enfourner, S'empiffrer, se goinfr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fourrure</w:t>
        <w:tab/>
        <w:t>Peau d'animal munie de son poil ou crée artificiellem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fracas</w:t>
        <w:tab/>
        <w:t>Bruit qui résulte d'une rupture violente, de chocs; bruit violent, vacarm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</w:t>
        <w:tab/>
        <w:t>fragment</w:t>
        <w:tab/>
        <w:t>Morceau, petite parti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</w:t>
        <w:tab/>
        <w:t>fraude</w:t>
        <w:tab/>
        <w:t>Falsification, tromperie, escroqueri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  <w:tab/>
        <w:t>frêle</w:t>
        <w:tab/>
        <w:t>Qui semble manquer de ressources vitales, de force, délicat, fragile,  fluet, malingre, faibl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7</w:t>
        <w:tab/>
        <w:t>frémir</w:t>
        <w:tab/>
        <w:t>Être agité d'un faible mouvement, oscillation, vibration ; bruire, frissonner, vibr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8</w:t>
        <w:tab/>
        <w:t>galerie</w:t>
        <w:tab/>
        <w:t>Salle où sont réunies des collections. Lieu de passage, de promenade, couvert, corridor, couloir, vestibul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gallicisme</w:t>
        <w:tab/>
        <w:t>Emprunt fait au français par une autre langue. locu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gâter</w:t>
        <w:tab/>
        <w:t>Mettre (une chose) en mauvais état.  S'abîmer, pourrir. Se détérior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genèse</w:t>
        <w:tab/>
        <w:t>Le premier livre de l'Ancien Testament ; manière dont une chose s'est formée, élaboration, débu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  <w:tab/>
        <w:t>gérant</w:t>
        <w:tab/>
        <w:t>Administrateur, dirigeant, gestionnai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</w:t>
        <w:tab/>
        <w:t>germanisme</w:t>
        <w:tab/>
        <w:t>Emprunt à la langue allemand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gîte</w:t>
        <w:tab/>
        <w:t>Abri, demeure, refuge, tanière, terri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glacial</w:t>
        <w:tab/>
        <w:t>Qui est très froid, gelé; insensible, imperturbable, de marb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gracieux</w:t>
        <w:tab/>
        <w:t>Charmant, mignon, élégant, joli, aimab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16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grammaire</w:t>
        <w:tab/>
        <w:t>Ensemble des règles à suivre pour parler et écrire correctement une langu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  <w:tab/>
        <w:t>grammatical</w:t>
        <w:tab/>
        <w:t>Relatif à la grammaire; de la grammai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grange</w:t>
        <w:tab/>
        <w:t>Bâtiment clos servant à abriter la récolte, fenil, greni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grappe</w:t>
        <w:tab/>
        <w:t>Assemblage de fruits, de fleurs, de grains autour d'un pédoncu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gratification</w:t>
        <w:tab/>
        <w:t>Somme d'argent donnée en sus de ce qui lui est dû ;  cadeau, pourboire, récompense, étrennes, prim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gratitude</w:t>
        <w:tab/>
        <w:t>Sentiment d'affection que l'on ressent pour celui dont on est l'obligé, reconnaissa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  <w:tab/>
        <w:t>gravir</w:t>
        <w:tab/>
        <w:t>Monter, escalader, grimp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gravité</w:t>
        <w:tab/>
        <w:t>Caractère de ce qui a de l'importance, de ce qui peut entraîner de lourdes conséquence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  <w:tab/>
        <w:t>gré</w:t>
        <w:tab/>
        <w:t>Convenance, guise, volonté; ce qui convi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</w:t>
        <w:tab/>
        <w:t>grippe</w:t>
        <w:tab/>
        <w:t>Maladie virale, parfois mortel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</w:t>
        <w:tab/>
        <w:t>groseille</w:t>
        <w:tab/>
        <w:t>Fruit du groseillier ; cassi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</w:t>
        <w:tab/>
        <w:t>groseillier</w:t>
        <w:tab/>
        <w:t>Arbuste cultivé pour ses fruits, les groseill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  <w:tab/>
        <w:t>grotte</w:t>
        <w:tab/>
        <w:t>Caverne, trou naturel dans la roch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</w:t>
        <w:tab/>
        <w:t>grouper</w:t>
        <w:tab/>
        <w:t>Assembler, réuni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guerrier</w:t>
        <w:tab/>
        <w:t>Combattant, soldat, homme d'armes, militai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  <w:tab/>
        <w:t>guetter</w:t>
        <w:tab/>
        <w:t>Épier, regarder en cachette, être attentif, observ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7</w:t>
        <w:tab/>
        <w:t>gueule</w:t>
        <w:tab/>
        <w:t>Bouche de certains animaux, des carnassiers en particuli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8</w:t>
        <w:tab/>
        <w:t>haleine</w:t>
        <w:tab/>
        <w:t>Souffle, mélange d'air qui sort des poumons lors de l'expir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hardi</w:t>
        <w:tab/>
        <w:t xml:space="preserve">Audacieux, brave, énergique, osé, téméraire, courageux, 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harmonie</w:t>
        <w:tab/>
        <w:t>Accord, chœur, ensemble de sons agréables; ordre, organisation, unité, entente, paix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</w:t>
        <w:tab/>
        <w:t>hausse</w:t>
        <w:tab/>
        <w:t>Élévation, hauteur, altitud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hérisser</w:t>
        <w:tab/>
        <w:t>Dresser (ses poils, ses plumes, etc.), en parlant des animaux. Garnir, munir de choses aiguës, pointu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</w:t>
        <w:tab/>
        <w:t>héroïque</w:t>
        <w:tab/>
        <w:t>Épique, fort, stoïque, brave, courageux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hésitation</w:t>
        <w:tab/>
        <w:t>Doute, atermoiement, embarras, flottement, incertitude, indécis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homéopathie</w:t>
        <w:tab/>
        <w:t>Méthode thérapeutique qui consiste à soigner les malades au moyen de remèdes (à doses infinitésimales obtenues par dilution) capables, à des doses plus élevées, de produire sur l'homme sain des symptômes semblables à ceux de la maladie à combatt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honorer</w:t>
        <w:tab/>
        <w:t>Respecter, vénérer, aimer, ador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17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hostilité</w:t>
        <w:tab/>
        <w:t>Conflit, antagonisme, antipathie, haine, opposi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hôte</w:t>
        <w:tab/>
        <w:t>Personne qui donne l'hospitalité, restaurateur; personne qui reçoit l'hospitalité, invité, conviv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houille</w:t>
        <w:tab/>
        <w:t>Charbon, anthracit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humiliation</w:t>
        <w:tab/>
        <w:t>Action d'abaisser, de vexer, vexation, mortification,  affront, camoufle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  <w:tab/>
        <w:t>humilier</w:t>
        <w:tab/>
        <w:t>Abaisser, dégrader, écraser moralement quelqu'un, avili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</w:t>
        <w:tab/>
        <w:t>hygiène</w:t>
        <w:tab/>
        <w:t>Propreté, soins, salubrité, san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  <w:tab/>
        <w:t>hypothèse</w:t>
        <w:tab/>
        <w:t>Supposition, idée, postulat, conjectu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</w:t>
        <w:tab/>
        <w:t>idéologue</w:t>
        <w:tab/>
        <w:t>Personne qui croit à la puissance des idée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  <w:tab/>
        <w:t>illégal</w:t>
        <w:tab/>
        <w:t>Qui est en désaccord avec la loi, interdi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</w:t>
        <w:tab/>
        <w:t>illustre</w:t>
        <w:tab/>
        <w:t>Célèbre, fameux, très connu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immaculé</w:t>
        <w:tab/>
        <w:t>Qui est sans tache. Qui est exempt de toute souillure morale ; pur, net, prop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</w:t>
        <w:tab/>
        <w:t>imaginaire</w:t>
        <w:tab/>
        <w:t>Qui n'est as réel, fictif, mythique, légendai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immédiat</w:t>
        <w:tab/>
        <w:t>Direct, qui opère sans intermédiaire dans l'espace ou le temps, soudain, qui a lieu tout de suit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impératif</w:t>
        <w:tab/>
        <w:t>Obligatoire, essentiel, qui exprime ou impose un ord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</w:t>
        <w:tab/>
        <w:t>imperfection</w:t>
        <w:tab/>
        <w:t>État de ce qui est imparfait, défau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impérieux</w:t>
        <w:tab/>
        <w:t>Qui commande d'une façon absolue, n'admettant ni résistance ni réplique, autoritaire, tyranniqu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implication</w:t>
        <w:tab/>
        <w:t>Conséquence. Incidence, retombé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8</w:t>
        <w:tab/>
        <w:t>impliquer</w:t>
        <w:tab/>
        <w:t>Compromettre, entraîner, engager dans une affaire fâcheus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implorer</w:t>
        <w:tab/>
        <w:t>Supplier d'une manière humble et touchante, adjurer, conjurer, prier. Demander (une faveur) avec insista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importation</w:t>
        <w:tab/>
        <w:t>Action d'introduire des marchandises étrangères à l'intérieur d'un pay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</w:t>
        <w:tab/>
        <w:t>imprévu</w:t>
        <w:tab/>
        <w:t>Inattendu, inopiné, inespéré, extraordinai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  <w:tab/>
        <w:t>impuissance</w:t>
        <w:tab/>
        <w:t>Faiblesse, misère, incapacité, impossibili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incendier</w:t>
        <w:tab/>
        <w:t>Mettre en feu, brûler, consumer, enflammer, exciter, échauffer, embraser, exalt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4</w:t>
        <w:tab/>
        <w:t>incertitude</w:t>
        <w:tab/>
        <w:t>Chose incertaine, mal connue, qui prête au doute, aléa, hasard embarras, hésitation, indécis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</w:t>
        <w:tab/>
        <w:t>incessant</w:t>
        <w:tab/>
        <w:t>Continu, perpétuel, ininterrompu, éternel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18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incompréhensible</w:t>
        <w:tab/>
        <w:t>Impossible ou très difficile à comprendre, à expliquer, inexplicable, inintelligible, mystérieux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indemnité</w:t>
        <w:tab/>
        <w:t>Compensation, dédommagement, dommages-intérêts, récompense, alloc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individuel</w:t>
        <w:tab/>
        <w:t>Solitaire, égoïste, seul, uniqu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indulgence</w:t>
        <w:tab/>
        <w:t>Pitié, bienveillance, bonté, clémence, compréhension, charité, générosité, toléra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  <w:tab/>
        <w:t>inerte</w:t>
        <w:tab/>
        <w:t>Immobile, sans vie, abattu, apathiqu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inertie</w:t>
        <w:tab/>
        <w:t>Résistance des objets pesants au mouvement qui leur est imposé, résistance (passive), apathie, indolence, passivité, immobilisme, stagna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infanterie</w:t>
        <w:tab/>
        <w:t>Ensemble des gens de guerre marchant et combattant à pied, fantassi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ingénieur</w:t>
        <w:tab/>
        <w:t>Constructeur, inventeur, qui a reçu une formation scientifique et technique, chercheu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ingénieux</w:t>
        <w:tab/>
        <w:t>Qui a l'esprit inventif, astucieux, habile, inventif, mali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</w:t>
        <w:tab/>
        <w:t>initiative</w:t>
        <w:tab/>
        <w:t>Proposition, action de faire le premier pa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</w:t>
        <w:tab/>
        <w:t>insigne</w:t>
        <w:tab/>
        <w:t>Remarquable; brillant éminent, fameux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insigne</w:t>
        <w:tab/>
        <w:t>Marque extérieure et distinctive d'une fonction, d'un grade, emblème, marque, symbo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inspecteur</w:t>
        <w:tab/>
        <w:t>Contrôleur, agent d'un service (administration, assurance, police,...)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instabilité</w:t>
        <w:tab/>
        <w:t>Caractère de ce qui change, de ce qui n'est pas fixe, permanent, fragilité, incertitude, précari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</w:t>
        <w:tab/>
        <w:t>instantané</w:t>
        <w:tab/>
        <w:t>Immédiat, bref, prompt, subit, soudai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intact</w:t>
        <w:tab/>
        <w:t>Indemne, qui n'a as subit de dommage, enti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7</w:t>
        <w:tab/>
        <w:t>intermédiaire</w:t>
        <w:tab/>
        <w:t>Moyen; entremetteur, médiateur, représenta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international</w:t>
        <w:tab/>
        <w:t>Universel, qui concerne plusieurs nation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interne</w:t>
        <w:tab/>
        <w:t>Qui est situé en dedans, est tourné vers l'intérieu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interpeller</w:t>
        <w:tab/>
        <w:t>Adresser la parole brusquement, apostropher, appeler, hél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intime</w:t>
        <w:tab/>
        <w:t>Qui est tout à fait privé et tenu caché aux autres; personnel, priv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intimité</w:t>
        <w:tab/>
        <w:t>Ce qui est intérieur et secret. Liaison, relations étroites et familièr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intuitif</w:t>
        <w:tab/>
        <w:t>Qui est de ce qu'on ne peut vérifier, ou de ce qui n'existe pas encore ; inspiration, pressentiment; feeling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intuition</w:t>
        <w:tab/>
        <w:t>Inspiration, pressentiment, prémoni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investissement</w:t>
        <w:tab/>
        <w:t>Action de placer de l'argent pour le faire fructifier; ce placem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invocation</w:t>
        <w:tab/>
        <w:t>Action d’ appeler à l'aide par des prièr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7</w:t>
        <w:tab/>
        <w:t>invoquer</w:t>
        <w:tab/>
        <w:t>Conjurer, prier, faire appel à appeler à l'aid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  <w:tab w:val="left" w:pos="2657" w:leader="none"/>
          <w:tab w:val="left" w:pos="3334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. no 19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ironie</w:t>
        <w:tab/>
        <w:t>Manière de se moquer de quelqu'un en disant le contraire de ce qu'on veut faire entendre; humour, dérision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irriter</w:t>
        <w:tab/>
        <w:t>Énerver, agacer, mettre en colère, aigrir, contrarier, fâcher, courroucer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issue</w:t>
        <w:tab/>
        <w:t>Sortie, ouverture, passage, dégagement, exutoir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</w:t>
        <w:tab/>
        <w:t>ivoire</w:t>
        <w:tab/>
        <w:t>Matière résistante qui constitue les défenses de l'éléphant. Partie dure des dents, revêtue d'émail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jacinthe</w:t>
        <w:tab/>
        <w:t>Plante bulbeuse (liliacées), à hampe florale portant une grappe simple de fleurs colorées et parfumée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jouissance</w:t>
        <w:tab/>
        <w:t>Plaisir que l'on goûte pleinement; délice, satisfaction ; délectation, joie ; bien-être ; usag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judicieux</w:t>
        <w:tab/>
        <w:t>Qui a le jugement bon ; raisonnable, sage, sensé ; intelligent, pertinent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</w:t>
        <w:tab/>
        <w:t>juridique</w:t>
        <w:tab/>
        <w:t>Qui s'exerce devant la justice, judiciaire, qui a rapport au droit, légal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jury</w:t>
        <w:tab/>
        <w:t>Ensemble d'examinateurs chargés de distribuer des récompenses, des titre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ketchup</w:t>
        <w:tab/>
        <w:t>Sauce à base de tomates, légèrement vinaigrée et sucrée, de couleur rouge orangé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kiwi</w:t>
        <w:tab/>
        <w:t>Fruit d'un arbuste d'Asie acclimaté en France, à pulpe verte et acidulée, recouvert d'une fine écorce duveteuse gris marron ; oiseau coureur de Nouvelle-Zélande qui n'a que des rudiments d'aile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kyste</w:t>
        <w:tab/>
        <w:t>Production pathologique contenant une substance liquide, molle ou rarement solide. Tumeur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  <w:tab/>
        <w:t>laborieux</w:t>
        <w:tab/>
        <w:t>Difficile*, fatigant, pénible ; Qui travaille beaucoup, actif, travailleur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</w:t>
        <w:tab/>
        <w:t>las</w:t>
        <w:tab/>
        <w:t>Fatigué, exténué, faibl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</w:t>
        <w:tab/>
        <w:t>lasser</w:t>
        <w:tab/>
        <w:t>Fatiguer, ennuyer, décourager, rebuter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lassitude</w:t>
        <w:tab/>
        <w:t>Abattement, fatigue ; Abattement mêlé d'ennui, de dégoût, de découragement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légitime</w:t>
        <w:tab/>
        <w:t>Qui est conforme à la justice, au droit, légal, just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librairie</w:t>
        <w:tab/>
        <w:t>Commerce où l'on vend des livre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</w:t>
        <w:tab/>
        <w:t>lierre</w:t>
        <w:tab/>
        <w:t>Plante verte parasite qui s'accroche aux troncs des arbre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</w:t>
        <w:tab/>
        <w:t>lieutenant</w:t>
        <w:tab/>
        <w:t>Premier grade des officiers dans l'armée suisse; seconde le capitain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lingot</w:t>
        <w:tab/>
        <w:t>Masse de métal ou d'alliage gardant la forme du moule où on l'a coulée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lys</w:t>
        <w:tab/>
        <w:t>Plante vivace à grande fleur de la famille des liliacées, emblème des rois de Franc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</w:t>
        <w:tab/>
        <w:t>lisse</w:t>
        <w:tab/>
        <w:t xml:space="preserve">Poli, qui n'offre pas d'aspérités au toucher 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4</w:t>
        <w:tab/>
        <w:t>livraison</w:t>
        <w:tab/>
        <w:t>Action de remettre un objet ou une marchandise à celui qui l'a commandé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lots</w:t>
        <w:tab/>
        <w:t>Parties d'un tout que l'on partage entre plusieurs personnes; morceau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lucide</w:t>
        <w:tab/>
        <w:t>Qui perçoit, comprend et exprime les choses avec clarté, conscient, perspicace, clairvoyant.</w:t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. no 20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  <w:tab/>
        <w:t>lugubre</w:t>
        <w:tab/>
        <w:t>Sinistre, sombre, funèbre, macabre, trist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luxation</w:t>
        <w:tab/>
        <w:t>Déplacement anormal de deux surfaces articulaires ; déboîtement, dislocation, entorse, foulur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lycée</w:t>
        <w:tab/>
        <w:t>Établissement public d'enseignement secondaire, collèg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maintien</w:t>
        <w:tab/>
        <w:t>Manière de se tenir, comportement social, allure, attitude, tenue, air, posture, prestanc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majeur</w:t>
        <w:tab/>
        <w:t>Important, primordial, essentiel. Qui a l'âge de la majorité légale. Le plus long doigt de la main (médius)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majorité</w:t>
        <w:tab/>
        <w:t>Âge légal à partir duquel une personne devient responsable; groupement de voix qui l'emporte par le nombre dans un vot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mâle</w:t>
        <w:tab/>
        <w:t>Individu appartenant au sexe masculin, homme; masculin, viril, courageux, fort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malin</w:t>
        <w:tab/>
        <w:t>Maléfique, qui se rapporte au diable; rusé, qui a de la finesse, astucieux, dégourdi, futé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  <w:tab/>
        <w:t>manuscrit</w:t>
        <w:tab/>
        <w:t>Document, texte, ouvrage copié ou écrit à la main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marxisme</w:t>
        <w:tab/>
        <w:t>Doctrine philosophique, sociale et économique élaborée par Karl Marx, Friedrich Engels et leurs continuateurs, communisme, socialisme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masculin</w:t>
        <w:tab/>
        <w:t>Qui se rapporte au sexe dit fort, qui est propre à l'homme, viril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massif</w:t>
        <w:tab/>
        <w:t>Épais, robuste, d'une pièce, plein; groupe compact d'arbres, ensemble montagneux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matériau</w:t>
        <w:tab/>
        <w:t>Toute matière servant à construire un bâtiment, un navire, une machine, un ouvrag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</w:t>
        <w:tab/>
        <w:t>maussade</w:t>
        <w:tab/>
        <w:t>Triste, gris, chagrin, grognon, hargneux, qui laisse voir sa mauvaise humeur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médiocre</w:t>
        <w:tab/>
        <w:t>Moyen, ordinaire, au-dessous de la moyenne, insuffisant en qualité, piètre, inférieur, quelconque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mélancolie</w:t>
        <w:tab/>
        <w:t>Profonde tristesse, pessimisme, dépression, neurasthénie, spleen, cafard, chagrin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17</w:t>
        <w:tab/>
        <w:t>ménagement</w:t>
        <w:tab/>
        <w:t>Mesure, réserve, procédé dont on use envers qqn que l'on veut ménager ; attention, égard, précaution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mensualité</w:t>
        <w:tab/>
        <w:t>Somme versée ou reçue chaque mois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</w:t>
        <w:tab/>
        <w:t>mensuel</w:t>
        <w:tab/>
        <w:t>Qui a lieu, qui paraît tous les mois. Calculé pour un mois et payé chaque mois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métallique</w:t>
        <w:tab/>
        <w:t>Qui est fait de métal, constitué par du métal. Qui appartient au métal, a l'apparence du métal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métallurgie</w:t>
        <w:tab/>
        <w:t>Sidérurgie, ensemble des techniques qui assurent la fabrication des métaux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métaphore</w:t>
        <w:tab/>
        <w:t>Procédé de langage qui consiste à employer un terme concret dans un contexte abstrait par substitution analogique, comparaison, image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métaphysique</w:t>
        <w:tab/>
        <w:t>Recherche rationnelle ayant pour objet la connaissance de l'être absolu, des causes de l'univers et des principes premiers de la connaissance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métropole</w:t>
        <w:tab/>
        <w:t>Ville principale, capitale. Grande ville.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</w:t>
        <w:tab/>
        <w:t>migrateur</w:t>
        <w:tab/>
        <w:t>Qui émigre, qui se déplace d'un pays dans un autre pour s'y établir</w:t>
      </w:r>
    </w:p>
    <w:p>
      <w:pPr>
        <w:pStyle w:val="Normal"/>
        <w:tabs>
          <w:tab w:val="clear" w:pos="1701"/>
          <w:tab w:val="left" w:pos="426" w:leader="none"/>
          <w:tab w:val="left" w:pos="1843" w:leader="none"/>
        </w:tabs>
        <w:ind w:left="1843" w:right="-1" w:hanging="1843"/>
        <w:rPr/>
      </w:pPr>
      <w:r>
        <w:rPr>
          <w:rFonts w:cs="Times New Roman" w:ascii="Times New Roman" w:hAnsi="Times New Roman"/>
          <w:sz w:val="18"/>
          <w:szCs w:val="18"/>
        </w:rPr>
        <w:t>26</w:t>
        <w:tab/>
        <w:t>minerai</w:t>
        <w:tab/>
        <w:t>Gisement, minéral qui contient un métal qu'on peut extraire facilement</w:t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21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minorité</w:t>
        <w:tab/>
        <w:t>État d'un personne qui n’a pas encore atteint l'âge adulte; groupement de voix inférieur dans un vot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modalité</w:t>
        <w:tab/>
        <w:t>Forme particulière d'un fait, d'une pensée, d'un être ou d'un objet. circonstance, manière, particularité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modestie</w:t>
        <w:tab/>
        <w:t>Humilité, réserve, simplicité, honnêteté, retenue dans l'appréciation des ses propres qualité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moelleux</w:t>
        <w:tab/>
        <w:t>Qui a de la douceur et de la mollesse au toucher, douillet, doux, élastique. Agréable au palais, au goût, onctueux, savoureux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mœurs</w:t>
        <w:tab/>
        <w:t>Habitudes, morale, conduite, coutumes d'un peuple, d'une socié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mondial</w:t>
        <w:tab/>
        <w:t>Universel, international, relatif à la terre entiè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morbide</w:t>
        <w:tab/>
        <w:t>Relatif à la maladie. Anormal, causé par un dérèglement psychique, dépravé. Malsain, perver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motivation</w:t>
        <w:tab/>
        <w:t>Cause, envie, intérêts qui poussent quelqu'un à agir d'une certaine faç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musculaire</w:t>
        <w:tab/>
        <w:t>Qui se rapporte aux muscles, à leur structure, à leur activi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</w:t>
        <w:tab/>
        <w:t>mystique</w:t>
        <w:tab/>
        <w:t>Relatif au mystère, à une croyance cachée, religieus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mythe</w:t>
        <w:tab/>
        <w:t>Récit fabuleux, transmis par la tradition, fable, légende, mythologie. Affabulation, inven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naïveté</w:t>
        <w:tab/>
        <w:t>Simplicité, empreinte de confiance et de sincérité, candeur, fraîcheur, ingénuité. Excès de confiance, de crédulité, résultant souvent de l'ignoranc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nationalité</w:t>
        <w:tab/>
        <w:t>État d'une personne membre d'une nation, d'un pays; origine d'un pay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naturaliser</w:t>
        <w:tab/>
        <w:t>Assimiler aux nationaux d'un État, changer de pays d'origine; empaill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</w:t>
        <w:tab/>
        <w:t>navet</w:t>
        <w:tab/>
        <w:t>Plante cultivée pour ses racines comestibles, rave. Œuvre d'art sans valeur, Très mauvais film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nazi</w:t>
        <w:tab/>
        <w:t>Membre du parti national-socialiste allemand, hitlérie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néant</w:t>
        <w:tab/>
        <w:t>Rien, le vide, l'absence; chose ou être de valeur nul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8</w:t>
        <w:tab/>
        <w:t>négatif</w:t>
        <w:tab/>
        <w:t>Qui exprime un refus, qui dit non; qui est dépourvu d'éléments constructifs, qui ne pense qu'à détrui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négociation</w:t>
        <w:tab/>
        <w:t>Entretiens, échanges de vues entreprises pour parvenir à un accord, recherche d'un accord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</w:t>
        <w:tab/>
        <w:t>neutralité</w:t>
        <w:tab/>
        <w:t>Caractère, état d'une personne qui ne prend pas position dans un conflit, non-engagement, arbit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neutre</w:t>
        <w:tab/>
        <w:t>Qui reste en dehors des conflits, qui s'abstient de prendre parti; indécis, sans éclat, froid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nihilisme</w:t>
        <w:tab/>
        <w:t>Idéologie qui refuse toute contrainte sociale et prône la recherche de la liberté totale ; anarchism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nickel</w:t>
        <w:tab/>
        <w:t>Métal blanc argenté utilisé dans la fabrication de pièces de monnaie (symb: Ni)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4</w:t>
        <w:tab/>
        <w:t>notable</w:t>
        <w:tab/>
        <w:t>Qui est digne d'être remarqué, important; personne occupant une position sociale important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</w:t>
        <w:tab/>
        <w:t>nucléaire</w:t>
        <w:tab/>
        <w:t>Qui se rapporte à l'atome, à son noyau; atomiqu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objectif</w:t>
        <w:tab/>
        <w:t>Système optique d'une lunette, d'un appareil de photo; but à atteindre; se dit d'une description ou d'un jugement fait avec honnêteté, impartialité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22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objection</w:t>
        <w:tab/>
        <w:t>Critique, réplique à un argument, contestation fondée, protest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objectivité</w:t>
        <w:tab/>
        <w:t>Qualité de ce qui est exempt de partialité, de préjugés. Attitude d'esprit d'une personne impartiale, impartialité, neutralité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obsession</w:t>
        <w:tab/>
        <w:t>Action d'importuner, d'irriter; manie, hantise, idée fix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odieux</w:t>
        <w:tab/>
        <w:t>Antipathique, détestable, ignoble, méchant, insupportab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offenser</w:t>
        <w:tab/>
        <w:t>Blesser quelqu'un dans sa dignité, dans son honneur, vexer, humili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offensive</w:t>
        <w:tab/>
        <w:t>Action d'attaquer l'ennemi en prenant l'initiative des opérations, attaque, campagn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officiel</w:t>
        <w:tab/>
        <w:t>Qui émane d'une autorité reconnue, compétente (gouvernement, administration), qui est certifi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opposition</w:t>
        <w:tab/>
        <w:t>Combat, désaccord, lutte, discorde, conflit, différence, obstac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oppression</w:t>
        <w:tab/>
        <w:t>Action de dominer, de faire violence par abus d'autorité; contrainte; suffocation, difficultés respiratoir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ordonnance</w:t>
        <w:tab/>
        <w:t>Agencement, disposition, organisation; loi, constitution, règlement; prescription d'un médeci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organique</w:t>
        <w:tab/>
        <w:t>Qui est propre aux êtres organisés; qui provient de tissus vivant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organisme</w:t>
        <w:tab/>
        <w:t>Être vivant; ensemble organisé, ensemble des services, bureaux affectés à une tâch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  <w:tab/>
        <w:t>orphelin</w:t>
        <w:tab/>
        <w:t>Enfant qui a perdu son père et sa mère, ou l'un des deux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osciller</w:t>
        <w:tab/>
        <w:t>Aller de part et d'autre d'une position par un mouvement plus ou moins régulier, se balancer, dodelin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</w:t>
        <w:tab/>
        <w:t>orthographe</w:t>
        <w:tab/>
        <w:t>Manière correcte d'écrire les mot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ouate</w:t>
        <w:tab/>
        <w:t>Coton ou matière spécialement préparée pour rembourrer des sièges, pour servir aux soins d'hygièn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7</w:t>
        <w:tab/>
        <w:t>oxygène</w:t>
        <w:tab/>
        <w:t>Gaz invisible et inodore qui constitue environ un cinquième de l'air atmosphériqu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pacte</w:t>
        <w:tab/>
        <w:t>Accord, convention solennelle entre 2 ou plusieurs parties (personnes ou États)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</w:t>
        <w:tab/>
        <w:t>paisible</w:t>
        <w:tab/>
        <w:t>Calme, tranquille, pacifique, serei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paître</w:t>
        <w:tab/>
        <w:t>Manger sur pied, sur place (l'herbe, les fruits tombés), brouter, pâtur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pâlir</w:t>
        <w:tab/>
        <w:t>Devenir blême, changer de couleur en devenant blanc; perdre son éclat, pass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panache</w:t>
        <w:tab/>
        <w:t>Plumes serrées à la base et flottantes en haut, qui sert à orner une coiffure, plumet. Brio et bravoure spectaculair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papeterie</w:t>
        <w:tab/>
        <w:t>Commerce spécialisé dans la vente du papier, d'articles de bureau ou d'éco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4</w:t>
        <w:tab/>
        <w:t>paradoxe</w:t>
        <w:tab/>
        <w:t>Opinion qui va à l'encontre de l'opinion communément admise; fait qui heurte le bon sens, absurdité; contradiction, antinomi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</w:t>
        <w:tab/>
        <w:t>paralysie</w:t>
        <w:tab/>
        <w:t>État de quelqu'un qui ne peut pas bouger tout ou partie de son corps ; impossibilité de fonctionn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23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parlement</w:t>
        <w:tab/>
        <w:t>Nom donné à l'assemblée ou aux chambres qui détiennent le pouvoir législatif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parlementaire</w:t>
        <w:tab/>
        <w:t>Relatif aux assemblées législatives, constitutionnel, représentatif. Membre du Parlement, député, sénateu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participation</w:t>
        <w:tab/>
        <w:t>Collaboration, concours, complicité, connivence, contribu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</w:t>
        <w:tab/>
        <w:t>partisan</w:t>
        <w:tab/>
        <w:t>Ami, allié, disciple, fidè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passeport</w:t>
        <w:tab/>
        <w:t>Pièce certifiant l'identité d'une personne pour lui permettre de se rendre à l'étrang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</w:t>
        <w:tab/>
        <w:t>passionné</w:t>
        <w:tab/>
        <w:t>Avide, fanatique, fervent, ardent, brûla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passivité</w:t>
        <w:tab/>
        <w:t>État ou caractère de ce qui est passif, inertie, apathi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pathétique</w:t>
        <w:tab/>
        <w:t>Pitoyable, qui émeut vivement, qui rend pénible, toucha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pathologie</w:t>
        <w:tab/>
        <w:t>Science qui a pour objet l'étude des maladies, des effets qu'elles provoquent (lésions, troubles)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pause</w:t>
        <w:tab/>
        <w:t>Interruption momentanée d'une activité, d'un travail, arrêt, break, interruption, suspension, silenc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péché</w:t>
        <w:tab/>
        <w:t>Acte conscient par lequel on contrevient aux lois religieuses, aux volontés divines, mal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peiner</w:t>
        <w:tab/>
        <w:t>Se donner du mal, s'efforcer, s'évertuer; affliger, attrister, chagriner, déplai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  <w:tab/>
        <w:t>pénitence</w:t>
        <w:tab/>
        <w:t>Punition, châtiment, peine que le confesseur inflig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</w:t>
        <w:tab/>
        <w:t>pensionnat</w:t>
        <w:tab/>
        <w:t>École où les élèves sont logés et nourris, internat, pens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pénurie</w:t>
        <w:tab/>
        <w:t>Manque de ce qui est nécessaire à une collectivité, carence, disette, rareté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perception</w:t>
        <w:tab/>
        <w:t>Rentrée des impôts, taxe; sensation, impress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périlleux</w:t>
        <w:tab/>
        <w:t>Dangereux, difficile, hasardeux, délica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8</w:t>
        <w:tab/>
        <w:t>périr</w:t>
        <w:tab/>
        <w:t>Mourir (avec une idée de mort violente ou prématurée). Disparaître, s'écrouler, fini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</w:t>
        <w:tab/>
        <w:t>permanent</w:t>
        <w:tab/>
        <w:t>Qui dure, demeure, constant, stable, continu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perspective</w:t>
        <w:tab/>
        <w:t>Représentation en deux dimensions d'un volume: perspective cavalière; optique, point de vue, horiz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</w:t>
        <w:tab/>
        <w:t>persuasion</w:t>
        <w:tab/>
        <w:t>Action de persuader. Fait d'être persuadé, assurance, conviction, croya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  <w:tab/>
        <w:t>phase</w:t>
        <w:tab/>
        <w:t>Période, épisode, stade, étape d'une évolu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philosophie</w:t>
        <w:tab/>
        <w:t>Raison, sagesse; recherches visant à saisir la réalité absolue et les fondements des valeurs humain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4</w:t>
        <w:tab/>
        <w:t>physicien</w:t>
        <w:tab/>
        <w:t>Spécialiste de physique (astrophysicien, électricien, électronicien, hydraulicien, mécanicien, opticien, etc.)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physiologie</w:t>
        <w:tab/>
        <w:t>Science qui étudie les fonctions et les propriétés des organes et des tissus des êtres vivant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piété</w:t>
        <w:tab/>
        <w:t>Fervent attachement au service de Dieu, aux devoirs et aux pratiques de la religion, dévotion, ferveur, amour, cult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24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  <w:tab/>
        <w:t>pieux</w:t>
        <w:tab/>
        <w:t>Religieux, animé par des sentiments de pié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plaie</w:t>
        <w:tab/>
        <w:t>Blessure, lésion, coupure, entaille, ouverture dans les chairs, traumatism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planification</w:t>
        <w:tab/>
        <w:t>Organisation selon un pla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</w:t>
        <w:tab/>
        <w:t>planifier</w:t>
        <w:tab/>
        <w:t>Organiser suivant un pla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  <w:tab/>
        <w:t>plénitude</w:t>
        <w:tab/>
        <w:t>État de ce qui est complet, totalité, intégri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plutonium</w:t>
        <w:tab/>
        <w:t>Élément atomique transuranien (Pu; no at. 94; m. at. 244), de la série des actinides, très abondant dans les roches terrestr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  <w:tab/>
        <w:t>pose</w:t>
        <w:tab/>
        <w:t>Action de poser, mise en plac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positif</w:t>
        <w:tab/>
        <w:t>Évident, sûr, authentique, concret, effectif; affirmatif; constructif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pourcentage</w:t>
        <w:tab/>
        <w:t>Taux d'un intérêt calculé sur un capital de 100 unité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pourvoir</w:t>
        <w:tab/>
        <w:t>Faire ou fournir le nécessaire pour. assurer.  subvenir), se suffire). donner (à), muni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</w:t>
        <w:tab/>
        <w:t>préalable</w:t>
        <w:tab/>
        <w:t>Qui a lieu avant, qui doit précéder quelque chos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prêcher</w:t>
        <w:tab/>
        <w:t>Enseigner l'évangile, prononcer un sermon, moraliser; conseiller, prôn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  <w:tab/>
        <w:t>précision</w:t>
        <w:tab/>
        <w:t>Clarté, sûreté, netteté, justesse, exactitud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préjugé</w:t>
        <w:tab/>
        <w:t>Opinion préconçue souvent imposée par l'époque, l'éducation; parti pri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préserver</w:t>
        <w:tab/>
        <w:t>Garantir, mettre à l'abri ou sauver (d'un danger, d'un mal). Protéger, épargn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prestige</w:t>
        <w:tab/>
        <w:t>Le fait de frapper l'imagination, d'imposer le respect, l'admiration, importance, séduction, attrai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prétention</w:t>
        <w:tab/>
        <w:t>Revendication, exigence, condition; fatuité, vanité, estime exagérée de soi-mêm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8</w:t>
        <w:tab/>
        <w:t>primitif</w:t>
        <w:tab/>
        <w:t>Qui est la source, l'origine ; qui est le premier, le plus ancien, initial, originaire, originel , premi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privilège</w:t>
        <w:tab/>
        <w:t>Droit, avantage particulier, passe-droit, prérogative, faveu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processus</w:t>
        <w:tab/>
        <w:t>Ensemble de phénomènes actifs et organisé dans le temps ; évolution, développement, mécanism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prodiguer</w:t>
        <w:tab/>
        <w:t>Distribuer généreusement, employer sans parcimonie. dilapider. Accorder trop facilement. gaspill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  <w:tab/>
        <w:t>prolongation</w:t>
        <w:tab/>
        <w:t>Temps accordé en plus, délai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prolongement</w:t>
        <w:tab/>
        <w:t>Action de prolonger dans l'espace; augmentation de longueur, allongement, extens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4</w:t>
        <w:tab/>
        <w:t>promouvoir</w:t>
        <w:tab/>
        <w:t>Élever à une dignité, un grade supérieur. Encourager, favoriser, soutenir (qqch.)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propagation</w:t>
        <w:tab/>
        <w:t>Le fait de s'étendre  extension, progrès. dissémination, développement, diffus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prophète</w:t>
        <w:tab/>
        <w:t>Personne qui prédit l'avenir, qui révèle des vérités cachées au nom d'un Dieu dont il se dit inspiré; augure, devi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25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  <w:lang w:val="fr-CH"/>
        </w:rPr>
      </w:pPr>
      <w:r>
        <w:rPr>
          <w:rFonts w:cs="Times New Roman" w:ascii="Times New Roman" w:hAnsi="Times New Roman"/>
          <w:sz w:val="18"/>
          <w:szCs w:val="18"/>
          <w:lang w:val="fr-CH"/>
        </w:rPr>
        <w:t>1</w:t>
        <w:tab/>
        <w:t>propice</w:t>
        <w:tab/>
        <w:t>Favorable, convenable, opportu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  <w:tab/>
        <w:t>propulser</w:t>
        <w:tab/>
        <w:t>Faire avancer, projeter en ava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prospérité</w:t>
        <w:tab/>
        <w:t>État heureux, situation favorable bien-être, fortune, richesse, succès,  bonheu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psychiatre</w:t>
        <w:tab/>
        <w:t>Médecin spécialiste des maladies mentales, de psychiatri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psychique</w:t>
        <w:tab/>
        <w:t>Qui concerne l'esprit, la pensée; mental, psychologiqu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psychologue</w:t>
        <w:tab/>
        <w:t>Personne qui exerce un des métiers de la psychologie appliqué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puéril</w:t>
        <w:tab/>
        <w:t>Relatif à l'enfant, à l'enfance, infantile, enfantin; frivole, futile, immatu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</w:t>
        <w:tab/>
        <w:t>punition</w:t>
        <w:tab/>
        <w:t>Châtiment, peine, sanction, pénali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quarantaine</w:t>
        <w:tab/>
        <w:t>Nombre d'environ quarante. Isolement imposé à des personnes contagieuses ou supposées contagieus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querelle</w:t>
        <w:tab/>
        <w:t>Opposition, échange d'actes ou de paroles hostiles, altercation, bisbille, désaccord, disput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rabbin</w:t>
        <w:tab/>
        <w:t>Docteur de la loi juive; qui préside au culte dans une communauté juiv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railler</w:t>
        <w:tab/>
        <w:t>Tourner en ridicule par des moqueries, des plaisanteries, moquer, persifler, ridiculiser; charri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  <w:tab/>
        <w:t>ralentir</w:t>
        <w:tab/>
        <w:t>Freiner, retarder, aller moins vit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</w:t>
        <w:tab/>
        <w:t>randonnée</w:t>
        <w:tab/>
        <w:t>Promenade, course, excurs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</w:t>
        <w:tab/>
        <w:t>rater</w:t>
        <w:tab/>
        <w:t>Échouer, manquer, ne pas atteindre ce qu'on visait, louper, ne pas réussi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  <w:tab/>
        <w:t>rationnel</w:t>
        <w:tab/>
        <w:t>Qui appartient à la raison, logique, sensé, judicieux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rattraper</w:t>
        <w:tab/>
        <w:t>Reprendre, récupérer, regagner, atteindre, dépass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ravitaillement</w:t>
        <w:tab/>
        <w:t>Approvisionnement, provisions, aliment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</w:t>
        <w:tab/>
        <w:t>réaliste</w:t>
        <w:tab/>
        <w:t>Qui dépeint les choses comme elles sont, qui a le sens des réalité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réception</w:t>
        <w:tab/>
        <w:t>Action de recevoir; soirée, accueil, cérémoni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</w:t>
        <w:tab/>
        <w:t>réchauffement</w:t>
        <w:tab/>
        <w:t>Action de se réchauffer, de s'échauffer une seconde foi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  <w:tab/>
        <w:t>réciproque</w:t>
        <w:tab/>
        <w:t>Mutuel, partagé, bilatéral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recours</w:t>
        <w:tab/>
        <w:t>Demande d'annulation ou de modification d'un acte administratif ou d'une décision de justice. Action de recourir à (qqn, qqch.)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recycler</w:t>
        <w:tab/>
        <w:t>Transformer, récupérer, changer d'orient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5</w:t>
        <w:tab/>
        <w:t>réduction</w:t>
        <w:tab/>
        <w:t>Opération qui consiste à remettre en place un os fracturé; diminution, rabais, simplific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6</w:t>
        <w:tab/>
        <w:t>réflexe</w:t>
        <w:tab/>
        <w:t>Réaction automatique et immédiate à une stimul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26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  <w:tab/>
        <w:t>rein</w:t>
        <w:tab/>
        <w:t>Organe qui "lave" le sang et élimine ses déchets sous forme d'urin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remise</w:t>
        <w:tab/>
        <w:t>Action de remettre. Diminution de prix, abattement, escompte , rabais, réduction, ristourn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  <w:tab/>
        <w:t>rendement</w:t>
        <w:tab/>
        <w:t>Productivité, efficacité, effet, produit, gai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renier</w:t>
        <w:tab/>
        <w:t>Déclarer faussement qu'on ne connaît ou qu'on ne reconnaît pas (qqn), abjurer, se rétract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  <w:tab/>
        <w:t>renouvellement</w:t>
        <w:tab/>
        <w:t>Remplacement, renouveau, changem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</w:t>
        <w:tab/>
        <w:t>répliquer</w:t>
        <w:tab/>
        <w:t>Répondre vivement en s'opposant, protest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  <w:tab/>
        <w:t>républicain</w:t>
        <w:tab/>
        <w:t>Relatif à la républiqu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</w:t>
        <w:tab/>
        <w:t>requérir</w:t>
        <w:tab/>
        <w:t>Prier instamment (qqn) de qqch. ou de faire qqch ; réclamer sollicit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  <w:tab/>
        <w:t>résidu</w:t>
        <w:tab/>
        <w:t>Reste sans valeur; déchet, détritus, rebut, ordu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résigner</w:t>
        <w:tab/>
        <w:t>Accepter sans résister (qqch. de pénible), consentir, se plier, se résoudre, se soumett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résolution</w:t>
        <w:tab/>
        <w:t>Action de trouver la réponse à un problème; décision volontaire, dessein, détermina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</w:t>
        <w:tab/>
        <w:t>ressusciter</w:t>
        <w:tab/>
        <w:t>Reprendre vie, être de nouveau vivan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résurrection</w:t>
        <w:tab/>
        <w:t>Action de ressusciter, retour de la mort à la vie, réapparition, renaissa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rétracter</w:t>
        <w:tab/>
        <w:t>Revenir sur (ce qu'on a dit ou fait), se dédire, reni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révélateur</w:t>
        <w:tab/>
        <w:t>Significatif, qui dévoile, qui signale, qui fait connaître; produit utilisé en photographie (développement)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révolutionnaire</w:t>
        <w:tab/>
        <w:t>Qui est partisan de changements radicaux et soudains, novateu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revolver</w:t>
        <w:tab/>
        <w:t>Arme à feu courte et portative, pistolet à répéti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8</w:t>
        <w:tab/>
        <w:t>rigide</w:t>
        <w:tab/>
        <w:t>Qui reste droit, résiste aux efforts de déformation, dur, raide, austère, inflexib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rigueur</w:t>
        <w:tab/>
        <w:t>Sévérité, dureté extrême; rectitude, précision, fermeté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rite</w:t>
        <w:tab/>
        <w:t>Cérémonies du culte en usage dans une communauté religieuse, tradition, coutume, habitud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rituel</w:t>
        <w:tab/>
        <w:t>Ensemble de règles, habituelles et précises ; cérémonial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  <w:tab/>
        <w:t>romancier</w:t>
        <w:tab/>
        <w:t>Écrivain, auteur littérai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</w:t>
        <w:tab/>
        <w:t>rompre</w:t>
        <w:tab/>
        <w:t>Casser, briser; annuler, enfreind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4</w:t>
        <w:tab/>
        <w:t>rumeur</w:t>
        <w:tab/>
        <w:t>Bruit confus de voix, bruits assourdis de nombreux sons, brouhaha; nouvelles qui se répandent, commérag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</w:t>
        <w:tab/>
        <w:t>rupture</w:t>
        <w:tab/>
        <w:t>Séparation brusque, fracture, action de briser, de romp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rythme</w:t>
        <w:tab/>
        <w:t>Cadence, mesure du temps et de ses espaces, tempo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27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  <w:tab/>
        <w:t>abriter</w:t>
        <w:tab/>
        <w:t>Mettre à l'abri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  <w:tab/>
        <w:t>s'absenter</w:t>
        <w:tab/>
        <w:t>S'éloigner momentanément, disparaît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s'abstenir</w:t>
        <w:tab/>
        <w:t>S'empêcher de faire quelque chose; se priver de, ne pas prendre part à un vot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</w:t>
        <w:tab/>
        <w:t>s'adapter</w:t>
        <w:tab/>
        <w:t>S'acclimater, s'habitu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s'élancer</w:t>
        <w:tab/>
        <w:t>Se projeter en avant impétueusement, foncer, ru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</w:t>
        <w:tab/>
        <w:t>s'empresser</w:t>
        <w:tab/>
        <w:t>Mettre de l'ardeur à servir quelqu'un; se dépêcher, se hât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  <w:tab/>
        <w:t>s'enfuir</w:t>
        <w:tab/>
        <w:t>Partir, s'évad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</w:t>
        <w:tab/>
        <w:t>s'évanouir</w:t>
        <w:tab/>
        <w:t>Perdre conscience, défailli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  <w:tab/>
        <w:t>s'impatienter</w:t>
        <w:tab/>
        <w:t>S'énerver, s'agacer, perdre patie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sainteté</w:t>
        <w:tab/>
        <w:t>Caractère, qualité d'une personne dont la vie fut irréprochable, en tous points conforme aux lois de la morale et de la relig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sanglot</w:t>
        <w:tab/>
        <w:t>Pleurs, contractions successives et saccadées du diaphragme lors d'une crise de larm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sceau</w:t>
        <w:tab/>
        <w:t>Cachet où sont gravées l'effigie, les armes, la devise d'un souverain, d'un État ; empreinte, marqu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schéma</w:t>
        <w:tab/>
        <w:t>Figure donnant une représentation simplifiée ou symbolique (d'un objet, d'un processus), esquisse, caneva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scrupule</w:t>
        <w:tab/>
        <w:t>Remords, doute, hésitation, pudeur, inquiétude sur un point de morale, incertitud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secteur</w:t>
        <w:tab/>
        <w:t>Partie d’une surface, d’un volume, d’un territoire. Ensemble d'entreprises exerçant la même activité principale, branche, domain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  <w:tab/>
        <w:t>section</w:t>
        <w:tab/>
        <w:t>Surface que présente une chose coupée. Manière dont une chose est divisée, coupe, intersection ; partie d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se méfier</w:t>
        <w:tab/>
        <w:t>Ne pas se fier, ne pas faire confia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se référer à</w:t>
        <w:tab/>
        <w:t>Recourir à, consulter, se rapport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</w:t>
        <w:tab/>
        <w:t>se régaler</w:t>
        <w:tab/>
        <w:t>Faire un bon repas, très bien mang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</w:t>
        <w:tab/>
        <w:t>sénat</w:t>
        <w:tab/>
        <w:t>Nom donné à certaines assemblées politique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</w:t>
        <w:tab/>
        <w:t>sensation</w:t>
        <w:tab/>
        <w:t>Émotion, impression, sentim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  <w:tab/>
        <w:t>sensibilité</w:t>
        <w:tab/>
        <w:t>Affectivité, cœur, humanité, tendresse, émotio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</w:t>
        <w:tab/>
        <w:t>serein</w:t>
        <w:tab/>
        <w:t>Qui est à la fois pur et calme, paisible, tranquill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sérénité</w:t>
        <w:tab/>
        <w:t>Calme, tranquillité d’esprit, quiétud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</w:t>
        <w:tab/>
        <w:t>sergent</w:t>
        <w:tab/>
        <w:t>Sous-officier d'un grade supérieur au caporal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28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  <w:tab/>
        <w:t>serment</w:t>
        <w:tab/>
        <w:t>Promesse solennelle, parole, pacte, engagement ferm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sermon</w:t>
        <w:tab/>
        <w:t>Discours prononcé en chaire par un prédicateur, discours moralisant, remontranc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servitude</w:t>
        <w:tab/>
        <w:t>État de dépendance d'une personne ou d'une nation soumise à une autre. Esclavage, soumission, sujé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sévices</w:t>
        <w:tab/>
        <w:t>Mauvais traitements corporels exercés sur qqn qu'on a sous son autorité, brutalité, maltraitanc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  <w:tab/>
        <w:t>sévir</w:t>
        <w:tab/>
        <w:t>Exercer la répression avec rigueur, puni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6</w:t>
        <w:tab/>
        <w:t>silhouette</w:t>
        <w:tab/>
        <w:t>Forme qui se profile en noir sur un fond clair; dessin aux contours schématiques; allure ou ligne générale d'une personn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sillon</w:t>
        <w:tab/>
        <w:t>Longue tranchée ouverte dans la terre par la charrue, fente profond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singularité</w:t>
        <w:tab/>
        <w:t>Caractère rare et exceptionnel de ce qui se distingue, bizarrerie, étrangeté, originalité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sobre</w:t>
        <w:tab/>
        <w:t>Qui mange, boit avec modération, qui manifeste de la simplicité; frugal, modéré, réservé, discre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sobriété</w:t>
        <w:tab/>
        <w:t>Comportement d'une personne, d'un animal qui boit et mange avec modération, frugalité, retenu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</w:t>
        <w:tab/>
        <w:t>socialiste</w:t>
        <w:tab/>
        <w:t>Relatif à une doctrine ou une organisation sociale; proche du peup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sociologie</w:t>
        <w:tab/>
        <w:t>Étude scientifique des faits sociaux humains et étudiés dans leur ensemble ou à un haut degré de généralité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sociologue</w:t>
        <w:tab/>
        <w:t>Savant qui s'occupe des faits sociaux, qui étudie les formes de sociabilités et de société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solennel</w:t>
        <w:tab/>
        <w:t>Qui est célébré en grandes pompes, qui se fait avec apparat; officiel, cérémonieux, grav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</w:t>
        <w:tab/>
        <w:t>solliciter</w:t>
        <w:tab/>
        <w:t>Inviter, quémander, interpeller, appel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  <w:tab/>
        <w:t>sonore</w:t>
        <w:tab/>
        <w:t>Fort, bruyant, éclatant, qu'on entend de loi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</w:t>
        <w:tab/>
        <w:t>souiller</w:t>
        <w:tab/>
        <w:t>Salir, entacher, corrompre, infecter, pollu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soumission</w:t>
        <w:tab/>
        <w:t>Obéissance, docilité, action d'accepter une autorité contre laquelle on a lutté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sournois</w:t>
        <w:tab/>
        <w:t>Sombre, mélancolique; qui dissimule ses sentiments, hypocrite, dissimulé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soustraire</w:t>
        <w:tab/>
        <w:t>Enlever, ôter, retrancher; échapper, dédui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</w:t>
        <w:tab/>
        <w:t>souterrain</w:t>
        <w:tab/>
        <w:t>Qui est en dessous du niveau du sol, caché, obscu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souverain</w:t>
        <w:tab/>
        <w:t>Qui est au dessus des autres, indépendant; prince, monarque, roi, chef d'Éta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</w:t>
        <w:tab/>
        <w:t>soyeux</w:t>
        <w:tab/>
        <w:t>Qui a l'apparence de la soie, est doux et brillant comme la soi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4</w:t>
        <w:tab/>
        <w:t>spécifique</w:t>
        <w:tab/>
        <w:t>Propre à une espèce et à elle seule, particuli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</w:t>
        <w:tab/>
        <w:t>sphère</w:t>
        <w:tab/>
        <w:t>Boule, balle, bille, globe, mappemond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</w:t>
        <w:tab/>
        <w:t>statique</w:t>
        <w:tab/>
        <w:t>Qui est fixé, qui n'évolue pas, immobi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29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statistique</w:t>
        <w:tab/>
        <w:t>Étude méthodique de faits à l'aide de nombres, de graphiques, de classement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</w:t>
        <w:tab/>
        <w:t>statut</w:t>
        <w:tab/>
        <w:t>Décision juridique; textes de lois qui règlent la situation d'un groupe, règlem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stérile</w:t>
        <w:tab/>
        <w:t>Inapte à la reproduction, à la fécondation; aride, improductif, inculte, infertil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stratégique</w:t>
        <w:tab/>
        <w:t>Relatif à l'art de la guerre, militaire, tactiqu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structure</w:t>
        <w:tab/>
        <w:t>Manière dont un bâtiment est construit, agencement, armature, infrastructure, squelett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</w:t>
        <w:tab/>
        <w:t>stupeur</w:t>
        <w:tab/>
        <w:t>Étonnement profond, stupéfaction, hébétud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suave</w:t>
        <w:tab/>
        <w:t>Qui a une douceur délicieuse, agréable, délicieux, doux, exquis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subit</w:t>
        <w:tab/>
        <w:t>Qui arrive en très peu de temps, soudain, brusque, instantané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9</w:t>
        <w:tab/>
        <w:t>subjectif</w:t>
        <w:tab/>
        <w:t>Personnel, qui correspond à un avis isolé ou unique, partial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sublime</w:t>
        <w:tab/>
        <w:t>Qui est très haut, dans la hiérarchie des valeurs (morales, esthétiques); qui mérite l'admiration, divin, extraordinaire, noble, parfai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subordonner</w:t>
        <w:tab/>
        <w:t>Soumettre, donner une place inférieure, une importance secondai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</w:t>
        <w:tab/>
        <w:t>substituer</w:t>
        <w:tab/>
        <w:t>Mettre à la place de, changer, remplacer, interverti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3</w:t>
        <w:tab/>
        <w:t>supplication</w:t>
        <w:tab/>
        <w:t>Prière faite avec instance et soumission, adjuration, implora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</w:t>
        <w:tab/>
        <w:t>supposition</w:t>
        <w:tab/>
        <w:t>Hypothèse, idée par forcément vérifiabl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</w:t>
        <w:tab/>
        <w:t>sûreté</w:t>
        <w:tab/>
        <w:t>Assurance, garantie, sécurité, précision, habileté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</w:t>
        <w:tab/>
        <w:t>surgir</w:t>
        <w:tab/>
        <w:t>Apparaître brusquement, jailli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7</w:t>
        <w:tab/>
        <w:t>susceptible</w:t>
        <w:tab/>
        <w:t>Capable, qui a la capacité de, apte; sensible aux critiques, qui se vexe facilement, chatouilleux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</w:t>
        <w:tab/>
        <w:t>susciter</w:t>
        <w:tab/>
        <w:t>Faire naître, provoquer, cause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9</w:t>
        <w:tab/>
        <w:t>symbolique</w:t>
        <w:tab/>
        <w:t>Qui constitue un symbole repose sur des symboles, allégorique, emblématique, figuratif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synthèse</w:t>
        <w:tab/>
        <w:t>Opération qui constitue à rassembler des éléments pour en faire un tout, raisonnement, démarche qui part du simple pour aboutir au tout, combinaison, reconstitu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systématique</w:t>
        <w:tab/>
        <w:t>Qui procède avec méthode, selon un ordre cohérent; méthodiqu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2</w:t>
        <w:tab/>
        <w:t>taillis</w:t>
        <w:tab/>
        <w:t>Partie d'un bois ou d'une forêt où on ne trouve que des arbres de faible dimension que l'on coupe à intervalles régulier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</w:t>
        <w:tab/>
        <w:t>tapage</w:t>
        <w:tab/>
        <w:t>Boucan, chahut, vacarme insupportabl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4</w:t>
        <w:tab/>
        <w:t>technicien</w:t>
        <w:tab/>
        <w:t>Personne spécialisée dans un corps de métier, professionnel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</w:t>
        <w:tab/>
        <w:t>télégraphier</w:t>
        <w:tab/>
        <w:t>Transmettre un message par télégramm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oc. no 30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</w:t>
        <w:tab/>
        <w:t>téléphonique</w:t>
        <w:tab/>
        <w:t>Qui se rapporte à tout ce qui touche au téléphon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  <w:tab/>
        <w:t>temporel</w:t>
        <w:tab/>
        <w:t>Qui est du domaine du temps, des choses qui pass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3</w:t>
        <w:tab/>
        <w:t>tendance</w:t>
        <w:tab/>
        <w:t>Penchant, disposition, envie; orientation commune à certaines personn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4</w:t>
        <w:tab/>
        <w:t>tentation</w:t>
        <w:tab/>
        <w:t>Ce qui porte à enfreindre une loi religieuse ou morale; impulsion qui pousse au péché, qui incite à l'ac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5</w:t>
        <w:tab/>
        <w:t>tentative</w:t>
        <w:tab/>
        <w:t>Action par laquelle on s'efforce, on essaie d'obtenir un résultat, essai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</w:t>
        <w:tab/>
        <w:t>terrestre</w:t>
        <w:tab/>
        <w:t>Qui est relatif à la terre, au sol, à notre planèt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7</w:t>
        <w:tab/>
        <w:t>théorie</w:t>
        <w:tab/>
        <w:t>Ensemble d'idées, de concepts abstraits organisés et appliqué à un domaine particulier; doctrine, thèse, concept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8</w:t>
        <w:tab/>
        <w:t>thermomètre</w:t>
        <w:tab/>
        <w:t>Instrument destiné à mesurer la températu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  <w:tab/>
        <w:t>thèse</w:t>
        <w:tab/>
        <w:t>Proposition ou théorie particulière qu'on tient pour vraie et qu'on s'engage à défendre par des arguments, doctrine, opinio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0</w:t>
        <w:tab/>
        <w:t>tilleul</w:t>
        <w:tab/>
        <w:t>Grand arbre aux feuilles d'un vert clair très doux; on fait des infusions calmantes avec sa fleu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1</w:t>
        <w:tab/>
        <w:t>tissage</w:t>
        <w:tab/>
        <w:t>Ensemble des opération consistant à entrelacer des fibres textiles pour produire des étoffes, des tissu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2</w:t>
        <w:tab/>
        <w:t>tourmenter</w:t>
        <w:tab/>
        <w:t>Affliger de souffrances physiques ou morales, harceler, maltraiter, inquiéter, tracasser, importun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</w:t>
        <w:tab/>
        <w:t>toux</w:t>
        <w:tab/>
        <w:t>Expulsion bruyante d'air à travers la glotte et par la bouch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4</w:t>
        <w:tab/>
        <w:t>tragédie</w:t>
        <w:tab/>
        <w:t>Drame, événement dramatique; oeuvre de la littérature dont les événements aboutissent à des actions tragiques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5</w:t>
        <w:tab/>
        <w:t>tragique</w:t>
        <w:tab/>
        <w:t>Qui inspire une émotion intense, par son caractère effrayant ou funeste, dramatique, émouvant, terribl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6</w:t>
        <w:tab/>
        <w:t>trahison</w:t>
        <w:tab/>
        <w:t>Action de trahir, de manquer au devoir de fidélité, déloyauté, félonie, parjur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7</w:t>
        <w:tab/>
        <w:t>traire</w:t>
        <w:tab/>
        <w:t>Tirer le lait de la femelle de certains animaux domestiques en pressant le pis ou mécaniqueme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18</w:t>
        <w:tab/>
        <w:t>traitement</w:t>
        <w:tab/>
        <w:t>Comportement à l'égard de quelqu'un; action de nourrir, de soigner; salaire, paye, gain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</w:t>
        <w:tab/>
        <w:t>traître</w:t>
        <w:tab/>
        <w:t>Personne qui ne tient pas parole, parjure, délateur, judas; déloyal, félon, fourb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0</w:t>
        <w:tab/>
        <w:t>transcendant</w:t>
        <w:tab/>
        <w:t>Qui s'élève au-dessus d'un niveau donné, ou au-dessus du niveau moyen, sublime, supérieur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1</w:t>
        <w:tab/>
        <w:t>transparent</w:t>
        <w:tab/>
        <w:t>Qui laisse passer la lumière, cristallin, limpide; translucide; clair, éviden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</w:t>
        <w:tab/>
        <w:t>tribunal</w:t>
        <w:tab/>
        <w:t>Lieu où l'on rend la Justice, prétoi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18"/>
          <w:szCs w:val="18"/>
        </w:rPr>
        <w:t>23</w:t>
        <w:tab/>
        <w:t>turbulent</w:t>
        <w:tab/>
        <w:t>Agité, souvent excité, bruyant, vif, remuant, pétulant, impétueux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</w:t>
        <w:tab/>
        <w:t>ultime</w:t>
        <w:tab/>
        <w:t>Dernier, final (dans le temps)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tabs>
          <w:tab w:val="clear" w:pos="1701"/>
        </w:tabs>
        <w:spacing w:before="120" w:after="120"/>
        <w:ind w:left="0" w:right="0" w:hanging="0"/>
        <w:rPr/>
      </w:pPr>
      <w:r>
        <w:rPr>
          <w:rFonts w:cs="Times New Roman" w:ascii="Times New Roman" w:hAnsi="Times New Roman"/>
          <w:sz w:val="32"/>
        </w:rPr>
        <w:t>Voc. no 31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22"/>
          <w:szCs w:val="18"/>
        </w:rPr>
        <w:t>1</w:t>
        <w:tab/>
        <w:t>uranium</w:t>
        <w:tab/>
        <w:t>Élément radioactif naturel, métal gris dur (symbole: U)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22"/>
          <w:szCs w:val="18"/>
        </w:rPr>
        <w:t>2</w:t>
        <w:tab/>
        <w:t>vaccin</w:t>
        <w:tab/>
        <w:t>Substance préparée à partir de microbes qui, inoculée à un individu, lui confère une immunité contre le germe correspondant; antidot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22"/>
          <w:szCs w:val="18"/>
        </w:rPr>
        <w:t>3</w:t>
        <w:tab/>
        <w:t>vanité</w:t>
        <w:tab/>
        <w:t>Complaisance, fatuité, orgueil, prétention, suffisanc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22"/>
          <w:szCs w:val="18"/>
        </w:rPr>
        <w:t>4</w:t>
        <w:tab/>
        <w:t>vanter</w:t>
        <w:tab/>
        <w:t>Louer, parler très favorablement de quelqu'un; exagérer ses mérites, se flatt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22"/>
          <w:szCs w:val="18"/>
        </w:rPr>
        <w:t>5</w:t>
        <w:tab/>
        <w:t>végétal</w:t>
        <w:tab/>
        <w:t>Plante, végétation, botanique, flore ; arbre, céréale, légume, frui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6</w:t>
        <w:tab/>
        <w:t>vermeil</w:t>
        <w:tab/>
        <w:t>D'un rouge vif et léger, du ton de la peau (lèvres); rubicond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7</w:t>
        <w:tab/>
        <w:t>vice</w:t>
        <w:tab/>
        <w:t>Immoralité, débauche, inconduite, luxu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8</w:t>
        <w:tab/>
        <w:t>vieillir</w:t>
        <w:tab/>
        <w:t>Prendre de l'âge, déclin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22"/>
          <w:szCs w:val="18"/>
        </w:rPr>
        <w:t>9</w:t>
        <w:tab/>
        <w:t>vierge</w:t>
        <w:tab/>
        <w:t>Fille qui n'a jamais eu de relations sexuelles complètes, pucelle, Qui n'a jamais été touché, sali, souillé, terni ou simplement utilisé, blanc, intact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10</w:t>
        <w:tab/>
        <w:t>vigilance</w:t>
        <w:tab/>
        <w:t>Surveillance attentive, guet, attention soutenue, état de veille, de gard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22"/>
          <w:szCs w:val="18"/>
        </w:rPr>
        <w:t>11</w:t>
        <w:tab/>
        <w:t>vigoureux</w:t>
        <w:tab/>
        <w:t>Dont la force, la santé est épanouie; qui se développe, agit avec facilité et puissance, fort, solide; nerveux, robuste, puissant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12</w:t>
        <w:tab/>
        <w:t>vigueur</w:t>
        <w:tab/>
        <w:t>Force, vitalité, énergie, ardeur, puissance, verdeu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13</w:t>
        <w:tab/>
        <w:t>vis-à-vis</w:t>
        <w:tab/>
        <w:t>En face de, en présence de, devant, en regard; tête à têt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22"/>
          <w:szCs w:val="18"/>
        </w:rPr>
        <w:t>14</w:t>
        <w:tab/>
        <w:t>visée</w:t>
        <w:tab/>
        <w:t>Action de diriger la vue, le regard, ambition, désir, dessein, intention, objectif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22"/>
          <w:szCs w:val="18"/>
        </w:rPr>
        <w:t>15</w:t>
        <w:tab/>
        <w:t>vital</w:t>
        <w:tab/>
        <w:t>Qui concerne, qui constitue la vie, indispensable. Qui touche à l'essentiel de la vie, fondamental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22"/>
          <w:szCs w:val="18"/>
        </w:rPr>
        <w:t>16</w:t>
        <w:tab/>
        <w:t>vocation</w:t>
        <w:tab/>
        <w:t>Attirance très forte pour une profession, une religion, une activité moralement élevé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17</w:t>
        <w:tab/>
        <w:t>voire</w:t>
        <w:tab/>
        <w:t>Adverbe qui signifie "et même", "et en plus"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18</w:t>
        <w:tab/>
        <w:t>vomir</w:t>
        <w:tab/>
        <w:t>Rejeter par la bouche, régurgiter, rendre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19</w:t>
        <w:tab/>
        <w:t>vouer</w:t>
        <w:tab/>
        <w:t>Promettre par un vœu, consacrer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22"/>
          <w:szCs w:val="18"/>
        </w:rPr>
        <w:t>20</w:t>
        <w:tab/>
        <w:t>vulgaire</w:t>
        <w:tab/>
        <w:t>Grossier, brut, ordinaire, commun, banal, quelconque, bas, trivial.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21</w:t>
        <w:tab/>
        <w:t>xénophobe</w:t>
        <w:tab/>
        <w:t>Hostile aux étrangers, à tout ce qui vient de l'étranger, chauvin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22"/>
          <w:szCs w:val="18"/>
        </w:rPr>
        <w:t>22</w:t>
        <w:tab/>
        <w:t>xylophone</w:t>
        <w:tab/>
        <w:t>Instrument de musique à percussion, formé de lames de bois de longueurs inégales, sur lesquelles on frappe avec des petits maillets spéciaux (mailloches),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22"/>
          <w:szCs w:val="18"/>
        </w:rPr>
        <w:t>23</w:t>
        <w:tab/>
        <w:t>zèle</w:t>
        <w:tab/>
        <w:t>Vive ardeur à servir une personne ou une cause à laquelle on est sincèrement dévoué, dévouement, empressement. cœur, enthousiasme, flamme</w:t>
      </w:r>
    </w:p>
    <w:p>
      <w:pPr>
        <w:pStyle w:val="Normal"/>
        <w:tabs>
          <w:tab w:val="clear" w:pos="1701"/>
          <w:tab w:val="left" w:pos="426" w:leader="none"/>
          <w:tab w:val="left" w:pos="2127" w:leader="none"/>
        </w:tabs>
        <w:ind w:left="2127" w:right="-1" w:hanging="2127"/>
        <w:rPr/>
      </w:pPr>
      <w:r>
        <w:rPr>
          <w:rFonts w:cs="Times New Roman" w:ascii="Times New Roman" w:hAnsi="Times New Roman"/>
          <w:sz w:val="22"/>
          <w:szCs w:val="18"/>
        </w:rPr>
        <w:t>24</w:t>
        <w:tab/>
        <w:t>zone</w:t>
        <w:tab/>
        <w:t>Surface quelconque; partie importante (d'une surface ou d'un volume). Espace, région, portion de territoire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Normal"/>
        <w:spacing w:before="0" w:after="40"/>
        <w:ind w:left="0"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426" w:top="709" w:footer="20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center" w:pos="4820" w:leader="none"/>
        <w:tab w:val="right" w:pos="9072" w:leader="none"/>
      </w:tabs>
      <w:rPr>
        <w:color w:val="0000FF"/>
        <w:lang w:val="en-US" w:eastAsia="en-US"/>
      </w:rPr>
    </w:pPr>
    <w:r>
      <w:rPr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080</wp:posOffset>
              </wp:positionH>
              <wp:positionV relativeFrom="paragraph">
                <wp:posOffset>43815</wp:posOffset>
              </wp:positionV>
              <wp:extent cx="6681470" cy="508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8160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3.45pt" to="525.65pt,3.8pt" stroked="t" o:allowincell="f" style="position:absolute;flip:y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1701" w:leader="none"/>
        <w:tab w:val="center" w:pos="4962" w:leader="none"/>
        <w:tab w:val="right" w:pos="10348" w:leader="none"/>
      </w:tabs>
      <w:spacing w:before="0" w:after="40"/>
      <w:rPr/>
    </w:pPr>
    <w:r>
      <w:rPr>
        <w:rStyle w:val="PageNumber"/>
        <w:i/>
        <w:color w:val="0000FF"/>
      </w:rPr>
      <w:t xml:space="preserve">p. </w:t>
    </w:r>
    <w:r>
      <w:rPr>
        <w:rStyle w:val="PageNumber"/>
        <w:i/>
        <w:color w:val="0000FF"/>
      </w:rPr>
      <w:fldChar w:fldCharType="begin"/>
    </w:r>
    <w:r>
      <w:rPr>
        <w:rStyle w:val="PageNumber"/>
        <w:i/>
        <w:color w:val="0000FF"/>
      </w:rPr>
      <w:instrText xml:space="preserve"> PAGE </w:instrText>
    </w:r>
    <w:r>
      <w:rPr>
        <w:rStyle w:val="PageNumber"/>
        <w:i/>
        <w:color w:val="0000FF"/>
      </w:rPr>
      <w:fldChar w:fldCharType="separate"/>
    </w:r>
    <w:r>
      <w:rPr>
        <w:rStyle w:val="PageNumber"/>
        <w:i/>
        <w:color w:val="0000FF"/>
      </w:rPr>
      <w:t>16</w:t>
    </w:r>
    <w:r>
      <w:rPr>
        <w:rStyle w:val="PageNumber"/>
        <w:i/>
        <w:color w:val="0000FF"/>
      </w:rPr>
      <w:fldChar w:fldCharType="end"/>
    </w:r>
    <w:r>
      <w:rPr>
        <w:rStyle w:val="PageNumber"/>
        <w:i/>
        <w:color w:val="0000FF"/>
      </w:rPr>
      <w:tab/>
      <w:tab/>
      <w:t xml:space="preserve">Vocabulaire 9e </w:t>
    </w:r>
    <w:r>
      <w:rPr>
        <w:rStyle w:val="PageNumber"/>
        <w:i/>
        <w:color w:val="0000FF"/>
        <w:sz w:val="12"/>
      </w:rPr>
      <w:t>(11e Harmos)</w:t>
    </w:r>
    <w:r>
      <w:rPr>
        <w:rStyle w:val="PageNumber"/>
        <w:color w:val="0000FF"/>
      </w:rPr>
      <w:tab/>
    </w:r>
    <w:r>
      <w:rPr>
        <w:rStyle w:val="PageNumber"/>
        <w:i/>
        <w:color w:val="0000FF"/>
        <w:sz w:val="10"/>
      </w:rPr>
      <w:t>pf – septembre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01" w:leader="none"/>
        <w:tab w:val="right" w:pos="10348" w:leader="none"/>
      </w:tabs>
      <w:rPr/>
    </w:pPr>
    <w:r>
      <w:rPr>
        <w:rFonts w:cs="Times New Roman" w:ascii="Times New Roman" w:hAnsi="Times New Roman"/>
        <w:b/>
        <w:color w:val="0000FF"/>
        <w:sz w:val="20"/>
      </w:rPr>
      <w:t>Liste du vocabulaire 9</w:t>
    </w:r>
    <w:r>
      <w:rPr>
        <w:rFonts w:cs="Times New Roman" w:ascii="Times New Roman" w:hAnsi="Times New Roman"/>
        <w:b/>
        <w:color w:val="0000FF"/>
        <w:sz w:val="20"/>
        <w:vertAlign w:val="superscript"/>
      </w:rPr>
      <w:t>e</w:t>
    </w:r>
    <w:r>
      <w:rPr>
        <w:rFonts w:cs="Times New Roman" w:ascii="Times New Roman" w:hAnsi="Times New Roman"/>
        <w:b/>
        <w:color w:val="0000FF"/>
        <w:sz w:val="20"/>
      </w:rPr>
      <w:t xml:space="preserve"> (ordre alphabétique)</w:t>
      <w:tab/>
    </w:r>
    <w:r>
      <w:rPr>
        <w:rStyle w:val="PageNumber"/>
        <w:rFonts w:cs="Times New Roman" w:ascii="Times New Roman" w:hAnsi="Times New Roman"/>
        <w:b/>
        <w:bCs/>
        <w:color w:val="0000FF"/>
        <w:sz w:val="20"/>
      </w:rPr>
      <w:t>p.</w:t>
    </w:r>
    <w:r>
      <w:rPr>
        <w:rStyle w:val="PageNumber"/>
        <w:rFonts w:cs="Times New Roman" w:ascii="Times New Roman" w:hAnsi="Times New Roman"/>
        <w:color w:val="0000FF"/>
        <w:sz w:val="20"/>
      </w:rPr>
      <w:t xml:space="preserve"> </w:t>
    </w:r>
    <w:r>
      <w:rPr>
        <w:rStyle w:val="PageNumber"/>
        <w:rFonts w:cs="Times New Roman" w:ascii="Times New Roman" w:hAnsi="Times New Roman"/>
        <w:b/>
        <w:color w:val="0000FF"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  <w:color w:val="0000FF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  <w:color w:val="0000FF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  <w:color w:val="0000FF"/>
      </w:rPr>
      <w:t>16</w:t>
    </w:r>
    <w:r>
      <w:rPr>
        <w:rStyle w:val="PageNumber"/>
        <w:sz w:val="20"/>
        <w:b/>
        <w:rFonts w:cs="Times New Roman" w:ascii="Times New Roman" w:hAnsi="Times New Roman"/>
        <w:color w:val="0000FF"/>
      </w:rPr>
      <w:fldChar w:fldCharType="end"/>
    </w:r>
    <w:r>
      <w:rPr>
        <w:rStyle w:val="PageNumber"/>
        <w:rFonts w:cs="Times New Roman" w:ascii="Times New Roman" w:hAnsi="Times New Roman"/>
        <w:color w:val="0000FF"/>
        <w:sz w:val="20"/>
      </w:rPr>
      <w:t xml:space="preserve"> /</w:t>
    </w:r>
    <w:r>
      <w:rPr>
        <w:rStyle w:val="PageNumber"/>
        <w:rFonts w:cs="Times New Roman" w:ascii="Times New Roman" w:hAnsi="Times New Roman"/>
        <w:b/>
        <w:color w:val="0000FF"/>
        <w:sz w:val="20"/>
      </w:rPr>
      <w:t>16</w:t>
    </w:r>
  </w:p>
  <w:p>
    <w:pPr>
      <w:pStyle w:val="Header"/>
      <w:tabs>
        <w:tab w:val="clear" w:pos="4536"/>
        <w:tab w:val="clear" w:pos="9072"/>
        <w:tab w:val="left" w:pos="1701" w:leader="none"/>
        <w:tab w:val="right" w:pos="9639" w:leader="none"/>
      </w:tabs>
      <w:spacing w:before="0" w:after="40"/>
      <w:rPr>
        <w:rStyle w:val="PageNumber"/>
        <w:rFonts w:ascii="Times New Roman" w:hAnsi="Times New Roman" w:cs="Times New Roman"/>
        <w:b/>
        <w:b/>
        <w:color w:val="0000FF"/>
        <w:sz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70</wp:posOffset>
              </wp:positionH>
              <wp:positionV relativeFrom="paragraph">
                <wp:posOffset>41910</wp:posOffset>
              </wp:positionV>
              <wp:extent cx="6667500" cy="444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6756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3.3pt" to="525.05pt,3.6pt" stroked="t" o:allowincell="f" style="position:absolute;flip:y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</w:tabs>
      <w:suppressAutoHyphens w:val="false"/>
      <w:bidi w:val="0"/>
      <w:spacing w:before="0" w:after="40"/>
      <w:ind w:left="1701" w:right="1701" w:hanging="1701"/>
    </w:pPr>
    <w:rPr>
      <w:rFonts w:ascii="Verdana" w:hAnsi="Verdana" w:eastAsia="Times New Roman" w:cs="Verdana"/>
      <w:color w:val="auto"/>
      <w:sz w:val="16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  <w:u w:val="single"/>
      <w:lang w:val="fr-CH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1701" w:leader="none"/>
        <w:tab w:val="left" w:pos="2410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1701" w:leader="none"/>
        <w:tab w:val="left" w:pos="2410" w:leader="none"/>
      </w:tabs>
      <w:ind w:left="708" w:right="1701" w:hanging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701" w:leader="none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left" w:pos="1701" w:leader="none"/>
        <w:tab w:val="left" w:pos="2410" w:leader="none"/>
      </w:tabs>
      <w:ind w:left="2410" w:right="1701" w:hanging="2410"/>
      <w:jc w:val="both"/>
    </w:pPr>
    <w:rPr/>
  </w:style>
  <w:style w:type="paragraph" w:styleId="Corpsdetexte2">
    <w:name w:val="Corps de texte 2"/>
    <w:basedOn w:val="Normal"/>
    <w:qFormat/>
    <w:pPr>
      <w:tabs>
        <w:tab w:val="left" w:pos="1701" w:leader="none"/>
        <w:tab w:val="left" w:pos="2410" w:leader="none"/>
      </w:tabs>
      <w:jc w:val="both"/>
    </w:pPr>
    <w:rPr>
      <w:rFonts w:ascii="Verdana" w:hAnsi="Verdana" w:cs="Verdana"/>
      <w:sz w:val="18"/>
    </w:rPr>
  </w:style>
  <w:style w:type="paragraph" w:styleId="Retraitcorpsdetexte3">
    <w:name w:val="Retrait corps de texte 3"/>
    <w:basedOn w:val="Normal"/>
    <w:qFormat/>
    <w:pPr>
      <w:tabs>
        <w:tab w:val="left" w:pos="1701" w:leader="none"/>
        <w:tab w:val="left" w:pos="2410" w:leader="none"/>
      </w:tabs>
      <w:spacing w:before="0" w:after="40"/>
      <w:ind w:left="2410" w:right="1701" w:hanging="2410"/>
      <w:jc w:val="both"/>
    </w:pPr>
    <w:rPr>
      <w:rFonts w:ascii="Verdana" w:hAnsi="Verdana" w:cs="Verdana"/>
      <w:sz w:val="18"/>
    </w:rPr>
  </w:style>
  <w:style w:type="paragraph" w:styleId="Normalcentr">
    <w:name w:val="Normal centré"/>
    <w:basedOn w:val="Normal"/>
    <w:qFormat/>
    <w:pPr>
      <w:ind w:left="1701" w:right="-1" w:hanging="170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5:48:00Z</dcterms:created>
  <dc:creator>Pierre Fornerod</dc:creator>
  <dc:description/>
  <cp:keywords/>
  <dc:language>en-US</dc:language>
  <cp:lastModifiedBy>Pierre F.</cp:lastModifiedBy>
  <cp:lastPrinted>2012-08-29T17:47:00Z</cp:lastPrinted>
  <dcterms:modified xsi:type="dcterms:W3CDTF">2012-08-29T15:48:00Z</dcterms:modified>
  <cp:revision>2</cp:revision>
  <dc:subject/>
  <dc:title>abandon</dc:title>
</cp:coreProperties>
</file>