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bCs w:val="false"/>
        </w:rPr>
        <w:t>p. 1</w:t>
        <w:tab/>
        <w:t>Mon ami, mon maître</w:t>
        <w:tab/>
        <w:t>Serge Lama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2</w:t>
        <w:tab/>
        <w:t>Qu'as-tu appris à l'école ?</w:t>
        <w:tab/>
        <w:t>G. Allwright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3</w:t>
        <w:tab/>
        <w:t>Le jour de clarté</w:t>
        <w:tab/>
        <w:t>G. Allwright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4</w:t>
        <w:tab/>
        <w:t>Sacrée bouteille</w:t>
        <w:tab/>
        <w:t>G. Allwright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ab/>
        <w:t xml:space="preserve"> Debout les gars</w:t>
        <w:tab/>
        <w:t>Hugues Aufray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5</w:t>
        <w:tab/>
        <w:t>Ca sert à quoi tout ça</w:t>
        <w:tab/>
        <w:t>Maxime Le Forestier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6</w:t>
        <w:tab/>
        <w:t>L'auto-stop</w:t>
        <w:tab/>
        <w:t>Maxime Le Forestier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7</w:t>
        <w:tab/>
        <w:t>Education sentimentale + Fontenay aux roses</w:t>
        <w:tab/>
        <w:t>Maxime Le Forestier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8</w:t>
        <w:tab/>
        <w:t>San Francisco</w:t>
        <w:tab/>
        <w:t>Maxime Le Forestier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9</w:t>
        <w:tab/>
        <w:t>Chanson pour l'Auvergnat</w:t>
        <w:tab/>
        <w:t>G. Brassens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10</w:t>
        <w:tab/>
        <w:t>La ballade des gens heureux</w:t>
        <w:tab/>
        <w:t>G. Lenormand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11</w:t>
        <w:tab/>
        <w:t>La rage du colleur d'affiches</w:t>
        <w:tab/>
        <w:t>Michel Buzzi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ab/>
        <w:t>La route</w:t>
        <w:tab/>
        <w:t>Michel Corringe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12</w:t>
        <w:tab/>
        <w:t>Ma liberté</w:t>
        <w:tab/>
        <w:t>Georges Moustaki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13</w:t>
        <w:tab/>
        <w:t>Qu'il fait bon vivre</w:t>
        <w:tab/>
        <w:t>trad.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14</w:t>
        <w:tab/>
        <w:t>Mon vieux</w:t>
        <w:tab/>
        <w:t>Daniel Guichard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15</w:t>
        <w:tab/>
        <w:t>Le soldat universel</w:t>
        <w:tab/>
        <w:t>Donovan - H. Aufray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16</w:t>
        <w:tab/>
        <w:t>Nuit et brouillard</w:t>
        <w:tab/>
        <w:t>Jean Ferrat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17</w:t>
        <w:tab/>
        <w:t>Les temps changent</w:t>
        <w:tab/>
        <w:t>Bob Dylan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18</w:t>
        <w:tab/>
        <w:t>Né en 17 à Leidenstadt</w:t>
        <w:tab/>
        <w:t>J.J. Goldman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19</w:t>
        <w:tab/>
        <w:t>Il y a</w:t>
        <w:tab/>
        <w:t>J.J. Goldman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20</w:t>
        <w:tab/>
        <w:t>Puisque tu pars</w:t>
        <w:tab/>
        <w:t>J.J. Goldman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21</w:t>
        <w:tab/>
        <w:t>La vie par procuration</w:t>
        <w:tab/>
        <w:t>J.J. Goldman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22</w:t>
        <w:tab/>
        <w:t>Je te promets</w:t>
        <w:tab/>
        <w:t>J. Halliday - J.J. Goldman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23</w:t>
        <w:tab/>
        <w:t>Foule sentimentale</w:t>
        <w:tab/>
        <w:t>Alain Souchon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24</w:t>
        <w:tab/>
        <w:t>Tous les garçons et les filles</w:t>
        <w:tab/>
        <w:t>Fr. Hardy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25</w:t>
        <w:tab/>
        <w:t>Na minha idade ( id. en portugais)</w:t>
        <w:tab/>
        <w:t>Fr. Hardy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26</w:t>
        <w:tab/>
        <w:t>Hélène</w:t>
        <w:tab/>
        <w:t>R. Voisine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27</w:t>
        <w:tab/>
        <w:t>La ballade nord-irlandaise</w:t>
        <w:tab/>
        <w:t>Renaud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28</w:t>
        <w:tab/>
        <w:t>Bateau de papier</w:t>
        <w:tab/>
        <w:t>H. Aufray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29</w:t>
        <w:tab/>
        <w:t>Ella, elle l'a</w:t>
        <w:tab/>
        <w:t>France Gall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30</w:t>
        <w:tab/>
        <w:t>Un matin de mai</w:t>
        <w:tab/>
        <w:t>Michel Buzzi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31</w:t>
        <w:tab/>
        <w:t>Je t'aimais, je t'aime, je t'aimerai</w:t>
        <w:tab/>
        <w:t>Francis Cabrel</w:t>
        <w:tab/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32</w:t>
        <w:tab/>
        <w:t>Je l'aime à mourir</w:t>
        <w:tab/>
        <w:t>Francis Cabrel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>
          <w:bCs w:val="false"/>
          <w:lang w:val="en-GB"/>
        </w:rPr>
      </w:pPr>
      <w:r>
        <w:rPr>
          <w:bCs w:val="false"/>
          <w:lang w:val="en-GB"/>
        </w:rPr>
        <w:t>p. 33</w:t>
        <w:tab/>
        <w:t>So called friend / Listen to me</w:t>
        <w:tab/>
        <w:t>Texas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>
          <w:bCs w:val="false"/>
          <w:lang w:val="en-GB"/>
        </w:rPr>
      </w:pPr>
      <w:r>
        <w:rPr>
          <w:bCs w:val="false"/>
          <w:lang w:val="en-GB"/>
        </w:rPr>
        <w:t>p. 34</w:t>
        <w:tab/>
        <w:t>Winters end / Fearing these days</w:t>
        <w:tab/>
        <w:t>Texas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35</w:t>
        <w:tab/>
        <w:t>Ethiopie</w:t>
        <w:tab/>
        <w:t>Renaud + Chanteurs sans frontière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36</w:t>
        <w:tab/>
        <w:t>Ce n'est rien</w:t>
        <w:tab/>
        <w:t>Julien Clerc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37</w:t>
        <w:tab/>
        <w:t>Quelque chose de Tennessee</w:t>
        <w:tab/>
        <w:t>Michel Berger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>
          <w:bCs w:val="false"/>
          <w:lang w:val="en-GB"/>
        </w:rPr>
      </w:pPr>
      <w:r>
        <w:rPr>
          <w:bCs w:val="false"/>
          <w:lang w:val="en-GB"/>
        </w:rPr>
        <w:t>p. 38</w:t>
        <w:tab/>
        <w:t>Imagine</w:t>
        <w:tab/>
        <w:t>John Lennon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  <w:lang w:val="en-GB"/>
        </w:rPr>
        <w:tab/>
        <w:t>The Rose</w:t>
        <w:tab/>
        <w:t xml:space="preserve">A. McBroom &amp; . </w:t>
      </w:r>
      <w:r>
        <w:rPr>
          <w:bCs w:val="false"/>
        </w:rPr>
        <w:t>Midler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39</w:t>
        <w:tab/>
        <w:t>Cendrillon</w:t>
        <w:tab/>
        <w:t>Téléphone (Aubert/Bertignac)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>
          <w:bCs w:val="false"/>
        </w:rPr>
      </w:pPr>
      <w:r>
        <w:rPr>
          <w:bCs w:val="false"/>
        </w:rPr>
        <w:t>p. 40</w:t>
        <w:tab/>
        <w:t>Chanson pour Pierrot</w:t>
        <w:tab/>
        <w:t>Renaud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>
          <w:bCs w:val="false"/>
          <w:lang w:val="en-GB"/>
        </w:rPr>
      </w:pPr>
      <w:r>
        <w:rPr>
          <w:bCs w:val="false"/>
          <w:lang w:val="en-GB"/>
        </w:rPr>
        <w:t>p. 41</w:t>
        <w:tab/>
        <w:t>The night was too long (part II)</w:t>
        <w:tab/>
        <w:t>Cyrano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42</w:t>
        <w:tab/>
        <w:t>Destin</w:t>
        <w:tab/>
        <w:t>Céline Dion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43</w:t>
        <w:tab/>
        <w:t>Pour que tu m'aimes encore</w:t>
        <w:tab/>
        <w:t>Céline Dion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44</w:t>
        <w:tab/>
        <w:t>La complainte du partisan</w:t>
        <w:tab/>
        <w:t>Léonard Cohen - Yves Montand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ab/>
        <w:t>Marie porte ouverte</w:t>
        <w:tab/>
        <w:t>Michel Buzzi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45</w:t>
        <w:tab/>
        <w:t>Le jour où le bateau viendra</w:t>
        <w:tab/>
        <w:t>Bob Dylan - Hugues Aufray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46</w:t>
        <w:tab/>
        <w:t>Knock knock ouvre-toi porte d'or</w:t>
        <w:tab/>
        <w:t>Bob Dylan - Hugues Aufray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ab/>
        <w:t>N'y pense plus tout est bien</w:t>
        <w:tab/>
        <w:t>Bob Dylan - Hugues Aufray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47</w:t>
        <w:tab/>
        <w:t>La chanson des "Restos du coeur"</w:t>
        <w:tab/>
        <w:t>Coluche-Goldman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48</w:t>
        <w:tab/>
        <w:t>Comme toi</w:t>
        <w:tab/>
        <w:t>J.-J. Goldman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49</w:t>
        <w:tab/>
        <w:t>Une a une</w:t>
        <w:tab/>
        <w:t>Gildas Arzel/Nanette Workman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50</w:t>
        <w:tab/>
        <w:t>Celui que je veux</w:t>
        <w:tab/>
        <w:t>Gildas Arzel/Nanette Workman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>
          <w:bCs w:val="false"/>
          <w:lang w:val="en-GB"/>
        </w:rPr>
      </w:pPr>
      <w:r>
        <w:rPr>
          <w:bCs w:val="false"/>
          <w:lang w:val="en-GB"/>
        </w:rPr>
        <w:t>p. 51</w:t>
        <w:tab/>
        <w:t>Should I leave</w:t>
        <w:tab/>
        <w:t>David Charvet - Félix Gray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52</w:t>
        <w:tab/>
        <w:t>Aline</w:t>
        <w:tab/>
        <w:t>Christophe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53</w:t>
        <w:tab/>
        <w:t>Les crayons de couleur</w:t>
        <w:tab/>
        <w:t>Hugues Aufray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54</w:t>
        <w:tab/>
        <w:t>Un autre monde</w:t>
        <w:tab/>
        <w:t>Téléphone (Aubert/Bertignac)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55</w:t>
        <w:tab/>
        <w:t>La Corrida</w:t>
        <w:tab/>
        <w:t>Francis Cabrel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56</w:t>
        <w:tab/>
        <w:t>Octobre</w:t>
        <w:tab/>
        <w:t>Francis Cabrel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>
          <w:bCs w:val="false"/>
          <w:lang w:val="en-GB"/>
        </w:rPr>
      </w:pPr>
      <w:r>
        <w:rPr>
          <w:bCs w:val="false"/>
          <w:lang w:val="en-GB"/>
        </w:rPr>
        <w:t>p. 57</w:t>
        <w:tab/>
        <w:t>On ira</w:t>
        <w:tab/>
        <w:t>J.-J. Goldman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58</w:t>
        <w:tab/>
        <w:t>Nos mains</w:t>
        <w:tab/>
        <w:t>J.-J. Goldman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>
          <w:bCs w:val="false"/>
          <w:lang w:val="en-GB"/>
        </w:rPr>
      </w:pPr>
      <w:r>
        <w:rPr>
          <w:bCs w:val="false"/>
          <w:lang w:val="en-GB"/>
        </w:rPr>
        <w:t>p. 59</w:t>
        <w:tab/>
        <w:t>New-York avec toi</w:t>
        <w:tab/>
        <w:t xml:space="preserve">J.-L. Aubert &amp; Telephone 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60</w:t>
        <w:tab/>
        <w:t>Savoir aimer</w:t>
        <w:tab/>
        <w:t>Florent Pagny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61</w:t>
        <w:tab/>
        <w:t>Un jour viendra</w:t>
        <w:tab/>
        <w:t>Johnny Hallyday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62</w:t>
        <w:tab/>
        <w:t>Aller plus haut</w:t>
        <w:tab/>
        <w:t>Tina Arena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63</w:t>
        <w:tab/>
        <w:t>Avant de partir</w:t>
        <w:tab/>
        <w:t>Eve Angeli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64</w:t>
        <w:tab/>
        <w:t>Suprême</w:t>
        <w:tab/>
        <w:t>Robbie Williams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65</w:t>
        <w:tab/>
        <w:t>Le pénitencier / Da doo ron ron</w:t>
        <w:tab/>
        <w:t>Johnny Hallyday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66</w:t>
        <w:tab/>
        <w:t>Un jour, une femme</w:t>
        <w:tab/>
        <w:t xml:space="preserve"> Florent Pagny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67</w:t>
        <w:tab/>
        <w:t>Dis-lui</w:t>
        <w:tab/>
        <w:t>Roch Voisine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68</w:t>
        <w:tab/>
        <w:t>Je te pardonne</w:t>
        <w:tab/>
        <w:t>Gérald De Palmas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/>
      </w:pPr>
      <w:r>
        <w:rPr>
          <w:bCs w:val="false"/>
        </w:rPr>
        <w:t>p. 69</w:t>
        <w:tab/>
        <w:t>Une seule vie</w:t>
        <w:tab/>
        <w:t>Gérald De Palmas</w:t>
      </w:r>
    </w:p>
    <w:p>
      <w:pPr>
        <w:pStyle w:val="Normal"/>
        <w:tabs>
          <w:tab w:val="clear" w:pos="708"/>
          <w:tab w:val="left" w:pos="1440" w:leader="none"/>
          <w:tab w:val="left" w:pos="5220" w:leader="none"/>
        </w:tabs>
        <w:spacing w:before="105" w:after="75"/>
        <w:ind w:left="55" w:hanging="0"/>
        <w:rPr>
          <w:bCs w:val="false"/>
        </w:rPr>
      </w:pPr>
      <w:r>
        <w:rPr>
          <w:bCs w:val="false"/>
        </w:rPr>
        <w:t>p. 70</w:t>
        <w:tab/>
        <w:t>Manhattan-Kaboul</w:t>
        <w:tab/>
        <w:t>Renaud - R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21:02:00Z</dcterms:created>
  <dc:creator>Pierre Fornerod</dc:creator>
  <dc:description/>
  <dc:language>en-US</dc:language>
  <cp:lastModifiedBy>Pierre Fornerod</cp:lastModifiedBy>
  <dcterms:modified xsi:type="dcterms:W3CDTF">2003-06-02T21:11:00Z</dcterms:modified>
  <cp:revision>3</cp:revision>
  <dc:subject/>
  <dc:title>p</dc:title>
</cp:coreProperties>
</file>